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I</w:t>
      </w:r>
      <w:r>
        <w:rPr>
          <w:rFonts w:cs="Times New Roman" w:ascii="Times New Roman" w:hAnsi="Times New Roman"/>
          <w:b/>
          <w:sz w:val="32"/>
        </w:rPr>
        <w:t xml:space="preserve"> тура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9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ВК «школа-лицей» №3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>Дата: 14.02.2014г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9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823"/>
        <w:gridCol w:w="1230"/>
        <w:gridCol w:w="57"/>
        <w:gridCol w:w="2835"/>
        <w:gridCol w:w="851"/>
        <w:gridCol w:w="709"/>
        <w:gridCol w:w="850"/>
        <w:gridCol w:w="1006"/>
        <w:gridCol w:w="15"/>
        <w:gridCol w:w="1256"/>
        <w:gridCol w:w="1692"/>
        <w:gridCol w:w="13"/>
        <w:gridCol w:w="81"/>
      </w:tblGrid>
      <w:tr>
        <w:trPr>
          <w:trHeight w:val="2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ифр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ов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кач Антон Игорь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евич Александр Анатоль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услова Алена Анатолье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ейтасанов Мустаф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йдер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йский Е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рченко Анастасия Александр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йский Е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рбовничая  Анаста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оре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Евпаторийский Е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еина Юлия Юрье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екопск, КОШ  I-III ступеней №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убенко Галина Юрье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екопск, КОШ  I-III ступеней №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рдовенко Руслана  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койский район, Новокрымская ОШ  I –III ступен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Прядко Вера Александр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Раздольненский рай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аздольненский 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Школа-лиц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Антышева Елена Александр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Раздольненский рай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ернышевская 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Аджимамутова Ление Аджимамбет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/>
              </w:rPr>
              <w:t xml:space="preserve">Раздольненский район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авянская 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ский Михаил Александр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Гимназия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ратова Анна Мустафае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ОШ №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арина Александра Олег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лубь Евгений Андре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Гимназия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рина Юлия Юрье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дута Владимир Серге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 ОШ №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угаев Сергей Александр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ОШ №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тышкис Илья Алексе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гимназия» №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икушина Эвелина Александр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лажко Полина Михайл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ОШ №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друсенко Екатерина Александр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дускин Олег Виталь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район, Раздольнен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Сергеев Василий Александр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Зайцев Олег Павл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тарюк Юл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ий район, Марфовская 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ценко Роман Игор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 район, Новопокровская 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ров Эмир Эскендер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тузов Тимурали Валерь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9-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бибуллаев Энвер Алим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кач Тимур Серге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ртвелиев Нариман Рамазан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учин Александр Серге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ерасименко Егор Евгенье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ая гимназия-интернат для одарен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отренко Даниил Владимир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ушта, ОШ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ркащенко Илья Романович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Специализированная Школа I-III ступени №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ивошапко Мария Игоре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УВК №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ютякина Анастасия Вадим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 УВК «Общеобразовательная школа -гимназия» №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люкова Полина Алексее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 УВК «Общеобразовательная школа -гимназия» №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шевич Анастасия Александровн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зовское Джанкойский р-н, УВК «школа-гимназ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/>
      </w:pPr>
      <w:r>
        <w:rPr/>
        <w:t>Председатель жюри:                                     Муратов М.А.</w:t>
      </w:r>
    </w:p>
    <w:tbl>
      <w:tblPr>
        <w:tblW w:w="4963" w:type="dxa"/>
        <w:jc w:val="left"/>
        <w:tblInd w:w="8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жюри: Нагель И.П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шевская Л.В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С.А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ака А.П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ов Д.В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ей О.М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отова О.В.</w:t>
            </w:r>
          </w:p>
        </w:tc>
      </w:tr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ва А.В.</w:t>
            </w:r>
          </w:p>
        </w:tc>
      </w:tr>
    </w:tbl>
    <w:p>
      <w:pPr>
        <w:pStyle w:val="Normal"/>
        <w:spacing w:lineRule="auto" w:line="240" w:before="0" w:after="120"/>
        <w:ind w:left="70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1:16:00Z</dcterms:created>
  <dc:creator>Your User Name</dc:creator>
  <dc:description/>
  <dc:language>en-US</dc:language>
  <cp:lastModifiedBy>User</cp:lastModifiedBy>
  <cp:lastPrinted>2014-02-14T19:34:00Z</cp:lastPrinted>
  <dcterms:modified xsi:type="dcterms:W3CDTF">2014-02-17T21:16:00Z</dcterms:modified>
  <cp:revision>2</cp:revision>
  <dc:subject/>
  <dc:title>ПРОТОКОЛ</dc:title>
</cp:coreProperties>
</file>