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1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К «школа-лицей» №3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 xml:space="preserve">Дата: </w:t>
      </w:r>
      <w:r>
        <w:rPr>
          <w:rFonts w:cs="Times New Roman" w:ascii="Times New Roman" w:hAnsi="Times New Roman"/>
          <w:b/>
          <w:sz w:val="24"/>
          <w:lang w:val="en-US"/>
        </w:rPr>
        <w:t>14</w:t>
      </w:r>
      <w:r>
        <w:rPr>
          <w:rFonts w:cs="Times New Roman" w:ascii="Times New Roman" w:hAnsi="Times New Roman"/>
          <w:b/>
          <w:sz w:val="24"/>
        </w:rPr>
        <w:t>.0</w:t>
      </w:r>
      <w:r>
        <w:rPr>
          <w:rFonts w:cs="Times New Roman" w:ascii="Times New Roman" w:hAnsi="Times New Roman"/>
          <w:b/>
          <w:sz w:val="24"/>
          <w:lang w:val="en-US"/>
        </w:rPr>
        <w:t>2</w:t>
      </w:r>
      <w:r>
        <w:rPr>
          <w:rFonts w:cs="Times New Roman" w:ascii="Times New Roman" w:hAnsi="Times New Roman"/>
          <w:b/>
          <w:sz w:val="24"/>
        </w:rPr>
        <w:t>.201</w:t>
      </w:r>
      <w:r>
        <w:rPr>
          <w:rFonts w:cs="Times New Roman" w:ascii="Times New Roman" w:hAnsi="Times New Roman"/>
          <w:b/>
          <w:sz w:val="24"/>
          <w:lang w:val="en-US"/>
        </w:rPr>
        <w:t>4</w:t>
      </w:r>
      <w:r>
        <w:rPr/>
        <w:t>г.</w:t>
      </w:r>
    </w:p>
    <w:tbl>
      <w:tblPr>
        <w:tblW w:w="154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9"/>
        <w:gridCol w:w="4252"/>
        <w:gridCol w:w="1413"/>
        <w:gridCol w:w="1413"/>
        <w:gridCol w:w="1715"/>
        <w:gridCol w:w="1838"/>
        <w:gridCol w:w="25"/>
      </w:tblGrid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ту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ту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мм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бхаирова Эльмаз Эльв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Селиме Сейр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зов Энвер Ленда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нковое РУЗ «Крымская гимназия-интернат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Берека Надежд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овский Леонтий Вадим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ий УВК «Школа-лицей» №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ветлана 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УВК ОШ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 – гимназия №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вгения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ский район, Новофёдоровская школа-лиц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Голованев Виктор 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Гребельникова Анастасия 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Гребенюк Леонид Тиму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а Анна Констант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нскис Дмитрий 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Егор Андр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гельский Роман Дмитр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 Илья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ский район, ОШ №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Владислав Юр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Козырев Денис Никола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 xml:space="preserve">Белогорский район, Криничненская ОШ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ступен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на Наталья Анато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ова Екатерина Витал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риворучко Артём Дитр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Вадим Вадим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на Мария Константи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УВК «СЭЛ»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цкий Илья Богд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Общеобраз.  шко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упеней №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да Олег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ыга Екатерина Серге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рский район, УВК «Школа-гимназия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етов Эдем Э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ш Иван Викт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Опалейко Сергей Серг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ин Роман 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ганский УВК,  Джанкойский р-н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нов Осман Русл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Романенко Константин Владими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йтмеметов Ибрам Сейтмемет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ировский район, Яркополенская ОШ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ст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  <w:t>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highlight w:val="yellow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Синельников Станислав Серг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 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Александр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одаева Елена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ин Евгений Серг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-гимназия» №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са Виктория Богдан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жюри:    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6160" w:type="dxa"/>
        <w:jc w:val="left"/>
        <w:tblInd w:w="9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ков П.А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С.И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Н.М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кий А.С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якин Ф.С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ева И.Ф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нский Б.М.</w:t>
            </w:r>
          </w:p>
        </w:tc>
      </w:tr>
    </w:tbl>
    <w:p>
      <w:pPr>
        <w:pStyle w:val="Normal"/>
        <w:spacing w:lineRule="auto" w:line="240" w:before="0" w:after="120"/>
        <w:ind w:left="708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0:54:00Z</dcterms:created>
  <dc:creator>Your User Name</dc:creator>
  <dc:description/>
  <cp:keywords/>
  <dc:language>en-US</dc:language>
  <cp:lastModifiedBy>User</cp:lastModifiedBy>
  <cp:lastPrinted>2003-01-01T00:56:00Z</cp:lastPrinted>
  <dcterms:modified xsi:type="dcterms:W3CDTF">2014-02-18T18:25:00Z</dcterms:modified>
  <cp:revision>10</cp:revision>
  <dc:subject/>
  <dc:title>ПРОТОКОЛ</dc:title>
</cp:coreProperties>
</file>