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Результатов </w:t>
      </w:r>
      <w:r>
        <w:rPr>
          <w:rFonts w:cs="Times New Roman" w:ascii="Times New Roman" w:hAnsi="Times New Roman"/>
          <w:b/>
          <w:sz w:val="32"/>
          <w:lang w:val="en-US"/>
        </w:rPr>
        <w:t>II</w:t>
      </w:r>
      <w:r>
        <w:rPr>
          <w:rFonts w:cs="Times New Roman" w:ascii="Times New Roman" w:hAnsi="Times New Roman"/>
          <w:b/>
          <w:sz w:val="32"/>
        </w:rPr>
        <w:t xml:space="preserve"> тура </w:t>
      </w:r>
      <w:r>
        <w:rPr>
          <w:rFonts w:cs="Times New Roman" w:ascii="Times New Roman" w:hAnsi="Times New Roman"/>
          <w:b/>
          <w:sz w:val="32"/>
          <w:lang w:val="en-US"/>
        </w:rPr>
        <w:t>III</w:t>
      </w:r>
      <w:r>
        <w:rPr>
          <w:rFonts w:cs="Times New Roman" w:ascii="Times New Roman" w:hAnsi="Times New Roman"/>
          <w:b/>
          <w:sz w:val="32"/>
        </w:rPr>
        <w:t xml:space="preserve"> этапа Всеукраинской ученической олимпиады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8 класс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сто проведения: г. Симферополь,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ВК «школа-лицей» №3</w:t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rFonts w:cs="Times New Roman" w:ascii="Times New Roman" w:hAnsi="Times New Roman"/>
          <w:b/>
          <w:sz w:val="24"/>
        </w:rPr>
        <w:t>Дата: 14.02.2014г.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59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91"/>
        <w:gridCol w:w="1230"/>
        <w:gridCol w:w="3453"/>
        <w:gridCol w:w="845"/>
        <w:gridCol w:w="709"/>
        <w:gridCol w:w="861"/>
        <w:gridCol w:w="1040"/>
        <w:gridCol w:w="1256"/>
        <w:gridCol w:w="15"/>
        <w:gridCol w:w="1931"/>
      </w:tblGrid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 учащегос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ифр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род, район, учебное заведение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ние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аллов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бкеримов Эрвин Нариман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-1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ымская гимназия-интернат для одаренных дет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блякимова Диана Энверо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ировский район, Старокрымская ОШ №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дросюк Юлия Борисо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-08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лта, ОШ №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/>
              </w:rPr>
              <w:t>Анисов Аметхан Лимар-огл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-1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/>
              </w:rPr>
              <w:t xml:space="preserve">Евпаторийский ЕУВК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силенко Захар Геннадие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ерчь, РУЗ КУВКИ Лицей искусств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лосецкий Денис Александр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оветский район, Раздольненская ОШ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тупен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ухоедов Дмитрий Игоре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-0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мферополь, ОШ № 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желялова Мавиле Руслано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-09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мферополь, УВК «Школа-гимназия» № 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бржанский Андрей Вячеслав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-1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жанкой, УВК «шк.-гимназ»№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ыль Александр Владимир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-1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мферополь, УВК «Украинская школа-гимназия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/>
              </w:rPr>
              <w:t>Иванов Анатолий Игоре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-2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/>
              </w:rPr>
              <w:t>Феодосия, УВК – общеобразовательная школа 1 ступени-гимназия № 5 им.И.Франк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нгиев Шевкет Эмин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-0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ымская гимназия-интернат для одаренных дет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/>
              </w:rPr>
              <w:t>Корыстин Михаил Михайл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-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/>
              </w:rPr>
              <w:t>Феодосия, УВК – общеобразовательная школа 1 ступени-гимназия № 5 им.И.Франк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мбетов Эмир Руден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-0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жанкой, ОШ № 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ысечко Артемий Виктор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-1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ерчь, Специал.школа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ступеней №1 с углубл. изуч.анг.яз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роденко Никита Станислав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Бахчисарайский район, Почтовская ОШ 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тупен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трущенко Виктория Валентино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-1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еодосия УВК «Общеобразовательная школа -гимназия» №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вигин Вадим Андрее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-2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впатория, УВК «Школа №14-лицей 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пова Алина Виталье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-0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мферопольский район, Кольчугинская ОШ №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uk-UA"/>
              </w:rPr>
              <w:t>Раджапова Найле Бахромо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-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uk-UA"/>
              </w:rPr>
              <w:t>Белогорск, Белогорская ОШ №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en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en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val="uk-UA"/>
              </w:rPr>
              <w:t>ступен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/>
              </w:rPr>
              <w:t>Савкина Анастасия Андрее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/>
              </w:rPr>
              <w:t xml:space="preserve">Евпаторийский ЕУВК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/>
              </w:rPr>
              <w:t>Интеграл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лединова Бусана Рустемо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-0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овопавловская ОШ, Джанкойский  р-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тник Андрей Евгенье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ерчь, Общеобразо-вательная  школа 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ступеней №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рыгина Полина Василье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-18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мферополь, УВК «Школа-лицей» №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ймазов Ленмар Рустем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-2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ымская гимназия-интернат для одаренных дет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имошенко Иван Геннадие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-2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лта, Специализированная Школа I-III ступени №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паленко Нина Игоре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лушта, ОШ№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едорова Ирина Виталье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-2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рмянск, УВК «ШКОЛА-ГИМНАЗИЯ» №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ваков Виктор Александр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-1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мферополь, УВК «Школа-гимназия» № 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рин Иван Сергее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-0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мферополь, ОШ № 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бан Денис Владислав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-19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ижнегорский район, Нижнегорский УВК «Школа-гимназия» №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ушков Владимир Александр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-2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ымская гимназия-интернат для одаренных дет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Юдина Елизавета Александро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сноперекопск, КОШ  I-III ступеней № 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240" w:before="0" w:after="0"/>
        <w:ind w:left="7080" w:hanging="0"/>
        <w:rPr/>
      </w:pPr>
      <w:r>
        <w:rPr/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жюри:                                         Муратов М.А.</w:t>
      </w:r>
    </w:p>
    <w:p>
      <w:pPr>
        <w:pStyle w:val="Normal"/>
        <w:spacing w:lineRule="auto" w:line="240" w:before="0" w:after="120"/>
        <w:ind w:left="7082" w:hanging="0"/>
        <w:rPr/>
      </w:pPr>
      <w:r>
        <w:rPr/>
        <w:t>Члены жюри:</w:t>
      </w:r>
    </w:p>
    <w:tbl>
      <w:tblPr>
        <w:tblW w:w="5595" w:type="dxa"/>
        <w:jc w:val="left"/>
        <w:tblInd w:w="8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</w:tblGrid>
      <w:tr>
        <w:trPr/>
        <w:tc>
          <w:tcPr>
            <w:tcW w:w="55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шнерева Г.И.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елецкая М.М.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екиров А.Р.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ванова О.В.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гиенко С.В.</w:t>
            </w:r>
          </w:p>
        </w:tc>
      </w:tr>
    </w:tbl>
    <w:p>
      <w:pPr>
        <w:pStyle w:val="Normal"/>
        <w:spacing w:lineRule="auto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ascii="Times New Roman" w:hAnsi="Times New Roman" w:eastAsia="宋体"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keepLines/>
      <w:overflowPunct w:val="false"/>
      <w:spacing w:before="240" w:after="62"/>
      <w:jc w:val="center"/>
    </w:pPr>
    <w:rPr>
      <w:rFonts w:ascii="Arial" w:hAnsi="Arial" w:eastAsia="宋体" w:cs="DejaVu Sans"/>
      <w:b/>
      <w:bCs/>
      <w:sz w:val="32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eastAsia="宋体" w:cs="DejaVu Sans"/>
      <w:i/>
      <w:iCs/>
      <w:sz w:val="21"/>
      <w:szCs w:val="24"/>
    </w:rPr>
  </w:style>
  <w:style w:type="paragraph" w:styleId="12">
    <w:name w:val="Указатель1"/>
    <w:basedOn w:val="Normal"/>
    <w:qFormat/>
    <w:pPr>
      <w:suppressLineNumbers/>
      <w:spacing w:before="0" w:after="0"/>
    </w:pPr>
    <w:rPr>
      <w:rFonts w:ascii="Times New Roman" w:hAnsi="Times New Roman" w:eastAsia="宋体" w:cs="DejaVu Sans"/>
    </w:rPr>
  </w:style>
  <w:style w:type="paragraph" w:styleId="Style16">
    <w:name w:val="Абзац списка"/>
    <w:basedOn w:val="Normal"/>
    <w:qFormat/>
    <w:pPr>
      <w:ind w:left="720" w:right="0" w:hanging="0"/>
    </w:pPr>
    <w:rPr>
      <w:kern w:val="2"/>
    </w:rPr>
  </w:style>
  <w:style w:type="paragraph" w:styleId="Style17">
    <w:name w:val="Содержимое таблицы"/>
    <w:basedOn w:val="Normal"/>
    <w:qFormat/>
    <w:pPr>
      <w:suppressLineNumbers/>
      <w:spacing w:before="0" w:after="0"/>
    </w:pPr>
    <w:rPr>
      <w:kern w:val="2"/>
    </w:rPr>
  </w:style>
  <w:style w:type="paragraph" w:styleId="Style18">
    <w:name w:val="Заголовок таблицы"/>
    <w:basedOn w:val="Style17"/>
    <w:qFormat/>
    <w:pPr>
      <w:suppressLineNumbers/>
      <w:spacing w:before="0" w:after="0"/>
      <w:jc w:val="center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21:08:00Z</dcterms:created>
  <dc:creator>Your User Name</dc:creator>
  <dc:description/>
  <cp:keywords/>
  <dc:language>en-US</dc:language>
  <cp:lastModifiedBy>User</cp:lastModifiedBy>
  <cp:lastPrinted>2003-01-03T02:45:00Z</cp:lastPrinted>
  <dcterms:modified xsi:type="dcterms:W3CDTF">2014-02-18T18:54:00Z</dcterms:modified>
  <cp:revision>6</cp:revision>
  <dc:subject/>
  <dc:title>ПРОТОКОЛ</dc:title>
</cp:coreProperties>
</file>