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7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 проведения: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Симферополь,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 xml:space="preserve">ОШ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тупеней №40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26.01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0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22"/>
        <w:gridCol w:w="1125"/>
        <w:gridCol w:w="3428"/>
        <w:gridCol w:w="925"/>
        <w:gridCol w:w="776"/>
        <w:gridCol w:w="997"/>
        <w:gridCol w:w="236"/>
        <w:gridCol w:w="619"/>
        <w:gridCol w:w="1138"/>
        <w:gridCol w:w="1262"/>
        <w:gridCol w:w="25"/>
        <w:gridCol w:w="94"/>
      </w:tblGrid>
      <w:tr>
        <w:trPr>
          <w:trHeight w:val="27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блязизов Салим Эскенде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 Илья Кирилл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7"/>
              </w:rPr>
              <w:t>07-0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тух Ангелина Павл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атура Андрей Олег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ушуев Александр Василь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ский Андрей Александ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олощук  Николай Олег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4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жьянова  Елена Дмитри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и, ОШ I-III ступеней №1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нчар Анна Александ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абовский Алексей Игор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сенко Алина Алекс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ель Александра Рома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I-III ступеней № 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Азиз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район, Виноградненская 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I-III ступен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Екатерина Дмитри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валенко Павел Михайл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ропочёва Маргарита Андр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Илья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шта, ОШ№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цай Никита Викто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расноперекопский райо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Леденёв Иван Алекс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унов Никита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Специал.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упеней №19 с углубл. изуч.анг.яз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Сергей Александ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ута Дарья Юр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ЭУВК «Школа будущего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етова Алина Диляве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ОШ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I-III ступе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 Богдан Александ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УВК ОШ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 – гимназия №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ладислав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РУЗ КУВКИ Лицей искусств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алагута Владими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ндр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адковский Владислав Алекс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Феодос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щеобразовательная школа I-III ступеней – гимназ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№ 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ябых Глеб Денис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4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авченко Николай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Феодос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бщеобразовательная школа I-III ступеней – гимназ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№ 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севич Алексей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8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ОШ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I-III ступе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конкурс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игаев Дмитрий Денис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одосия, Общеобразовательная школа I-III ступеней – гимназ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№ 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яник Александр Игор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, КОШ  I-III ступеней № 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ов Илья Дмитри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шта, ОШ№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Ислям Та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Владислав Андр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4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кой, УВК «школа-гимназия»№6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досеева Валерия Вита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 Наталья Юр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2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ёва Анастасия Серг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тория, УВК «Гимназия с углубленным изучением английского языка №8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ёва Юлия Серг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4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тория, УВК «Гимназия с углубленным изучением английского языка №8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 Ярослав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ЯУВК №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ернюк Даниил Игор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вин Константин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3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Яровая Алина Дмитри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1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жюри:                                  Муратов М.А.</w:t>
      </w:r>
    </w:p>
    <w:p>
      <w:pPr>
        <w:pStyle w:val="Normal"/>
        <w:spacing w:lineRule="auto" w:line="240" w:before="0" w:after="0"/>
        <w:ind w:left="7080" w:hanging="0"/>
        <w:rPr/>
      </w:pPr>
      <w:r>
        <w:rPr/>
        <w:t>Члены жюри:</w:t>
      </w:r>
    </w:p>
    <w:tbl>
      <w:tblPr>
        <w:tblW w:w="4743" w:type="dxa"/>
        <w:jc w:val="left"/>
        <w:tblInd w:w="9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</w:tblGrid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дков С.И.-  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Бодасюк О.Л.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биева Н.А.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угель Т.П.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шкова Ю.С.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кова Р.Н.</w:t>
            </w:r>
          </w:p>
        </w:tc>
      </w:tr>
      <w:tr>
        <w:trPr>
          <w:trHeight w:val="70" w:hRule="atLeast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цова Е.П.</w:t>
            </w:r>
          </w:p>
        </w:tc>
      </w:tr>
      <w:tr>
        <w:trPr/>
        <w:tc>
          <w:tcPr>
            <w:tcW w:w="4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/>
      </w:pPr>
      <w:r>
        <w:rPr/>
      </w:r>
    </w:p>
    <w:sectPr>
      <w:type w:val="nextPage"/>
      <w:pgSz w:orient="landscape" w:w="16838" w:h="11906"/>
      <w:pgMar w:left="1134" w:right="138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1:00Z</dcterms:created>
  <dc:creator>Your User Name</dc:creator>
  <dc:description/>
  <cp:keywords/>
  <dc:language>en-US</dc:language>
  <cp:lastModifiedBy>Your User Name</cp:lastModifiedBy>
  <cp:lastPrinted>2014-01-26T18:41:00Z</cp:lastPrinted>
  <dcterms:modified xsi:type="dcterms:W3CDTF">2014-01-27T12:51:00Z</dcterms:modified>
  <cp:revision>2</cp:revision>
  <dc:subject/>
  <dc:title/>
</cp:coreProperties>
</file>