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9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Ш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ступеней №40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26.01.2014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9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256"/>
        <w:gridCol w:w="1139"/>
        <w:gridCol w:w="3834"/>
        <w:gridCol w:w="691"/>
        <w:gridCol w:w="676"/>
        <w:gridCol w:w="16"/>
        <w:gridCol w:w="604"/>
        <w:gridCol w:w="709"/>
        <w:gridCol w:w="700"/>
        <w:gridCol w:w="9"/>
        <w:gridCol w:w="983"/>
        <w:gridCol w:w="9"/>
        <w:gridCol w:w="1692"/>
        <w:gridCol w:w="9"/>
        <w:gridCol w:w="16"/>
        <w:gridCol w:w="7"/>
      </w:tblGrid>
      <w:tr>
        <w:trPr>
          <w:trHeight w:val="2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буллаев Энвер Алим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, РУЗ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жимамутова Ление Аджимамбет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здольненский 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авянская 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усенко Екатерина 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 им. А.С. Макаре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ушина Эвелина 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 им. А.С. Макаре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 Полина Михайл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 № 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шкис Илья Алексе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3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гимназия» № 10 им. Э.К. Покровск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Егор Евгень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,РУЗ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 Евгений Андре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b/>
                <w:b/>
                <w:sz w:val="44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венко Руслана  Серге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2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койский район, Новокрымская ОШ  I –III ступеней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нко Галина Юр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екопск, ОШ  I-III ступеней № 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на Юлия Юрь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 им. А.С.Макаре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арюк Юл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ский район, Марфов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Зайцев Олег Павл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3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апко Мария Игор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3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велиев Нариман Рамазан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, РУЗ 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Кутузов Тимурали Валерь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3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, РУЗ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Александра Олег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 им. А.С. Макаре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ренко Даниил Владимир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ушта,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 №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ин Александр Серге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3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,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Анна Мустафа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 № 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ядко Вера 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здольненский 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№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вич Александр Анатоль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юкова Полина Алексе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ейтасанов Мустафа Айдер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Сергеев Василий Александр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eastAsia="Times New Roman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ач Тимур Серге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, РУЗ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 Антон Игорь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якина Анастасия Вадим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3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ов Эмир Эскендер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, РУЗ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Хадускин Олег Виталь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район, Раздольне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щенко Илья Роман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Специализированная школа I-III ступени №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ий Михаил Александр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гаев Сергей Александр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2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 № 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Юрченко Анастасия Александро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ута Владимир Серге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2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 № 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Роман Игоре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3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гвардейский район, Новопокров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жюри: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4963" w:type="dxa"/>
        <w:jc w:val="left"/>
        <w:tblInd w:w="8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ель И.П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тарюк С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ишевская Л.В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шмарина О.Е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вака А.П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ьяков Д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ей О.М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на Л.Н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котова О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инец Н.Н.</w:t>
            </w:r>
          </w:p>
        </w:tc>
      </w:tr>
    </w:tbl>
    <w:p>
      <w:pPr>
        <w:pStyle w:val="Normal"/>
        <w:spacing w:lineRule="auto" w:line="240" w:before="0" w:after="120"/>
        <w:ind w:left="70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12:00Z</dcterms:created>
  <dc:creator>Your User Name</dc:creator>
  <dc:description/>
  <cp:keywords/>
  <dc:language>en-US</dc:language>
  <cp:lastModifiedBy>Your User Name</cp:lastModifiedBy>
  <dcterms:modified xsi:type="dcterms:W3CDTF">2014-01-27T14:07:00Z</dcterms:modified>
  <cp:revision>14</cp:revision>
  <dc:subject/>
  <dc:title/>
</cp:coreProperties>
</file>