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Результатов </w:t>
      </w:r>
      <w:r>
        <w:rPr>
          <w:rFonts w:cs="Times New Roman" w:ascii="Times New Roman" w:hAnsi="Times New Roman"/>
          <w:b/>
          <w:sz w:val="32"/>
          <w:lang w:val="en-US"/>
        </w:rPr>
        <w:t>III</w:t>
      </w:r>
      <w:r>
        <w:rPr>
          <w:rFonts w:cs="Times New Roman" w:ascii="Times New Roman" w:hAnsi="Times New Roman"/>
          <w:b/>
          <w:sz w:val="32"/>
        </w:rPr>
        <w:t xml:space="preserve"> этапа Всеукраинской ученической олимпиады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9 класс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сто проведения: г. Симферополь,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ВК «школа-лицей» №3</w:t>
      </w:r>
    </w:p>
    <w:p>
      <w:pPr>
        <w:pStyle w:val="Normal"/>
        <w:spacing w:lineRule="auto" w:line="240" w:before="0" w:after="0"/>
        <w:ind w:left="10620" w:hanging="0"/>
        <w:rPr/>
      </w:pPr>
      <w:r>
        <w:rPr>
          <w:rFonts w:cs="Times New Roman" w:ascii="Times New Roman" w:hAnsi="Times New Roman"/>
          <w:b/>
          <w:sz w:val="24"/>
        </w:rPr>
        <w:t>Дата: 14.02.2014г.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634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52"/>
        <w:gridCol w:w="4253"/>
        <w:gridCol w:w="1514"/>
        <w:gridCol w:w="16"/>
        <w:gridCol w:w="1640"/>
        <w:gridCol w:w="32"/>
        <w:gridCol w:w="1811"/>
        <w:gridCol w:w="32"/>
        <w:gridCol w:w="58"/>
        <w:gridCol w:w="1984"/>
        <w:gridCol w:w="48"/>
        <w:gridCol w:w="75"/>
        <w:gridCol w:w="48"/>
        <w:gridCol w:w="7"/>
      </w:tblGrid>
      <w:tr>
        <w:trPr>
          <w:trHeight w:val="55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 учащего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род, район, учебное завед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тур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ту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мма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сто</w:t>
            </w:r>
          </w:p>
        </w:tc>
        <w:tc>
          <w:tcPr>
            <w:tcW w:w="1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буллаев Энвер Алим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ая гимназия-интернат для одаренных детей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8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джимамутова Ление Аджимамбет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/>
              </w:rPr>
              <w:t xml:space="preserve">Раздольненский район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лавянская О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усенко Екатерина Александ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ушина Эвелина Александ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жко Полина Михайл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ОШ № 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ышкис Илья Алексе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гимназия» № 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 Егор Евгень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ая гимназия-интернат для одаренных детей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ь Евгений Андре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Гимназия № 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овенко Руслана 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ский район, Новокрымская ОШ  I –III ступен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енко Галина Юр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ерекопск, КОШ  I-III ступеней № 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ина Юлия Юр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1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арюк Юл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район, Марфовская О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1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йцев Олег Павл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еодосия, УВК – общеобразовательная школа 1 ступени-гимназия № 5 им.И.Франк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арбовничая  Анаста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гор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я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шапко Мария Игор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та, УВК №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велиев Нариман Рамазан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ая гимназия-интернат для одаренных детей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узов Тимурали Валерь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ая гимназия-интернат для одаренных дет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а Александра Олег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ренко Даниил Владими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ушта, ОШ№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ин Александр Серге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ая гимназия-интернат для одаренных детей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това Анна Мустафа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ОШ № 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1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ядко Вера Александ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/>
              </w:rPr>
              <w:t xml:space="preserve">Раздольненский район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Школа-лиц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 №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евич Александр Анатоль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, ОШК № 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юкова Полина Алексе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 УВК «Общеобразовательная школа -гимназия» №1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ейтасанов Мустаф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йде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я, 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1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ергеев Василий Александ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еодосия, УВК – общеобразовательная школа 1 ступени-гимназия № 5 им.И.Франк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кач Тимур Серге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ая гимназия-интернат для одаренных детей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 Антон Игорь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, ОШК № 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якина Анастасия Вадим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 УВК «Общеобразовательная школа -гимназия» №1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ов Эмир Эскенде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ая гимназия-интернат для одаренных дет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дускин Олег Виталь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район, Раздольненская ОШ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щенко Илья Роман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та, Специализированная Школа I-III ступени №1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ий Михаил Александ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Гимназия № 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1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гаев Сергей Александ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ОШ № 3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Юрченко Анастасия Александ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я, 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1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ута Владимир Серге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 ОШ № 3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енко Роман Игор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вардейский район, Новопокровская О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едатель жюри:                                     Муратов М.А.</w:t>
      </w:r>
    </w:p>
    <w:p>
      <w:pPr>
        <w:pStyle w:val="Normal"/>
        <w:spacing w:lineRule="auto" w:line="240" w:before="0" w:after="120"/>
        <w:ind w:left="7082" w:hanging="0"/>
        <w:rPr/>
      </w:pPr>
      <w:r>
        <w:rPr/>
        <w:t>Члены жюри:</w:t>
      </w:r>
    </w:p>
    <w:tbl>
      <w:tblPr>
        <w:tblW w:w="4963" w:type="dxa"/>
        <w:jc w:val="left"/>
        <w:tblInd w:w="8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гель И.П.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анишевская Л.В.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акаров С.А.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вака А.П.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ретьяков Д.В.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ловей О.М.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окотова О.В.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хова А.В.</w:t>
            </w:r>
          </w:p>
        </w:tc>
      </w:tr>
    </w:tbl>
    <w:p>
      <w:pPr>
        <w:pStyle w:val="Normal"/>
        <w:spacing w:lineRule="auto" w:line="240" w:before="0" w:after="120"/>
        <w:ind w:left="708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ascii="Times New Roman" w:hAnsi="Times New Roman" w:eastAsia="宋体"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keepLines/>
      <w:overflowPunct w:val="false"/>
      <w:spacing w:before="240" w:after="62"/>
      <w:jc w:val="center"/>
    </w:pPr>
    <w:rPr>
      <w:rFonts w:ascii="Arial" w:hAnsi="Arial" w:eastAsia="宋体" w:cs="DejaVu Sans"/>
      <w:b/>
      <w:bCs/>
      <w:sz w:val="32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eastAsia="宋体" w:cs="DejaVu Sans"/>
      <w:i/>
      <w:iCs/>
      <w:sz w:val="21"/>
      <w:szCs w:val="24"/>
    </w:rPr>
  </w:style>
  <w:style w:type="paragraph" w:styleId="12">
    <w:name w:val="Указатель1"/>
    <w:basedOn w:val="Normal"/>
    <w:qFormat/>
    <w:pPr>
      <w:suppressLineNumbers/>
      <w:spacing w:before="0" w:after="0"/>
    </w:pPr>
    <w:rPr>
      <w:rFonts w:ascii="Times New Roman" w:hAnsi="Times New Roman" w:eastAsia="宋体" w:cs="DejaVu Sans"/>
    </w:rPr>
  </w:style>
  <w:style w:type="paragraph" w:styleId="Style16">
    <w:name w:val="Абзац списка"/>
    <w:basedOn w:val="Normal"/>
    <w:qFormat/>
    <w:pPr>
      <w:ind w:left="720" w:right="0" w:hanging="0"/>
    </w:pPr>
    <w:rPr>
      <w:kern w:val="2"/>
    </w:rPr>
  </w:style>
  <w:style w:type="paragraph" w:styleId="Style17">
    <w:name w:val="Содержимое таблицы"/>
    <w:basedOn w:val="Normal"/>
    <w:qFormat/>
    <w:pPr>
      <w:suppressLineNumbers/>
      <w:spacing w:before="0" w:after="0"/>
    </w:pPr>
    <w:rPr>
      <w:kern w:val="2"/>
    </w:rPr>
  </w:style>
  <w:style w:type="paragraph" w:styleId="Style18">
    <w:name w:val="Заголовок таблицы"/>
    <w:basedOn w:val="Style17"/>
    <w:qFormat/>
    <w:pPr>
      <w:suppressLineNumbers/>
      <w:spacing w:before="0" w:after="0"/>
      <w:jc w:val="center"/>
    </w:pPr>
    <w:rPr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21:22:00Z</dcterms:created>
  <dc:creator>Your User Name</dc:creator>
  <dc:description/>
  <cp:keywords/>
  <dc:language>en-US</dc:language>
  <cp:lastModifiedBy>User</cp:lastModifiedBy>
  <cp:lastPrinted>2014-02-14T19:32:00Z</cp:lastPrinted>
  <dcterms:modified xsi:type="dcterms:W3CDTF">2014-02-18T18:23:00Z</dcterms:modified>
  <cp:revision>9</cp:revision>
  <dc:subject/>
  <dc:title>ПРОТОКОЛ</dc:title>
</cp:coreProperties>
</file>