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Результатов </w:t>
      </w:r>
      <w:r>
        <w:rPr>
          <w:rFonts w:cs="Times New Roman" w:ascii="Times New Roman" w:hAnsi="Times New Roman"/>
          <w:b/>
          <w:sz w:val="32"/>
          <w:lang w:val="en-US"/>
        </w:rPr>
        <w:t>I</w:t>
      </w:r>
      <w:r>
        <w:rPr>
          <w:rFonts w:cs="Times New Roman" w:ascii="Times New Roman" w:hAnsi="Times New Roman"/>
          <w:b/>
          <w:sz w:val="32"/>
        </w:rPr>
        <w:t xml:space="preserve"> тура </w:t>
      </w:r>
      <w:r>
        <w:rPr>
          <w:rFonts w:cs="Times New Roman" w:ascii="Times New Roman" w:hAnsi="Times New Roman"/>
          <w:b/>
          <w:sz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</w:rPr>
        <w:t xml:space="preserve"> этапа Всеукраинской ученическ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8 класс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сто проведения: г. Симферополь,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ОШ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ступеней №40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b/>
          <w:sz w:val="24"/>
        </w:rPr>
        <w:t>Дата: 26.01.2014г.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8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33"/>
        <w:gridCol w:w="1230"/>
        <w:gridCol w:w="4162"/>
        <w:gridCol w:w="691"/>
        <w:gridCol w:w="674"/>
        <w:gridCol w:w="770"/>
        <w:gridCol w:w="660"/>
        <w:gridCol w:w="660"/>
        <w:gridCol w:w="1081"/>
        <w:gridCol w:w="1554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 учащегос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ифр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од, район, учебное завед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ние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ллов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керимов Эрвин Нариман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0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, «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лякимова Диана Энвер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28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ировский район, Старокрымская ОШ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ступеней №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осюк Юлия Борис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08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лта, ОШ I-III ступеней №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Анисов Аметхан Лимар-огл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1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нко Захар Геннади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2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рчь, РУЗ КУВКИ Лицей искусств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сецкий Денис Александр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3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ветский район, Раздольненская ОШ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ступен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едов Дмитрий Игор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0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ерополь, ОШ № 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лялова Мавиле Руслан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0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ерополь, УВК «Школа-гимназия» № 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жанский Андрей Вячеслав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2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жанкой, УВК «школа-гимназия» №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ль Александр Владимир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18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ерополь, УВК «Украинская школа-гимназия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Иванов Анатолий Игор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1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Феодосия, УВК – общеобразовательная школа 1 ступени-гимназия № 5 им.И.Франк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гиев Шевкет Эмин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2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, «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Корыстин Михаил Михайл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2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Феодосия, УВК – общеобразовательная школа 1 ступени-гимназия № 5 им.И.Франк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бетов Эмир Руден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1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нкой, ОШ I-III ступеней № 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ечко Артемий Виктор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16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ерчь, Специализированная школ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 ступеней №1 с углубл. изуч.анг.яз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оденко Никита Станислав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1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хчисарайский район, Почтовская ОШ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тупен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щенко Виктория Валентин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2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еодосия, УВК «Общеобразовательная школа-гимназия» №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гин Вадим Андре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09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патория, УВК «Школа №14-лицей 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Алина Виталье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3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еропольский район, Кольчугинская ОШ №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>Раджапова Найле Бахром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29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 xml:space="preserve">Белогорск, ОШ №4 </w: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>ступен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Савкина Анастасия Андрее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0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ник Андрей Евгень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0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ерчь, ОШ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  ступеней №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гина Полина Василье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2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мазов Ленмар Рустем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2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, «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шенко Иван Геннади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3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лта, Специализированная Школа I-III ступени №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аленко Нина Игоре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19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лушта, ОШ I-III ступеней №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 Ирина Виталье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1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янск, УВК «ШКОЛА-ГИМНАЗИЯ» №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ваков Виктор Александр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15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ерополь, УВК «Школа-гимназия» № 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ин Иван Серге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2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ерополь, ОШ I-III ступеней № 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ан Денис Владислав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0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горский район, УВК «Школа-гимназия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шков Владимир Александр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14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, «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а Елизавета Александр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-07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сноперекопск, ОШ  I-III ступеней № 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жюри:                                         Муратов М.А.</w:t>
      </w:r>
    </w:p>
    <w:p>
      <w:pPr>
        <w:pStyle w:val="Normal"/>
        <w:spacing w:lineRule="auto" w:line="240" w:before="0" w:after="120"/>
        <w:ind w:left="7082" w:hanging="0"/>
        <w:rPr/>
      </w:pPr>
      <w:r>
        <w:rPr/>
        <w:t>Члены жюри:</w:t>
      </w:r>
    </w:p>
    <w:tbl>
      <w:tblPr>
        <w:tblW w:w="5595" w:type="dxa"/>
        <w:jc w:val="left"/>
        <w:tblInd w:w="8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</w:tblGrid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ртенев В.Ф 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ецкая М..М.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киров А.Р.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лкова Е.Д.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шнерева Г.И.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иенко С.В.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ascii="Times New Roman" w:hAnsi="Times New Roman" w:eastAsia="宋体"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keepLines/>
      <w:overflowPunct w:val="false"/>
      <w:spacing w:before="240" w:after="62"/>
      <w:jc w:val="center"/>
    </w:pPr>
    <w:rPr>
      <w:rFonts w:ascii="Arial" w:hAnsi="Arial" w:eastAsia="宋体" w:cs="DejaVu Sans"/>
      <w:b/>
      <w:bCs/>
      <w:sz w:val="32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宋体" w:cs="DejaVu Sans"/>
      <w:i/>
      <w:iCs/>
      <w:sz w:val="21"/>
      <w:szCs w:val="24"/>
    </w:rPr>
  </w:style>
  <w:style w:type="paragraph" w:styleId="12">
    <w:name w:val="Указатель1"/>
    <w:basedOn w:val="Normal"/>
    <w:qFormat/>
    <w:pPr>
      <w:suppressLineNumbers/>
      <w:spacing w:before="0" w:after="0"/>
    </w:pPr>
    <w:rPr>
      <w:rFonts w:ascii="Times New Roman" w:hAnsi="Times New Roman" w:eastAsia="宋体" w:cs="DejaVu Sans"/>
    </w:rPr>
  </w:style>
  <w:style w:type="paragraph" w:styleId="Style16">
    <w:name w:val="Абзац списка"/>
    <w:basedOn w:val="Normal"/>
    <w:qFormat/>
    <w:pPr>
      <w:ind w:left="720" w:right="0" w:hanging="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pacing w:before="0" w:after="0"/>
    </w:pPr>
    <w:rPr>
      <w:kern w:val="2"/>
    </w:rPr>
  </w:style>
  <w:style w:type="paragraph" w:styleId="Style18">
    <w:name w:val="Заголовок таблицы"/>
    <w:basedOn w:val="Style17"/>
    <w:qFormat/>
    <w:pPr>
      <w:suppressLineNumbers/>
      <w:spacing w:before="0" w:after="0"/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17:00Z</dcterms:created>
  <dc:creator>Your User Name</dc:creator>
  <dc:description/>
  <cp:keywords/>
  <dc:language>en-US</dc:language>
  <cp:lastModifiedBy>Your User Name</cp:lastModifiedBy>
  <cp:lastPrinted>2003-01-03T02:45:00Z</cp:lastPrinted>
  <dcterms:modified xsi:type="dcterms:W3CDTF">2014-01-27T13:18:00Z</dcterms:modified>
  <cp:revision>3</cp:revision>
  <dc:subject/>
  <dc:title>ПРОТОКОЛ</dc:title>
</cp:coreProperties>
</file>