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а проведення відборково-тренувальних зборі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 міжнародної математичної олімпіади 200</w:t>
      </w:r>
      <w:r>
        <w:rPr>
          <w:b/>
          <w:sz w:val="36"/>
          <w:szCs w:val="36"/>
          <w:lang w:val="ru-RU"/>
        </w:rPr>
        <w:t>9</w:t>
      </w:r>
      <w:r>
        <w:rPr>
          <w:b/>
          <w:sz w:val="36"/>
          <w:szCs w:val="36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Місце проведення</w:t>
      </w:r>
      <w:r>
        <w:rPr>
          <w:sz w:val="28"/>
          <w:szCs w:val="28"/>
        </w:rPr>
        <w:t xml:space="preserve"> — Національний еколого-натуралістичний центр (вул. Вишгородська, 19, 8 (044) 430-02-60)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Науковий керівник</w:t>
      </w:r>
      <w:r>
        <w:rPr>
          <w:sz w:val="28"/>
          <w:szCs w:val="28"/>
        </w:rPr>
        <w:t xml:space="preserve"> — Рубльов Богдан Владиславович, професор Київського національного університету імені Тараса Шевченка, доктор фізико-математичних наук (8 050 561-39-64</w:t>
      </w:r>
      <w:r>
        <w:rPr>
          <w:sz w:val="28"/>
          <w:szCs w:val="28"/>
          <w:lang w:val="ru-RU"/>
        </w:rPr>
        <w:t xml:space="preserve">, </w:t>
      </w:r>
      <w:hyperlink r:id="rId2"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  <w:lang w:val="ru-RU"/>
          </w:rPr>
          <w:t>_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ni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kie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ru-RU"/>
        </w:rPr>
        <w:t xml:space="preserve">). </w:t>
      </w:r>
      <w:r>
        <w:rPr>
          <w:i/>
          <w:sz w:val="28"/>
          <w:szCs w:val="28"/>
        </w:rPr>
        <w:t>Відповідальна за проведення зборів</w:t>
      </w:r>
      <w:r>
        <w:rPr>
          <w:sz w:val="28"/>
          <w:szCs w:val="28"/>
        </w:rPr>
        <w:t xml:space="preserve"> — Прокопенко Наталія Сергіївна, головний спеціаліст Міністерства освіти і науки України (8 (044) 486-24-81, </w:t>
      </w:r>
      <w:hyperlink r:id="rId3"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  <w:lang w:val="ru-RU"/>
          </w:rPr>
          <w:t>_</w:t>
        </w:r>
        <w:r>
          <w:rPr>
            <w:rStyle w:val="InternetLink"/>
            <w:sz w:val="28"/>
            <w:szCs w:val="28"/>
            <w:lang w:val="en-US"/>
          </w:rPr>
          <w:t>prokopenko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628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4 кв</w:t>
            </w:r>
            <w:r>
              <w:rPr>
                <w:b/>
                <w:sz w:val="28"/>
                <w:szCs w:val="28"/>
              </w:rPr>
              <w:t>ітня, П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зд учасник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:00…16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ановча нарада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ня учасників та членів журі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квітня, С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:30…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дан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:30…14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 тур відборів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:00…15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квітня, В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:30…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дан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:30…14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І тур відборів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:00…15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:00…17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ний ча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квітня, П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:30…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дан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:30…13:3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бір завдань і апеляція результатів І та ІІ турів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:00…15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:00…18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ження апеляції результатів І та ІІ турів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квітня,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:30…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дан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30…14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тур відборів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:00…15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: 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квітня, С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:30…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дан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:30…14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ур відборів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:00…15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квітня, Ч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:30…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дан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:30…14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бір завдань і апеляція результатів ІІІ та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урів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:00…15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:00…17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ження апеляції результатів ІІІ та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урів, малий зал, 3-й повер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:00…18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відбор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: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’їзд учасникі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_v@mail.univ.kiev.ua" TargetMode="External"/><Relationship Id="rId3" Type="http://schemas.openxmlformats.org/officeDocument/2006/relationships/hyperlink" Target="mailto:n_prokopenko@mon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9:55:00Z</dcterms:created>
  <dc:creator>Прокопенко</dc:creator>
  <dc:description/>
  <cp:keywords/>
  <dc:language>en-US</dc:language>
  <cp:lastModifiedBy>Данило</cp:lastModifiedBy>
  <dcterms:modified xsi:type="dcterms:W3CDTF">2009-04-25T09:55:00Z</dcterms:modified>
  <cp:revision>2</cp:revision>
  <dc:subject/>
  <dc:title>Програма проведення відборково-тренувальних зборів </dc:title>
</cp:coreProperties>
</file>