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рницький район, список переможців ІІ (районного) етапу Всеукраїнської учнівської олімпіди з </w:t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математики </w:t>
      </w:r>
    </w:p>
    <w:p>
      <w:pPr>
        <w:pStyle w:val="Normal"/>
        <w:spacing w:lineRule="auto" w:line="240" w:before="0" w:after="0"/>
        <w:jc w:val="center"/>
        <w:rPr/>
      </w:pPr>
      <w:r>
        <w:rPr/>
        <w:t>2012 – 2013 н.р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69"/>
        <w:gridCol w:w="1134"/>
        <w:gridCol w:w="3451"/>
        <w:gridCol w:w="11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.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 ІМ`Я   УЧН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«Діа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болєв Владисла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бима Михайлі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мська Соф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оцький Анд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щенко Ю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ьєнков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ломонюк Олекс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рогова Ан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ютюнник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«Діа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хітов Богд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коловська Світла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едник Карі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ринська Анастас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етьякова Кате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стюк Анастас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укаш Віктор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к Наза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ндилюк Ант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хчеджиоглу Атала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ранова Людми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юннік Ю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липад Мико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а інженерн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чков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ченко Іл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зуля Кате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айда Валент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ородня Анастас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урс Олександ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шкін Дени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оняко Люб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зур Олександ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ровець Олекс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риценко Олекс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тична Юл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к Натал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ижняк Мар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ронова Валент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андинав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ганов Кирил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ченко Ант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 Лє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андинав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ак Мар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9 «Ло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йванс Олів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«Діа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опольський Ант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ікін Бори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гурська Ма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атов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ипенко Єлизав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ін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єв Данії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ченко Володими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Ш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скурка Даниї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тенов Ант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юсар Оле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ровський Анд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пезніков Олександ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лик Серг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имець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брамов Анд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Ш №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ятченко Оль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нко Богд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мошенко Єлізав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тохін Михайл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жара Інокент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щак Олександ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«Діа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аренко Да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а інженерн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й Іго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Особистий зал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інов`єв Олес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канова Кате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ченко Іл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мбалюк Владисла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9 «Ло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торак Євген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«Діа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ініченко Наза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да Ларис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єцьОль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липчук Віктор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ий Павл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таревич Олександ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а інженерн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к Степ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иленко Валер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нік Михайл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юк Серг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ркуша Алі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ячна Єлизав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аль Я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ква Світла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ба Мико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енко Владисла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енко Костянт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банівський Владисла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евий Іл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ценко Владисла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сквич Анд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ильовий Іл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альчук Вікто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в Бори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сан Оле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яр Оле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аров Олександ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н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шицька Яросла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альчук Русл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ова Єлизав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віна Натал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тіцин Олекс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мназія №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цевич Полі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ячна Соф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мєлова Анастасі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ус Михайл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сний Макси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ин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тонюк Олександ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моханов Дмитр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єнко Іл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патова Кате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 «Інтел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ранкіна Діа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шин Радоми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тушкін Серг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яш Арт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єлоносов Тимоф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гарков Арт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доришин Андрі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мировська Мар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й «Наукова змі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озов Макси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4:00Z</dcterms:created>
  <dc:creator>1</dc:creator>
  <dc:description/>
  <cp:keywords/>
  <dc:language>en-US</dc:language>
  <cp:lastModifiedBy>Danylo</cp:lastModifiedBy>
  <dcterms:modified xsi:type="dcterms:W3CDTF">2012-12-06T21:12:00Z</dcterms:modified>
  <cp:revision>3</cp:revision>
  <dc:subject/>
  <dc:title/>
</cp:coreProperties>
</file>