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>Київські відбори. Розв’язання задач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40"/>
          <w:szCs w:val="40"/>
          <w:lang w:val="uk-UA"/>
        </w:rPr>
        <w:t>4 тур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40"/>
          <w:szCs w:val="40"/>
          <w:u w:val="single"/>
          <w:lang w:val="uk-UA"/>
        </w:rPr>
        <w:t>11 клас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Діагоналі чотирикутник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sz w:val="28"/>
          <w:szCs w:val="28"/>
          <w:lang w:val="uk-UA"/>
        </w:rPr>
        <w:t xml:space="preserve"> перетинаються у точц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8"/>
          <w:szCs w:val="28"/>
          <w:lang w:val="uk-UA"/>
        </w:rPr>
        <w:t xml:space="preserve">. Позначимо основи перпендикулярів, що опущені на сторон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</m:oMath>
      <w:r>
        <w:rPr>
          <w:sz w:val="28"/>
          <w:szCs w:val="28"/>
          <w:lang w:val="uk-UA"/>
        </w:rPr>
        <w:t xml:space="preserve"> через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  <w:lang w:val="uk-UA"/>
        </w:rPr>
        <w:t xml:space="preserve"> відповідно (кожна точка попадає точно на сторону чотирикутника). Доведіть, що рівніст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A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C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962400</wp:posOffset>
                </wp:positionH>
                <wp:positionV relativeFrom="paragraph">
                  <wp:posOffset>106045</wp:posOffset>
                </wp:positionV>
                <wp:extent cx="2584450" cy="228854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4440" cy="2288520"/>
                          <a:chOff x="0" y="0"/>
                          <a:chExt cx="2584440" cy="2288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2583720" cy="22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05280" y="228600"/>
                            <a:ext cx="6850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228600"/>
                            <a:ext cx="12949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1257840"/>
                            <a:ext cx="19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5280" y="1257480"/>
                            <a:ext cx="9900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4920" y="1257480"/>
                            <a:ext cx="9900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90720" y="228600"/>
                            <a:ext cx="3049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9320" y="685800"/>
                            <a:ext cx="457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10200" y="800280"/>
                            <a:ext cx="6084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6320" y="1257840"/>
                            <a:ext cx="1519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125784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880" y="1942560"/>
                            <a:ext cx="7624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ис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38800" y="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14300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43000" y="1713960"/>
                            <a:ext cx="3484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209680" y="1143000"/>
                            <a:ext cx="3740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05280" y="57096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762120" y="1600200"/>
                            <a:ext cx="3607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447920" y="160020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523520" y="457200"/>
                            <a:ext cx="3358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761400" y="685080"/>
                            <a:ext cx="285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33520" y="914400"/>
                            <a:ext cx="3225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762120" y="1257840"/>
                            <a:ext cx="309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990000" y="1372320"/>
                            <a:ext cx="3232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143720" y="1371600"/>
                            <a:ext cx="3110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523880" y="1257840"/>
                            <a:ext cx="309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447920" y="915120"/>
                            <a:ext cx="3225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143720" y="571680"/>
                            <a:ext cx="3110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143720" y="1029240"/>
                            <a:ext cx="3607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pt;margin-top:8.35pt;width:203.55pt;height:180.25pt" coordorigin="6240,167" coordsize="4071,3605">
                <v:rect id="shape_0" stroked="f" o:allowincell="f" style="position:absolute;left:6241;top:168;width:4068;height:360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721,527" to="7799,214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800,527" to="9838,21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21,2148" to="9839,2148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8280,2148" to="9838,286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720,2148" to="8278,2866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800,527" to="8279,2866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8160,1247" to="8879,214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201,1428" to="8158,2146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919,2148" to="8157,268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160,2148" to="8518,268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40;top:3226;width:1200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ис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61;top:167;width:547;height:422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stroked="f" o:allowincell="f" style="position:absolute;left:6240;top:1967;width:548;height:422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8040;top:2866;width:548;height:442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9720;top:1967;width:588;height:422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 id="shape_0" stroked="f" o:allowincell="f" style="position:absolute;left:6721;top:1066;width:547;height:422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stroked="f" o:allowincell="f" style="position:absolute;left:7440;top:2687;width:567;height:503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8520;top:2687;width:547;height:421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shape id="shape_0" stroked="f" o:allowincell="f" style="position:absolute;left:8639;top:887;width:528;height:443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shape id="shape_0" stroked="f" o:allowincell="f" style="position:absolute;left:7439;top:1246;width:448;height:422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stroked="f" o:allowincell="f" style="position:absolute;left:7080;top:1607;width:507;height:422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stroked="f" o:allowincell="f" style="position:absolute;left:7440;top:2148;width:487;height:443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stroked="f" o:allowincell="f" style="position:absolute;left:7799;top:2328;width:508;height:421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shape id="shape_0" stroked="f" o:allowincell="f" style="position:absolute;left:8041;top:2327;width:489;height:442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8640;top:2148;width:487;height:443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8520;top:1608;width:507;height:443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8041;top:1068;width:489;height:443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8041;top:1788;width:567;height:443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 xml:space="preserve">справджується тоді і тільки тоді, коди справджується рівність: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Розв’язання</w:t>
      </w:r>
      <w:r>
        <w:rPr>
          <w:b/>
          <w:bCs/>
          <w:i/>
          <w:iCs/>
          <w:lang w:val="uk-UA"/>
        </w:rPr>
        <w:t>.</w:t>
      </w:r>
      <w:r>
        <w:rPr>
          <w:lang w:val="uk-UA"/>
        </w:rPr>
        <w:t xml:space="preserve"> Позначимо прямокутні трикутник числами 1, 2...., 8 як на рис.  Тоді з теореми Піфагора для кожного з цих трикутників маємо: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</w:t>
      </w:r>
      <w:r>
        <w:rPr>
          <w:lang w:val="uk-UA"/>
        </w:rPr>
        <w:t xml:space="preserve">та </w:t>
      </w:r>
      <w:r>
        <w:rPr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;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O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</w:t>
      </w:r>
      <w:r>
        <w:rPr>
          <w:lang w:val="uk-UA"/>
        </w:rPr>
        <w:t xml:space="preserve">та </w:t>
      </w:r>
      <w:r>
        <w:rPr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O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;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O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</w:t>
      </w:r>
      <w:r>
        <w:rPr>
          <w:lang w:val="uk-UA"/>
        </w:rPr>
        <w:t xml:space="preserve">та </w:t>
      </w:r>
      <w:r>
        <w:rPr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O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;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</w:t>
      </w:r>
      <w:r>
        <w:rPr>
          <w:lang w:val="uk-UA"/>
        </w:rPr>
        <w:t xml:space="preserve">та </w:t>
      </w:r>
      <w:r>
        <w:rPr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відси маємо, що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Q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R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D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>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відки й випливає наведене твердж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Знайдіть набір таких чисел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sub>
        </m:sSub>
      </m:oMath>
      <w:r>
        <w:rPr>
          <w:sz w:val="28"/>
          <w:szCs w:val="28"/>
          <w:lang w:val="uk-UA"/>
        </w:rPr>
        <w:t xml:space="preserve"> з проміжк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 xml:space="preserve">, для яких значення сум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3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3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2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3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3</m:t>
              </m:r>
            </m:sub>
          </m:sSub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буває найбільшого можливого значення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iCs/>
          <w:lang w:val="uk-UA"/>
        </w:rPr>
      </w:pP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Cs/>
          <w:lang w:val="uk-UA"/>
        </w:rPr>
        <w:t>:</w:t>
      </w:r>
      <w:r>
        <w:rPr>
          <w:bCs/>
          <w:iCs/>
          <w:lang w:val="uk-UA"/>
        </w:rPr>
        <w:t xml:space="preserve"> </w:t>
      </w:r>
      <w:r>
        <w:rPr>
          <w:bCs/>
          <w:iCs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t xml:space="preserve"> 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1006</m:t>
            </m:r>
          </m:lim>
        </m:limLow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1006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lang w:val="uk-UA"/>
        </w:rPr>
        <w:t>, або довільна їх перестановка.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b/>
          <w:lang w:val="uk-UA"/>
        </w:rPr>
        <w:t>.</w:t>
      </w:r>
      <w:r>
        <w:rPr>
          <w:lang w:val="uk-UA"/>
        </w:rPr>
        <w:t xml:space="preserve"> Без обмеження загальності будемо вважати, щ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sub>
        </m:sSub>
      </m:oMath>
      <w:r>
        <w:rPr>
          <w:lang w:val="uk-UA"/>
        </w:rPr>
        <w:t xml:space="preserve">, тоді задану суму, яку ми позначимо чере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uk-UA"/>
        </w:rPr>
        <w:t xml:space="preserve"> можна переписати без модулів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1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6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8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9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1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lang w:val="uk-UA"/>
        </w:rPr>
        <w:t>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відки очевидно, що найбільше значе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uk-UA"/>
        </w:rPr>
        <w:t xml:space="preserve"> досягається пр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9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7</m:t>
            </m:r>
          </m:sub>
        </m:sSub>
      </m:oMath>
      <w:r>
        <w:rPr>
          <w:lang w:val="uk-UA"/>
        </w:rPr>
        <w:t xml:space="preserve"> може приймати довільне значення із заданого проміж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Множин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  <w:lang w:val="uk-UA"/>
        </w:rPr>
        <w:t xml:space="preserve"> містить 2004 натуральних числа, для кожного елемен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  <w:lang w:val="uk-UA"/>
        </w:rPr>
        <w:t xml:space="preserve"> позначимо через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– кількість елементів множин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  <w:lang w:val="uk-UA"/>
        </w:rPr>
        <w:t xml:space="preserve">, які є взаємно прості з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. Відомо, що для кожного елемен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 значе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однакові та менші від 2003. Знайдіть найменше можливе значе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  <w:lang w:val="uk-UA"/>
        </w:rPr>
        <w:t xml:space="preserve">, для якого виконується така властивість –будь-яка підмножина множин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  <w:lang w:val="uk-UA"/>
        </w:rPr>
        <w:t xml:space="preserve">, яка складається з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  <w:lang w:val="uk-UA"/>
        </w:rPr>
        <w:t xml:space="preserve"> елементів, містить принаймні два не взаємно прості елемент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/>
          <w:iCs/>
          <w:lang w:val="uk-UA"/>
        </w:rPr>
        <w:t>:</w:t>
      </w:r>
      <w:r>
        <w:rPr>
          <w:i/>
          <w:iCs/>
          <w:lang w:val="uk-UA"/>
        </w:rPr>
        <w:t xml:space="preserve"> </w:t>
      </w:r>
      <w:r>
        <w:rPr>
          <w:i/>
          <w:iCs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13</m:t>
        </m:r>
      </m:oMath>
      <w:r>
        <w:rPr>
          <w:i/>
          <w:iCs/>
          <w:lang w:val="uk-UA"/>
        </w:rPr>
        <w:t>.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Розв’язання</w:t>
      </w:r>
      <w:r>
        <w:rPr>
          <w:b/>
          <w:bCs/>
          <w:iCs/>
          <w:lang w:val="uk-UA"/>
        </w:rPr>
        <w:t>.</w:t>
      </w:r>
      <w:r>
        <w:rPr>
          <w:lang w:val="uk-UA"/>
        </w:rPr>
        <w:t xml:space="preserve"> Позначимо чере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lang w:val="uk-UA"/>
        </w:rPr>
        <w:t xml:space="preserve"> довільну підмножину, яка містить 1003 елементи, позначимо чере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e>
        </m:d>
      </m:oMath>
      <w:r>
        <w:rPr>
          <w:lang w:val="uk-UA"/>
        </w:rPr>
        <w:t xml:space="preserve">. Неха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– кількість елементів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uk-UA"/>
        </w:rPr>
        <w:t xml:space="preserve">, які не є взаємно простими з елементо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. За умовою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. Розглянемо множин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e>
        </m:d>
      </m:oMath>
      <w:r>
        <w:rPr>
          <w:lang w:val="uk-UA"/>
        </w:rPr>
        <w:t xml:space="preserve">. Тод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3</m:t>
        </m:r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003</m:t>
        </m:r>
      </m:oMath>
      <w:r>
        <w:rPr>
          <w:lang w:val="uk-UA"/>
        </w:rPr>
        <w:t xml:space="preserve">. Оскіль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∅</m:t>
        </m:r>
      </m:oMath>
      <w:r>
        <w:rPr>
          <w:lang w:val="uk-UA"/>
        </w:rPr>
        <w:t xml:space="preserve">, то у множин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lang w:val="uk-UA"/>
        </w:rPr>
        <w:t xml:space="preserve"> є два не взаємно прості елемент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будуємо множину для якої це значення найменше: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4</m:t>
                </m:r>
              </m:sub>
            </m:sSub>
            <m:r>
              <m:t xml:space="preserve"> </m:t>
            </m:r>
          </m:e>
        </m:d>
      </m:oMath>
      <w:r>
        <w:rPr>
          <w:lang w:val="uk-UA"/>
        </w:rPr>
        <w:t>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4</m:t>
            </m:r>
          </m:sub>
        </m:sSub>
      </m:oMath>
      <w:r>
        <w:rPr>
          <w:lang w:val="uk-UA"/>
        </w:rPr>
        <w:t xml:space="preserve"> – попарно різні прості числа. Неважко переконатись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uk-UA"/>
        </w:rPr>
        <w:t xml:space="preserve"> задовольняє умови задачі та існує підмножина з 1002 елементів, для якої усі елементи попарно взаємно про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Розглянемо таку множину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e>
        </m:d>
      </m:oMath>
      <w:r>
        <w:rPr>
          <w:sz w:val="28"/>
          <w:szCs w:val="28"/>
          <w:lang w:val="uk-UA"/>
        </w:rPr>
        <w:t xml:space="preserve">. Доведіть, що існує нескінченно багато таких пар цілих чисел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які задовольняють умови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b/>
          <w:lang w:val="uk-UA"/>
        </w:rPr>
        <w:t>.</w:t>
      </w:r>
      <w:r>
        <w:rPr>
          <w:lang w:val="uk-UA"/>
        </w:rPr>
        <w:t xml:space="preserve"> Нехай у нас є нескінченно багато пар натуральних чисел, які задовольняють умови. Оскільки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т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тому як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lang w:val="uk-UA"/>
        </w:rPr>
        <w:t xml:space="preserve">Неха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>. Тоді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т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lang w:val="uk-UA"/>
        </w:rPr>
        <w:t xml:space="preserve">Оскіль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, т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40"/>
          <w:szCs w:val="40"/>
          <w:u w:val="single"/>
          <w:lang w:val="uk-UA"/>
        </w:rPr>
        <w:t>8 клас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581400</wp:posOffset>
                </wp:positionH>
                <wp:positionV relativeFrom="paragraph">
                  <wp:posOffset>84455</wp:posOffset>
                </wp:positionV>
                <wp:extent cx="2787650" cy="229108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7480" cy="2291040"/>
                          <a:chOff x="0" y="0"/>
                          <a:chExt cx="2787480" cy="229104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720" y="720"/>
                            <a:ext cx="2787120" cy="229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53000" y="1828080"/>
                            <a:ext cx="243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1029240"/>
                            <a:ext cx="4564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1029240"/>
                            <a:ext cx="1980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182808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2439000" y="182808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305280" y="800640"/>
                            <a:ext cx="3481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609480" y="686520"/>
                            <a:ext cx="12949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372320" y="1143720"/>
                            <a:ext cx="4114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53000" y="686520"/>
                            <a:ext cx="1752120" cy="11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761400" y="0"/>
                            <a:ext cx="3600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828080" y="45720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53000" y="1371600"/>
                            <a:ext cx="13701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914400" y="914400"/>
                            <a:ext cx="3740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38080" y="1943280"/>
                            <a:ext cx="83376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ис. 45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09480" y="228600"/>
                            <a:ext cx="4564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pt;margin-top:6.65pt;width:219.5pt;height:180.45pt" coordorigin="5640,133" coordsize="4390,3609">
                <v:rect id="shape_0" stroked="f" o:allowincell="f" style="position:absolute;left:5641;top:134;width:4388;height:360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881,3012" to="9718,301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880,1754" to="6598,301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601,1754" to="9719,30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640;top:3012;width:548;height:422;mso-wrap-style:none;v-text-anchor:middle" type="_x0000_t75">
                  <v:imagedata r:id="rId43" o:detectmouseclick="t"/>
                  <v:stroke color="#3465a4" joinstyle="round" endcap="flat"/>
                  <w10:wrap type="square"/>
                </v:shape>
                <v:shape id="shape_0" stroked="f" o:allowincell="f" style="position:absolute;left:9481;top:3012;width:547;height:422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shape id="shape_0" stroked="f" o:allowincell="f" style="position:absolute;left:6121;top:1394;width:547;height:443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  <v:line id="shape_0" from="6600,1214" to="8638,175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801;top:1934;width:647;height:421;mso-wrap-style:none;v-text-anchor:middle" type="_x0000_t75">
                  <v:imagedata r:id="rId46" o:detectmouseclick="t"/>
                  <v:stroke color="#3465a4" joinstyle="round" endcap="flat"/>
                  <w10:wrap type="square"/>
                </v:shape>
                <v:line id="shape_0" from="5881,1214" to="8639,301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839;top:133;width:566;height:422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 id="shape_0" stroked="f" o:allowincell="f" style="position:absolute;left:8519;top:853;width:548;height:422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line id="shape_0" from="5881,2293" to="8038,3011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7080;top:1573;width:588;height:422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6960;top:3194;width:1312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ис. 45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600,493" to="7318,1751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У трикутник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  <w:lang w:val="uk-UA"/>
        </w:rPr>
        <w:t xml:space="preserve"> виконується 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 w:val="28"/>
          <w:szCs w:val="28"/>
          <w:lang w:val="uk-UA"/>
        </w:rPr>
        <w:t xml:space="preserve">. На сторон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8"/>
          <w:szCs w:val="28"/>
          <w:lang w:val="uk-UA"/>
        </w:rPr>
        <w:t xml:space="preserve"> обрана точк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  <w:lang w:val="uk-UA"/>
        </w:rPr>
        <w:t xml:space="preserve">, для яко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AD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CBA</m:t>
        </m:r>
      </m:oMath>
      <w:r>
        <w:rPr>
          <w:sz w:val="28"/>
          <w:szCs w:val="28"/>
          <w:lang w:val="uk-UA"/>
        </w:rPr>
        <w:t xml:space="preserve">. На промен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 w:val="28"/>
          <w:szCs w:val="28"/>
          <w:lang w:val="uk-UA"/>
        </w:rPr>
        <w:t xml:space="preserve"> вибрана точк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так, що точк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 xml:space="preserve"> належить відрізк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</m:t>
        </m:r>
      </m:oMath>
      <w:r>
        <w:rPr>
          <w:sz w:val="28"/>
          <w:szCs w:val="28"/>
          <w:lang w:val="uk-UA"/>
        </w:rPr>
        <w:t xml:space="preserve">. Прям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sz w:val="28"/>
          <w:szCs w:val="28"/>
          <w:lang w:val="uk-UA"/>
        </w:rPr>
        <w:t xml:space="preserve"> перетинає бісектрис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FCB</m:t>
        </m:r>
      </m:oMath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  <w:lang w:val="uk-UA"/>
        </w:rPr>
        <w:t xml:space="preserve">. Доведіть, 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u w:val="single"/>
          <w:lang w:val="uk-UA"/>
        </w:rPr>
        <w:t>Розв’язання</w:t>
      </w:r>
      <w:r>
        <w:rPr>
          <w:b/>
          <w:lang w:val="uk-UA"/>
        </w:rPr>
        <w:t>.</w:t>
      </w:r>
      <w:r>
        <w:rPr>
          <w:lang w:val="uk-UA"/>
        </w:rPr>
        <w:t xml:space="preserve"> Позначимо чере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</m:oMath>
      <w:r>
        <w:rPr>
          <w:lang w:val="uk-UA"/>
        </w:rPr>
        <w:t xml:space="preserve">, тод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C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γ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γ</m:t>
        </m:r>
      </m:oMath>
      <w:r>
        <w:rPr>
          <w:lang w:val="uk-UA"/>
        </w:rPr>
        <w:t xml:space="preserve">. Позначимо чере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– середину сторон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B</m:t>
        </m:r>
      </m:oMath>
      <w:r>
        <w:rPr>
          <w:lang w:val="uk-UA"/>
        </w:rPr>
        <w:t xml:space="preserve"> (рис. 45). Тод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</m:oMath>
      <w:r>
        <w:rPr>
          <w:lang w:val="uk-UA"/>
        </w:rPr>
        <w:t xml:space="preserve">, т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AM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CM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γ</m:t>
        </m:r>
      </m:oMath>
      <w:r>
        <w:rPr>
          <w:lang w:val="uk-UA"/>
        </w:rPr>
        <w:t xml:space="preserve">, звід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M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γ</m:t>
        </m:r>
      </m:oMath>
      <w:r>
        <w:rPr>
          <w:lang w:val="uk-UA"/>
        </w:rPr>
        <w:t xml:space="preserve">, т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M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CE</m:t>
        </m:r>
      </m:oMath>
      <w:r>
        <w:rPr>
          <w:lang w:val="uk-UA"/>
        </w:rPr>
        <w:t xml:space="preserve"> за стороною та двома кутами. Том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Розглянемо усі можливі варіанти розташування у таблиц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  <w:lang w:val="uk-UA"/>
        </w:rPr>
        <w:t xml:space="preserve"> 100 чисел 0, 1, 2,..., 9 (кожне число використовується рівно 10 разів). Знайдіть найбільше можливе значе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, для якого при будь-якій розстановці чисел у таблиці знайдеться рядок чи стовпчик, у якому знайдеться принаймн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різних чисел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Cs/>
          <w:lang w:val="uk-UA"/>
        </w:rPr>
        <w:t>:</w:t>
      </w:r>
      <w:r>
        <w:rPr>
          <w:iCs/>
          <w:lang w:val="uk-UA"/>
        </w:rPr>
        <w:t xml:space="preserve"> </w:t>
      </w:r>
      <w:r>
        <w:rPr>
          <w:iCs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iCs/>
          <w:lang w:val="uk-UA"/>
        </w:rPr>
        <w:t>.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Розв’язання</w:t>
      </w:r>
      <w:r>
        <w:rPr>
          <w:b/>
          <w:bCs/>
          <w:iCs/>
          <w:lang w:val="uk-UA"/>
        </w:rPr>
        <w:t>.</w:t>
      </w:r>
      <w:r>
        <w:rPr>
          <w:lang w:val="uk-UA"/>
        </w:rPr>
        <w:t xml:space="preserve"> Розглянемо такі упорядковані пари чисел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 xml:space="preserve"> – число, 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lang w:val="uk-UA"/>
        </w:rPr>
        <w:t xml:space="preserve"> – рядок чи стовпчик, який містить чис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 xml:space="preserve">. Оскільки кількість входжень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 xml:space="preserve"> в таблиці рівно 10, то різних ліній, в які входить значе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 xml:space="preserve">, щонайменше 7 (лінії – це рядки та стовпчики). Таким чином маємо щонайменше 70 таких упорядкованих пар. Оскільки усього ліній 20, то принаймні одна повинна містити </w:t>
      </w:r>
      <w:r>
        <w:rPr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lang w:val="uk-UA"/>
        </w:rPr>
        <w:t xml:space="preserve"> різних числа. Залишається навести відповідний приклад, коли 4 різних числа дійсно найбільше можливе значення. </w:t>
      </w:r>
    </w:p>
    <w:tbl>
      <w:tblPr>
        <w:tblW w:w="3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360"/>
        <w:gridCol w:w="387"/>
        <w:gridCol w:w="336"/>
        <w:gridCol w:w="358"/>
        <w:gridCol w:w="360"/>
        <w:gridCol w:w="360"/>
        <w:gridCol w:w="360"/>
        <w:gridCol w:w="360"/>
        <w:gridCol w:w="360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Для попарно взаємно простих чисел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  <w:lang w:val="uk-UA"/>
        </w:rPr>
        <w:t xml:space="preserve"> справджується рівність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z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x</m:t>
        </m:r>
      </m:oMath>
      <w:r>
        <w:rPr>
          <w:sz w:val="28"/>
          <w:szCs w:val="28"/>
          <w:lang w:val="uk-UA"/>
        </w:rPr>
        <w:t>. Доведіть, що сума квадратів деяких двох з цих чисел у двічі більша за суму квадратів двох інших чисел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b/>
          <w:lang w:val="uk-UA"/>
        </w:rPr>
        <w:t>.</w:t>
      </w:r>
      <w:r>
        <w:rPr>
          <w:lang w:val="uk-UA"/>
        </w:rPr>
        <w:t xml:space="preserve"> Перепишемо задану рівність таким чином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З умов задач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. Тод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y</m:t>
        </m:r>
      </m:oMath>
      <w:r>
        <w:rPr>
          <w:lang w:val="uk-UA"/>
        </w:rPr>
        <w:t xml:space="preserve">. Оскільки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>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о можливі два випадки.</w:t>
      </w:r>
    </w:p>
    <w:p>
      <w:pPr>
        <w:pStyle w:val="Normal"/>
        <w:jc w:val="both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Тоді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. Тоді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вердження доведене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Для заданих натуральних чисел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  <w:lang w:val="uk-UA"/>
        </w:rPr>
        <w:t xml:space="preserve"> визначимо так числ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– НСД (найбільший спільний дільник) відповідного набору чисел. Доведіть, що сум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</m:e>
        </m:d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  <w:lang w:val="uk-UA"/>
        </w:rPr>
        <w:t xml:space="preserve"> попарно різні за модулем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bCs/>
          <w:i/>
          <w:iCs/>
          <w:u w:val="single"/>
          <w:lang w:val="uk-UA"/>
        </w:rPr>
        <w:t>Розв’язання</w:t>
      </w:r>
      <w:r>
        <w:rPr>
          <w:b/>
          <w:bCs/>
          <w:iCs/>
          <w:lang w:val="uk-UA"/>
        </w:rPr>
        <w:t xml:space="preserve">. </w:t>
      </w:r>
      <w:r>
        <w:rPr>
          <w:lang w:val="uk-UA"/>
        </w:rPr>
        <w:t xml:space="preserve">Припустимо, що це не так, нехай за модулем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рівні такі суми: </w:t>
      </w:r>
      <w:r>
        <w:rPr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uk-UA"/>
        </w:rPr>
        <w:t xml:space="preserve">. Позначимо чере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lang w:val="uk-UA"/>
        </w:rPr>
        <w:t xml:space="preserve"> – найбільший індекс, для яког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uk-UA"/>
        </w:rPr>
        <w:t xml:space="preserve">. Зазначим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ділить </w:t>
      </w:r>
      <w:r>
        <w:rPr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uk-UA"/>
        </w:rPr>
        <w:t xml:space="preserve">, звідки випливає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діли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uk-UA"/>
        </w:rPr>
        <w:t xml:space="preserve">, тому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uk-UA"/>
        </w:rPr>
        <w:t xml:space="preserve"> ділить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uk-UA"/>
        </w:rPr>
      </w:r>
      <m:oMath xmlns:m="http://schemas.openxmlformats.org/officeDocument/2006/math"/>
      <w:r>
        <w:rPr>
          <w:lang w:val="uk-UA"/>
        </w:rPr>
        <w:t xml:space="preserve">. Тепер бачимо, що оскільки числ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uk-UA"/>
        </w:rPr>
        <w:t xml:space="preserve"> та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uk-UA"/>
        </w:rPr>
        <w:t xml:space="preserve"> – взаємно прості, т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uk-UA"/>
        </w:rPr>
        <w:t xml:space="preserve"> діли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що є суперечністю, б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uk-UA"/>
        </w:rPr>
        <w:t>. Одержана суперечність завершує довед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.wmf"/><Relationship Id="rId20" Type="http://schemas.openxmlformats.org/officeDocument/2006/relationships/image" Target="media/image2.wmf"/><Relationship Id="rId21" Type="http://schemas.openxmlformats.org/officeDocument/2006/relationships/image" Target="media/image3.wmf"/><Relationship Id="rId22" Type="http://schemas.openxmlformats.org/officeDocument/2006/relationships/image" Target="media/image4.wmf"/><Relationship Id="rId23" Type="http://schemas.openxmlformats.org/officeDocument/2006/relationships/image" Target="media/image5.wmf"/><Relationship Id="rId24" Type="http://schemas.openxmlformats.org/officeDocument/2006/relationships/image" Target="media/image6.wmf"/><Relationship Id="rId25" Type="http://schemas.openxmlformats.org/officeDocument/2006/relationships/image" Target="media/image7.wmf"/><Relationship Id="rId26" Type="http://schemas.openxmlformats.org/officeDocument/2006/relationships/image" Target="media/image8.wmf"/><Relationship Id="rId27" Type="http://schemas.openxmlformats.org/officeDocument/2006/relationships/image" Target="media/image9.wmf"/><Relationship Id="rId28" Type="http://schemas.openxmlformats.org/officeDocument/2006/relationships/image" Target="media/image10.wmf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image" Target="media/image21.wmf"/><Relationship Id="rId40" Type="http://schemas.openxmlformats.org/officeDocument/2006/relationships/image" Target="media/image22.wmf"/><Relationship Id="rId41" Type="http://schemas.openxmlformats.org/officeDocument/2006/relationships/image" Target="media/image23.wmf"/><Relationship Id="rId42" Type="http://schemas.openxmlformats.org/officeDocument/2006/relationships/image" Target="media/image24.wmf"/><Relationship Id="rId43" Type="http://schemas.openxmlformats.org/officeDocument/2006/relationships/image" Target="media/image18.wmf"/><Relationship Id="rId44" Type="http://schemas.openxmlformats.org/officeDocument/2006/relationships/image" Target="media/image19.wmf"/><Relationship Id="rId45" Type="http://schemas.openxmlformats.org/officeDocument/2006/relationships/image" Target="media/image20.wmf"/><Relationship Id="rId46" Type="http://schemas.openxmlformats.org/officeDocument/2006/relationships/image" Target="media/image21.wmf"/><Relationship Id="rId47" Type="http://schemas.openxmlformats.org/officeDocument/2006/relationships/image" Target="media/image22.wmf"/><Relationship Id="rId48" Type="http://schemas.openxmlformats.org/officeDocument/2006/relationships/image" Target="media/image23.wmf"/><Relationship Id="rId49" Type="http://schemas.openxmlformats.org/officeDocument/2006/relationships/image" Target="media/image24.wmf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08:58:00Z</dcterms:created>
  <dc:creator>Богдан</dc:creator>
  <dc:description/>
  <dc:language>en-US</dc:language>
  <cp:lastModifiedBy>Богдан</cp:lastModifiedBy>
  <cp:lastPrinted>2013-03-03T21:15:00Z</cp:lastPrinted>
  <dcterms:modified xsi:type="dcterms:W3CDTF">2013-03-03T20:31:00Z</dcterms:modified>
  <cp:revision>5</cp:revision>
  <dc:subject/>
  <dc:title>Київські відбори</dc:title>
</cp:coreProperties>
</file>