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партамент освіти і науки Одеської обл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ський обласний інститут удосконалення вчителів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І(обласний) етап Всеукраїнської учнівської олімпіади з математик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013-2014н.р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ПРОТОКОЛ РЕЗУЛЬТАТІВ ПЕРЕВІРКИ РОБІТ </w:t>
      </w:r>
    </w:p>
    <w:p>
      <w:pPr>
        <w:pStyle w:val="Normal"/>
        <w:jc w:val="center"/>
        <w:rPr/>
      </w:pPr>
      <w:r>
        <w:rPr/>
        <w:t>7 клас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551"/>
        <w:gridCol w:w="1542"/>
        <w:gridCol w:w="2137"/>
        <w:gridCol w:w="526"/>
        <w:gridCol w:w="526"/>
        <w:gridCol w:w="526"/>
        <w:gridCol w:w="526"/>
        <w:gridCol w:w="530"/>
        <w:gridCol w:w="610"/>
        <w:gridCol w:w="540"/>
      </w:tblGrid>
      <w:tr>
        <w:trPr>
          <w:trHeight w:val="610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ифр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ізвище, ім</w:t>
            </w:r>
            <w:r>
              <w:rPr>
                <w:b/>
              </w:rPr>
              <w:t>’</w:t>
            </w:r>
            <w:r>
              <w:rPr>
                <w:b/>
                <w:lang w:val="uk-UA"/>
              </w:rPr>
              <w:t>я т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батькові уч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Район)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лад</w:t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балів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кремо за завданнями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балі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.</w:t>
            </w:r>
          </w:p>
        </w:tc>
      </w:tr>
      <w:tr>
        <w:trPr>
          <w:trHeight w:val="26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-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вастру Станісла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іїїнська гімназі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апенко Валері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№7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-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апенко Денис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ВК №5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-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зель Михайл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ВК №5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-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іхонова Тетян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ВК №8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-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ьмін Станісла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-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твак Арсені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-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дніцький Євгені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-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мова Алевт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цей Чорноморськ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-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маїлова Лей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цей Чорноморськ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зар Вероні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Б-Д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ц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-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ус Катер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Б-Д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ц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-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нтійська Маргари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Ізмаї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техн. ліц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-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польський Арте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ллічівськ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мназія №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-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лаєв Глі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ллічівськ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мназія №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-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грецкул Михайл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товськ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ВК-гімназія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-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ца Іван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плодар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плодарська зош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-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нтянов Костянти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Южн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№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-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аганов Андрі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цизьк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ВКзош№1-гімназ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-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лінська Вікторі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Д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окозацькНВК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-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офєєв Євге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ляївськ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-Дальниц. НВК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-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зун Арте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лград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лградський НВК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-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бану Станісла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лград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самитнен.зош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-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пой Олександ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маїльськ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Утконосівська зош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-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енко Алі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имськ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ксіївський НВК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-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тун Ната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товськ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Гоноратська зош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-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арар Андрі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діль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 №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-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гор Ольг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арутин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утинський НВК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-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аман Андрі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рунзів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унзів. НВК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ТОКОЛ РЕЗУЛЬТАТІВ ПЕРЕВІРКИ РОБІТ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8клас</w:t>
      </w:r>
    </w:p>
    <w:p>
      <w:pPr>
        <w:pStyle w:val="Normal"/>
        <w:ind w:right="-71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701"/>
        <w:gridCol w:w="2268"/>
        <w:gridCol w:w="567"/>
        <w:gridCol w:w="567"/>
        <w:gridCol w:w="567"/>
        <w:gridCol w:w="567"/>
        <w:gridCol w:w="425"/>
        <w:gridCol w:w="709"/>
        <w:gridCol w:w="567"/>
      </w:tblGrid>
      <w:tr>
        <w:trPr>
          <w:trHeight w:val="6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ифр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ізвище, ім</w:t>
            </w:r>
            <w:r>
              <w:rPr>
                <w:b/>
              </w:rPr>
              <w:t>’</w:t>
            </w:r>
            <w:r>
              <w:rPr>
                <w:b/>
                <w:lang w:val="uk-UA"/>
              </w:rPr>
              <w:t>я т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батькові уч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Район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лад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бал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кремо за завданням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балі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.</w:t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горян Костян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ОШ №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гірбекова Олександ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мназія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-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ков Ден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астеннікова Аль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№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-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ал Станісл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№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йко Володи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іїнська гімназ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дронаті Олексан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цей Приморсь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олецький</w:t>
            </w:r>
            <w:r>
              <w:rPr>
                <w:bCs/>
                <w:lang w:val="uk-UA"/>
              </w:rPr>
              <w:t xml:space="preserve"> Ром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Ян</w:t>
            </w:r>
            <w:r>
              <w:rPr>
                <w:bCs/>
                <w:lang w:val="uk-UA"/>
              </w:rPr>
              <w:t xml:space="preserve"> Ал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-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цуляк Макс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-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шнір Мар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«Майбутт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-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вров Тіх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ЗШ «НІКА-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-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вченко Люб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ЗШ «НІКА-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обінко Гл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.шк.»Гармоні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-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ищук Дані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.шк.»Гармоні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-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рій Данії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Од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Г»Мрі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-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мківЯролсл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ВК»Наді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-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хаммад Жасмі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цей Чорном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-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гієнко Оле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Б-Д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№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пакчі Мар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Ізмаї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техн.ліц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тузаєв Мик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Ізмаї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техн.ліц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шкар Сер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Котовсь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ош №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-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тюк Валер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Юж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-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луган Оль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рцизьк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вчук Рус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лтськ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ВК»зош№1-ліц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ус Пав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лтськ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ВК»зош№2-гім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-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енко Юр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ляївськ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дальн.НВ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уектова Валер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ів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ош №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-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нчук Іг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димськ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обідська з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-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тухов Євг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мінтернів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сіл. з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-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зар Андр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ратськ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ВК ЗОШ-гімна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рноморець Станісл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рунзівськ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унзів. НВ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ТОКОЛ РЕЗУЛЬТАТІВ ПЕРЕВІРКИ РОБІТ </w:t>
      </w:r>
    </w:p>
    <w:p>
      <w:pPr>
        <w:pStyle w:val="Normal"/>
        <w:jc w:val="center"/>
        <w:rPr/>
      </w:pPr>
      <w:r>
        <w:rPr/>
        <w:t>9 клас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77"/>
        <w:gridCol w:w="1260"/>
        <w:gridCol w:w="2137"/>
        <w:gridCol w:w="526"/>
        <w:gridCol w:w="526"/>
        <w:gridCol w:w="526"/>
        <w:gridCol w:w="526"/>
        <w:gridCol w:w="530"/>
        <w:gridCol w:w="740"/>
        <w:gridCol w:w="540"/>
      </w:tblGrid>
      <w:tr>
        <w:trPr>
          <w:trHeight w:val="69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ифр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ізвище, ім</w:t>
            </w:r>
            <w:r>
              <w:rPr>
                <w:b/>
              </w:rPr>
              <w:t>’</w:t>
            </w:r>
            <w:r>
              <w:rPr>
                <w:b/>
                <w:lang w:val="uk-UA"/>
              </w:rPr>
              <w:t>я т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батькові уч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Район)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лад</w:t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бал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кремо за завданням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балі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.</w:t>
            </w:r>
          </w:p>
        </w:tc>
      </w:tr>
      <w:tr>
        <w:trPr>
          <w:trHeight w:val="25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-27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нкова Мар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ОШ №3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-2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тальчишин О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мназія №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-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скаленко Ром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НВК №5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-17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нчев О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мназія №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-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копов Еммануї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№8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-1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ліуллін Мик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-1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чурець Олекс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Одес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-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танков</w:t>
            </w:r>
            <w:r>
              <w:rPr>
                <w:bCs/>
                <w:lang w:val="uk-UA"/>
              </w:rPr>
              <w:t xml:space="preserve"> Ів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-1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яо 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Ш «Мрі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-2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хаммад Карі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СШ»Гармоні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-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умейко Ол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ЗШ»Майбутт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-1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смаілов Кам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цей Чорномор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-1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чуг 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Б-Д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ц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-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міголь Тет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Б-Д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ц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-1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ва Ві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Ізмаї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техн.ліц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-7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доров Дмит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Ізмаї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техн. ліц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-2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улак О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товськ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№3 м.Котовськ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-2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чіфоров Іл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товськ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№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-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лак Геннад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рцизький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с.Виноградів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-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бітнєв О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лтський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ВК зош№3-коллег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-2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амуненко Ма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ляївськ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яївська зош №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-1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жак І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-Мих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-Мих. НВК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-1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як Кате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димськ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ВК»зош-ДНЗ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-2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уркан Г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товськ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цька зош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-1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ровольська Ді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.Окн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осійський НВК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-2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інський Євг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дільн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ВКшк.-гімн. №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-2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кей Віктор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дільн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ВКшк.-гімн. №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-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лаєва Ал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ратськ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орян.НВК-ліц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ТОКОЛ РЕЗУЛЬТАТІВ ПЕРЕВІРКИ РОБІТ </w:t>
      </w:r>
    </w:p>
    <w:p>
      <w:pPr>
        <w:pStyle w:val="Normal"/>
        <w:jc w:val="center"/>
        <w:rPr/>
      </w:pPr>
      <w:r>
        <w:rPr/>
        <w:t>10 клас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78"/>
        <w:gridCol w:w="1260"/>
        <w:gridCol w:w="2137"/>
        <w:gridCol w:w="526"/>
        <w:gridCol w:w="526"/>
        <w:gridCol w:w="526"/>
        <w:gridCol w:w="526"/>
        <w:gridCol w:w="438"/>
        <w:gridCol w:w="567"/>
        <w:gridCol w:w="517"/>
      </w:tblGrid>
      <w:tr>
        <w:trPr>
          <w:trHeight w:val="843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ифр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ізвище, ім</w:t>
            </w:r>
            <w:r>
              <w:rPr>
                <w:b/>
              </w:rPr>
              <w:t>’</w:t>
            </w:r>
            <w:r>
              <w:rPr>
                <w:b/>
                <w:lang w:val="uk-UA"/>
              </w:rPr>
              <w:t>я т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батькові уч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Район)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лад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бал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кремо за завданням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балів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.</w:t>
            </w:r>
          </w:p>
        </w:tc>
      </w:tr>
      <w:tr>
        <w:trPr>
          <w:trHeight w:val="18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-1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рняк Світл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мназія №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-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лошнов Кири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мназія №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-2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порожченко О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іїнська гімназі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-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рінний Євг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№5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-1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тковський Іл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цей Приморськ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-1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вленко Костян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мназія №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-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ожидаєв</w:t>
            </w:r>
            <w:r>
              <w:rPr>
                <w:bCs/>
                <w:lang w:val="uk-UA"/>
              </w:rPr>
              <w:t xml:space="preserve"> Макс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-1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ліханович Данії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-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шковецький</w:t>
            </w:r>
            <w:r>
              <w:rPr>
                <w:lang w:val="uk-UA"/>
              </w:rPr>
              <w:t>Михай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-1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жокар Дані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.шк.»Гармоні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-2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вйова Христ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ЗОШ»Майбутт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-2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дас Дмит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Б-Д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ош №6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-2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ишман Юл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Ізмаї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техн.ліц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-2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цідим Дмит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ллічівськ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мназія №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-2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мін Єг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ллічівськ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мназія №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-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бан О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товськ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№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-2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вол Арт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Д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добненська зош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-1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н Станісл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Д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окозац.НВК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-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латова Анастас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лтський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ВК зош№1-ліц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-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окич Ма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івськ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ухівська зош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-1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фтеров Олекс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маїльськ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м′янський НВК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-1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банович О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имськ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обідська зош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-1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ецул Анастас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товськ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цька зош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-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ьюх Владисл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дільнй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ВКшк.-гімн. №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-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взоров Воло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дільнй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ВКшк.-гімн. №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-2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айман Оль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ратськ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ВК »ЗОШ-гімн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-1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ндар Над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рунзів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унзів. НВК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ТОКОЛ РЕЗУЛЬТАТІВ ПЕРЕВІРКИ РОБІТ </w:t>
      </w:r>
    </w:p>
    <w:p>
      <w:pPr>
        <w:pStyle w:val="Normal"/>
        <w:jc w:val="center"/>
        <w:rPr/>
      </w:pPr>
      <w:r>
        <w:rPr/>
        <w:t>11 клас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701"/>
        <w:gridCol w:w="1260"/>
        <w:gridCol w:w="2314"/>
        <w:gridCol w:w="526"/>
        <w:gridCol w:w="526"/>
        <w:gridCol w:w="526"/>
        <w:gridCol w:w="526"/>
        <w:gridCol w:w="438"/>
        <w:gridCol w:w="567"/>
        <w:gridCol w:w="517"/>
      </w:tblGrid>
      <w:tr>
        <w:trPr>
          <w:trHeight w:val="61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ифр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ізвище, ім</w:t>
            </w:r>
            <w:r>
              <w:rPr>
                <w:b/>
              </w:rPr>
              <w:t>’</w:t>
            </w:r>
            <w:r>
              <w:rPr>
                <w:b/>
                <w:lang w:val="uk-UA"/>
              </w:rPr>
              <w:t>я т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батькові уч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Район)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лад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бал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кремо за завданням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балів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.</w:t>
            </w:r>
          </w:p>
        </w:tc>
      </w:tr>
      <w:tr>
        <w:trPr>
          <w:trHeight w:val="351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-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бенко Ан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мназія №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-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ламова Маргар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мназія №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-1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шин Ол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Ліцей Приморськ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-1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олотний Воло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Ліцей Приморськ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-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дрич Кате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№8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-2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ілець Віктор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ий ліц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-2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бойченко Серг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ОШ №6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-2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чарова Май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ВК№6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-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ліс Михай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-2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йковськи</w:t>
            </w:r>
            <w:r>
              <w:rPr>
                <w:lang w:val="uk-UA"/>
              </w:rPr>
              <w:t>й Макс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-2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ровський Вітал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-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рокова Тет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Мрі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-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ксієнко Анастас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дес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.шк.»Майбуття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-1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лівненко Михай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Б-Д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ВК»зош ІІст.-ліцей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-1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тасевич Макс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Б-Д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ош №6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-1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лезньова Мар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Ізмаї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техн.ліц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-1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бенков Ві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Ізмаї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техн.ліц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-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Євстіфеєв Мик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товсь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ВК-гімназія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-1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отов Вад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Южни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ш №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-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менжі Ів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рцизький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ВК»зош №4-ліцей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-2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улов Ві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Дн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Дн районний ліц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-2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ик Воло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лтський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ВК зош№3-коллег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-2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матлай Серг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тськи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ВК»зош№1-ліцей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-1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шали Єліза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лград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лградський НВК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-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тришена 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димськ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им. НВК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-2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шенко І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інте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ижанівськаий НВК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-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бицький Юр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товсь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селівська зош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-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зова Анжелі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ратськ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орянськ.НВК-ліц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а журі__________________(             )                            Члени журі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аст.голови журі______________(            )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ідповід.секретар_______________(              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26 січня 2014 рік  м.Одес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0:23:00Z</dcterms:created>
  <dc:creator>user</dc:creator>
  <dc:description/>
  <cp:keywords/>
  <dc:language>en-US</dc:language>
  <cp:lastModifiedBy>user</cp:lastModifiedBy>
  <cp:lastPrinted>2014-01-26T12:21:00Z</cp:lastPrinted>
  <dcterms:modified xsi:type="dcterms:W3CDTF">2014-01-23T06:49:00Z</dcterms:modified>
  <cp:revision>28</cp:revision>
  <dc:subject/>
  <dc:title>Департамент освіти і науки Одеської облдержадміністрації</dc:title>
</cp:coreProperties>
</file>