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зультати ІІІ етапу Всеукраїнської олімпіади з </w:t>
      </w:r>
      <w:r>
        <w:rPr>
          <w:b/>
          <w:bCs/>
          <w:sz w:val="28"/>
          <w:szCs w:val="28"/>
        </w:rPr>
        <w:t>математики</w:t>
      </w:r>
      <w:r>
        <w:rPr>
          <w:b/>
          <w:bCs/>
          <w:sz w:val="28"/>
          <w:szCs w:val="28"/>
          <w:lang w:val="uk-UA"/>
        </w:rPr>
        <w:br/>
        <w:t>у 2013-2014 навчальному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300"/>
        <w:gridCol w:w="1400"/>
        <w:gridCol w:w="2220"/>
      </w:tblGrid>
      <w:tr>
        <w:trPr>
          <w:trHeight w:val="315" w:hRule="atLeast"/>
        </w:trPr>
        <w:tc>
          <w:tcPr>
            <w:tcW w:w="6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опередні  результати олімпіади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-ий клас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зд Світлана Вікторівна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ий навчально-виховний комплекс № 12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ьонко Раїса Григо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ечний Олег Ярослав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а загальноосвітня школа І-ІІІ ступенів № 2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а Світлана Зінові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 Артем Руслан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бенський навчально-виховний комплекс "школа-гімназія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о Любов Роман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юхович Ілона Віталії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ецовська загальноосвітня школа І-ІІІ ступенів № 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сянчик Людмила Васил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чук Іван Серг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долбунівська гімназі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анець Галина Петрівна</w:t>
            </w:r>
          </w:p>
        </w:tc>
      </w:tr>
      <w:tr>
        <w:trPr>
          <w:trHeight w:val="114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пницька Яна Андрії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еликомидський навчально-виховний комплекс </w:t>
            </w:r>
            <w:r>
              <w:rPr/>
              <w:t>“</w:t>
            </w:r>
            <w:r>
              <w:rPr>
                <w:lang w:val="uk-UA"/>
              </w:rPr>
              <w:t>загальноосвітня школа І-ІІ ступенів – ліцей</w:t>
            </w:r>
            <w:r>
              <w:rPr/>
              <w:t>”</w:t>
            </w:r>
            <w:r>
              <w:rPr>
                <w:lang w:val="uk-UA"/>
              </w:rPr>
              <w:t xml:space="preserve"> Костопіль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чук Сергій Ростиславович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порук Надія Михайл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зька загальносвітня школа І-ІІІ ступенів № 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ач Інна Микола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ейко Софія Олександ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нська загальноосвітня школа І-ІІІ ступенів Березнів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бач Раїса Микола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елюк Богданна Олексії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канівська загальноосвітня школа  І-ІІІ ступенів Дубен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борт Інна Миколаївна</w:t>
            </w:r>
          </w:p>
        </w:tc>
      </w:tr>
      <w:tr>
        <w:trPr>
          <w:trHeight w:val="166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бернюк Мар'яна Валентит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Бугринський навчально-виховний комплекс: дошкільний навчальний заклад-загальноосвітня школа І-ІІ ступенів-агротехнічний ліцей" Гощан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емова Зоя Зіновіївна</w:t>
            </w:r>
          </w:p>
        </w:tc>
      </w:tr>
      <w:tr>
        <w:trPr>
          <w:trHeight w:val="70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іченко Софія Юрії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ибокодолинська загальноосвітня школа І-ІІ ступенів Демидів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Валентина Микола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вець Владислав Володими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енська гімназія № 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децька Галина Петрівна</w:t>
            </w:r>
          </w:p>
        </w:tc>
      </w:tr>
      <w:tr>
        <w:trPr>
          <w:trHeight w:val="315" w:hRule="atLeast"/>
        </w:trPr>
        <w:tc>
          <w:tcPr>
            <w:tcW w:w="22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-ий кла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иданчук Роман Олександрович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а Олена Олексіївна</w:t>
            </w:r>
          </w:p>
        </w:tc>
      </w:tr>
      <w:tr>
        <w:trPr>
          <w:trHeight w:val="80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стерніков Владислав Юр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ий навчально-виховний комплекс № 1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йчук Оксана Іван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Владислав Вітал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ий навчально-виховний комплекс № 1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йчук Оксана Іванівна</w:t>
            </w:r>
          </w:p>
        </w:tc>
      </w:tr>
      <w:tr>
        <w:trPr>
          <w:trHeight w:val="112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юх Владислав Павл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ерезнівський навчально-виховний комплекс </w:t>
            </w:r>
            <w:r>
              <w:rPr/>
              <w:t>“</w:t>
            </w:r>
            <w:r>
              <w:rPr>
                <w:lang w:val="uk-UA"/>
              </w:rPr>
              <w:t>Економіко-гуманітарний ліцей – загальноосвітня школа І-ІІ ступенів</w:t>
            </w:r>
            <w:r>
              <w:rPr/>
              <w:t>”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юк Володимир Федорович</w:t>
            </w:r>
          </w:p>
        </w:tc>
      </w:tr>
      <w:tr>
        <w:trPr>
          <w:trHeight w:val="694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пранишин Максим Микола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лбунівська загальноосвітня школа І-ІІІ ступенів № 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к Олександра Миколаївна</w:t>
            </w:r>
          </w:p>
        </w:tc>
      </w:tr>
      <w:tr>
        <w:trPr>
          <w:trHeight w:val="7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кса Вадим Володими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а Олена Олексі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к Дарія Олександ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бенська загальноосвітня школа І-ІІІ ступенів № 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рова Іванна Остапівна</w:t>
            </w:r>
          </w:p>
        </w:tc>
      </w:tr>
      <w:tr>
        <w:trPr>
          <w:trHeight w:val="724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чук Надія Іго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василівський навчально-виховний комплекс </w:t>
            </w:r>
            <w:r>
              <w:rPr/>
              <w:t>“</w:t>
            </w:r>
            <w:r>
              <w:rPr>
                <w:lang w:val="uk-UA"/>
              </w:rPr>
              <w:t>школа-ліцей</w:t>
            </w:r>
            <w:r>
              <w:rPr/>
              <w:t>”</w:t>
            </w:r>
            <w:r>
              <w:rPr>
                <w:lang w:val="uk-UA"/>
              </w:rPr>
              <w:t xml:space="preserve"> Рівнен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ік Анжела Борис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ончук Богдан Ярослав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ецький районний колегіум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енко Світлана Іван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люк Анастасія Олександ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инська загальноосвітня школа І-ІІІ ступенів Костопіль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евич Наталія Олександрівна</w:t>
            </w:r>
          </w:p>
        </w:tc>
      </w:tr>
      <w:tr>
        <w:trPr>
          <w:trHeight w:val="77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ьчун Юрій Олександ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идівський навчально-виховний комплекс "загальноосвітня школа І-ІІІ ступенів-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чинська Неля Аркадіївна</w:t>
            </w:r>
          </w:p>
        </w:tc>
      </w:tr>
      <w:tr>
        <w:trPr>
          <w:trHeight w:val="94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ало Михайло Олександ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зоцький навчально-виховний комплекс "Загальноосвітня школа І-ІІ ступенів-ліцей" Здолбунів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сійчук Віктор Михайлович</w:t>
            </w:r>
          </w:p>
        </w:tc>
      </w:tr>
      <w:tr>
        <w:trPr>
          <w:trHeight w:val="315" w:hRule="atLeast"/>
        </w:trPr>
        <w:tc>
          <w:tcPr>
            <w:tcW w:w="22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-ий кла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чук Максим Романович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ий природничо-математичний ліцей "Елітар"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чук Лілія Степанівна</w:t>
            </w:r>
          </w:p>
        </w:tc>
      </w:tr>
      <w:tr>
        <w:trPr>
          <w:trHeight w:val="43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ктер Микола Іван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ецовська гімназі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овська Людмила Сергіївна</w:t>
            </w:r>
          </w:p>
        </w:tc>
      </w:tr>
      <w:tr>
        <w:trPr>
          <w:trHeight w:val="8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чак Ірина  Вікто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идубський аграрний ліцей  і загальноосвітня школа  І-ІІ ступенів Дубен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шеничний Ігор Іванович</w:t>
            </w:r>
          </w:p>
        </w:tc>
      </w:tr>
      <w:tr>
        <w:trPr>
          <w:trHeight w:val="47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яс Анжеліка Олександ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линівська гуманітарна гімназі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Микола Володимирович</w:t>
            </w:r>
          </w:p>
        </w:tc>
      </w:tr>
      <w:tr>
        <w:trPr>
          <w:trHeight w:val="756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ніцина Олександра Євген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стопільська загальноосвітня школа І-ІІІ ступенів № 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иш Людмила Анатолі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ник Віталій Олег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ий навчально-виховний комплекс № 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линна Тетяна Йосипівна</w:t>
            </w:r>
          </w:p>
        </w:tc>
      </w:tr>
      <w:tr>
        <w:trPr>
          <w:trHeight w:val="71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манський Ігор Іго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ько Тетяна Василівна</w:t>
            </w:r>
          </w:p>
        </w:tc>
      </w:tr>
      <w:tr>
        <w:trPr>
          <w:trHeight w:val="71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арук Олександра Олександ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ько Тетяна Василівна</w:t>
            </w:r>
          </w:p>
        </w:tc>
      </w:tr>
      <w:tr>
        <w:trPr>
          <w:trHeight w:val="78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ик Назар Серг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ько Тетяна Василівна</w:t>
            </w:r>
          </w:p>
        </w:tc>
      </w:tr>
      <w:tr>
        <w:trPr>
          <w:trHeight w:val="8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ишевський Максим Микола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стопільська загальноосвітня школа № 4 І-ІІІ ступенів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ко Таміла Іван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лковський Назар  Микола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китнівська загальноосвіня школа І-ІІІ ступенів № 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ль Микола Володимирович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ута Ігор Володими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івська гімназі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хнюк Вікторія Йосип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нюк Олена Сергії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ненський районний ліцей "Лідер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ець Наталія Степанівна</w:t>
            </w:r>
          </w:p>
        </w:tc>
      </w:tr>
      <w:tr>
        <w:trPr>
          <w:trHeight w:val="113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зарець Катерина Вікто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ерезнівський навчально-виховний комплекс </w:t>
            </w:r>
            <w:r>
              <w:rPr/>
              <w:t>“</w:t>
            </w:r>
            <w:r>
              <w:rPr>
                <w:lang w:val="uk-UA"/>
              </w:rPr>
              <w:t>Економіко-гуманітарний ліцей – загальноосвітня школа І-ІІ ступенів</w:t>
            </w:r>
            <w:r>
              <w:rPr/>
              <w:t>”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алюк Лариса Миколаївна</w:t>
            </w:r>
          </w:p>
        </w:tc>
      </w:tr>
      <w:tr>
        <w:trPr>
          <w:trHeight w:val="315" w:hRule="atLeast"/>
        </w:trPr>
        <w:tc>
          <w:tcPr>
            <w:tcW w:w="22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ий кла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Анастасія Ярославівна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ецовська гімназі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а Марія Пет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ць Микола Святослав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ий природничо-математичний ліцей "Елітар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Віталій Петрович</w:t>
            </w:r>
          </w:p>
        </w:tc>
      </w:tr>
      <w:tr>
        <w:trPr>
          <w:trHeight w:val="107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ович Владислав Іго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ько Тетяна Василівна, Пекарська Лариса Володимирівна</w:t>
            </w:r>
          </w:p>
        </w:tc>
      </w:tr>
      <w:tr>
        <w:trPr>
          <w:trHeight w:val="103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лих Андрій Вікто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ько Тетяна Василівна, Пекарська Лариса Володими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Тарас Роман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ецовська гімназі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а Марія Пет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нкевич Олександр Вадим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ий природничо-математичний ліцей "Елітар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 Віталій Петрович</w:t>
            </w:r>
          </w:p>
        </w:tc>
      </w:tr>
      <w:tr>
        <w:trPr>
          <w:trHeight w:val="76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тюк Дмитро Леонід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ий заклад </w:t>
            </w:r>
            <w:r>
              <w:rPr/>
              <w:t>“</w:t>
            </w:r>
            <w:r>
              <w:rPr>
                <w:lang w:val="uk-UA"/>
              </w:rPr>
              <w:t>Острозький обласний ліцей-інтернат з посиленою військово-фізичною підготовкою</w:t>
            </w:r>
            <w:r>
              <w:rPr/>
              <w:t>”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ницька Людмила Микола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юк Євгеній Володими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ненський районний ліцей "Лідер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'юк Галина Пет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ипорук Вікторія  Михайл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зька загальносвітня школа І-ІІІ ступенів № 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овська Оксана Андрі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 Микола Олександ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линівська загальноосвітня школа І-ІІІ ступенів № 1, Млинів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ець Раїса Михайл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ик Марія Олександ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лодимирецька  загальноосвітня школа  I-III ступенів № 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зь Наталія В'ячеславівна</w:t>
            </w:r>
          </w:p>
        </w:tc>
      </w:tr>
      <w:tr>
        <w:trPr>
          <w:trHeight w:val="711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оровський Андрій Анатол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навчально-виховний комплекс "загальноосвітня школа І-ІІІ ступенів № 1-гімназія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днарська Свілана Володими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мілович Олексій Василь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лівська загальноосвітня школа І-ІІІ ступенів Демидівського району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мака Євгенія Миколаївна</w:t>
            </w:r>
          </w:p>
        </w:tc>
      </w:tr>
      <w:tr>
        <w:trPr>
          <w:trHeight w:val="315" w:hRule="atLeast"/>
        </w:trPr>
        <w:tc>
          <w:tcPr>
            <w:tcW w:w="22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-ий кла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Андрій Тарасович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дивилівський навчально-виховний комплекс "загальноосвітня школа І-ІІІ ступенів № 1-гімназія"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тупа Галина Пет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да Віталій Василь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вненський природничо-математичний ліцей "Елітар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цук Тетяна Аркаді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чук Олександр Василь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резнівська гімназія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руніч Тетяна Володимирівна</w:t>
            </w:r>
          </w:p>
        </w:tc>
      </w:tr>
      <w:tr>
        <w:trPr>
          <w:trHeight w:val="105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ий Іван Володими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цький  навчально-виховний комплекс "Загальноосвітня школа І-ІІІ ступенів-дошкільний навчальний заклад" Дубровиц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дер Надія Миколаївна</w:t>
            </w:r>
          </w:p>
        </w:tc>
      </w:tr>
      <w:tr>
        <w:trPr>
          <w:trHeight w:val="81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чук Сергій Анатол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ецовська загальноосвітня школа І-ІІІ ступенів № 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ьботка Валентина Микола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т Наталія Федо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нецовська гімназі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а Марія Пет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т Юрій Юр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ненський районний ліцей "Лідер"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данець Наталія Степанівна</w:t>
            </w:r>
          </w:p>
        </w:tc>
      </w:tr>
      <w:tr>
        <w:trPr>
          <w:trHeight w:val="683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юк Наталія Вікторі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йчук Олена Микола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чук Валерія Миколаївна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івська гімназі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руніч Тетяна Володимирі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 Владислав Василь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зька загальносвітня школа І-ІІІ ступенів № 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диш Тамара Георгіївна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ич Сергій Ігор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річненський навчально-виховний комплекс </w:t>
            </w:r>
            <w:r>
              <w:rPr/>
              <w:t>“</w:t>
            </w:r>
            <w:r>
              <w:rPr>
                <w:lang w:val="uk-UA"/>
              </w:rPr>
              <w:t>Загальноосвітня школа І ступеня – гімназія</w:t>
            </w:r>
            <w:r>
              <w:rPr/>
              <w:t>”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ій Світлана Миколаївна</w:t>
            </w:r>
          </w:p>
        </w:tc>
      </w:tr>
      <w:tr>
        <w:trPr>
          <w:trHeight w:val="63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ус Веніамін Серг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арівська загальноосвітня школа І-ІІІ ступенів Рівненського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акевич Ганна Степанівна</w:t>
            </w:r>
          </w:p>
        </w:tc>
      </w:tr>
      <w:tr>
        <w:trPr>
          <w:trHeight w:val="819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ченко Дмитро Сергійович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Школа-інтернат ІІ-ІІІ ступенів "Рівненський обласний ліцей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місц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йчук Олена Миколаїв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Кузьмін Олена Євменівна,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методист кабінету  обдарованої  дитини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Рівненського  обласного  інституту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іслядипломної педагогічної  освіти,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тел. 64-96-69</w:t>
      </w:r>
    </w:p>
    <w:p>
      <w:pPr>
        <w:pStyle w:val="Normal"/>
        <w:rPr>
          <w:b/>
          <w:b/>
          <w:sz w:val="20"/>
          <w:szCs w:val="32"/>
          <w:lang w:val="uk-UA"/>
        </w:rPr>
      </w:pPr>
      <w:r>
        <w:rPr>
          <w:b/>
          <w:sz w:val="20"/>
          <w:szCs w:val="32"/>
          <w:lang w:val="uk-UA"/>
        </w:rPr>
      </w:r>
    </w:p>
    <w:sectPr>
      <w:type w:val="nextPage"/>
      <w:pgSz w:w="11906" w:h="16838"/>
      <w:pgMar w:left="720" w:right="386" w:gutter="0" w:header="0" w:top="64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7:00Z</dcterms:created>
  <dc:creator>Admin</dc:creator>
  <dc:description/>
  <cp:keywords/>
  <dc:language>en-US</dc:language>
  <cp:lastModifiedBy>User</cp:lastModifiedBy>
  <dcterms:modified xsi:type="dcterms:W3CDTF">2014-02-03T12:45:00Z</dcterms:modified>
  <cp:revision>3</cp:revision>
  <dc:subject/>
  <dc:title>Інформація про ІІІ етап Всеукраїнської олімпіади з математики</dc:title>
</cp:coreProperties>
</file>