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 тур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дана трапеці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</w:rPr>
        <w:t xml:space="preserve"> з основам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. Нехай існують такі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на прямі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 xml:space="preserve">, зовні відріз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 xml:space="preserve">, та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всередині відріз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</w:rPr>
        <w:t xml:space="preserve"> такі,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BF</m:t>
        </m:r>
      </m:oMath>
      <w:r>
        <w:rPr>
          <w:sz w:val="28"/>
          <w:szCs w:val="28"/>
        </w:rPr>
        <w:t xml:space="preserve">. Позначимо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точки перетину з прямою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sz w:val="28"/>
          <w:szCs w:val="28"/>
        </w:rPr>
        <w:t xml:space="preserve"> прямих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відповідно. Нехай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– середина відріз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sz w:val="28"/>
          <w:szCs w:val="28"/>
        </w:rPr>
        <w:t xml:space="preserve"> і вона не лежить на прямі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. Довести, щ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лежить на колі, що описане навколо трикутни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I</m:t>
        </m:r>
      </m:oMath>
      <w:r>
        <w:rPr>
          <w:sz w:val="28"/>
          <w:szCs w:val="28"/>
        </w:rPr>
        <w:t xml:space="preserve"> тоді і тільки тоді, коли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лежить на колі, що описане навколо трикутни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J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. </w:t>
      </w:r>
      <w:r>
        <w:rPr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Лішунов Віталій</w:t>
      </w:r>
      <w:r>
        <w:rPr>
          <w:sz w:val="28"/>
          <w:szCs w:val="28"/>
        </w:rPr>
        <w:t xml:space="preserve">) 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– сторони деякого трикутника. Знайти найменше значенн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, для якого завжди виконується нерівніст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3. </w:t>
      </w: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– це деяка множина, що складається 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елементів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– це сукупність підмножи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, що складається з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таких підмножин, що кожні три такі підмножини мають непорожній перетин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а)</w:t>
      </w:r>
      <w:r>
        <w:rPr>
          <w:sz w:val="28"/>
          <w:szCs w:val="28"/>
        </w:rPr>
        <w:t xml:space="preserve"> Показати, що перетин усіх підмножин 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непорожні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б)</w:t>
      </w:r>
      <w:r>
        <w:rPr>
          <w:sz w:val="28"/>
          <w:szCs w:val="28"/>
        </w:rPr>
        <w:t xml:space="preserve"> Якщо замінити кількість множин з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чи зміниться попередня відповід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2 тур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4. </w:t>
      </w: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деяке натуральне число. Знайти всі функції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(тобто функції, визначені на множині усіх додатних дійсних чисел з дійсними значеннями), для яких виконується рівні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 xml:space="preserve">  для будь-яких додатних дійсни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5. </w:t>
      </w: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– послідовні точки на колі з центром в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, такі, 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O</m:t>
        </m:r>
      </m:oMath>
      <w:r>
        <w:rPr>
          <w:sz w:val="28"/>
          <w:szCs w:val="28"/>
        </w:rPr>
        <w:t xml:space="preserve">. Нехай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– це точки перетину висот трикутникі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D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E</m:t>
        </m:r>
      </m:oMath>
      <w:r>
        <w:rPr>
          <w:sz w:val="28"/>
          <w:szCs w:val="28"/>
        </w:rPr>
        <w:t xml:space="preserve"> відповідно. Довести, що трикутни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– прямокутн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6. </w:t>
      </w:r>
      <w:r>
        <w:rPr>
          <w:sz w:val="28"/>
          <w:szCs w:val="28"/>
        </w:rPr>
        <w:t xml:space="preserve">Знайти всі непарні прості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для яких існує натураль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, при якому множи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 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 рів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3 тур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7. </w:t>
      </w: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– різні натуральні числ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Довести, що існують різні індекс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, такі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 ділить жодне з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8. </w:t>
      </w:r>
      <w:r>
        <w:rPr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Білецький Юрій</w:t>
      </w:r>
      <w:r>
        <w:rPr>
          <w:sz w:val="28"/>
          <w:szCs w:val="28"/>
        </w:rPr>
        <w:t xml:space="preserve">) Задані два ко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з центрами у точк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відповідно. На кол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вибрали деяку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і побудували два кола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, яке дотикається до ко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у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і ко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, яке дотикається до ко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у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і ко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Довести, що незалежно від вибору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на кол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усі прям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проходять через фіксовану точку площин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9. </w:t>
      </w:r>
      <w:r>
        <w:rPr>
          <w:sz w:val="28"/>
          <w:szCs w:val="28"/>
        </w:rPr>
        <w:t xml:space="preserve">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– це деяка підмножина дійсних чисел. Назвемо пару функці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іспанською парою</w:t>
      </w:r>
      <w:r>
        <w:rPr>
          <w:sz w:val="28"/>
          <w:szCs w:val="28"/>
        </w:rPr>
        <w:t xml:space="preserve"> для множи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, якщо вони задовольняють такі умови: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)</w:t>
      </w:r>
      <w:r>
        <w:rPr>
          <w:sz w:val="28"/>
          <w:szCs w:val="28"/>
        </w:rPr>
        <w:t xml:space="preserve"> обидві функції є строго зростаючими, тоб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справджується нерівніс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’ясувати, чи існує іспанська пара, якщ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а)</w:t>
      </w:r>
      <w:r>
        <w:rPr>
          <w:sz w:val="28"/>
          <w:szCs w:val="28"/>
        </w:rPr>
        <w:t xml:space="preserve"> множ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множина натуральних чисе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б)</w:t>
      </w:r>
      <w:r>
        <w:rPr>
          <w:sz w:val="28"/>
          <w:szCs w:val="28"/>
        </w:rPr>
        <w:t xml:space="preserve"> множ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4 тур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10. </w:t>
      </w:r>
      <w:r>
        <w:rPr>
          <w:sz w:val="28"/>
          <w:szCs w:val="28"/>
        </w:rPr>
        <w:t xml:space="preserve">Всередині опуклого чотирикутни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</w:rPr>
        <w:t xml:space="preserve"> вибрані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таким чином, 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DA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PBC</m:t>
        </m:r>
      </m:oMath>
      <w:r>
        <w:rPr>
          <w:sz w:val="28"/>
          <w:szCs w:val="28"/>
        </w:rPr>
        <w:t xml:space="preserve"> – вписані чотирикутники. Припустимо, що існує така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на відріз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sz w:val="28"/>
          <w:szCs w:val="28"/>
        </w:rPr>
        <w:t xml:space="preserve">, щ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A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QDE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BE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QCE</m:t>
        </m:r>
      </m:oMath>
      <w:r>
        <w:rPr>
          <w:sz w:val="28"/>
          <w:szCs w:val="28"/>
        </w:rPr>
        <w:t xml:space="preserve">. Довести, що чотирикутни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</w:rPr>
        <w:t xml:space="preserve"> також вписани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11. </w:t>
      </w:r>
      <w:r>
        <w:rPr>
          <w:sz w:val="28"/>
          <w:szCs w:val="28"/>
        </w:rPr>
        <w:t xml:space="preserve">Нехай задано натуральні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. Розглянемо таблицю розмі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у комірках якої довільним чином записані усі числа ві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В кожному рядочку таблиці пофарбуємо в жовтий колі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найбільших елементів. Аналогічно, блакитним пофарбуєм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найбільших елементів в кожному стовпчику. Знайти найменшу можливу кількість клітинок, що пофарбовані жовтим і блакитним одночас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2. </w:t>
      </w:r>
      <w:r>
        <w:rPr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Петровський Дмитро</w:t>
      </w:r>
      <w:r>
        <w:rPr>
          <w:sz w:val="28"/>
          <w:szCs w:val="28"/>
        </w:rPr>
        <w:t xml:space="preserve">) Позначимо у гострокутн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 зі сторон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відповідно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основи висо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. Довести нерівність: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sectPr>
      <w:type w:val="nextPage"/>
      <w:pgSz w:w="11906" w:h="16838"/>
      <w:pgMar w:left="1134" w:right="567" w:gutter="0" w:header="0" w:top="851" w:footer="0" w:bottom="567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9:59:00Z</dcterms:created>
  <dc:creator>Людмила</dc:creator>
  <dc:description/>
  <cp:keywords/>
  <dc:language>en-US</dc:language>
  <cp:lastModifiedBy>Данило</cp:lastModifiedBy>
  <cp:lastPrinted>2008-04-03T10:27:00Z</cp:lastPrinted>
  <dcterms:modified xsi:type="dcterms:W3CDTF">2011-04-24T13:00:00Z</dcterms:modified>
  <cp:revision>3</cp:revision>
  <dc:subject/>
  <dc:title>Вступ</dc:title>
</cp:coreProperties>
</file>