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тематична карусель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ймолодша ліга. Вихідний рубіж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() </w:t>
      </w:r>
      <w:r>
        <w:rPr>
          <w:sz w:val="28"/>
          <w:szCs w:val="28"/>
        </w:rPr>
        <w:t>У місті Санта Марта (Колумбія) є рівно 31 музей, вартість відвідування кожного з них однакова. По понеділках музеї безкоштовні, а по суботах та неділях працюють за півціни. За день група туристів може відвідати максимум 1 музей. 1 січня 2018 року припадає на понеділок. У якому місяці треба відвідати Колумбію цій групі туристів, щоб відвідати усі 31 музеї та витратити найменшу суму?</w:t>
      </w:r>
    </w:p>
    <w:p>
      <w:pPr>
        <w:pStyle w:val="Normal"/>
        <w:jc w:val="both"/>
        <w:rPr>
          <w:rStyle w:val="Hp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10000</wp:posOffset>
                </wp:positionH>
                <wp:positionV relativeFrom="paragraph">
                  <wp:posOffset>113665</wp:posOffset>
                </wp:positionV>
                <wp:extent cx="2667000" cy="2059940"/>
                <wp:effectExtent l="0" t="0" r="0" b="0"/>
                <wp:wrapSquare wrapText="bothSides"/>
                <wp:docPr id="1" name="Полотно 4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2059920"/>
                          <a:chOff x="0" y="0"/>
                          <a:chExt cx="2666880" cy="2059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66880" cy="2059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800640"/>
                            <a:ext cx="380880" cy="4564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2360"/>
                            <a:ext cx="129528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42360"/>
                            <a:ext cx="609480" cy="137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3423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42360"/>
                            <a:ext cx="1905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342360"/>
                            <a:ext cx="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5120" y="12578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8002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8006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80064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520" y="17146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13760"/>
                            <a:ext cx="236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920" y="11376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94328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9320" y="1028880"/>
                            <a:ext cx="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0292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02924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48608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5320" y="11376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714680"/>
                            <a:ext cx="83304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 7–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475" style="position:absolute;margin-left:300pt;margin-top:8.95pt;width:210pt;height:162.25pt" coordorigin="6000,179" coordsize="4200,3245">
                <v:rect id="shape_0" stroked="f" o:allowincell="f" style="position:absolute;left:6000;top:179;width:4199;height:3243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Rectangle 498" fillcolor="silver" stroked="f" o:allowincell="f" style="position:absolute;left:9000;top:1440;width:599;height:718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rect id="shape_0" ID="Rectangle 497" fillcolor="silver" stroked="f" o:allowincell="f" style="position:absolute;left:7560;top:718;width:2039;height:720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rect id="shape_0" ID="Rectangle 496" fillcolor="silver" stroked="f" o:allowincell="f" style="position:absolute;left:6599;top:718;width:959;height:2159;mso-wrap-style:none;v-text-anchor:middle">
                  <v:fill o:detectmouseclick="t" type="solid" color2="#3f3f3f"/>
                  <v:stroke color="#3465a4" joinstyle="round" endcap="flat"/>
                  <w10:wrap type="square"/>
                </v:rect>
                <v:line id="shape_0" from="6599,718" to="6599,2877" ID="Line 47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99,718" to="9599,718" ID="Line 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601,718" to="9601,2158" ID="Line 4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0,2160" to="9599,2160" ID="Line 48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000,1439" to="9000,2157" ID="Line 4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560,1440" to="8999,1440" ID="Line 48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560,1440" to="7560,2878" ID="Line 4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9,2879" to="7558,2879" ID="Line 48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39,358" to="9959,358" ID="Line 48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9,358" to="6239,3237" ID="Line 48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239,3239" to="7918,3239" ID="Line 48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799" to="7920,3237" ID="Line 49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0,1800" to="8639,1800" ID="Line 4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800" to="8640,2518" ID="Line 4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2519" to="9959,2519" ID="Line 49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961,358" to="9961,2517" ID="Line 49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00;top:2879;width:131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 7–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2. () </w:t>
      </w:r>
      <w:r>
        <w:rPr>
          <w:rStyle w:val="Hps"/>
          <w:sz w:val="28"/>
          <w:szCs w:val="28"/>
        </w:rPr>
        <w:t>Знайдіть останню цифру чис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21790" cy="22987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() </w:t>
      </w:r>
      <w:r>
        <w:rPr>
          <w:sz w:val="28"/>
          <w:szCs w:val="28"/>
        </w:rPr>
        <w:t>У складі донецького „Шахтаря” з 200 гравців усіх вікових складів 10% – українці. Скільки треба з команди прибрати іноземців, щоб українці складали 20% від загального складу команд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() </w:t>
      </w:r>
      <w:r>
        <w:rPr>
          <w:sz w:val="28"/>
          <w:szCs w:val="28"/>
        </w:rPr>
        <w:t>Навколо парку побудували стежку однакової ширини, як це показано на рис. 7–1. Відомо, що Андрійко пройшов по внутрішній лінії стежки (суцільна лінія), а Олеся – по зовнішній (пунктирна лінія), і різниця їх шляхів склала 24 метри. Якої ширини була стежка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4959350</wp:posOffset>
                </wp:positionH>
                <wp:positionV relativeFrom="paragraph">
                  <wp:posOffset>44450</wp:posOffset>
                </wp:positionV>
                <wp:extent cx="609600" cy="775970"/>
                <wp:effectExtent l="0" t="40005" r="0" b="105410"/>
                <wp:wrapNone/>
                <wp:docPr id="3" name="Arc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542600">
                          <a:off x="0" y="0"/>
                          <a:ext cx="609480" cy="77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fill="none" w="14364" h="18338">
                              <a:moveTo>
                                <a:pt x="11413" y="-1"/>
                              </a:moveTo>
                              <a:cubicBezTo>
                                <a:pt x="12457" y="649"/>
                                <a:pt x="13444" y="1387"/>
                                <a:pt x="14363" y="2206"/>
                              </a:cubicBezTo>
                            </a:path>
                            <a:path stroke="0" w="14364" h="18338">
                              <a:moveTo>
                                <a:pt x="11413" y="-1"/>
                              </a:moveTo>
                              <a:cubicBezTo>
                                <a:pt x="12457" y="649"/>
                                <a:pt x="13444" y="1387"/>
                                <a:pt x="14363" y="2206"/>
                              </a:cubicBezTo>
                              <a:lnTo>
                                <a:pt x="0" y="18338"/>
                              </a:lnTo>
                              <a:lnTo>
                                <a:pt x="11413" y="-1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rc 440" coordsize="14364,18338" path="c12457,649,13444,1387,14363,2206ec12457,649,13444,1387,14363,2206l0,18338l11413,-1xe" stroked="t" o:allowincell="f" style="position:absolute;margin-left:390.45pt;margin-top:3.5pt;width:47.95pt;height:61.05pt;mso-wrap-style:none;v-text-anchor:middle;rotation:32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410200</wp:posOffset>
                </wp:positionH>
                <wp:positionV relativeFrom="paragraph">
                  <wp:posOffset>274955</wp:posOffset>
                </wp:positionV>
                <wp:extent cx="1066800" cy="1718310"/>
                <wp:effectExtent l="0" t="0" r="0" b="0"/>
                <wp:wrapSquare wrapText="bothSides"/>
                <wp:docPr id="4" name="Полотно 5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1718280"/>
                          <a:chOff x="0" y="0"/>
                          <a:chExt cx="1066680" cy="171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66680" cy="171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1137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3423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3423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3423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37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342360"/>
                            <a:ext cx="2271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80064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80064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029240"/>
                            <a:ext cx="22860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02924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02924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029240"/>
                            <a:ext cx="2271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880" y="1371600"/>
                            <a:ext cx="83520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7–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559" style="position:absolute;margin-left:426pt;margin-top:21.65pt;width:84pt;height:135.3pt" coordorigin="8520,433" coordsize="1680,2706">
                <v:rect id="shape_0" stroked="f" o:allowincell="f" style="position:absolute;left:8520;top:433;width:1679;height:270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Rectangle 561" fillcolor="white" stroked="t" o:allowincell="f" style="position:absolute;left:8639;top:612;width:359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2" fillcolor="white" stroked="t" o:allowincell="f" style="position:absolute;left:8639;top:972;width:359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3" fillcolor="white" stroked="t" o:allowincell="f" style="position:absolute;left:9000;top:972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4" fillcolor="white" stroked="t" o:allowincell="f" style="position:absolute;left:9360;top:972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5" fillcolor="white" stroked="t" o:allowincell="f" style="position:absolute;left:9360;top:612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6" fillcolor="white" stroked="t" o:allowincell="f" style="position:absolute;left:9720;top:972;width:357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7" fillcolor="white" stroked="t" o:allowincell="f" style="position:absolute;left:9000;top:1694;width:357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8" fillcolor="white" stroked="t" o:allowincell="f" style="position:absolute;left:9360;top:1694;width:357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69" fillcolor="white" stroked="t" o:allowincell="f" style="position:absolute;left:8639;top:2054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70" fillcolor="white" stroked="t" o:allowincell="f" style="position:absolute;left:9000;top:2054;width:357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71" fillcolor="white" stroked="t" o:allowincell="f" style="position:absolute;left:9360;top:2054;width:357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572" fillcolor="white" stroked="t" o:allowincell="f" style="position:absolute;left:9720;top:2054;width:357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8638;top:2593;width:131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7–2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5. () </w:t>
      </w:r>
      <w:r>
        <w:rPr>
          <w:sz w:val="28"/>
          <w:szCs w:val="28"/>
        </w:rPr>
        <w:t>Петрик побудував фігурку з однакових кубиків. Якщо подивитись на цю фігурку спереду та справа, то побачимо фігурки, що зображені на рис. 7–2. Яку найменшу кількість кубиків міг використати Петрик для побудови фігурк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() </w:t>
      </w:r>
      <w:r>
        <w:rPr>
          <w:sz w:val="28"/>
          <w:szCs w:val="28"/>
        </w:rPr>
        <w:t>Викресліть 10 цифр із запису 10111213141516171819 так, щоб одержати найбільше можливе числ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() </w:t>
      </w:r>
      <w:r>
        <w:rPr>
          <w:sz w:val="28"/>
          <w:szCs w:val="28"/>
        </w:rPr>
        <w:t>Мауглі потрібно 40 хвилин на подорож від дома до моря, якщо він туди йде пішки, а повертається на слоні. Якщо він їде на слоні в обидва боки, то витрачає на весь цей шлях 32 хвилини. Як довго триватиме його подорож в обидва боки пішк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() </w:t>
      </w:r>
      <w:r>
        <w:rPr>
          <w:sz w:val="28"/>
          <w:szCs w:val="28"/>
          <w:lang w:val="en-US" w:eastAsia="en-US"/>
        </w:rPr>
        <w:t xml:space="preserve">На першому кроці відмічаються кінці відрізка та його середина. На кожнму наступному кроці відмічаються середини відрізків між кожними сусідніми відміченими точками. На якому кроці буде відмічена точка, що ділить весь відрізок у відношенн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1905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 полудня до опівночі Вчений Кіт спить під дубом, а з опівночі до полудня – розповідає казки. Табличка на дубі сповіщає: «Дві години тому Вчений кіт робив те саме, що він буде робити через годину». Скільки годин на добу табличка сповіщає правд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() </w:t>
      </w:r>
      <w:r>
        <w:rPr>
          <w:rStyle w:val="Hps"/>
          <w:sz w:val="28"/>
          <w:szCs w:val="28"/>
        </w:rPr>
        <w:t>Для скількох натуральних чисел найбільший його дільник, відмінний від самого числа, дорівнює 91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() </w:t>
      </w:r>
      <w:r>
        <w:rPr>
          <w:sz w:val="28"/>
          <w:szCs w:val="28"/>
        </w:rPr>
        <w:t>Відомо, що у Андрія та Богдана разом 100 гривень. У Богдана та Володимира разом 80 гривень. У Володимира та Грицька разом 60 гривень. Скільки разом грошей у Андрія та Грицьк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() </w:t>
      </w:r>
      <w:r>
        <w:rPr>
          <w:sz w:val="28"/>
          <w:szCs w:val="28"/>
          <w:lang w:val="en-US" w:eastAsia="en-US"/>
        </w:rPr>
        <w:t>Дві сторони опуклого чотирикутника дорівнюють 1 та 4. Діагональ цього чотирикутника має довжину 2 та ділить його на два рівнобедрені трикутники. Чому може дорівнювати периметр цього чотирикутник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() </w:t>
      </w:r>
      <w:r>
        <w:rPr>
          <w:sz w:val="28"/>
          <w:szCs w:val="28"/>
        </w:rPr>
        <w:t xml:space="preserve">У таблиц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17399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писані 4 числа – два з них 3 та 4, а ще два – невідомі. Але відомо, що сума чисел у рядках складає 5 та 10, а в одному із стовпчиків дорівнює 9. Які значення може мати більше з невідомих чисел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() </w:t>
      </w:r>
      <w:r>
        <w:rPr>
          <w:rStyle w:val="Hps"/>
          <w:sz w:val="28"/>
          <w:szCs w:val="28"/>
        </w:rPr>
        <w:t>Вік Олександра у роках – двоцифрове число, яке є степенем непарного числа, а вік його рідного батька Віталія – двоцифрове число, що є степенем двійки. Чому може дорівнювати сума їхніх віків?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91000</wp:posOffset>
                </wp:positionH>
                <wp:positionV relativeFrom="paragraph">
                  <wp:posOffset>219075</wp:posOffset>
                </wp:positionV>
                <wp:extent cx="2286000" cy="1718310"/>
                <wp:effectExtent l="0" t="0" r="0" b="0"/>
                <wp:wrapSquare wrapText="bothSides"/>
                <wp:docPr id="7" name="Полотно 7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718280"/>
                          <a:chOff x="0" y="0"/>
                          <a:chExt cx="2286000" cy="171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286000" cy="171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0" y="800640"/>
                            <a:ext cx="915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457920"/>
                            <a:ext cx="913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600" y="113040"/>
                            <a:ext cx="9158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униц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113040"/>
                            <a:ext cx="9158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униц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00" y="1371600"/>
                            <a:ext cx="763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–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371600"/>
                            <a:ext cx="76464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–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87" style="position:absolute;margin-left:330pt;margin-top:17.25pt;width:180pt;height:135.3pt" coordorigin="6600,345" coordsize="3600,2706">
                <v:rect id="shape_0" stroked="f" o:allowincell="f" style="position:absolute;left:6600;top:345;width:3599;height:2705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Rectangle 789" fillcolor="white" stroked="t" o:allowincell="f" style="position:absolute;left:6719;top:1606;width:1440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ID="Rectangle 790" fillcolor="white" stroked="t" o:allowincell="f" style="position:absolute;left:8640;top:1066;width:1438;height:143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fillcolor="white" stroked="t" o:allowincell="f" style="position:absolute;left:6719;top:523;width:1441;height:10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уни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640;top:523;width:144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уни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6838;top:2505;width:1202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–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59;top:2505;width:120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–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15. () </w:t>
      </w:r>
      <w:r>
        <w:rPr>
          <w:sz w:val="28"/>
          <w:szCs w:val="28"/>
        </w:rPr>
        <w:t xml:space="preserve">Чахлик Невмирущий у 2013 році має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990" cy="151130"/>
            <wp:effectExtent l="0" t="0" r="0" b="0"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37" r="-203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оків. У якому році він стане в 10 разів старшим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16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  <w:lang w:val="en-US" w:eastAsia="en-US"/>
        </w:rPr>
        <w:t>Бабуся вирощує полуницю на прямокутній ділянці городу, але частина городу заростає бур’яном.  Минулого року полуниця займала більшу частину городу (рис. 7–3), а цього року бур’яни збільшили одну із сторін своєї площі на 3 метри і їх ділянка стала квадратною (рис. 7–4), а площа полуниці зменшилася на 15 м</w:t>
      </w:r>
      <w:r>
        <w:rPr>
          <w:sz w:val="28"/>
          <w:szCs w:val="28"/>
          <w:vertAlign w:val="superscript"/>
          <w:lang w:val="en-US" w:eastAsia="en-US"/>
        </w:rPr>
        <w:t>2</w:t>
      </w:r>
      <w:r>
        <w:rPr>
          <w:sz w:val="28"/>
          <w:szCs w:val="28"/>
          <w:lang w:val="en-US" w:eastAsia="en-US"/>
        </w:rPr>
        <w:t xml:space="preserve">. Яку площу мала ділянка бур’янів минулого року?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. () </w:t>
      </w:r>
      <w:r>
        <w:rPr>
          <w:sz w:val="28"/>
          <w:szCs w:val="28"/>
        </w:rPr>
        <w:t>На дошці записані числа: 17, 13, 5, 10, 14, 9, 12 та 16. Які два числа можна витерти з цих чисел, щоб середнє арифметичне записаних на дошці чисел не змінилося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() </w:t>
      </w:r>
      <w:r>
        <w:rPr>
          <w:rStyle w:val="Hps"/>
          <w:sz w:val="28"/>
          <w:szCs w:val="28"/>
        </w:rPr>
        <w:t>Використовуючи кожну з цифр 0, 1, ..., 9 рівно один раз утворіть два натуральних числа, сума яких найбільша. Наведіть усі можливі відповід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() </w:t>
      </w:r>
      <w:r>
        <w:rPr>
          <w:sz w:val="28"/>
          <w:szCs w:val="28"/>
        </w:rPr>
        <w:t>Данило та Ірина грають у таку гру – вони підкидають монету. Якщо випадає герб, то перемагає Ірина і Данило віддає їй 2 цукерки, якщо випадає цифра, то перемагає Данило і Ірина віддає Данилові 3 цукерки. Після 30 підкидань монети кількість цукерок у дітей не змінилася порівняно з початковими кількостями. Скільки разів переміг Данил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. () </w:t>
      </w:r>
      <w:r>
        <w:rPr>
          <w:sz w:val="28"/>
          <w:szCs w:val="28"/>
          <w:lang w:val="en-US" w:eastAsia="en-US"/>
        </w:rPr>
        <w:t>Сторона чарівного квадрату дорівнює 8. Якщо цей квадрат каже правду, то кожна його сторона зменшується на 2, а якщо бреше, то його периметр подвоюється. Серед 4-х висловлювань, виявилось, що два були правдимими, а ще два – брехнею. Яким може бути максимальний периметр квадрата після цих чотирьох висловлювань?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ймолодша ліга. Заліковий рубіж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() </w:t>
      </w:r>
      <w:r>
        <w:rPr>
          <w:sz w:val="28"/>
          <w:szCs w:val="28"/>
        </w:rPr>
        <w:t>Три грані кубика фарбуються у синій колір, а інші три – у жовтий. Скільки існує різних таких розфарбувань? Розфарбування вважаються однаковими, якщо при повороті усі відповідні грані будуть пофарбовані однаков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() </w:t>
      </w:r>
      <w:r>
        <w:rPr>
          <w:sz w:val="28"/>
          <w:szCs w:val="28"/>
        </w:rPr>
        <w:t>Знайдіть найменше чотирицифрове натуральне число, яке при діленні на деяке одноцифрове число має остачу 8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() </w:t>
      </w:r>
      <w:r>
        <w:rPr>
          <w:sz w:val="28"/>
          <w:szCs w:val="28"/>
        </w:rPr>
        <w:t xml:space="preserve">Іра та Оля пішли по гриби. Вони разом зібрали 70 грибів – лисичок та білих.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294005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4" t="-123" r="-28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ибів, що знайшла Іра, були лисички, 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990" cy="277495"/>
            <wp:effectExtent l="0" t="0" r="0" b="0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29" r="-20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які знайшла Оля, були білі. Скільки серед зібраних ними грибів усього було білих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4. () </w:t>
      </w:r>
      <w:r>
        <w:rPr>
          <w:rStyle w:val="Hps"/>
          <w:sz w:val="28"/>
          <w:szCs w:val="28"/>
        </w:rPr>
        <w:t xml:space="preserve">Прямокутни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19050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розрізаний на 3 прямокутника, два з яких завбільш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1005" cy="190500"/>
            <wp:effectExtent l="0" t="0" r="0" b="0"/>
            <wp:docPr id="1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6870" cy="190500"/>
            <wp:effectExtent l="0" t="0" r="0" b="0"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. Яку максимальну площу може мати прямокутни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190500"/>
            <wp:effectExtent l="0" t="0" r="0" b="0"/>
            <wp:docPr id="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5. () </w:t>
      </w:r>
      <w:r>
        <w:rPr>
          <w:sz w:val="28"/>
          <w:szCs w:val="28"/>
        </w:rPr>
        <w:t>Петрик та Василь мали картки з числами 1, 2, ..., 9. Петрик витягнув собі 4 картки і впевнений, які б 4 з карток, що лишилися, не витягнув Василь, сума чисел на його картках буде парним числом. Чому може дорівнювати сума чисел на картках, що витягнув Петрик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() </w:t>
      </w:r>
      <w:r>
        <w:rPr>
          <w:sz w:val="28"/>
          <w:szCs w:val="28"/>
        </w:rPr>
        <w:t>На дошці записані натуральні числа від 1 до 2013. Петрик спочатку підкреслив усі числа, які діляться на 2, після цього від підкреслив числа, які кратні 3, а після цього – числа, що кратні 4. Скільки з цих чисел були підкреслені рівно двічі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() </w:t>
      </w:r>
      <w:r>
        <w:rPr>
          <w:sz w:val="28"/>
          <w:szCs w:val="28"/>
        </w:rPr>
        <w:t>Троє друзів вирішили на рівних засадах приготувати шашлик. Для цього Петро придбав 8, а Роман – 7 однакових полін. Дмитро вніс за дрова 30 гривень. Як Петро та Роман повинні поділити між собою ці гроші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() </w:t>
      </w:r>
      <w:r>
        <w:rPr>
          <w:sz w:val="28"/>
          <w:szCs w:val="28"/>
          <w:lang w:val="en-US" w:eastAsia="en-US"/>
        </w:rPr>
        <w:t xml:space="preserve">На числовій прямій задані дві точ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229870"/>
            <wp:effectExtent l="0" t="0" r="0" b="0"/>
            <wp:docPr id="1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Знайдіть на цій прямій координати точ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90500"/>
            <wp:effectExtent l="0" t="0" r="0" b="0"/>
            <wp:docPr id="1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для якої виконується рівніс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10260" cy="190500"/>
            <wp:effectExtent l="0" t="0" r="0" b="0"/>
            <wp:docPr id="1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 Наведіть усі відповіді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() </w:t>
      </w:r>
      <w:r>
        <w:rPr>
          <w:sz w:val="28"/>
          <w:szCs w:val="28"/>
        </w:rPr>
        <w:t>Скільки існує десятицифрових чисел, у яких кожна цифра 1, 2 чи 3 і усі сусідні цифри відрізняються рівно на 1 (за модулем)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0. () </w:t>
      </w:r>
      <w:r>
        <w:rPr>
          <w:sz w:val="28"/>
          <w:szCs w:val="28"/>
        </w:rPr>
        <w:t xml:space="preserve">Позначимо через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229870"/>
            <wp:effectExtent l="0" t="0" r="0" b="0"/>
            <wp:docPr id="1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суму цифр натурального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2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йдіть усі натуральн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2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яких справджується рівність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68170" cy="229870"/>
            <wp:effectExtent l="0" t="0" r="0" b="0"/>
            <wp:docPr id="22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105400</wp:posOffset>
                </wp:positionH>
                <wp:positionV relativeFrom="paragraph">
                  <wp:posOffset>717550</wp:posOffset>
                </wp:positionV>
                <wp:extent cx="1447800" cy="1374775"/>
                <wp:effectExtent l="0" t="0" r="0" b="0"/>
                <wp:wrapSquare wrapText="bothSides"/>
                <wp:docPr id="23" name="Полотно 7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374840"/>
                          <a:chOff x="0" y="0"/>
                          <a:chExt cx="1447920" cy="1374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4479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6320" y="113040"/>
                            <a:ext cx="22860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28880"/>
                            <a:ext cx="129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3040"/>
                            <a:ext cx="106740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685800"/>
                            <a:ext cx="91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7880" y="457200"/>
                            <a:ext cx="1143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13040"/>
                            <a:ext cx="228600" cy="9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880" y="1028160"/>
                            <a:ext cx="763920" cy="34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–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95" style="position:absolute;margin-left:402pt;margin-top:56.5pt;width:114pt;height:108.25pt" coordorigin="8040,1130" coordsize="2280,2165">
                <v:rect id="shape_0" stroked="f" o:allowincell="f" style="position:absolute;left:8040;top:1130;width:2279;height:216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60,1308" to="8519,2748" ID="Line 79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160,2750" to="10200,2750" ID="Line 7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520,1308" to="10200,2748" ID="Line 79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160,2210" to="9599,2749" ID="Line 80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99,1850" to="10199,2749" ID="Line 801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520,1308" to="8879,2748" ID="Line 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640;top:2749;width:1202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–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sz w:val="28"/>
          <w:szCs w:val="28"/>
        </w:rPr>
        <w:t xml:space="preserve">11. () </w:t>
      </w:r>
      <w:r>
        <w:rPr>
          <w:sz w:val="28"/>
          <w:szCs w:val="28"/>
        </w:rPr>
        <w:t>У першості з гандболу, де 5 команд грали по одному разу кожна з кожною, за перемогу нараховується 2 очки, за поразку – 0 очок, за нічию – 1 очко. Виявилось, що команди, які посіли 1, 2 та 3 місце набрали 7, 5 та 3 очки відповідно. Скільки очок могла набрати команда, що посіла останнє місце?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2. () </w:t>
      </w:r>
      <w:r>
        <w:rPr>
          <w:sz w:val="28"/>
          <w:szCs w:val="28"/>
          <w:lang w:val="en-US" w:eastAsia="en-US"/>
        </w:rPr>
        <w:t xml:space="preserve">У триктунику проведені 3 відрізки, як це показано на рис. 7–5. Трикутник розбитий цими відрізками на 4 трикутники та 3 чотирикутинки. Відомо, що сума периметрів цих трьох чотирикутників дорівнює 25, у сума периметрів чотирьох трикутників дорівнює 20. Периметр великого трикутника дорівнює 19. Чому дорівнює сума довжин трьох проведених відрізків?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3. () </w:t>
      </w:r>
      <w:r>
        <w:rPr>
          <w:sz w:val="28"/>
          <w:szCs w:val="28"/>
        </w:rPr>
        <w:t>Чотирицифрові числа з сумою цифр 4 записані в порядку зростання. Знайдіть суму третього та тринадцятого чисел при такому упорядкуванн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4. () </w:t>
      </w:r>
      <w:r>
        <w:rPr>
          <w:sz w:val="28"/>
          <w:szCs w:val="28"/>
        </w:rPr>
        <w:t xml:space="preserve">Розв’яжіть в цілих числа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1005" cy="229870"/>
            <wp:effectExtent l="0" t="0" r="0" b="0"/>
            <wp:docPr id="2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рівнян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5200" cy="277495"/>
            <wp:effectExtent l="0" t="0" r="0" b="0"/>
            <wp:docPr id="25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() </w:t>
      </w:r>
      <w:r>
        <w:rPr>
          <w:sz w:val="28"/>
          <w:szCs w:val="28"/>
        </w:rPr>
        <w:t xml:space="preserve">У набор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5525" cy="229870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жне число, починаючи з третього, дорівнює добутку двох попередніх. Знайдіть добуток чисел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190500"/>
            <wp:effectExtent l="0" t="0" r="0" b="0"/>
            <wp:docPr id="27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() </w:t>
      </w:r>
      <w:r>
        <w:rPr>
          <w:sz w:val="28"/>
          <w:szCs w:val="28"/>
          <w:lang w:val="en-US" w:eastAsia="en-US"/>
        </w:rPr>
        <w:t>При перетині двох паралельних прямих третьою прямою утворилося 8 кутів. Відомо, що один з цих кутів дорівнює сумі трьох інших кутів. Знайдіть величину найменшого з 8 кутів, які утворилися при цьому перетині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7. () </w:t>
      </w:r>
      <w:r>
        <w:rPr>
          <w:sz w:val="28"/>
          <w:szCs w:val="28"/>
        </w:rPr>
        <w:t xml:space="preserve">Числа 1, 2, ..., 99 поділено 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28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груп таким чином, що виконуються наступні умов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жне число входить рівно в одну з груп;</w:t>
      </w:r>
    </w:p>
    <w:p>
      <w:pPr>
        <w:pStyle w:val="Normal"/>
        <w:jc w:val="both"/>
        <w:rPr/>
      </w:pPr>
      <w:r>
        <w:rPr>
          <w:sz w:val="28"/>
          <w:szCs w:val="28"/>
        </w:rPr>
        <w:t>2) сума будь-яких двох чисел, що входять до однієї групи, не кратн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ка найменша кількість груп може задовольняти ці умов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() </w:t>
      </w:r>
      <w:r>
        <w:rPr>
          <w:rStyle w:val="Hps"/>
          <w:sz w:val="28"/>
          <w:szCs w:val="28"/>
        </w:rPr>
        <w:t xml:space="preserve">Знайдіть останню ненульову цифру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53160" cy="238125"/>
            <wp:effectExtent l="0" t="0" r="0" b="0"/>
            <wp:docPr id="2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() </w:t>
      </w:r>
      <w:r>
        <w:rPr>
          <w:sz w:val="28"/>
          <w:szCs w:val="28"/>
        </w:rPr>
        <w:t xml:space="preserve">Танго танцюють парами. На танцювальній вечірці, де було менше 50 людей, у певний момен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277495"/>
            <wp:effectExtent l="0" t="0" r="0" b="0"/>
            <wp:docPr id="3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4" t="-129" r="-28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іх присутніх чоловіків танцювали з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277495"/>
            <wp:effectExtent l="0" t="0" r="0" b="0"/>
            <wp:docPr id="3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4" t="-129" r="-28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усіх жінок. Скільки усього людей було на вечірці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. () </w:t>
      </w:r>
      <w:r>
        <w:rPr>
          <w:sz w:val="28"/>
          <w:szCs w:val="28"/>
          <w:lang w:val="en-US" w:eastAsia="en-US"/>
        </w:rPr>
        <w:t xml:space="preserve">На числовій прямій задані дві точ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229870"/>
            <wp:effectExtent l="0" t="0" r="0" b="0"/>
            <wp:docPr id="3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229870"/>
            <wp:effectExtent l="0" t="0" r="0" b="0"/>
            <wp:docPr id="33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Знайдіть на цій прямій координати усіх точо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90500"/>
            <wp:effectExtent l="0" t="0" r="0" b="0"/>
            <wp:docPr id="3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відмінних від точо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73990"/>
            <wp:effectExtent l="0" t="0" r="0" b="0"/>
            <wp:docPr id="35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73990"/>
            <wp:effectExtent l="0" t="0" r="0" b="0"/>
            <wp:docPr id="36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, які задовольняють умови: координата точ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90500"/>
            <wp:effectExtent l="0" t="0" r="0" b="0"/>
            <wp:docPr id="37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є натуральним числом, а також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5525" cy="190500"/>
            <wp:effectExtent l="0" t="0" r="0" b="0"/>
            <wp:docPr id="38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 Наведіть усі відпові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олодша ліга. Вихідний рубіж </w:t>
      </w:r>
    </w:p>
    <w:p>
      <w:pPr>
        <w:pStyle w:val="Normal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105400</wp:posOffset>
                </wp:positionH>
                <wp:positionV relativeFrom="paragraph">
                  <wp:posOffset>149860</wp:posOffset>
                </wp:positionV>
                <wp:extent cx="1295400" cy="1434465"/>
                <wp:effectExtent l="0" t="0" r="0" b="0"/>
                <wp:wrapSquare wrapText="bothSides"/>
                <wp:docPr id="39" name="Полотно 7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34600"/>
                          <a:chOff x="0" y="0"/>
                          <a:chExt cx="1295280" cy="14346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295280" cy="14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80" y="45792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45792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80064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00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7000" y="80064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113040"/>
                            <a:ext cx="380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880" y="800640"/>
                            <a:ext cx="3805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42280"/>
                            <a:ext cx="8337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 7–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06" style="position:absolute;margin-left:402pt;margin-top:11.8pt;width:102pt;height:112.95pt" coordorigin="8040,236" coordsize="2040,2259">
                <v:rect id="shape_0" stroked="f" o:allowincell="f" style="position:absolute;left:8040;top:236;width:2039;height:225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8759;top:414;width:5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957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58;top:957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59;top:1497;width:5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58;top:414;width:598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58;top:1497;width:598;height:5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414;width:598;height:53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1497;width:598;height:53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399;top:2035;width:1312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 7–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ча № 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() </w:t>
      </w:r>
      <w:r>
        <w:rPr>
          <w:rStyle w:val="Hps"/>
          <w:sz w:val="28"/>
          <w:szCs w:val="28"/>
        </w:rPr>
        <w:t xml:space="preserve">Знайдіть дві останні цифри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21790" cy="229870"/>
            <wp:effectExtent l="0" t="0" r="0" b="0"/>
            <wp:docPr id="4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дача № 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ча № 4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Задача № 5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дача № 6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() </w:t>
      </w:r>
      <w:r>
        <w:rPr>
          <w:sz w:val="28"/>
          <w:szCs w:val="28"/>
        </w:rPr>
        <w:t>На зборах 3 футбольні команди зіграли одна з одною кілька тренувальних матчів, при цьому „Динамо” зіграло 10 ігор, „Шахтар” – 15 ігор, а „Металіст” – 21 гру. Скільки разів між собою зіграли „Шахтар” та „Динамо”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Задача № 8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У квадрат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0995" cy="190500"/>
            <wp:effectExtent l="0" t="0" r="0" b="0"/>
            <wp:docPr id="4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озставлені натуральні числа таким чином, що сума чисел у будь-якому квадрат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173990"/>
            <wp:effectExtent l="0" t="0" r="0" b="0"/>
            <wp:docPr id="42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ередині великого квадрату дорівнює 12. Відомі 4 числа, як це показане на рис. 7–6. Якому найменшому значенню може дорівнювати сума інших 5 чисел у таблиці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Задача № 1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() </w:t>
      </w:r>
      <w:r>
        <w:rPr>
          <w:sz w:val="28"/>
          <w:szCs w:val="28"/>
        </w:rPr>
        <w:t>Скільки шестицифрових чисел у своєму десятковому запису мають цифри 2013, що стоять поспі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Задача № 12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Задача № 1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() </w:t>
      </w:r>
      <w:r>
        <w:rPr>
          <w:rStyle w:val="Hps"/>
          <w:sz w:val="28"/>
          <w:szCs w:val="28"/>
        </w:rPr>
        <w:t>Петрик при перемножуванні двох двоцифрових чисел помилково змінив в одному з множників порядок цифр і відповідь вийшла на 3816 більшою від правильної. Яка відповідь мала бути правильною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5. () </w:t>
      </w:r>
      <w:r>
        <w:rPr>
          <w:sz w:val="28"/>
          <w:szCs w:val="28"/>
        </w:rPr>
        <w:t>У аеропорту є горизонтальна рухома доріжка довжиною 500м, яка рухається зі швидкістю 4 км/год. Наталка і Микола водночас заходять на цю доріжку, при цьому Наталка рухається зі швидкістю 6 км/год, а Микола стоїть на місті. Яка між ними буде відстань, коли Наталка зійде з доріжк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 xml:space="preserve">Задача № 16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7. () </w:t>
      </w:r>
      <w:r>
        <w:rPr>
          <w:sz w:val="28"/>
          <w:szCs w:val="28"/>
        </w:rPr>
        <w:t>Скільки є діагоналей у опуклого 100-кутника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() </w:t>
      </w:r>
      <w:r>
        <w:rPr>
          <w:rStyle w:val="Hps"/>
          <w:sz w:val="28"/>
          <w:szCs w:val="28"/>
        </w:rPr>
        <w:t xml:space="preserve">Знайдіть натуральне числ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43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, якщо відомо, що при діленні на це число числа 144 та 220 дають однакову ненульову остачу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9. (131) </w:t>
      </w:r>
      <w:r>
        <w:rPr>
          <w:sz w:val="28"/>
          <w:szCs w:val="28"/>
        </w:rPr>
        <w:t xml:space="preserve">Числа у таблиц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56870" cy="190500"/>
            <wp:effectExtent l="0" t="0" r="0" b="0"/>
            <wp:docPr id="44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озставлені таким чином, що сума чисел у кожному з трьох рядків однакові, так само співпадають між собою суми чисел у кожному стовпчику. Деякі числа розстановки показані на рис. 7–7. Яке число має бути записаним у правому нижньому куті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0. </w:t>
      </w:r>
      <w:r>
        <w:rPr>
          <w:sz w:val="28"/>
          <w:szCs w:val="28"/>
        </w:rPr>
        <w:t xml:space="preserve">Задача № 2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Молодша ліга. Заліковий рубіж </w:t>
      </w:r>
    </w:p>
    <w:p>
      <w:pPr>
        <w:pStyle w:val="Normal"/>
        <w:jc w:val="both"/>
        <w:rPr>
          <w:sz w:val="16"/>
          <w:szCs w:val="16"/>
          <w:u w:val="single"/>
          <w:lang w:val="en-US" w:eastAsia="en-US"/>
        </w:rPr>
      </w:pPr>
      <w:r>
        <w:rPr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24400</wp:posOffset>
                </wp:positionH>
                <wp:positionV relativeFrom="paragraph">
                  <wp:posOffset>88900</wp:posOffset>
                </wp:positionV>
                <wp:extent cx="1676400" cy="1489075"/>
                <wp:effectExtent l="0" t="0" r="0" b="0"/>
                <wp:wrapSquare wrapText="bothSides"/>
                <wp:docPr id="45" name="Полотно 7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488960"/>
                          <a:chOff x="0" y="0"/>
                          <a:chExt cx="1676520" cy="1488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676520" cy="148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11448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1448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1448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7880" y="11448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45720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45720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7880" y="45720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457200"/>
                            <a:ext cx="3805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800280"/>
                            <a:ext cx="380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800280"/>
                            <a:ext cx="380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800280"/>
                            <a:ext cx="3805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7880" y="800280"/>
                            <a:ext cx="380520" cy="34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43720"/>
                            <a:ext cx="763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–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32" style="position:absolute;margin-left:372pt;margin-top:7pt;width:132pt;height:117.25pt" coordorigin="7440,140" coordsize="2640,2345">
                <v:rect id="shape_0" stroked="f" o:allowincell="f" style="position:absolute;left:7440;top:140;width:2639;height:234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559;top:320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320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59;top:320;width:598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58;top:320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860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59;top:860;width:598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58;top:860;width:598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59;top:860;width:598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559;top:1400;width: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759;top:1400;width:598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58;top:1400;width:598;height:5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silver" stroked="t" o:allowincell="f" style="position:absolute;left:9358;top:1400;width:598;height:5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square"/>
                </v:shape>
                <v:shape id="shape_0" stroked="f" o:allowincell="f" style="position:absolute;left:8159;top:1941;width:120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–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ча № 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дача № 2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дача № 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ча № 4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Задача № 5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дача № 6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дача № 7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() </w:t>
      </w:r>
      <w:r>
        <w:rPr>
          <w:sz w:val="28"/>
          <w:szCs w:val="28"/>
        </w:rPr>
        <w:object w:dxaOrig="719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.45pt;height:14pt" filled="f" o:ole="">
            <v:imagedata r:id="rId41" o:title=""/>
          </v:shape>
          <o:OLEObject Type="Embed" ProgID="" ShapeID="ole_rId40" DrawAspect="Content" ObjectID="_1116443440" r:id="rId40"/>
        </w:object>
      </w:r>
      <w:r>
        <w:rPr>
          <w:sz w:val="28"/>
          <w:szCs w:val="28"/>
        </w:rPr>
        <w:t xml:space="preserve"> — опуклий чотирикутник, у якого </w:t>
      </w:r>
      <w:r>
        <w:rPr>
          <w:sz w:val="28"/>
          <w:szCs w:val="28"/>
        </w:rPr>
        <w:object w:dxaOrig="9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50.45pt;height:14pt" filled="f" o:ole="">
            <v:imagedata r:id="rId43" o:title=""/>
          </v:shape>
          <o:OLEObject Type="Embed" ProgID="" ShapeID="ole_rId42" DrawAspect="Content" ObjectID="_197004717" r:id="rId42"/>
        </w:object>
      </w:r>
      <w:r>
        <w:rPr>
          <w:sz w:val="28"/>
          <w:szCs w:val="28"/>
        </w:rPr>
        <w:t xml:space="preserve"> Промені </w:t>
      </w:r>
      <w:r>
        <w:rPr>
          <w:sz w:val="28"/>
          <w:szCs w:val="28"/>
        </w:rPr>
        <w:object w:dxaOrig="3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.65pt;height:13.1pt" filled="f" o:ole="">
            <v:imagedata r:id="rId45" o:title=""/>
          </v:shape>
          <o:OLEObject Type="Embed" ProgID="" ShapeID="ole_rId44" DrawAspect="Content" ObjectID="_788773473" r:id="rId44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55pt;height:14pt" filled="f" o:ole="">
            <v:imagedata r:id="rId47" o:title=""/>
          </v:shape>
          <o:OLEObject Type="Embed" ProgID="" ShapeID="ole_rId46" DrawAspect="Content" ObjectID="_2015892517" r:id="rId46"/>
        </w:object>
      </w:r>
      <w:r>
        <w:rPr>
          <w:sz w:val="28"/>
          <w:szCs w:val="28"/>
        </w:rPr>
        <w:t xml:space="preserve"> перетинаються в точці </w:t>
      </w:r>
      <w:r>
        <w:rPr>
          <w:sz w:val="28"/>
          <w:szCs w:val="28"/>
        </w:rPr>
        <w:object w:dxaOrig="29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.95pt;height:15.9pt" filled="f" o:ole="">
            <v:imagedata r:id="rId49" o:title=""/>
          </v:shape>
          <o:OLEObject Type="Embed" ProgID="" ShapeID="ole_rId48" DrawAspect="Content" ObjectID="_50713256" r:id="rId48"/>
        </w:object>
      </w:r>
      <w:r>
        <w:rPr>
          <w:sz w:val="28"/>
          <w:szCs w:val="28"/>
        </w:rPr>
        <w:t xml:space="preserve"> а промені </w:t>
      </w:r>
      <w:r>
        <w:rPr>
          <w:sz w:val="28"/>
          <w:szCs w:val="28"/>
        </w:rPr>
        <w:object w:dxaOrig="419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55pt;height:13.1pt" filled="f" o:ole="">
            <v:imagedata r:id="rId51" o:title=""/>
          </v:shape>
          <o:OLEObject Type="Embed" ProgID="" ShapeID="ole_rId50" DrawAspect="Content" ObjectID="_713246838" r:id="rId50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399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55pt;height:14pt" filled="f" o:ole="">
            <v:imagedata r:id="rId53" o:title=""/>
          </v:shape>
          <o:OLEObject Type="Embed" ProgID="" ShapeID="ole_rId52" DrawAspect="Content" ObjectID="_315534868" r:id="rId52"/>
        </w:object>
      </w:r>
      <w:r>
        <w:rPr>
          <w:sz w:val="28"/>
          <w:szCs w:val="28"/>
        </w:rPr>
        <w:t xml:space="preserve"> — в точці </w:t>
      </w:r>
      <w:r>
        <w:rPr>
          <w:sz w:val="28"/>
          <w:szCs w:val="28"/>
        </w:rPr>
        <w:object w:dxaOrig="2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.95pt;height:14pt" filled="f" o:ole="">
            <v:imagedata r:id="rId55" o:title=""/>
          </v:shape>
          <o:OLEObject Type="Embed" ProgID="" ShapeID="ole_rId54" DrawAspect="Content" ObjectID="_2090631687" r:id="rId54"/>
        </w:object>
      </w:r>
      <w:r>
        <w:rPr>
          <w:sz w:val="28"/>
          <w:szCs w:val="28"/>
        </w:rPr>
        <w:t xml:space="preserve"> Відомо, що </w:t>
      </w:r>
      <w:r>
        <w:rPr>
          <w:sz w:val="28"/>
          <w:szCs w:val="28"/>
        </w:rPr>
        <w:object w:dxaOrig="959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7.7pt;height:13.1pt" filled="f" o:ole="">
            <v:imagedata r:id="rId57" o:title=""/>
          </v:shape>
          <o:OLEObject Type="Embed" ProgID="" ShapeID="ole_rId56" DrawAspect="Content" ObjectID="_1653988517" r:id="rId56"/>
        </w:object>
      </w:r>
      <w:r>
        <w:rPr>
          <w:sz w:val="28"/>
          <w:szCs w:val="28"/>
        </w:rPr>
        <w:t xml:space="preserve"> та </w:t>
      </w:r>
      <w:r>
        <w:rPr>
          <w:sz w:val="28"/>
          <w:szCs w:val="28"/>
        </w:rPr>
        <w:object w:dxaOrig="1359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8.2pt;height:14pt" filled="f" o:ole="">
            <v:imagedata r:id="rId59" o:title=""/>
          </v:shape>
          <o:OLEObject Type="Embed" ProgID="" ShapeID="ole_rId58" DrawAspect="Content" ObjectID="_1899311763" r:id="rId58"/>
        </w:object>
      </w:r>
      <w:r>
        <w:rPr>
          <w:sz w:val="28"/>
          <w:szCs w:val="28"/>
        </w:rPr>
        <w:t xml:space="preserve"> Знайдіть </w:t>
      </w:r>
      <w:r>
        <w:rPr>
          <w:sz w:val="28"/>
          <w:szCs w:val="28"/>
        </w:rPr>
        <w:object w:dxaOrig="7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8.3pt;height:14pt" filled="f" o:ole="">
            <v:imagedata r:id="rId61" o:title=""/>
          </v:shape>
          <o:OLEObject Type="Embed" ProgID="" ShapeID="ole_rId60" DrawAspect="Content" ObjectID="_783123147" r:id="rId60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Задача № 9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10. () </w:t>
      </w:r>
      <w:r>
        <w:rPr>
          <w:sz w:val="28"/>
          <w:szCs w:val="28"/>
        </w:rPr>
        <w:t xml:space="preserve">До натурального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46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а дописали два двоцифрових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47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51130"/>
            <wp:effectExtent l="0" t="0" r="0" b="0"/>
            <wp:docPr id="48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4" t="-237" r="-28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Виявилось, що одержане число дорівнює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03275" cy="277495"/>
            <wp:effectExtent l="0" t="0" r="0" b="0"/>
            <wp:docPr id="49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йдіть усі можливі значення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50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яких це можливо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 xml:space="preserve">Задача № 1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Задача № 12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Задача № 1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sz w:val="28"/>
          <w:szCs w:val="28"/>
        </w:rPr>
        <w:t xml:space="preserve">Задача № 14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5. </w:t>
      </w:r>
      <w:r>
        <w:rPr>
          <w:sz w:val="28"/>
          <w:szCs w:val="28"/>
        </w:rPr>
        <w:t xml:space="preserve">Задача № 15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() </w:t>
      </w:r>
      <w:r>
        <w:rPr>
          <w:sz w:val="28"/>
          <w:szCs w:val="28"/>
          <w:lang w:val="en-US" w:eastAsia="en-US"/>
        </w:rPr>
        <w:t xml:space="preserve">У трикутни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51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точ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229870"/>
            <wp:effectExtent l="0" t="0" r="0" b="0"/>
            <wp:docPr id="52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– середини сторі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6270" cy="229870"/>
            <wp:effectExtent l="0" t="0" r="0" b="0"/>
            <wp:docPr id="5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158" r="-5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відповідно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0995" cy="190500"/>
            <wp:effectExtent l="0" t="0" r="0" b="0"/>
            <wp:docPr id="54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190500"/>
            <wp:effectExtent l="0" t="0" r="0" b="0"/>
            <wp:docPr id="55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– серединні перпендикуляри до відповідних сторін. Крім то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6270" cy="294005"/>
            <wp:effectExtent l="0" t="0" r="0" b="0"/>
            <wp:docPr id="56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7" t="-123" r="-5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80770" cy="190500"/>
            <wp:effectExtent l="0" t="0" r="0" b="0"/>
            <wp:docPr id="57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189" r="-3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. Знайдіть величини кутів трикут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58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 xml:space="preserve">Задача № 17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8. () </w:t>
      </w:r>
      <w:r>
        <w:rPr>
          <w:sz w:val="28"/>
          <w:szCs w:val="28"/>
        </w:rPr>
        <w:t xml:space="preserve">Розв’яжіть у натуральних числа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" cy="213995"/>
            <wp:effectExtent l="0" t="0" r="0" b="0"/>
            <wp:docPr id="59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івняння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93775" cy="484505"/>
            <wp:effectExtent l="0" t="0" r="0" b="0"/>
            <wp:docPr id="60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9. () </w:t>
      </w:r>
      <w:r>
        <w:rPr>
          <w:sz w:val="28"/>
          <w:szCs w:val="28"/>
        </w:rPr>
        <w:t xml:space="preserve">При яких значення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61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івнянн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4900" cy="213995"/>
            <wp:effectExtent l="0" t="0" r="0" b="0"/>
            <wp:docPr id="6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є рівно 4 розв’язк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0. </w:t>
      </w:r>
      <w:r>
        <w:rPr>
          <w:sz w:val="28"/>
          <w:szCs w:val="28"/>
        </w:rPr>
        <w:t xml:space="preserve">Задача № 2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Середня ліга. Вихідний рубіж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ча № 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Ганна вибрала два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8135" cy="229870"/>
            <wp:effectExtent l="0" t="0" r="0" b="0"/>
            <wp:docPr id="63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 множин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69035" cy="229870"/>
            <wp:effectExtent l="0" t="0" r="0" b="0"/>
            <wp:docPr id="64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0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і виявилось, що добуто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870" cy="190500"/>
            <wp:effectExtent l="0" t="0" r="0" b="0"/>
            <wp:docPr id="65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орівнює сумі 24-х чисел, що лишилися у цій множині. Знайдіть значенн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2125" cy="213995"/>
            <wp:effectExtent l="0" t="0" r="0" b="0"/>
            <wp:docPr id="66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Знайти значення вираз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41170" cy="318135"/>
            <wp:effectExtent l="0" t="0" r="0" b="0"/>
            <wp:docPr id="67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кщо відомо, щ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13560" cy="318135"/>
            <wp:effectExtent l="0" t="0" r="0" b="0"/>
            <wp:docPr id="68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" t="-114" r="-2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 xml:space="preserve">() </w:t>
      </w:r>
      <w:r>
        <w:rPr>
          <w:bCs/>
          <w:sz w:val="28"/>
          <w:szCs w:val="28"/>
        </w:rPr>
        <w:t xml:space="preserve">На площині задані дві точ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73990"/>
            <wp:effectExtent l="0" t="0" r="0" b="0"/>
            <wp:docPr id="69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73990"/>
            <wp:effectExtent l="0" t="0" r="0" b="0"/>
            <wp:docPr id="70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Зобразіть геометричне місце точо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90500"/>
            <wp:effectExtent l="0" t="0" r="0" b="0"/>
            <wp:docPr id="71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для яки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190500"/>
            <wp:effectExtent l="0" t="0" r="0" b="0"/>
            <wp:docPr id="72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гострокут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Задача № 5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() </w:t>
      </w:r>
      <w:r>
        <w:rPr>
          <w:rStyle w:val="Hps"/>
          <w:sz w:val="28"/>
          <w:szCs w:val="28"/>
        </w:rPr>
        <w:t xml:space="preserve">У квадрат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40995" cy="190500"/>
            <wp:effectExtent l="0" t="0" r="0" b="0"/>
            <wp:docPr id="7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числа розставлені таким чином, що добутки чисел у кожному рядку та стовпчику дорівнюють 1, а добутки чисел у кожному квадрат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173990"/>
            <wp:effectExtent l="0" t="0" r="0" b="0"/>
            <wp:docPr id="7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дорівнюють 2. Яке число записане у центральній клітині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Розв’яжіть систему рівнянь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7675" cy="572135"/>
            <wp:effectExtent l="0" t="0" r="0" b="0"/>
            <wp:docPr id="75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 xml:space="preserve">() </w:t>
      </w:r>
      <w:r>
        <w:rPr>
          <w:bCs/>
          <w:sz w:val="28"/>
          <w:szCs w:val="28"/>
        </w:rPr>
        <w:t xml:space="preserve">Знайдіть ку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73990"/>
            <wp:effectExtent l="0" t="0" r="0" b="0"/>
            <wp:docPr id="76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рикут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77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якщо відомо, що його сторон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229870"/>
            <wp:effectExtent l="0" t="0" r="0" b="0"/>
            <wp:docPr id="78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задовольняють умову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84910" cy="294005"/>
            <wp:effectExtent l="0" t="0" r="0" b="0"/>
            <wp:docPr id="79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23" r="-3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9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 xml:space="preserve">Задача № 9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Задача № 1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Квадратне рівнянн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89025" cy="277495"/>
            <wp:effectExtent l="0" t="0" r="0" b="0"/>
            <wp:docPr id="80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ає два цілих корені. При яки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90500"/>
            <wp:effectExtent l="0" t="0" r="0" b="0"/>
            <wp:docPr id="81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90500"/>
            <wp:effectExtent l="0" t="0" r="0" b="0"/>
            <wp:docPr id="82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 можливо, якщ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4390" cy="229870"/>
            <wp:effectExtent l="0" t="0" r="0" b="0"/>
            <wp:docPr id="83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b/>
          <w:bCs/>
          <w:sz w:val="28"/>
          <w:szCs w:val="28"/>
        </w:rPr>
        <w:t xml:space="preserve">() </w:t>
      </w:r>
      <w:r>
        <w:rPr>
          <w:bCs/>
          <w:sz w:val="28"/>
          <w:szCs w:val="28"/>
        </w:rPr>
        <w:t xml:space="preserve">У прямокутному трикутни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84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провели висот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90500"/>
            <wp:effectExtent l="0" t="0" r="0" b="0"/>
            <wp:docPr id="85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на гіпотенузу. Через середину цієї висоти – точ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73990"/>
            <wp:effectExtent l="0" t="0" r="0" b="0"/>
            <wp:docPr id="8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провели прям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73990"/>
            <wp:effectExtent l="0" t="0" r="0" b="0"/>
            <wp:docPr id="87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яка перетинає кате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90500"/>
            <wp:effectExtent l="0" t="0" r="0" b="0"/>
            <wp:docPr id="88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у точц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990" cy="173990"/>
            <wp:effectExtent l="0" t="0" r="0" b="0"/>
            <wp:docPr id="89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. Знайдіть довжину відріз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73990"/>
            <wp:effectExtent l="0" t="0" r="0" b="0"/>
            <wp:docPr id="90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якщо відомо, щ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895" cy="173990"/>
            <wp:effectExtent l="0" t="0" r="0" b="0"/>
            <wp:docPr id="91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190500"/>
            <wp:effectExtent l="0" t="0" r="0" b="0"/>
            <wp:docPr id="92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3. </w:t>
      </w:r>
      <w:r>
        <w:rPr>
          <w:sz w:val="28"/>
          <w:szCs w:val="28"/>
        </w:rPr>
        <w:t xml:space="preserve">Задача № 1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Задача № 14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молодшої ліг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Знайдіт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990" cy="238125"/>
            <wp:effectExtent l="0" t="0" r="0" b="0"/>
            <wp:docPr id="93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яке задовольняє систему рівнян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75790" cy="1614170"/>
            <wp:effectExtent l="0" t="0" r="0" b="0"/>
            <wp:docPr id="94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61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b/>
          <w:bCs/>
          <w:sz w:val="28"/>
          <w:szCs w:val="28"/>
        </w:rPr>
        <w:t xml:space="preserve">() </w:t>
      </w:r>
      <w:r>
        <w:rPr>
          <w:bCs/>
          <w:sz w:val="28"/>
          <w:szCs w:val="28"/>
        </w:rPr>
        <w:t xml:space="preserve">Для трикут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95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зі сторонам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96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7510" cy="190500"/>
            <wp:effectExtent l="0" t="0" r="0" b="0"/>
            <wp:docPr id="97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190500"/>
            <wp:effectExtent l="0" t="0" r="0" b="0"/>
            <wp:docPr id="98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знайдіть відношенн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9875" cy="340995"/>
            <wp:effectExtent l="0" t="0" r="0" b="0"/>
            <wp:docPr id="99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05" r="-1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Задача № 17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Задача № 18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Ненульові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010" cy="190500"/>
            <wp:effectExtent l="0" t="0" r="0" b="0"/>
            <wp:docPr id="100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довольняють умов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84070" cy="318135"/>
            <wp:effectExtent l="0" t="0" r="0" b="0"/>
            <wp:docPr id="101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кі значення може приймати сум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7510" cy="207010"/>
            <wp:effectExtent l="0" t="0" r="0" b="0"/>
            <wp:docPr id="102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0. () </w:t>
      </w:r>
      <w:r>
        <w:rPr>
          <w:rStyle w:val="Hps"/>
          <w:sz w:val="28"/>
          <w:szCs w:val="28"/>
        </w:rPr>
        <w:t xml:space="preserve">У трикутни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103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кут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10260" cy="190500"/>
            <wp:effectExtent l="0" t="0" r="0" b="0"/>
            <wp:docPr id="104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4" t="-189" r="-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. Вписане коло 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190500"/>
            <wp:effectExtent l="0" t="0" r="0" b="0"/>
            <wp:docPr id="105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дотикається до сторі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7495" cy="173990"/>
            <wp:effectExtent l="0" t="0" r="0" b="0"/>
            <wp:docPr id="106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90500"/>
            <wp:effectExtent l="0" t="0" r="0" b="0"/>
            <wp:docPr id="107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9875" cy="190500"/>
            <wp:effectExtent l="0" t="0" r="0" b="0"/>
            <wp:docPr id="108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в точка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870" cy="173990"/>
            <wp:effectExtent l="0" t="0" r="0" b="0"/>
            <wp:docPr id="109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73990"/>
            <wp:effectExtent l="0" t="0" r="0" b="0"/>
            <wp:docPr id="110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11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відповідно. Знайдіть величину ку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0375" cy="190500"/>
            <wp:effectExtent l="0" t="0" r="0" b="0"/>
            <wp:docPr id="112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ередня ліга. Заліковий рубіж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П’ятеро друзів вирішили подарувати один одному подарунки таким чином, щоб кожен подарував рівно 1 подарунок, отримав рівно 1 подарунок і жоден не отримав свій подарунок. Скількома способами це можна здійснити?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В університетській групі середній бал усіх студентів групи складав рівно 4 бали, середній бал хлопців дорівнював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4635" cy="213995"/>
            <wp:effectExtent l="0" t="0" r="0" b="0"/>
            <wp:docPr id="113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дівчат –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213995"/>
            <wp:effectExtent l="0" t="0" r="0" b="0"/>
            <wp:docPr id="114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кільки усього студентів у групі, якщо їх менше 30?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дача № 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4.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() </w:t>
      </w:r>
      <w:r>
        <w:rPr>
          <w:rStyle w:val="Hps"/>
          <w:sz w:val="28"/>
          <w:szCs w:val="28"/>
        </w:rPr>
        <w:t xml:space="preserve">У трикутни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115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зі сторонам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895" cy="190500"/>
            <wp:effectExtent l="0" t="0" r="0" b="0"/>
            <wp:docPr id="116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190500"/>
            <wp:effectExtent l="0" t="0" r="0" b="0"/>
            <wp:docPr id="117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та висото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895" cy="190500"/>
            <wp:effectExtent l="0" t="0" r="0" b="0"/>
            <wp:docPr id="118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4" t="-189" r="-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знайдіть на цій висоті таку точ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870" cy="173990"/>
            <wp:effectExtent l="0" t="0" r="0" b="0"/>
            <wp:docPr id="119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для якої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71295" cy="238125"/>
            <wp:effectExtent l="0" t="0" r="0" b="0"/>
            <wp:docPr id="120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приймає найменше можливе значення. У відповіді вкажіть відношенн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9875" cy="294005"/>
            <wp:effectExtent l="0" t="0" r="0" b="0"/>
            <wp:docPr id="12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туральних чисел написали у рядок. Виявилось, що сума будь-яких 17, що стоять поруч у рядку, є парною, а сума будь-яких 18 чисел, що стоять поруч, – непарною. Для якого максимально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2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це можливо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 xml:space="preserve">() </w:t>
      </w:r>
      <w:r>
        <w:rPr>
          <w:rStyle w:val="Hps"/>
          <w:sz w:val="28"/>
          <w:szCs w:val="28"/>
        </w:rPr>
        <w:t xml:space="preserve">Скільки натуральних дільників має числ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870" cy="190500"/>
            <wp:effectExtent l="0" t="0" r="0" b="0"/>
            <wp:docPr id="12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якщ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870" cy="190500"/>
            <wp:effectExtent l="0" t="0" r="0" b="0"/>
            <wp:docPr id="12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має 28 дільників, 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3995" cy="190500"/>
            <wp:effectExtent l="0" t="0" r="0" b="0"/>
            <wp:docPr id="12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– 30 натуральних дільникі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() </w:t>
      </w:r>
      <w:r>
        <w:rPr>
          <w:sz w:val="28"/>
          <w:szCs w:val="28"/>
        </w:rPr>
        <w:t xml:space="preserve">Для кожного натуральног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12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изначим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04670" cy="532765"/>
            <wp:effectExtent l="0" t="0" r="0" b="0"/>
            <wp:docPr id="12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Знайдіть значення вираз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17675" cy="229870"/>
            <wp:effectExtent l="0" t="0" r="0" b="0"/>
            <wp:docPr id="129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Задача № 8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Скількома різними способами можна розфарбувати вершини куба у два кольори? Два розмалювання різні, якщо їх не можна сумістити за допомогою поворот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Задача № 1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молодшої ліги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81400</wp:posOffset>
                </wp:positionH>
                <wp:positionV relativeFrom="paragraph">
                  <wp:posOffset>76200</wp:posOffset>
                </wp:positionV>
                <wp:extent cx="2895600" cy="1717675"/>
                <wp:effectExtent l="0" t="0" r="0" b="0"/>
                <wp:wrapSquare wrapText="bothSides"/>
                <wp:docPr id="130" name="Полотно 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717560"/>
                          <a:chOff x="0" y="0"/>
                          <a:chExt cx="2895480" cy="17175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95480" cy="171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1143000"/>
                            <a:ext cx="45648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5120" y="1372320"/>
                            <a:ext cx="45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455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343080"/>
                            <a:ext cx="915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0" y="1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47920" y="114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113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8280" y="5709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800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4480"/>
                            <a:ext cx="137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114300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114300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114300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0" y="114300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57168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57168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0" y="57168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34308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2800" y="343080"/>
                            <a:ext cx="45792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13760"/>
                            <a:ext cx="457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2320" y="1144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34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5716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8002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480"/>
                            <a:ext cx="4557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343080"/>
                            <a:ext cx="455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571680"/>
                            <a:ext cx="455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800280"/>
                            <a:ext cx="4557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2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52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828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512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2320" y="800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1372320"/>
                            <a:ext cx="763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–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747" style="position:absolute;margin-left:282pt;margin-top:6pt;width:228pt;height:135.3pt" coordorigin="5640,120" coordsize="4560,2706">
                <v:rect id="shape_0" stroked="f" o:allowincell="f" style="position:absolute;left:5640;top:120;width:4559;height:270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5759;top:1920;width:71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640,2281" to="9357,2281" ID="Line 75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920" to="9357,1923" ID="Line 75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00,660" to="8641,660" ID="Line 7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80,1380" to="10080,1919" ID="Line 75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0080,300" to="10080,1379" ID="Line 7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360,300" to="9360,1379" ID="Line 755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39,300" to="8639,1379" ID="Line 75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920,300" to="7920,1019" ID="Line 75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200,299" to="7200,659" ID="Line 75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1,1019" to="8639,1019" ID="Line 7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921,1380" to="8639,1380" ID="Line 7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80,300" to="8641,300" ID="Line 7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479;top:192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9;top:192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920;top:192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0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359;top:192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59;top:102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9;top:102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199;top:102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59;top:66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479;top:660;width:7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759;top:299;width:720;height:36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9360,300" to="10078,300" ID="Line 77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660" to="10078,660" ID="Line 7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1020" to="10078,1020" ID="Line 7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60,1380" to="10078,1380" ID="Line 7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40,300" to="9357,303" ID="Line 77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660" to="9357,664" ID="Line 77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020" to="9357,1024" ID="Line 77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380" to="9357,1384" ID="Line 779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60,1380" to="5760,1919" ID="Line 78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480,1380" to="6480,1919" ID="Line 78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00,1380" to="7200,1919" ID="Line 78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1,1380" to="7921,1919" ID="Line 78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380" to="8640,1919" ID="Line 78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0,1380" to="9360,1919" ID="Line 78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440;top:2281;width:120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–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11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Розв’яжіть рівняння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96035" cy="356870"/>
            <wp:effectExtent l="0" t="0" r="0" b="0"/>
            <wp:docPr id="131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01" r="-2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2. () </w:t>
      </w:r>
      <w:r>
        <w:rPr>
          <w:bCs/>
          <w:sz w:val="28"/>
          <w:szCs w:val="28"/>
        </w:rPr>
        <w:t xml:space="preserve">У трикутни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13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орони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bCs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90500"/>
            <wp:effectExtent l="0" t="0" r="0" b="0"/>
            <wp:docPr id="133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дорівнюють </w:t>
      </w:r>
      <w:r>
        <w:rPr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Cs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34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відповідно. Яке максимальне значення в залежності від ку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135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може приймати сум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63270" cy="190500"/>
            <wp:effectExtent l="0" t="0" r="0" b="0"/>
            <wp:docPr id="13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870" cy="173990"/>
            <wp:effectExtent l="0" t="0" r="0" b="0"/>
            <wp:docPr id="137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90500" cy="190500"/>
            <wp:effectExtent l="0" t="0" r="0" b="0"/>
            <wp:docPr id="138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середини сторін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90500"/>
            <wp:effectExtent l="0" t="0" r="0" b="0"/>
            <wp:docPr id="139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та </w:t>
      </w:r>
      <w:r>
        <w:rPr>
          <w:b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position w:val="-4"/>
          <w:sz w:val="28"/>
          <w:szCs w:val="28"/>
          <w:lang w:val="en-US" w:eastAsia="en-US"/>
        </w:rPr>
        <w:t xml:space="preserve"> відповідно, 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3990" cy="190500"/>
            <wp:effectExtent l="0" t="0" r="0" b="0"/>
            <wp:docPr id="140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центр квадрату зі стороно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7495" cy="173990"/>
            <wp:effectExtent l="0" t="0" r="0" b="0"/>
            <wp:docPr id="141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9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, який побудований зовні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190500"/>
            <wp:effectExtent l="0" t="0" r="0" b="0"/>
            <wp:docPr id="142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У квадратну таблицю записані послідовні натуральні числа від 1 до 120, як це показано на рис. 7–8. У якому із стовпчиків сума всіх записаних чисел найбільш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 </w:t>
      </w:r>
      <w:r>
        <w:rPr>
          <w:b/>
          <w:bCs/>
          <w:sz w:val="28"/>
          <w:szCs w:val="28"/>
        </w:rPr>
        <w:t xml:space="preserve">() </w:t>
      </w:r>
      <w:r>
        <w:rPr>
          <w:rStyle w:val="Hps"/>
          <w:sz w:val="28"/>
          <w:szCs w:val="28"/>
        </w:rPr>
        <w:t xml:space="preserve">З множин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0775" cy="229870"/>
            <wp:effectExtent l="0" t="0" r="0" b="0"/>
            <wp:docPr id="143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вибрали підмножин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73990"/>
            <wp:effectExtent l="0" t="0" r="0" b="0"/>
            <wp:docPr id="144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що має властивість: різниця будь-яких двох елементів цієї множини не є простим числом. Яку найбільшу кількість елементів може містити множи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67005" cy="173990"/>
            <wp:effectExtent l="0" t="0" r="0" b="0"/>
            <wp:docPr id="14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9" t="-203" r="-21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Для ненульових чисел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8135" cy="229870"/>
            <wp:effectExtent l="0" t="0" r="0" b="0"/>
            <wp:docPr id="146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4" t="-158" r="-11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исл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6760" cy="277495"/>
            <wp:effectExtent l="0" t="0" r="0" b="0"/>
            <wp:docPr id="147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звемо білим, а число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6760" cy="294005"/>
            <wp:effectExtent l="0" t="0" r="0" b="0"/>
            <wp:docPr id="148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48" t="-123" r="-4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чорним. Чи може сума декількох білих чисел дорівнювати чорному числу? Якщо може, то треба навести принаймні один приклад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() </w:t>
      </w:r>
      <w:r>
        <w:rPr>
          <w:rStyle w:val="Hps"/>
          <w:sz w:val="28"/>
          <w:szCs w:val="28"/>
        </w:rPr>
        <w:t xml:space="preserve">Прямокутни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190500"/>
            <wp:effectExtent l="0" t="0" r="0" b="0"/>
            <wp:docPr id="149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має сторон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1505" cy="173990"/>
            <wp:effectExtent l="0" t="0" r="0" b="0"/>
            <wp:docPr id="15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36270" cy="190500"/>
            <wp:effectExtent l="0" t="0" r="0" b="0"/>
            <wp:docPr id="15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на сторона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90500"/>
            <wp:effectExtent l="0" t="0" r="0" b="0"/>
            <wp:docPr id="152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2260" cy="173990"/>
            <wp:effectExtent l="0" t="0" r="0" b="0"/>
            <wp:docPr id="153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вибрано по дві точк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69265" cy="229870"/>
            <wp:effectExtent l="0" t="0" r="0" b="0"/>
            <wp:docPr id="154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1635" cy="229870"/>
            <wp:effectExtent l="0" t="0" r="0" b="0"/>
            <wp:docPr id="15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відповідно таким чином, що у прямокут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895" cy="229870"/>
            <wp:effectExtent l="0" t="0" r="0" b="0"/>
            <wp:docPr id="156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діагональ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46760" cy="229870"/>
            <wp:effectExtent l="0" t="0" r="0" b="0"/>
            <wp:docPr id="157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. Знайдіть сторону прямокутник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4010" cy="190500"/>
            <wp:effectExtent l="0" t="0" r="0" b="0"/>
            <wp:docPr id="158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 xml:space="preserve">Задача № 17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Задача № 18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 xml:space="preserve">Задача № 19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  <w:lang w:val="en-US" w:eastAsia="en-US"/>
        </w:rPr>
        <w:t>У прямокутнику</w:t>
      </w:r>
      <w:r>
        <w:rPr>
          <w:rStyle w:val="Hps"/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2765" cy="190500"/>
            <wp:effectExtent l="0" t="0" r="0" b="0"/>
            <wp:docPr id="159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у якого сторон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99770" cy="190500"/>
            <wp:effectExtent l="0" t="0" r="0" b="0"/>
            <wp:docPr id="160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189" r="-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проведено відрізок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4005" cy="173990"/>
            <wp:effectExtent l="0" t="0" r="0" b="0"/>
            <wp:docPr id="161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3" t="-203" r="-1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, 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1505" cy="173990"/>
            <wp:effectExtent l="0" t="0" r="0" b="0"/>
            <wp:docPr id="162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. У прямокутний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08000" cy="173990"/>
            <wp:effectExtent l="0" t="0" r="0" b="0"/>
            <wp:docPr id="163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 вписано коло, радіус якого вдвічі менший від радіуса кола, що вписане у прямокутну трапецію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48640" cy="190500"/>
            <wp:effectExtent l="0" t="0" r="0" b="0"/>
            <wp:docPr id="164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 xml:space="preserve">. Знайдіть відношення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9870" cy="277495"/>
            <wp:effectExtent l="0" t="0" r="0" b="0"/>
            <wp:docPr id="165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тарша ліга. Вихідний рубіж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ча № 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 xml:space="preserve">Задача № 2 </w:t>
      </w:r>
      <w:r>
        <w:rPr>
          <w:b/>
          <w:bCs/>
          <w:sz w:val="28"/>
          <w:szCs w:val="28"/>
        </w:rPr>
        <w:t>()</w:t>
      </w:r>
      <w:r>
        <w:rPr>
          <w:sz w:val="28"/>
          <w:szCs w:val="28"/>
        </w:rPr>
        <w:t xml:space="preserve"> 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5181600</wp:posOffset>
                </wp:positionH>
                <wp:positionV relativeFrom="paragraph">
                  <wp:posOffset>101600</wp:posOffset>
                </wp:positionV>
                <wp:extent cx="1219200" cy="1374775"/>
                <wp:effectExtent l="0" t="0" r="0" b="0"/>
                <wp:wrapSquare wrapText="bothSides"/>
                <wp:docPr id="166" name="Полотно 6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1374840"/>
                          <a:chOff x="0" y="0"/>
                          <a:chExt cx="1219320" cy="13748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219320" cy="137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1920" y="11448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448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45720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1448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45720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11448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45720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064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0064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0064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7400" y="800640"/>
                            <a:ext cx="75600" cy="114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029240"/>
                            <a:ext cx="763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–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679" style="position:absolute;margin-left:408pt;margin-top:8pt;width:96pt;height:108.25pt" coordorigin="8160,160" coordsize="1920,2165">
                <v:rect id="shape_0" stroked="f" o:allowincell="f" style="position:absolute;left:8160;top:160;width:1919;height:2164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ID="Oval 681" fillcolor="silver" stroked="t" o:allowincell="f" style="position:absolute;left:8399;top:34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2" fillcolor="silver" stroked="t" o:allowincell="f" style="position:absolute;left:8880;top:34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3" fillcolor="silver" stroked="t" o:allowincell="f" style="position:absolute;left:8399;top:88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4" fillcolor="silver" stroked="t" o:allowincell="f" style="position:absolute;left:8880;top:88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5" fillcolor="silver" stroked="t" o:allowincell="f" style="position:absolute;left:9360;top:34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6" fillcolor="silver" stroked="t" o:allowincell="f" style="position:absolute;left:9360;top:88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7" fillcolor="silver" stroked="t" o:allowincell="f" style="position:absolute;left:9841;top:34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8" fillcolor="silver" stroked="t" o:allowincell="f" style="position:absolute;left:9841;top:880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89" fillcolor="silver" stroked="t" o:allowincell="f" style="position:absolute;left:8399;top:1421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90" fillcolor="silver" stroked="t" o:allowincell="f" style="position:absolute;left:8880;top:1421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91" fillcolor="silver" stroked="t" o:allowincell="f" style="position:absolute;left:9360;top:1421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ID="Oval 692" fillcolor="silver" stroked="t" o:allowincell="f" style="position:absolute;left:9841;top:1421;width:118;height:1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oval>
                <v:shape id="shape_0" stroked="f" o:allowincell="f" style="position:absolute;left:8640;top:1781;width:1201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–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Задача № 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Cs/>
          <w:sz w:val="28"/>
          <w:szCs w:val="28"/>
        </w:rPr>
        <w:t xml:space="preserve">У трикутнику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130" cy="190500"/>
            <wp:effectExtent l="0" t="0" r="0" b="0"/>
            <wp:docPr id="167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9" t="-189" r="-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сторон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92760" cy="229870"/>
            <wp:effectExtent l="0" t="0" r="0" b="0"/>
            <wp:docPr id="168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є послідовними членами арифметичної прогресії. Знайдіть усі можливі значення для виразу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59130" cy="294005"/>
            <wp:effectExtent l="0" t="0" r="0" b="0"/>
            <wp:docPr id="169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5" t="-123" r="-5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Яка імовірність того, що з трьох навмання вибраних точок, що зображені на рис. 7–9,  вони лежать на одній прямій?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дача № 6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7. () </w:t>
      </w:r>
      <w:r>
        <w:rPr>
          <w:sz w:val="28"/>
          <w:szCs w:val="28"/>
        </w:rPr>
        <w:t xml:space="preserve">Для раціональних чисел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5125" cy="190500"/>
            <wp:effectExtent l="0" t="0" r="0" b="0"/>
            <wp:docPr id="17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7510" cy="190500"/>
            <wp:effectExtent l="0" t="0" r="0" b="0"/>
            <wp:docPr id="171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джуються рівності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56895" cy="238125"/>
            <wp:effectExtent l="0" t="0" r="0" b="0"/>
            <wp:docPr id="172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16890" cy="302260"/>
            <wp:effectExtent l="0" t="0" r="0" b="0"/>
            <wp:docPr id="173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9" t="-118" r="-6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Які можливі значення можуть приймати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174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190500"/>
            <wp:effectExtent l="0" t="0" r="0" b="0"/>
            <wp:docPr id="17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4" t="-189" r="-2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 xml:space="preserve">Задача № 8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У ящику 10 кульок жовтого та блакитного кольорів. Імовірність витягнути дві кулі, щоб вони виявились однакового кольору, складає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7000" cy="270510"/>
            <wp:effectExtent l="0" t="0" r="0" b="0"/>
            <wp:docPr id="176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84" t="-135" r="-2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Скільки там жовтих куль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0. </w:t>
      </w:r>
      <w:r>
        <w:rPr>
          <w:sz w:val="28"/>
          <w:szCs w:val="28"/>
        </w:rPr>
        <w:t xml:space="preserve">Задача № 1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наймолодшої лі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Задача № 1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Задача № 12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5181600</wp:posOffset>
                </wp:positionH>
                <wp:positionV relativeFrom="paragraph">
                  <wp:posOffset>347345</wp:posOffset>
                </wp:positionV>
                <wp:extent cx="1295400" cy="1488440"/>
                <wp:effectExtent l="0" t="0" r="0" b="0"/>
                <wp:wrapSquare wrapText="bothSides"/>
                <wp:docPr id="177" name="Полотно 6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488600"/>
                          <a:chOff x="0" y="0"/>
                          <a:chExt cx="1295280" cy="1488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1295280" cy="14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7720" y="457200"/>
                            <a:ext cx="38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00280"/>
                            <a:ext cx="38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7720" y="113760"/>
                            <a:ext cx="38232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13760"/>
                            <a:ext cx="3808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113760"/>
                            <a:ext cx="382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3808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457200"/>
                            <a:ext cx="38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7720" y="800280"/>
                            <a:ext cx="38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600" y="800280"/>
                            <a:ext cx="38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1920" y="1143000"/>
                            <a:ext cx="9162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 7–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694" style="position:absolute;margin-left:408pt;margin-top:27.35pt;width:102pt;height:117.2pt" coordorigin="8160,547" coordsize="2040,2344">
                <v:rect id="shape_0" stroked="f" o:allowincell="f" style="position:absolute;left:8160;top:547;width:2039;height:234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9479;top:1267;width:601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80;top:1807;width:599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79;top:726;width:601;height:54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80;top:726;width:599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79;top:726;width:601;height:54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880;top:1267;width:599;height:5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79;top:1267;width:601;height:5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9479;top:1807;width:601;height:5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279;top:1807;width:601;height:54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399;top:2347;width:1442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 7–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 xml:space="preserve">13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У магічному квадраті відомі 2 числа, як це показано на рис. 7–10. Решта чисел витерті. Яке число записано у лівому верхньому куті цього квадрата? Нагадаємо, що магічним називається числовий квадрат, у якого суми чисел у кожному з рядків, кожному із стовпчиків та на обох діагоналях рівні.</w:t>
      </w:r>
    </w:p>
    <w:p>
      <w:pPr>
        <w:pStyle w:val="MTDisplayEquation"/>
        <w:widowControl/>
        <w:tabs>
          <w:tab w:val="clear" w:pos="708"/>
          <w:tab w:val="center" w:pos="4680" w:leader="none"/>
          <w:tab w:val="right" w:pos="93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() </w:t>
      </w:r>
      <w:r>
        <w:rPr>
          <w:rStyle w:val="Hps"/>
          <w:sz w:val="28"/>
          <w:szCs w:val="28"/>
        </w:rPr>
        <w:t xml:space="preserve">Знайдіть найбільший простий дільник числ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1505" cy="238125"/>
            <wp:effectExtent l="0" t="0" r="0" b="0"/>
            <wp:docPr id="178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Hps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 xml:space="preserve">Задача № 15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Задача № 16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  <w:r>
        <w:rPr>
          <w:sz w:val="28"/>
          <w:szCs w:val="28"/>
        </w:rPr>
        <w:t xml:space="preserve">Задача № 17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вихідн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bCs/>
          <w:sz w:val="28"/>
          <w:szCs w:val="28"/>
        </w:rPr>
        <w:t xml:space="preserve">() </w:t>
      </w:r>
      <w:r>
        <w:rPr>
          <w:rStyle w:val="Hps"/>
          <w:sz w:val="28"/>
          <w:szCs w:val="28"/>
        </w:rPr>
        <w:t>Використовуючи кожну з ненульових цифр 1, 2, ..., 9 рівно один раз утворіть два натуральних числа, сума яких найбільша. Наведіть усі можливі відповіді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9. </w:t>
      </w:r>
      <w:r>
        <w:rPr>
          <w:sz w:val="28"/>
          <w:szCs w:val="28"/>
        </w:rPr>
        <w:t>Задача № 19 вихідн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. </w:t>
      </w:r>
      <w:r>
        <w:rPr>
          <w:b/>
          <w:bCs/>
          <w:sz w:val="28"/>
          <w:szCs w:val="28"/>
        </w:rPr>
        <w:t xml:space="preserve">() </w:t>
      </w:r>
      <w:r>
        <w:rPr>
          <w:bCs/>
          <w:sz w:val="28"/>
          <w:szCs w:val="28"/>
        </w:rPr>
        <w:t>У конус вписана сфера, площа поверхні якої дорівнює площі основи конуса. Знайдіть косинус кута при вершині осьового перерізу конус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Старша ліга. Заліковий рубіж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дача № 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 xml:space="preserve">() </w:t>
      </w:r>
      <w:r>
        <w:rPr>
          <w:rStyle w:val="Hps"/>
          <w:sz w:val="28"/>
          <w:szCs w:val="28"/>
        </w:rPr>
        <w:t>Відомо, що сума 33 послідовних натуральних чисел дорівнює сумі наступних 11 чисел. Знайдіть, яке серед цих 44-х чисел є найбільши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Знайдіть усі функції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8405" cy="238125"/>
            <wp:effectExtent l="0" t="0" r="0" b="0"/>
            <wp:docPr id="179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ля якої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834390" cy="277495"/>
            <wp:effectExtent l="0" t="0" r="0" b="0"/>
            <wp:docPr id="180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173990"/>
            <wp:effectExtent l="0" t="0" r="0" b="0"/>
            <wp:docPr id="181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17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правджується рівність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059305" cy="229870"/>
            <wp:effectExtent l="0" t="0" r="0" b="0"/>
            <wp:docPr id="182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 xml:space="preserve">Задача № 4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</w:t>
      </w:r>
      <w:r>
        <w:rPr>
          <w:sz w:val="28"/>
          <w:szCs w:val="28"/>
        </w:rPr>
        <w:t xml:space="preserve">Задача № 5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</w:t>
      </w:r>
      <w:r>
        <w:rPr>
          <w:sz w:val="28"/>
          <w:szCs w:val="28"/>
        </w:rPr>
        <w:t xml:space="preserve">Задача № 6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 xml:space="preserve">Задача № 7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</w:t>
      </w:r>
      <w:r>
        <w:rPr>
          <w:bCs/>
          <w:sz w:val="28"/>
          <w:szCs w:val="28"/>
        </w:rPr>
        <w:t xml:space="preserve">Знайдіть кути трикутника, якщо відомо, що тангенси усіх трьох його кутів є цілими числами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sz w:val="28"/>
          <w:szCs w:val="28"/>
        </w:rPr>
        <w:t xml:space="preserve">Задача № 9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</w:t>
      </w:r>
      <w:r>
        <w:rPr>
          <w:sz w:val="28"/>
          <w:szCs w:val="28"/>
        </w:rPr>
        <w:t xml:space="preserve">Задача № 1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молодш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1. </w:t>
      </w:r>
      <w:r>
        <w:rPr>
          <w:sz w:val="28"/>
          <w:szCs w:val="28"/>
        </w:rPr>
        <w:t xml:space="preserve">Задача № 11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</w:t>
      </w:r>
      <w:r>
        <w:rPr>
          <w:sz w:val="28"/>
          <w:szCs w:val="28"/>
        </w:rPr>
        <w:t xml:space="preserve">Задача № 12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</w:t>
      </w:r>
      <w:r>
        <w:rPr>
          <w:sz w:val="28"/>
          <w:szCs w:val="28"/>
        </w:rPr>
        <w:t xml:space="preserve">Задача № 13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Задача № 14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Сума модулів членів скінченної арифметичної прогресії дорівнює 100. Якщо усі її члени збільшити на 1 або на 2, то сума модулів усіх членів також буде дорівнювати 100. Які значення може приймати вираз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8135" cy="238125"/>
            <wp:effectExtent l="0" t="0" r="0" b="0"/>
            <wp:docPr id="183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де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184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кількість членів цієї арифметичної прогресії, а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51130" cy="190500"/>
            <wp:effectExtent l="0" t="0" r="0" b="0"/>
            <wp:docPr id="185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її різниц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6. </w:t>
      </w:r>
      <w:r>
        <w:rPr>
          <w:sz w:val="28"/>
          <w:szCs w:val="28"/>
        </w:rPr>
        <w:t xml:space="preserve">Задача № 16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7. </w:t>
      </w:r>
      <w:r>
        <w:rPr>
          <w:sz w:val="28"/>
          <w:szCs w:val="28"/>
        </w:rPr>
        <w:t xml:space="preserve">Задача № 17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наймолодшої ліг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Розв’яжіть в натуральних числа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05765" cy="213995"/>
            <wp:effectExtent l="0" t="0" r="0" b="0"/>
            <wp:docPr id="18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івняння: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01395" cy="484505"/>
            <wp:effectExtent l="0" t="0" r="0" b="0"/>
            <wp:docPr id="187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 xml:space="preserve">Знайдіть усі зростаючі арифметичні прогресії, у яки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1005" cy="238125"/>
            <wp:effectExtent l="0" t="0" r="0" b="0"/>
            <wp:docPr id="188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та для яких відношення суми перши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189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ленів до наступних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13995" cy="190500"/>
            <wp:effectExtent l="0" t="0" r="0" b="0"/>
            <wp:docPr id="190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189" r="-16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членів не залежить від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51130"/>
            <wp:effectExtent l="0" t="0" r="0" b="0"/>
            <wp:docPr id="191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але може залежати від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" cy="190500"/>
            <wp:effectExtent l="0" t="0" r="0" b="0"/>
            <wp:docPr id="192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Задача № 20 </w:t>
      </w:r>
      <w:r>
        <w:rPr>
          <w:b/>
          <w:bCs/>
          <w:sz w:val="28"/>
          <w:szCs w:val="28"/>
        </w:rPr>
        <w:t xml:space="preserve">() </w:t>
      </w:r>
      <w:r>
        <w:rPr>
          <w:sz w:val="28"/>
          <w:szCs w:val="28"/>
        </w:rPr>
        <w:t>залікового рубежу середньої ліги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en-US" w:bidi="ar-SA"/>
    </w:rPr>
  </w:style>
  <w:style w:type="character" w:styleId="Style16">
    <w:name w:val="Нижній колонтитул Знак"/>
    <w:qFormat/>
    <w:rPr>
      <w:sz w:val="24"/>
      <w:szCs w:val="24"/>
      <w:lang w:val="en-US" w:bidi="ar-SA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en-US" w:bidi="ar-SA"/>
    </w:rPr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Normal"/>
    <w:next w:val="Normal"/>
    <w:qFormat/>
    <w:pPr>
      <w:keepNext w:val="true"/>
      <w:spacing w:before="240" w:after="160"/>
    </w:pPr>
    <w:rPr>
      <w:b/>
      <w:bCs/>
      <w:sz w:val="40"/>
      <w:szCs w:val="40"/>
    </w:rPr>
  </w:style>
  <w:style w:type="paragraph" w:styleId="MTDisplayEquation">
    <w:name w:val="MTDisplayEquation"/>
    <w:basedOn w:val="Normal"/>
    <w:next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12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oleObject" Target="embeddings/oleObject1.bin"/><Relationship Id="rId41" Type="http://schemas.openxmlformats.org/officeDocument/2006/relationships/image" Target="media/image36.wmf"/><Relationship Id="rId42" Type="http://schemas.openxmlformats.org/officeDocument/2006/relationships/oleObject" Target="embeddings/oleObject2.bin"/><Relationship Id="rId43" Type="http://schemas.openxmlformats.org/officeDocument/2006/relationships/image" Target="media/image37.wmf"/><Relationship Id="rId44" Type="http://schemas.openxmlformats.org/officeDocument/2006/relationships/oleObject" Target="embeddings/oleObject3.bin"/><Relationship Id="rId45" Type="http://schemas.openxmlformats.org/officeDocument/2006/relationships/image" Target="media/image38.wmf"/><Relationship Id="rId46" Type="http://schemas.openxmlformats.org/officeDocument/2006/relationships/oleObject" Target="embeddings/oleObject4.bin"/><Relationship Id="rId47" Type="http://schemas.openxmlformats.org/officeDocument/2006/relationships/image" Target="media/image39.wmf"/><Relationship Id="rId48" Type="http://schemas.openxmlformats.org/officeDocument/2006/relationships/oleObject" Target="embeddings/oleObject5.bin"/><Relationship Id="rId49" Type="http://schemas.openxmlformats.org/officeDocument/2006/relationships/image" Target="media/image40.wmf"/><Relationship Id="rId50" Type="http://schemas.openxmlformats.org/officeDocument/2006/relationships/oleObject" Target="embeddings/oleObject6.bin"/><Relationship Id="rId51" Type="http://schemas.openxmlformats.org/officeDocument/2006/relationships/image" Target="media/image41.wmf"/><Relationship Id="rId52" Type="http://schemas.openxmlformats.org/officeDocument/2006/relationships/oleObject" Target="embeddings/oleObject7.bin"/><Relationship Id="rId53" Type="http://schemas.openxmlformats.org/officeDocument/2006/relationships/image" Target="media/image42.wmf"/><Relationship Id="rId54" Type="http://schemas.openxmlformats.org/officeDocument/2006/relationships/oleObject" Target="embeddings/oleObject8.bin"/><Relationship Id="rId55" Type="http://schemas.openxmlformats.org/officeDocument/2006/relationships/image" Target="media/image43.wmf"/><Relationship Id="rId56" Type="http://schemas.openxmlformats.org/officeDocument/2006/relationships/oleObject" Target="embeddings/oleObject9.bin"/><Relationship Id="rId57" Type="http://schemas.openxmlformats.org/officeDocument/2006/relationships/image" Target="media/image44.wmf"/><Relationship Id="rId58" Type="http://schemas.openxmlformats.org/officeDocument/2006/relationships/oleObject" Target="embeddings/oleObject10.bin"/><Relationship Id="rId59" Type="http://schemas.openxmlformats.org/officeDocument/2006/relationships/image" Target="media/image45.wmf"/><Relationship Id="rId60" Type="http://schemas.openxmlformats.org/officeDocument/2006/relationships/oleObject" Target="embeddings/oleObject11.bin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2.wmf"/><Relationship Id="rId75" Type="http://schemas.openxmlformats.org/officeDocument/2006/relationships/image" Target="media/image59.wmf"/><Relationship Id="rId76" Type="http://schemas.openxmlformats.org/officeDocument/2006/relationships/image" Target="media/image60.wmf"/><Relationship Id="rId77" Type="http://schemas.openxmlformats.org/officeDocument/2006/relationships/image" Target="media/image61.wmf"/><Relationship Id="rId78" Type="http://schemas.openxmlformats.org/officeDocument/2006/relationships/image" Target="media/image62.wmf"/><Relationship Id="rId79" Type="http://schemas.openxmlformats.org/officeDocument/2006/relationships/image" Target="media/image63.wmf"/><Relationship Id="rId80" Type="http://schemas.openxmlformats.org/officeDocument/2006/relationships/image" Target="media/image64.wmf"/><Relationship Id="rId81" Type="http://schemas.openxmlformats.org/officeDocument/2006/relationships/image" Target="media/image65.wmf"/><Relationship Id="rId82" Type="http://schemas.openxmlformats.org/officeDocument/2006/relationships/image" Target="media/image66.wmf"/><Relationship Id="rId83" Type="http://schemas.openxmlformats.org/officeDocument/2006/relationships/image" Target="media/image67.wmf"/><Relationship Id="rId84" Type="http://schemas.openxmlformats.org/officeDocument/2006/relationships/image" Target="media/image68.wmf"/><Relationship Id="rId85" Type="http://schemas.openxmlformats.org/officeDocument/2006/relationships/image" Target="media/image69.wmf"/><Relationship Id="rId86" Type="http://schemas.openxmlformats.org/officeDocument/2006/relationships/image" Target="media/image70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wmf"/><Relationship Id="rId131" Type="http://schemas.openxmlformats.org/officeDocument/2006/relationships/image" Target="media/image115.wmf"/><Relationship Id="rId132" Type="http://schemas.openxmlformats.org/officeDocument/2006/relationships/image" Target="media/image116.wmf"/><Relationship Id="rId133" Type="http://schemas.openxmlformats.org/officeDocument/2006/relationships/image" Target="media/image117.wmf"/><Relationship Id="rId134" Type="http://schemas.openxmlformats.org/officeDocument/2006/relationships/image" Target="media/image118.wmf"/><Relationship Id="rId135" Type="http://schemas.openxmlformats.org/officeDocument/2006/relationships/image" Target="media/image119.wmf"/><Relationship Id="rId136" Type="http://schemas.openxmlformats.org/officeDocument/2006/relationships/image" Target="media/image120.wmf"/><Relationship Id="rId137" Type="http://schemas.openxmlformats.org/officeDocument/2006/relationships/image" Target="media/image121.wmf"/><Relationship Id="rId138" Type="http://schemas.openxmlformats.org/officeDocument/2006/relationships/image" Target="media/image122.wmf"/><Relationship Id="rId139" Type="http://schemas.openxmlformats.org/officeDocument/2006/relationships/image" Target="media/image123.wmf"/><Relationship Id="rId140" Type="http://schemas.openxmlformats.org/officeDocument/2006/relationships/image" Target="media/image124.wmf"/><Relationship Id="rId141" Type="http://schemas.openxmlformats.org/officeDocument/2006/relationships/image" Target="media/image125.wmf"/><Relationship Id="rId142" Type="http://schemas.openxmlformats.org/officeDocument/2006/relationships/image" Target="media/image126.wmf"/><Relationship Id="rId143" Type="http://schemas.openxmlformats.org/officeDocument/2006/relationships/image" Target="media/image127.wmf"/><Relationship Id="rId144" Type="http://schemas.openxmlformats.org/officeDocument/2006/relationships/image" Target="media/image128.wmf"/><Relationship Id="rId145" Type="http://schemas.openxmlformats.org/officeDocument/2006/relationships/image" Target="media/image129.wmf"/><Relationship Id="rId146" Type="http://schemas.openxmlformats.org/officeDocument/2006/relationships/image" Target="media/image130.wmf"/><Relationship Id="rId147" Type="http://schemas.openxmlformats.org/officeDocument/2006/relationships/image" Target="media/image131.wmf"/><Relationship Id="rId148" Type="http://schemas.openxmlformats.org/officeDocument/2006/relationships/image" Target="media/image132.wmf"/><Relationship Id="rId149" Type="http://schemas.openxmlformats.org/officeDocument/2006/relationships/image" Target="media/image133.wmf"/><Relationship Id="rId150" Type="http://schemas.openxmlformats.org/officeDocument/2006/relationships/image" Target="media/image134.wmf"/><Relationship Id="rId151" Type="http://schemas.openxmlformats.org/officeDocument/2006/relationships/image" Target="media/image135.wmf"/><Relationship Id="rId152" Type="http://schemas.openxmlformats.org/officeDocument/2006/relationships/image" Target="media/image136.wmf"/><Relationship Id="rId153" Type="http://schemas.openxmlformats.org/officeDocument/2006/relationships/image" Target="media/image137.wmf"/><Relationship Id="rId154" Type="http://schemas.openxmlformats.org/officeDocument/2006/relationships/image" Target="media/image132.wmf"/><Relationship Id="rId155" Type="http://schemas.openxmlformats.org/officeDocument/2006/relationships/image" Target="media/image138.wmf"/><Relationship Id="rId156" Type="http://schemas.openxmlformats.org/officeDocument/2006/relationships/image" Target="media/image139.wmf"/><Relationship Id="rId157" Type="http://schemas.openxmlformats.org/officeDocument/2006/relationships/image" Target="media/image140.wmf"/><Relationship Id="rId158" Type="http://schemas.openxmlformats.org/officeDocument/2006/relationships/image" Target="media/image141.wmf"/><Relationship Id="rId159" Type="http://schemas.openxmlformats.org/officeDocument/2006/relationships/image" Target="media/image142.wmf"/><Relationship Id="rId160" Type="http://schemas.openxmlformats.org/officeDocument/2006/relationships/image" Target="media/image143.wmf"/><Relationship Id="rId161" Type="http://schemas.openxmlformats.org/officeDocument/2006/relationships/image" Target="media/image144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7.wmf"/><Relationship Id="rId165" Type="http://schemas.openxmlformats.org/officeDocument/2006/relationships/image" Target="media/image147.wmf"/><Relationship Id="rId166" Type="http://schemas.openxmlformats.org/officeDocument/2006/relationships/image" Target="media/image148.wmf"/><Relationship Id="rId167" Type="http://schemas.openxmlformats.org/officeDocument/2006/relationships/image" Target="media/image149.wmf"/><Relationship Id="rId168" Type="http://schemas.openxmlformats.org/officeDocument/2006/relationships/image" Target="media/image150.wmf"/><Relationship Id="rId169" Type="http://schemas.openxmlformats.org/officeDocument/2006/relationships/image" Target="media/image151.wmf"/><Relationship Id="rId170" Type="http://schemas.openxmlformats.org/officeDocument/2006/relationships/image" Target="media/image152.wmf"/><Relationship Id="rId171" Type="http://schemas.openxmlformats.org/officeDocument/2006/relationships/image" Target="media/image153.wmf"/><Relationship Id="rId172" Type="http://schemas.openxmlformats.org/officeDocument/2006/relationships/image" Target="media/image154.wmf"/><Relationship Id="rId173" Type="http://schemas.openxmlformats.org/officeDocument/2006/relationships/image" Target="media/image155.wmf"/><Relationship Id="rId174" Type="http://schemas.openxmlformats.org/officeDocument/2006/relationships/image" Target="media/image156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59.wmf"/><Relationship Id="rId200" Type="http://schemas.openxmlformats.org/officeDocument/2006/relationships/image" Target="media/image181.wmf"/><Relationship Id="rId201" Type="http://schemas.openxmlformats.org/officeDocument/2006/relationships/image" Target="media/image182.wmf"/><Relationship Id="rId202" Type="http://schemas.openxmlformats.org/officeDocument/2006/relationships/image" Target="media/image183.wmf"/><Relationship Id="rId203" Type="http://schemas.openxmlformats.org/officeDocument/2006/relationships/image" Target="media/image184.wmf"/><Relationship Id="rId204" Type="http://schemas.openxmlformats.org/officeDocument/2006/relationships/image" Target="media/image185.wmf"/><Relationship Id="rId205" Type="http://schemas.openxmlformats.org/officeDocument/2006/relationships/image" Target="media/image186.wmf"/><Relationship Id="rId206" Type="http://schemas.openxmlformats.org/officeDocument/2006/relationships/fontTable" Target="fontTable.xml"/><Relationship Id="rId2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8:33:00Z</dcterms:created>
  <dc:creator>Богдан</dc:creator>
  <dc:description/>
  <cp:keywords/>
  <dc:language>en-US</dc:language>
  <cp:lastModifiedBy>Danylo</cp:lastModifiedBy>
  <cp:lastPrinted>2011-08-19T10:56:00Z</cp:lastPrinted>
  <dcterms:modified xsi:type="dcterms:W3CDTF">2013-09-15T10:25:00Z</dcterms:modified>
  <cp:revision>3</cp:revision>
  <dc:subject/>
  <dc:title>2</dc:title>
</cp:coreProperties>
</file>