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городжуються учасники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  <w:lang w:val="uk-UA"/>
        </w:rPr>
        <w:t xml:space="preserve"> етап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сеукраїнської учнівської олімпіади з математ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2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9"/>
        <w:gridCol w:w="9"/>
        <w:gridCol w:w="97"/>
        <w:gridCol w:w="69"/>
        <w:gridCol w:w="134"/>
        <w:gridCol w:w="11"/>
        <w:gridCol w:w="95"/>
        <w:gridCol w:w="71"/>
        <w:gridCol w:w="6379"/>
        <w:gridCol w:w="106"/>
        <w:gridCol w:w="6554"/>
        <w:gridCol w:w="6554"/>
      </w:tblGrid>
      <w:tr>
        <w:trPr/>
        <w:tc>
          <w:tcPr>
            <w:tcW w:w="9950" w:type="dxa"/>
            <w:gridSpan w:val="10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uk-UA"/>
              </w:rPr>
              <w:t xml:space="preserve">Дипломом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  <w:lang w:val="uk-UA"/>
              </w:rPr>
              <w:t xml:space="preserve"> ступеня</w:t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10"/>
            <w:tcBorders/>
          </w:tcPr>
          <w:p>
            <w:pPr>
              <w:pStyle w:val="Normal"/>
              <w:widowControl w:val="false"/>
              <w:ind w:left="3261" w:hanging="3261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тарченко Дмитро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ь 7 класу комунального закладу «Навчально- виховне об’єднання № 25 «Загальноосвітня школа </w:t>
              <w:br/>
              <w:t>І-ІІІ ступенів, природничо-математичний ліцей, центр позашкільного виховання «Ліра» Кіровоградської міської ради</w:t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мишев Дмитро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8 класу комунального закладу «Петрівський навчально-виховний комплекс «загальноосвітня школа ІІ-ІІІ ступенів - гімназія» Петрівської районної ради Кіровоградської області</w:t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ковська Ольга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9 класу Олександрійського навчально-виховного комплексу (ЗНЗ І-ІІ ступенів № 17- ліцей) Олександрійської міської ради Кіровоградської області</w:t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асимчук Ігор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ь 9 класу комунального закладу «Навчально-виховне об’єднання № 25 «Загальноосвітня школа </w:t>
              <w:br/>
              <w:t>І-ІІІ ступенів, природничо-математичний ліцей, центр позашкільного виховання «Ліра» Кіровоградської міської ради</w:t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widowControl w:val="false"/>
              <w:ind w:right="-21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як Руслан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10 класу Кіровоградського обласного навчально-виховного комплексу (гімназія-інтернат-школа мистецтв) Кіровоградської обласної ради</w:t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іпа Вадим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 xml:space="preserve">учень </w:t>
            </w:r>
            <w:r>
              <w:rPr>
                <w:sz w:val="28"/>
                <w:szCs w:val="28"/>
                <w:lang w:val="uk-UA"/>
              </w:rPr>
              <w:t xml:space="preserve">11 </w:t>
            </w:r>
            <w:r>
              <w:rPr>
                <w:sz w:val="28"/>
                <w:szCs w:val="28"/>
              </w:rPr>
              <w:t xml:space="preserve">класу </w:t>
            </w:r>
            <w:r>
              <w:rPr>
                <w:sz w:val="28"/>
                <w:szCs w:val="28"/>
                <w:lang w:val="uk-UA"/>
              </w:rPr>
              <w:t>Кіровоградського обласного навчально-виховного комплексу (гімназія-інтернат-школа мистецтв) Кіровоградської обласної ради</w:t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10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Дипломом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  <w:lang w:val="uk-UA"/>
              </w:rPr>
              <w:t xml:space="preserve"> ступеня</w:t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950" w:type="dxa"/>
            <w:gridSpan w:val="10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widowControl w:val="false"/>
              <w:ind w:right="-21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ва Ольга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иця 7 класу навчально-виховного комплексу </w:t>
              <w:br/>
              <w:t>«Гімназія –загальноосвітня школа І-ІІІ ступенів № 4» Світловодської міської ради Кіровоградської області</w:t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widowControl w:val="false"/>
              <w:ind w:right="-21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иданенко Олександр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5 класу  Балахівської загальноосвітньої школи І-ІІІ ступенів Петрівської районної ради Кіровоградської області</w:t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ind w:right="-21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тьєва Юлія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7 класу комунального закладу «Навчально-виховне об’єднання ліцей-школа - дошкільний навчальний заклад «Вікторія-П» Кіровоградської міської ради Кіровоградської області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енко Богдан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7 класу Нечаївської загальноосвітньої школи ім. Ю. І. Яновського Компаніївського району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малько Богдан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7 класу Маловисківської загальноосвітньої школи № 3 І-ІІІ ступенів Маловисківської районної ради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жкін Юрій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8 класу Богданівської загальноосвітньої школи І-ІІІ ступенів № 1 ім. І.Г.Ткаченка Знам’янської районної ради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етров Антон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8 класу ліцею інформаційних технологій Олександрій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сько Іван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че</w:t>
            </w:r>
            <w:r>
              <w:rPr>
                <w:sz w:val="28"/>
                <w:szCs w:val="28"/>
                <w:lang w:val="uk-UA"/>
              </w:rPr>
              <w:t xml:space="preserve">нь 8 </w:t>
            </w:r>
            <w:r>
              <w:rPr>
                <w:sz w:val="28"/>
                <w:szCs w:val="28"/>
              </w:rPr>
              <w:t>клас</w:t>
            </w:r>
            <w:r>
              <w:rPr>
                <w:sz w:val="28"/>
                <w:szCs w:val="28"/>
                <w:lang w:val="uk-UA"/>
              </w:rPr>
              <w:t xml:space="preserve"> навчально-виховного комплексу «Олександрійський колегіум - спеціалізована школа» Олександрій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пко Антон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ь 8 класу навчально-виховного комплексу «Голованівська загальноосвітня школа </w:t>
              <w:br/>
              <w:t>І-ІІІ ступенів ім.Т.Г. Шевченка - гімназія» Голованівської районної ради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енко Богдан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8 класу спеціалізованої загальноосвітньої школи І-ІІІ ступенів № 7 Світловод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ільцова Аліна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9 класу ліцею інформаційних технологій Олександрій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повалова Анастасія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9 класу спеціалізованої загальноосвітньої школи І-ІІІ ступенів № 7 Світловод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айловський 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>ячеслав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ь 9 класу комунального закладу «Навчально-виховне об’єднання природничо-економіко-правовий ліцей - спеціалізована школа </w:t>
              <w:br/>
              <w:t>І-ІІІ ступенів № 8 - позашкільний центр Кіровоградської міської ради Кіровоградської області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кула Іван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10 класу ліцею інформаційних технологій Олександрій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енко Кирил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10 класу ліцею інформаційних технологій Олександрій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това Анастасія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11 класу комунального закладу  «Педагогічний ліцей Кіровоградської міської ради Кіровоградської області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а Анастасія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11 класу ліцею інформаційних технологій Олександрій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gridSpan w:val="9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Дипломом 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  <w:lang w:val="uk-UA"/>
              </w:rPr>
              <w:t xml:space="preserve"> ступен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иковська Валерія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иця 7 класу навчально-виховного комплексу «Гайворонська гімназія - загальноосвітня школа </w:t>
              <w:br/>
              <w:t>І-ІІІ ступенів № 5»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аєнко Катерина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иця 7 класу навчально-виховного комплексу «Гайворонська гімназія - загальноосвітня школа </w:t>
              <w:br/>
              <w:t>І-ІІІ ступенів № 5»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ійніченко Дарина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7 класу Глодоської загальноосвітньої школи І-ІІІ ступенів Новоукраїнської районн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еречна Олександра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7 класу Криничненської загальноосвітньої школи І-ІІІ ступенів Устинівської районної державної адміністрації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номаренко Ольга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7 класу Добровеличківської загальноосвітньої школи І-ІІІ ступенів № 1 Добровеличківської районної державної адміністрації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гайченко Поліна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7 класу навчально-виховного об’єднання «Олександрійська гімназія ім. Т.Г.Шевченка – ЗНЗ</w:t>
              <w:br/>
              <w:t>І-ІІ ступенів - школа мистецтв» Олександрій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ль Олександр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7 класу Онуфріївської загальноосвітньої школи І-ІІІ ступенів Онуфріївської районн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єнко Катерина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7 класу ліцею інформаційних технологій Олександрій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Лариса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иця 8 класу </w:t>
            </w:r>
            <w:r>
              <w:rPr>
                <w:sz w:val="28"/>
                <w:szCs w:val="28"/>
              </w:rPr>
              <w:t>Кіровоградського обласного  навчально-вихового комплекс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(гімназія-інтернат- школа мистецтв) Кіровоградської обласної ради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ind w:firstLine="4536"/>
              <w:jc w:val="both"/>
              <w:rPr>
                <w:lang w:val="uk-UA"/>
              </w:rPr>
            </w:pPr>
            <w:r>
              <w:rPr>
                <w:lang w:val="uk-UA"/>
              </w:rPr>
              <w:t>я</w:t>
            </w:r>
            <w:r>
              <w:rPr>
                <w:sz w:val="28"/>
                <w:lang w:val="uk-UA"/>
              </w:rPr>
              <w:t>Кісіленко Олександра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8 класу комунального закладу «Навчально-виховне об’єднання природничо-економіко-правовий ліцей - спеціалізована школа І-ІІІ ступенів № 8 - позашкільний центр Кіровоградської міської ради Кіровоградської області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піжко Віра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иця 8 класу навчально-виховного комплексу «Гайворонська гімназія – загальноосвітня школа </w:t>
              <w:br/>
              <w:t>І-ІІІ ступенів № 5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ременко Анна</w:t>
            </w:r>
          </w:p>
        </w:tc>
        <w:tc>
          <w:tcPr>
            <w:tcW w:w="31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8 класу навчально-виховного об’єднання «Олександрійська гімназія ім. Т.Г.Шевченка – ЗНЗ</w:t>
              <w:br/>
              <w:t>І-ІІ ступенів - школа мистецтв» Олександрій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па Дмитро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8 класу комунального закладу «Навчально-виховне об’єднання природничо-економіко-правовий ліцей - спеціалізована школа І-ІІІ ступенів № 8 - позашкільний центр Кіровоградської міської ради Кіровоградської області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р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>янова Лілія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8 класу комунального закладу «Навчально-виховне об’єднання ліцей - школа - дошкільний навчальний заклад «Вікторія-П» Кіровоградської міської ради Кіровоградської області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єв Олександр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8 класу Смолінського навчально-виховного об’єднання «Загальноосвітня школа І-ІІІ ступенів - гімназія - позашкільний навчальний заклад» Маловисківської районн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тєв Руслан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8 класу гімназії № 9 Кіровоград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ляєва Анна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иця 9 класу </w:t>
            </w:r>
            <w:r>
              <w:rPr>
                <w:sz w:val="28"/>
                <w:szCs w:val="28"/>
              </w:rPr>
              <w:t>Кіровоградського обласного  навчально-вихового комплексу  (гімназія-інтернат- школа мистецтв) Кіровоградської обласної ради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кань Анна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9 класу навчально-виховного комплексу «Загальноосвітній навчальний заклад І-ІІІ ступенів № 19 - дошкільний навчальний заклад «Лісова казка» Олександрій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а Олександр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чень 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класу </w:t>
            </w:r>
            <w:r>
              <w:rPr>
                <w:sz w:val="28"/>
                <w:szCs w:val="28"/>
                <w:lang w:val="uk-UA"/>
              </w:rPr>
              <w:t>загальноосвітньої школи І-ІІІ ступенів № 1 м. Гайворон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лянчук Оксана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9 класу Червонопільської загальноосвітньої школи І-ІІ ступенів Бобринецької районної ради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обоєв Данило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9 класу комунального закладу «Навчально-виховне об’єднання ліцей - школа - дошкільний навчальний заклад «Вікторія-П» Кіровоградської міської ради Кіровоградської області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ін Євген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9 класу  комунального закладу «Навчально-виховне об’єднання ліцей - школа - дошкільний навчальний заклад «Вікторія-П» Кіровоградської міської ради Кіровоградської області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Олена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чен</w:t>
            </w:r>
            <w:r>
              <w:rPr>
                <w:sz w:val="28"/>
                <w:szCs w:val="28"/>
                <w:lang w:val="uk-UA"/>
              </w:rPr>
              <w:t>иц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0 </w:t>
            </w:r>
            <w:r>
              <w:rPr>
                <w:sz w:val="28"/>
                <w:szCs w:val="28"/>
              </w:rPr>
              <w:t>класу Кіровоградського обласного навчально-вихового комплексу  (гімназія-інтернат- школа мистецтв) Кіровоградської обласної ради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укіна Ольга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иця 10 класу Новгородківського навчально-виховного комплексу «загальноосвітня школа </w:t>
              <w:br/>
              <w:t>І-ІІІ ступенів з поглибленим вивченням предметів - центр довузівської підготовки» Новгородківської районної ради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совська Анастасія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10 класу навчально-виховного комплексу «Гімназія-загальноосвітня школа І-ІІІ ступенів № 4» Світловод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стовик Віта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иця 10 класу навчально-виховного комплексу «Перегонівська загальноосвітня школа </w:t>
              <w:br/>
              <w:t>І-ІІІ ступенів - дошкільний навчальний заклад» Голованівської районної ради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квар Жамаль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11 класу  гімназії № 9 Кіровоградської міськ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29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ькавий Сергій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11 класу комунального закладу «Петрівський навчально-виховний комплекс «загальноосвітня школа ІІ-ІІІ ступенів - гімназія» Петрівської районної ради Кіровоградської області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3"/>
      </w:tblGrid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1520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8590c"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28590c"/>
    <w:pPr>
      <w:keepNext w:val="tru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link w:val="3"/>
    <w:qFormat/>
    <w:rsid w:val="0028590c"/>
    <w:pPr>
      <w:keepNext w:val="true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rsid w:val="0028590c"/>
    <w:pPr>
      <w:keepNext w:val="true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rsid w:val="0028590c"/>
    <w:pPr>
      <w:keepNext w:val="true"/>
      <w:ind w:right="101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rsid w:val="0028590c"/>
    <w:pPr>
      <w:keepNext w:val="true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rsid w:val="0028590c"/>
    <w:pPr>
      <w:keepNext w:val="true"/>
      <w:ind w:left="5049" w:right="101" w:hanging="1089"/>
      <w:outlineLvl w:val="6"/>
    </w:pPr>
    <w:rPr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4d3903"/>
    <w:rPr>
      <w:sz w:val="28"/>
      <w:szCs w:val="24"/>
      <w:lang w:val="uk-UA"/>
    </w:rPr>
  </w:style>
  <w:style w:type="character" w:styleId="Style7" w:customStyle="1">
    <w:name w:val="Верхній колонтитул Знак"/>
    <w:basedOn w:val="DefaultParagraphFont"/>
    <w:link w:val="Header"/>
    <w:qFormat/>
    <w:rsid w:val="00af60a7"/>
    <w:rPr>
      <w:sz w:val="24"/>
      <w:szCs w:val="24"/>
    </w:rPr>
  </w:style>
  <w:style w:type="character" w:styleId="Style8" w:customStyle="1">
    <w:name w:val="Нижній колонтитул Знак"/>
    <w:basedOn w:val="DefaultParagraphFont"/>
    <w:link w:val="Footer"/>
    <w:qFormat/>
    <w:rsid w:val="00af60a7"/>
    <w:rPr>
      <w:sz w:val="24"/>
      <w:szCs w:val="24"/>
    </w:rPr>
  </w:style>
  <w:style w:type="character" w:styleId="2" w:customStyle="1">
    <w:name w:val="Основний текст з відступом 2 Знак"/>
    <w:basedOn w:val="DefaultParagraphFont"/>
    <w:link w:val="BodyTextIndent2"/>
    <w:qFormat/>
    <w:rsid w:val="005d64ee"/>
    <w:rPr>
      <w:sz w:val="24"/>
      <w:szCs w:val="24"/>
    </w:rPr>
  </w:style>
  <w:style w:type="character" w:styleId="Style9" w:customStyle="1">
    <w:name w:val="Текст у виносці Знак"/>
    <w:basedOn w:val="DefaultParagraphFont"/>
    <w:link w:val="BalloonText"/>
    <w:qFormat/>
    <w:rsid w:val="00760c0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8590c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28590c"/>
    <w:pPr/>
    <w:rPr>
      <w:sz w:val="28"/>
      <w:lang w:val="uk-UA"/>
    </w:rPr>
  </w:style>
  <w:style w:type="paragraph" w:styleId="Title">
    <w:name w:val="Title"/>
    <w:basedOn w:val="Normal"/>
    <w:qFormat/>
    <w:rsid w:val="0028590c"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qFormat/>
    <w:rsid w:val="0028590c"/>
    <w:pPr>
      <w:jc w:val="center"/>
    </w:pPr>
    <w:rPr>
      <w:sz w:val="28"/>
      <w:szCs w:val="20"/>
      <w:u w:val="single"/>
      <w:lang w:val="uk-UA"/>
    </w:rPr>
  </w:style>
  <w:style w:type="paragraph" w:styleId="TextBodyIndent">
    <w:name w:val="Body Text Indent"/>
    <w:basedOn w:val="Normal"/>
    <w:rsid w:val="0028590c"/>
    <w:pPr>
      <w:ind w:left="1418" w:hanging="0"/>
      <w:jc w:val="both"/>
    </w:pPr>
    <w:rPr>
      <w:sz w:val="28"/>
      <w:szCs w:val="20"/>
      <w:lang w:val="uk-UA"/>
    </w:rPr>
  </w:style>
  <w:style w:type="paragraph" w:styleId="Caption1">
    <w:name w:val="caption"/>
    <w:basedOn w:val="Normal"/>
    <w:next w:val="Normal"/>
    <w:qFormat/>
    <w:rsid w:val="00f33f1b"/>
    <w:pPr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af60a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rsid w:val="00af60a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qFormat/>
    <w:rsid w:val="005d64ee"/>
    <w:pPr>
      <w:spacing w:lineRule="auto" w:line="480" w:before="0" w:after="120"/>
      <w:ind w:left="283" w:hanging="0"/>
    </w:pPr>
    <w:rPr/>
  </w:style>
  <w:style w:type="paragraph" w:styleId="Revision">
    <w:name w:val="Revision"/>
    <w:uiPriority w:val="99"/>
    <w:semiHidden/>
    <w:qFormat/>
    <w:rsid w:val="00760c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9"/>
    <w:qFormat/>
    <w:rsid w:val="00760c00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707376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0661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09EBCDB-4086-439E-8E40-277EED2828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6</TotalTime>
  <Application>LibreOffice/7.4.7.2$Linux_X86_64 LibreOffice_project/40$Build-2</Application>
  <AppVersion>15.0000</AppVersion>
  <Pages>5</Pages>
  <Words>5512</Words>
  <Characters>3142</Characters>
  <CharactersWithSpaces>8637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16:00Z</dcterms:created>
  <dc:creator>Svetlana</dc:creator>
  <dc:description/>
  <dc:language>en-US</dc:language>
  <cp:lastModifiedBy>Danylo</cp:lastModifiedBy>
  <cp:lastPrinted>2014-04-02T12:06:00Z</cp:lastPrinted>
  <dcterms:modified xsi:type="dcterms:W3CDTF">2014-04-10T10:36:00Z</dcterms:modified>
  <cp:revision>1366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