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ритерії. 4-ий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Задача 1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0 б. - задачу розв’язано неправильно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 б. - вказано правильну відповід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5 б. - вказано правильну відповідь; показано хід розв’язання, однак не наведені арифметичні дії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6 б. - задачу розв’язано з однією арифметичною помилкою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7 б. - задачу розв’язано повністю правильно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Задача 2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 б. - правильна відповідь, однак міркування не пов’язані із розв’язанням задачі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 б. - зазначені усі правильні твердження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 б. - правильна відповідь, у розв’язанні немає суперечностей, але розв’язання не записане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4 б. - правильні твердження та відповід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5 б. - правильна відповідь та правильні твердження; вірний, але не до кінця розкритий хід думо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овністю правильний розв’язок без відповіді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6 б. - в поясненні задачі допущено незначної помилк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7 б. - правильна відповідь з повним обґрунтуванням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Задача 3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0 б. - вказано відповідь без прикладу або конкретних міркувань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Розглянуто випадок та отримано неправильну відповід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1 б. - розглянуто один випадок та отримано для нього правильну відповідь (або кілька невичерпних випадків)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 б. - знайдено периметр «великого» прямокутника, але без належних висновків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6 б. - пораховано правильну відповідь за правильною формулою, але з браком пояснен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7 б. - повний розв’язок, або чітко вказана ідея та отримана за її допомогою правильна відповід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Задача 4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+3 б. - знайдено правильну відповід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+4 б. - доведено єдиність цієї відповіді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1 б. - «бруд», незначні помилки у розв’язанні (в т.ч. вказані зайві відповід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-правильну відповідь відкинуто, хоча вона перевірялась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Критерії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-ий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дача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 б. - немає ні розв’язку, ні відпові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б. - знайдено одну відповідь, розв’язку н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б. - знайдено одну відповідь, у розв’язанні наявний огрі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б. - знайдено дві відповіді без розв’яз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б.  - розв’язання + одна відпові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б. - знайдено дві відповіді, у розв’язанні наявний незначний огрі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б. - повне правильне розв’язання, знайдені дві відпові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2 б. - отримано правильну відпові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3 б. - правильне введення змінної/ ідея емуляції дій, логі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2 б. - правильно виконано всі необхідні арифметичні д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 б. - нема ґрунтовного розв’язку і наведена відповідь неправиль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б. - наведена правильна відповідь, але розв’язок відсутній, або у ньому відсутні правильні міркування про останні цифри та інша логічна частина (в тому числі перебі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 б. - правильна відповідь і ґрунтовне інтуїтивне пояснення або незавершене доведенн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була правильна ідея розв’язання з міркуваннями про останні та першу цифри числа, що можуть привести до відповіді хоча б незначним перебором без логіки «бо більше/менше» нема, але відповідь не наведена, або неправиль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2 б. - відповідь правиль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2 б. - ідея могла привести до правильного розв’язку, але була допущена груба ідейна помилка, або нечітке обґрунтуван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1 б. - був виконаний явний перебір, якщо розв’язок зводився до нь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б. - задача повністю розв’язана правильно, є і явно вказана правильна відповідь, розв’язок без великого перебору і без випущення перебору, якщо він необхід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підхід: (метод додавання бал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б. - вказана відповідь «3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на відповідь «4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едено, що «7» і більше не був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б. - є приклад для «5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приклад для «6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й випад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б. – вказана правильна відповідь «3, 4, 5, 6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б. - правильна відпові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б. - наявні міркування про парність кількості монет, що залиши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б. - перші два пункти ра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б. - незначні огріхи в міркуваннях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ритерії. 6-ий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б. - пораховано кожну букву. Записати кожну букву у вигляді дробу (правильного/неправильного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1 б. - сказати, що А має цілу частину, а інші - ні, то А - найбі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+1 б. - правильна відповід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б. - Записано правильно, але у відповіді вказано лише одне число (або найбільше, або наймен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б. - Все правильно, але без пояснення. Нема фрази «серед дробів з однаковими чисельниками найменший той дріб, у якого знаменник більше, а найменший дріб - у якого знаменник менше»(*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б. - все правильно, однак в ході розв’язання допущено помилку, яка не вплинула на подальші міркування (правильну відповідь). Погане поясн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б. - Все зроблено правильно, без жодних заперечень, але є фраза «серед дробів з однаковими чисельниками найменший той дріб, у якого знаменник більше, а найменший дріб - у якого знаменник менше»(*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 б. - розв’язок повністю неправиль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б. - наведено правильну відпові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б. - логічна/арифметична помилка, правильний хід розв’язання, брудне оформ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б. - логічна /арифметична помилка, правильний хід розв’яз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б. - неповний розв’язок/ без прикладу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ий приклад без пояснення, брудне оформ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б. - правильний розв’язок без прикладу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ий приклад без розв’язку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ий розв’язок, брудне оформ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б. Повне розв’язання, оформлена за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дача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підхід. При загалом розв’язаній задачі з 7 балів знімалися бали (віднімання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1 б. - арифметичні помилки при обчислен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икористовується ознака подільності на 9 без згад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е враховано, що різні букви - різні циф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не обґрунтовано вибір саме таких варіан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казано лише один варіант суми К+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2 б. - Розв’язання, що включає парні циф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й підхі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2 б. - Вказано обидва варіанти суми К+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додава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1 б. - приклад для трикутн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для чотирикутн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для п’ятикутн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едення, що не може бути більше 7 вершин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альтернативні вип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2 б. - Приклад для шестикутника, або семикутника (рівно одного з ни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3 б. - Приклад для шестикутника та семикутника (обо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+1 б. - правильна відповідь (порядок, хто виграв, ч пункти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едено, що за одне коло ходів парність залишених на столі монет не змінитьс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ркування, що ведуть до розв’язку задач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1 б. - незначна поми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б. - вказано, яким ходить Сашко, але не розглянуто порядок ходів В та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б. - повний розв’язок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28:00Z</dcterms:created>
  <dc:creator>Paradise</dc:creator>
  <dc:description/>
  <dc:language>en-US</dc:language>
  <cp:lastModifiedBy>Богдан</cp:lastModifiedBy>
  <dcterms:modified xsi:type="dcterms:W3CDTF">2013-03-18T18:42:00Z</dcterms:modified>
  <cp:revision>3</cp:revision>
  <dc:subject/>
  <dc:title>Критерії</dc:title>
</cp:coreProperties>
</file>