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робіт учасників ІІІ етапу Всеукраїнської олімпіади з математики</w:t>
      </w:r>
      <w:r>
        <w:rPr>
          <w:sz w:val="28"/>
          <w:szCs w:val="28"/>
          <w:lang w:val="en-US"/>
        </w:rPr>
        <w:t>, 26 січня 2014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7 клас</w:t>
      </w:r>
    </w:p>
    <w:p>
      <w:pPr>
        <w:pStyle w:val="Normal"/>
        <w:ind w:right="-284" w:firstLine="426"/>
        <w:jc w:val="both"/>
        <w:rPr/>
      </w:pPr>
      <w:r>
        <w:rPr/>
        <w:t>Задача №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утність розв’язання та міркування, які є зовсім некоректними, не містять ідей, що можуть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ти розвинені до розв’язанн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значні ідеї та міркуванн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0" w:leader="none"/>
              </w:tabs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найдено графік руху, що задовільняє умову задачі. 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утність розв’язання та міркування, які є зовсім некоректними, не містять ідей, що можуть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ти розвинені до розв’язанн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-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значні ідеї та міркуванн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начне просування в міркуваннях до знаходження розв’язку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ло правильно знайдено максимальну кількість дільників та найменше шукане число, але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ркування містили «логічні прогалини» або обгрунтування були неповними чи неточним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о знайдено максимальну кількість дільників, найменше шукане число і </w:t>
            </w:r>
          </w:p>
          <w:p>
            <w:pPr>
              <w:pStyle w:val="Normal"/>
              <w:tabs>
                <w:tab w:val="clear" w:pos="708"/>
                <w:tab w:val="left" w:pos="3250" w:leader="none"/>
              </w:tabs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о повне обгрунтування. 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b/>
          <w:lang w:val="uk-UA"/>
        </w:rPr>
        <w:t xml:space="preserve">Зауваження.  </w:t>
      </w:r>
      <w:r>
        <w:rPr>
          <w:lang w:val="uk-UA"/>
        </w:rPr>
        <w:t>Оскільки в умові задачі №2 не однозначно вказано про обов</w:t>
      </w:r>
      <w:r>
        <w:rPr/>
        <w:t>’</w:t>
      </w:r>
      <w:r>
        <w:rPr>
          <w:lang w:val="uk-UA"/>
        </w:rPr>
        <w:t>язковість використання числа 4 при утворенні необхідного числа, то правильною умовою при перевірці вважалася та, якою її зрозумів учасник олімпіади.</w:t>
      </w:r>
    </w:p>
    <w:p>
      <w:pPr>
        <w:pStyle w:val="Normal"/>
        <w:ind w:right="-284" w:firstLine="426"/>
        <w:jc w:val="both"/>
        <w:rPr/>
      </w:pPr>
      <w:r>
        <w:rPr/>
        <w:t>Задача №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утність розв’язання та міркування, які є зовсім некоректними, не містять ідей, що можуть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ути розвинені до розв’язанн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значні ідеї та міркуванн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найдено розташування 16 зірочок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3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найдено розташування 17 зірочок, або розташування 18 зірочок з порушенням однієї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з умов задачі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о знайдено максимальну кількість зірочок – 18, показано один із можливих варіантів розташування, але обгрунтування були неповними чи неточним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о знайдено максимальну кількість зірочок – 18, показано один із можливих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ріантів розташування і надано повне обгрунтування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firstLine="426"/>
        <w:jc w:val="both"/>
        <w:rPr/>
      </w:pPr>
      <w:r>
        <w:rPr/>
        <w:t>Задача №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00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 балів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утність розв’язання та міркування, які є зовсім некоректними, не містять ідей, що можуть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ти розвинені до розв’язання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значні ідеї та міркування. 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враховано дві умови існування даного трикутника, що привело до отримання двох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оронніх розв’язків. 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казано правильну відповідь без належного обгрунтування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 бали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враховано однієї із умов існування даного трикутника, що привело до отримання одного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сторонього розв</w:t>
            </w:r>
            <w:r>
              <w:rPr/>
              <w:t>’</w:t>
            </w:r>
            <w:r>
              <w:rPr>
                <w:lang w:val="uk-UA"/>
              </w:rPr>
              <w:t>язку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о знайдено АС=9см і надано повне обгрунтування. 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8 клас</w:t>
      </w:r>
    </w:p>
    <w:p>
      <w:pPr>
        <w:pStyle w:val="Normal"/>
        <w:ind w:right="-284" w:firstLine="426"/>
        <w:jc w:val="both"/>
        <w:rPr/>
      </w:pPr>
      <w:r>
        <w:rPr/>
        <w:t>Задача №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Є правильна відповідь, є окремі розрізнені правильні міркування про визначення середньої швидкості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Є правильна відповідь, наведені приклади розрахунків щодо визначення середньої швидкості, наприклад, протягом 1,5 годин через кожні 0,5 години так, щоб протягом будь-якої години руху середня швидкість автомобіля дорівнювала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oMath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Є правильна відповідь, наведений загальний вигляд чотирицифрових послідовних чисел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uk-UA"/>
              </w:rPr>
              <w:t xml:space="preserve"> та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uk-UA"/>
              </w:rPr>
              <w:t xml:space="preserve">,є окремі розрізненні міркування щодо їх різниці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Є правильна відповідь, наведений загальний вигляд чотирицифрових послідовних чисел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uk-UA"/>
              </w:rPr>
              <w:t xml:space="preserve"> та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uk-UA"/>
              </w:rPr>
              <w:t>, є окремі розрізненні міркування щодо їх різниці, зокрема, з переходом через розрядну одиниц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Є правильна відповідь, наведений загальний вигляд чотирицифрових послідовних чисел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uk-UA"/>
              </w:rPr>
              <w:t xml:space="preserve"> та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uk-UA"/>
              </w:rPr>
              <w:t>, є певні окремі про значення різниці між цими числами, зокрема, коли саме різниця між сумами цифр чисел може приймати найбільше значення, наведений приклад відповідного розрахун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пункті а): є певні міркування щодо розміщення чисел у комірках таблиці (знайдено суму чисел, знайдено суму чисел у кожному рядку, у кожному стовпчику), але не наведений приклад такої розстановки чисел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За цілком правильне та обґрунтоване розв’язання пункту б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За цілком правильне та обґрунтоване розв’язання пункту а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  <w:t>Задача №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водяться до спільного знаменника та додаються дроби </w:t>
            </w:r>
            <w:r>
              <w:rPr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lang w:val="uk-UA"/>
              </w:rPr>
              <w:t xml:space="preserve"> та </w:t>
            </w:r>
            <w:r>
              <w:rPr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lang w:val="uk-UA"/>
              </w:rPr>
              <w:t xml:space="preserve">, є окремі розрізнені правильні міркування щодо значень, які можуть приймати числа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lang w:val="uk-UA"/>
              </w:rPr>
              <w:t>, та відповідні їх част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Є правильна відповідь, є окремі розрізнені правильні висновки про рівність відповідних сторін, кутів, частин сторони тощо, виконується певна додаткова побудов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Розв’язання є правильним, проте окремі кроки (не більше двох) є недостатньо обґрунтованим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szCs w:val="32"/>
          <w:lang w:val="uk-UA"/>
        </w:rPr>
        <w:t>9 клас</w:t>
      </w:r>
    </w:p>
    <w:p>
      <w:pPr>
        <w:pStyle w:val="Normal"/>
        <w:tabs>
          <w:tab w:val="clear" w:pos="708"/>
          <w:tab w:val="left" w:pos="1900" w:leader="none"/>
        </w:tabs>
        <w:ind w:right="-284" w:firstLine="426"/>
        <w:jc w:val="both"/>
        <w:rPr/>
      </w:pPr>
      <w:r>
        <w:rPr/>
        <w:t>Задачі №1, №4, №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3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і міркування, які не привели до правильного результату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-5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Неповне розв</w:t>
            </w:r>
            <w:r>
              <w:rPr/>
              <w:t>’</w:t>
            </w:r>
            <w:r>
              <w:rPr>
                <w:lang w:val="uk-UA"/>
              </w:rPr>
              <w:t>язання задачі, або розв</w:t>
            </w:r>
            <w:r>
              <w:rPr/>
              <w:t>’</w:t>
            </w:r>
            <w:r>
              <w:rPr>
                <w:lang w:val="uk-UA"/>
              </w:rPr>
              <w:t xml:space="preserve">язання логічної частини задачі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частинні випадки)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Задача розв’</w:t>
            </w:r>
            <w:r>
              <w:rPr/>
              <w:t xml:space="preserve">язана, але </w:t>
            </w:r>
            <w:r>
              <w:rPr>
                <w:lang w:val="uk-UA"/>
              </w:rPr>
              <w:t xml:space="preserve">наявні незначні помилки і недоліки, які в цілому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впливають на результат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Вірно виконане завдання з поясненням та доведення ключових моментів.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3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ли проведені геометрично  правильні міркування, які не привели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розв</w:t>
            </w:r>
            <w:r>
              <w:rPr/>
              <w:t>’</w:t>
            </w:r>
            <w:r>
              <w:rPr>
                <w:lang w:val="uk-UA"/>
              </w:rPr>
              <w:t>язання задачі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-5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Задача була роз</w:t>
            </w:r>
            <w:r>
              <w:rPr/>
              <w:t>’</w:t>
            </w:r>
            <w:r>
              <w:rPr>
                <w:lang w:val="uk-UA"/>
              </w:rPr>
              <w:t xml:space="preserve">язана в неповному обсязі, або розглянуті тільки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стинні випад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Задача роз</w:t>
            </w:r>
            <w:r>
              <w:rPr/>
              <w:t>’</w:t>
            </w:r>
            <w:r>
              <w:rPr>
                <w:lang w:val="uk-UA"/>
              </w:rPr>
              <w:t xml:space="preserve">язана в цілому правильно, але неправильно були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і геометричні побудов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дання виконано бездоганно, виконані правильно малюнки,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ґрунтовані всі частинні випадки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  <w:t xml:space="preserve">Задача №3 </w:t>
      </w:r>
    </w:p>
    <w:p>
      <w:pPr>
        <w:pStyle w:val="Normal"/>
        <w:ind w:right="-284" w:firstLine="426"/>
        <w:jc w:val="both"/>
        <w:rPr/>
      </w:pPr>
      <w:r>
        <w:rPr/>
        <w:t xml:space="preserve">Пункт а) оцінювався у 4 бали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Проведено міркування, пов’</w:t>
            </w:r>
            <w:r>
              <w:rPr/>
              <w:t>язані з подільністю</w:t>
            </w:r>
            <w:r>
              <w:rPr>
                <w:lang w:val="uk-UA"/>
              </w:rPr>
              <w:t xml:space="preserve"> суми чисел </w:t>
            </w:r>
            <w:r>
              <w:rPr/>
              <w:t xml:space="preserve"> на 3 та на 5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о міркування, пов’</w:t>
            </w:r>
            <w:r>
              <w:rPr/>
              <w:t xml:space="preserve">язані з подільністю </w:t>
            </w:r>
            <w:r>
              <w:rPr>
                <w:lang w:val="uk-UA"/>
              </w:rPr>
              <w:t>суми чисел</w:t>
            </w:r>
            <w:r>
              <w:rPr/>
              <w:t xml:space="preserve"> на 3 та на 5</w:t>
            </w:r>
            <w:r>
              <w:rPr>
                <w:lang w:val="uk-UA"/>
              </w:rPr>
              <w:t xml:space="preserve"> та деякі додаткові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міркування,  що не приводять до розв’</w:t>
            </w:r>
            <w:r>
              <w:rPr/>
              <w:t xml:space="preserve">язанн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будовано правильний приклад такого заповнення таблиці. 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 xml:space="preserve">Пункт  б) оцінювався у 3 бали)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казано правильну відповідь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За допомогою міркувань, пов’</w:t>
            </w:r>
            <w:r>
              <w:rPr/>
              <w:t>язан</w:t>
            </w:r>
            <w:r>
              <w:rPr>
                <w:lang w:val="uk-UA"/>
              </w:rPr>
              <w:t>их</w:t>
            </w:r>
            <w:r>
              <w:rPr/>
              <w:t xml:space="preserve"> з подільністю </w:t>
            </w:r>
            <w:r>
              <w:rPr>
                <w:lang w:val="uk-UA"/>
              </w:rPr>
              <w:t xml:space="preserve">суми чисел </w:t>
            </w:r>
            <w:r>
              <w:rPr/>
              <w:t xml:space="preserve">на </w:t>
            </w:r>
            <w:r>
              <w:rPr>
                <w:lang w:val="uk-UA"/>
              </w:rPr>
              <w:t>4</w:t>
            </w:r>
            <w:r>
              <w:rPr/>
              <w:t xml:space="preserve"> та на 5</w:t>
            </w:r>
            <w:r>
              <w:rPr>
                <w:lang w:val="uk-UA"/>
              </w:rPr>
              <w:t xml:space="preserve">, доведено,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rFonts w:cs="Calibri"/>
                <w:lang w:val="uk-UA"/>
              </w:rPr>
              <w:t xml:space="preserve"> </w:t>
            </w:r>
            <w:r>
              <w:rPr>
                <w:lang w:val="uk-UA"/>
              </w:rPr>
              <w:t>що такого заповнення не існує</w:t>
            </w:r>
            <w:r>
              <w:rPr/>
              <w:t xml:space="preserve">. 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 клас</w:t>
      </w:r>
    </w:p>
    <w:p>
      <w:pPr>
        <w:pStyle w:val="Normal"/>
        <w:ind w:right="-284" w:firstLine="426"/>
        <w:jc w:val="both"/>
        <w:rPr/>
      </w:pPr>
      <w:r>
        <w:rPr/>
        <w:t>Задача №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2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пущено грубі помилк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-6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лки в записі відповіді, неврахування ОДЗ, множення обох частин рівняння на вираз </w:t>
            </w:r>
          </w:p>
          <w:p>
            <w:pPr>
              <w:pStyle w:val="Normal"/>
              <w:tabs>
                <w:tab w:val="clear" w:pos="708"/>
                <w:tab w:val="center" w:pos="4895" w:leader="none"/>
              </w:tabs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відомого знаку, помилки в перетворення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о оформлений розв’язок і відповідь. 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ґрунтування не вірне </w:t>
            </w:r>
            <w:r>
              <w:rPr/>
              <w:t xml:space="preserve">(на приклад, </w:t>
            </w:r>
            <w:r>
              <w:rPr>
                <w:lang w:val="uk-UA"/>
              </w:rPr>
              <w:t>вказано, що вираз додатній, але це не доведе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е спрощення рівнянь або якщо є неповне поясненн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вильне обґрунтування відсутності розв’язку, але доведення має недоліки, які легко усуваютьс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роблено алгебраїчні перетворення, що могли привести до відповіді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найдено правильний розв’язок методом підбору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Є початок доведення єдиності розв’</w:t>
            </w:r>
            <w:r>
              <w:rPr/>
              <w:t xml:space="preserve">язку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При доведення єдиності розв’</w:t>
            </w:r>
            <w:r>
              <w:rPr/>
              <w:t xml:space="preserve">язку </w:t>
            </w:r>
            <w:r>
              <w:rPr>
                <w:lang w:val="uk-UA"/>
              </w:rPr>
              <w:t xml:space="preserve">перевірено частинні випадк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При доведення єдиності розв’</w:t>
            </w:r>
            <w:r>
              <w:rPr/>
              <w:t>язку</w:t>
            </w:r>
            <w:r>
              <w:rPr>
                <w:lang w:val="uk-UA"/>
              </w:rPr>
              <w:t xml:space="preserve"> встановлено деякі закономірності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Правильно обґрунтовано єдиність розв’язку, але сам розв’</w:t>
            </w:r>
            <w:r>
              <w:rPr/>
              <w:t xml:space="preserve">язок не знайдено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вильно обґрунтовано єдиність розв’язку, записано розв’</w:t>
            </w:r>
            <w:r>
              <w:rPr/>
              <w:t>язок.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2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користано властивості середньої лінії та бісектриси, зроблено кресленн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3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найдено зв’язок між елементами трикутника, який міг бути використаний в наступному доведенні (задача розв’язана наполовину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-6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дача розв’язана в цілому з деякими недолік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/>
      </w:pPr>
      <w:r>
        <w:rPr/>
        <w:t>Задача №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Є правильна відповідь або вказано ознаку подільності на 11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казано виграшну стратегію для Андрія з поясненням, яке містить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огічні помилки (результат - неправильний висновок про перемогу Андрія)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казано виграш Олени без опису стратегії або належного поясненн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3-6 балів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писано виграшну стратегію для Олени з неповним обґрунтування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84" w:firstLine="42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1 клас</w:t>
      </w:r>
    </w:p>
    <w:p>
      <w:pPr>
        <w:pStyle w:val="Normal"/>
        <w:ind w:right="-284" w:firstLine="426"/>
        <w:jc w:val="both"/>
        <w:rPr/>
      </w:pPr>
      <w:r>
        <w:rPr/>
        <w:t>Задача №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а відповідь або є деякі правильні загальні ідеї, які можуть бути розвинені до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ого розв’язанн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Ідея та хід розв’</w:t>
            </w:r>
            <w:r>
              <w:rPr/>
              <w:t xml:space="preserve">язання правильні, але незначна помилка призвела до неправильної відповіді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не  розв’язання з обґрунтуванням всіх логічних кроків. 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firstLine="426"/>
        <w:jc w:val="both"/>
        <w:rPr/>
      </w:pPr>
      <w:r>
        <w:rPr/>
        <w:t>Задача №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а відповідь по двох пунктах, але без правильних пояснень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а відповідь по пункту б) з правильним але при цьому неповним поясненням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 xml:space="preserve">Правильна відповідь по пункту а), при цьому розглянуто випадки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 xml:space="preserve">.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а відповідь і є приклад по пункту б)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ильна відповідь по пункту а) з правильним поясненням, яке містить деякі недоліки 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 з обґрунтуванням всіх логічних кроків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firstLine="426"/>
        <w:jc w:val="both"/>
        <w:rPr/>
      </w:pPr>
      <w:r>
        <w:rPr/>
        <w:t>Задача №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нуто деякі найпростіші часткові випадки (правильний трикутник)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рівність перетворено за допомогою теореми косинусів чи синусів, але нова нерівність не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веден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lang w:val="uk-UA"/>
              </w:rPr>
              <w:t>3-4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рівність перетворено за допомогою теореми косинусів чи синусів, та є спроби доведення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триманої рівносильної нерівності за допомогою нерівності Коші-Буняковського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firstLine="426"/>
        <w:jc w:val="both"/>
        <w:rPr/>
      </w:pPr>
      <w:r>
        <w:rPr/>
        <w:t>Задача №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о найпростіший частковий випадок - правильний трикутни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ведено твердження задачі у випадку правильного трикутник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3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о деякі пари рівних центральних кутів та  пари подібних трикутникі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firstLine="426"/>
        <w:jc w:val="both"/>
        <w:rPr/>
      </w:pPr>
      <w:r>
        <w:rPr/>
        <w:t>Задача №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 бал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Є правильна відповідь або вказано ознаку подільності на 11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бал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казано виграшну стратегію для Андрія з поясненням, яке містить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огічні помилки (результат - неправильний висновок про перемогу Андрія)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казано виграш Олени без опису стратегії або належного поясненн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/>
            </w:pPr>
            <w:r>
              <w:rPr>
                <w:lang w:val="uk-UA"/>
              </w:rPr>
              <w:t>3-6 баліви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писано виграшну стратегію для Олени з неповним обґрунтування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 балів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е  розв’язання.</w:t>
            </w:r>
          </w:p>
        </w:tc>
      </w:tr>
    </w:tbl>
    <w:p>
      <w:pPr>
        <w:pStyle w:val="Normal"/>
        <w:ind w:right="-284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ind w:right="-284" w:firstLine="426"/>
        <w:jc w:val="both"/>
        <w:rPr>
          <w:rFonts w:cs="Calibri"/>
          <w:lang w:val="uk-UA"/>
        </w:rPr>
      </w:pPr>
      <w:r>
        <w:rPr>
          <w:rFonts w:cs="Calibri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33:00Z</dcterms:created>
  <dc:creator>Пользователь</dc:creator>
  <dc:description/>
  <cp:keywords/>
  <dc:language>en-US</dc:language>
  <cp:lastModifiedBy>Пользователь</cp:lastModifiedBy>
  <dcterms:modified xsi:type="dcterms:W3CDTF">2014-01-27T11:31:00Z</dcterms:modified>
  <cp:revision>5</cp:revision>
  <dc:subject/>
  <dc:title/>
</cp:coreProperties>
</file>