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ів ІІІ етапу Всеукраїнської олімпіади з </w:t>
      </w:r>
      <w:r>
        <w:rPr>
          <w:b/>
          <w:i/>
          <w:u w:val="single"/>
          <w:lang w:val="uk-UA"/>
        </w:rPr>
        <w:t>математики</w:t>
      </w:r>
    </w:p>
    <w:p>
      <w:pPr>
        <w:pStyle w:val="Normal"/>
        <w:jc w:val="center"/>
        <w:rPr/>
      </w:pPr>
      <w:r>
        <w:rPr>
          <w:b/>
          <w:lang w:val="uk-UA"/>
        </w:rPr>
        <w:t>учнів 7 класу загальноосвітніх  навчальних  закладів  Житомирської  області  26 січня 201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>Проаналізувавши  результати  виконання  завдань, журі  оцінило роботи учасників  наступною  кількістю  балів: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u w:val="single"/>
          <w:lang w:val="uk-UA"/>
        </w:rPr>
        <w:t xml:space="preserve"> </w:t>
      </w:r>
      <w:r>
        <w:rPr/>
        <w:t xml:space="preserve">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1"/>
        <w:gridCol w:w="2962"/>
        <w:gridCol w:w="2126"/>
        <w:gridCol w:w="2127"/>
        <w:gridCol w:w="1984"/>
        <w:gridCol w:w="709"/>
        <w:gridCol w:w="425"/>
        <w:gridCol w:w="425"/>
        <w:gridCol w:w="426"/>
        <w:gridCol w:w="425"/>
        <w:gridCol w:w="709"/>
        <w:gridCol w:w="850"/>
        <w:gridCol w:w="644"/>
        <w:gridCol w:w="65"/>
      </w:tblGrid>
      <w:tr>
        <w:trPr>
          <w:trHeight w:val="20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фр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йон, міст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навчального закла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лі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вдання               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иплом</w:t>
            </w:r>
          </w:p>
        </w:tc>
      </w:tr>
      <w:tr>
        <w:trPr>
          <w:trHeight w:val="7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  Вяче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ьч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вцівадзе В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ле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ичів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йк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мі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ор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юк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ельченкоЛ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г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 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іча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 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В.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е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щик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цовська Н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-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г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дська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о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на Віта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и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манська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нич Л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гу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ч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В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є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енко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доль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 Віта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мич С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ченко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жи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омишль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омиш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С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-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 Віта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Т.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а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ав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орівська Л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ц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 Дми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 Т.Є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-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ле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І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овська Г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-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ська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ві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ердич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ОШ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кошкура І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и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я Геннад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мович Г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рос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№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утовська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щенко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-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п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ОШ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І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-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  І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щак С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журі,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цент кафедри математичного аналізу ЖДУ ім. І. 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дидат фізико-математичних наук                                                                                                        О.А. Сара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ксперт-консультант: </w:t>
      </w:r>
    </w:p>
    <w:p>
      <w:pPr>
        <w:pStyle w:val="Normal"/>
        <w:jc w:val="both"/>
        <w:rPr/>
      </w:pPr>
      <w:r>
        <w:rPr>
          <w:lang w:val="uk-UA"/>
        </w:rPr>
        <w:t>доцент ЖДУ ім. І. Франка,  кандидат фізико-математичних наук                                                            А.О. Погору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журі:  Давидчук С.П. –старший  викладач кафедри вищої математики ЖД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Сніцар І.О. – вчитель-методист ЗОШ І-ІІІ ст.№19 м. Житоми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результатів ІІІ етапу Всеукраїнської олімпіади з </w:t>
      </w:r>
      <w:r>
        <w:rPr>
          <w:b/>
          <w:i/>
          <w:u w:val="single"/>
          <w:lang w:val="uk-UA"/>
        </w:rPr>
        <w:t>математики</w:t>
      </w:r>
    </w:p>
    <w:p>
      <w:pPr>
        <w:pStyle w:val="Normal"/>
        <w:jc w:val="center"/>
        <w:rPr/>
      </w:pPr>
      <w:r>
        <w:rPr>
          <w:b/>
          <w:lang w:val="uk-UA"/>
        </w:rPr>
        <w:t>учнів 8 класу загальноосвітніх  навчальних  закладів  Житомирської  області  26 січня 201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>Проаналізувавши  результати  виконання  завдань, журі  оцінило роботи учасників  наступною  кількістю  балів:</w:t>
      </w:r>
      <w:r>
        <w:rPr>
          <w:u w:val="single"/>
          <w:lang w:val="uk-UA"/>
        </w:rPr>
        <w:t xml:space="preserve">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45"/>
        <w:gridCol w:w="2761"/>
        <w:gridCol w:w="2270"/>
        <w:gridCol w:w="2115"/>
        <w:gridCol w:w="1982"/>
        <w:gridCol w:w="636"/>
        <w:gridCol w:w="452"/>
        <w:gridCol w:w="424"/>
        <w:gridCol w:w="422"/>
        <w:gridCol w:w="424"/>
        <w:gridCol w:w="422"/>
        <w:gridCol w:w="563"/>
        <w:gridCol w:w="728"/>
        <w:gridCol w:w="527"/>
      </w:tblGrid>
      <w:tr>
        <w:trPr>
          <w:trHeight w:val="10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фр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йон, місто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навчального заклад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лів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Кількість балів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Диплом</w:t>
            </w:r>
          </w:p>
        </w:tc>
      </w:tr>
      <w:tr>
        <w:trPr>
          <w:trHeight w:val="86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натол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уші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юк В.О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-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Серг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ів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рані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К.А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  <w:lang w:val="uk-UA"/>
              </w:rPr>
              <w:t>-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ч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Володими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Г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-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фі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а Олександр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тії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М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-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шанський НВ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ц О.П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іна Миколаї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ш О.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Андрії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шевич І.О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5-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н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Михайл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уйв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інчук В.І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-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я  Вікто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не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О.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-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ш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 Анатол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е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енко Н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-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Володими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тієць Н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 Андр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тієць Н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-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ятк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Борис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ст.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чук О.І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Анатолії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на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Ш І-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к Г.Ф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мер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яна Олександр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В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алко О.І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она  Петр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М.І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куш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Юр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ківська В.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ри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жко Л.П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-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б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нна  Юрії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ченко Л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5-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л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 Леонід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овська А.Г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-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у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Руслан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щук І.А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 Леонід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шко А.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ма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Анатол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Н.І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 Руслан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ердичі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а гімназія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а Л.А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 Михайл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ердичі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№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ик М.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Дмитр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 №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с С.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а Вадим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 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Г.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ейтингом</w:t>
            </w:r>
          </w:p>
        </w:tc>
      </w:tr>
      <w:tr>
        <w:trPr>
          <w:trHeight w:val="3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йсвіт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Василь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ростен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№ 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а Л.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Сергії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ростен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гімназі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енко І.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  <w:lang w:val="uk-UA"/>
              </w:rPr>
              <w:t>-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су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Іван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 №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орко В.О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78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Ігор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 №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ська Н.А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Олегі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ім.Л.Україн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инська В.Г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при ЖДТ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ензон І.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го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Андрій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при ЖДТ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адензон І.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2</w:t>
            </w:r>
            <w:r>
              <w:rPr>
                <w:b/>
                <w:lang w:val="en-US"/>
              </w:rPr>
              <w:t>/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журі,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цент кафедри математичного аналізу ЖДУ ім. І. 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дидат фізико-математичних наук                                                                                                        О.А. Сара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ксперт-консультант: </w:t>
      </w:r>
    </w:p>
    <w:p>
      <w:pPr>
        <w:pStyle w:val="Normal"/>
        <w:jc w:val="both"/>
        <w:rPr/>
      </w:pPr>
      <w:r>
        <w:rPr>
          <w:lang w:val="uk-UA"/>
        </w:rPr>
        <w:t>доцент ЖДУ ім. І. Франка,  кандидат фізико-математичних наук                                                            А.О. Погору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журі: Прус А.В. – доцент кафедри методики навчання математики, фізики та інформатики ЖДУ ім.І.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кандидат педагогічних на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Назіна І.Л. – вчитель-методист Житомирської міської гімназії №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результатів ІІІ етапу Всеукраїнської олімпіади з </w:t>
      </w:r>
      <w:r>
        <w:rPr>
          <w:b/>
          <w:i/>
          <w:u w:val="single"/>
          <w:lang w:val="uk-UA"/>
        </w:rPr>
        <w:t>математики</w:t>
      </w:r>
    </w:p>
    <w:p>
      <w:pPr>
        <w:pStyle w:val="Normal"/>
        <w:jc w:val="center"/>
        <w:rPr/>
      </w:pPr>
      <w:r>
        <w:rPr>
          <w:b/>
          <w:lang w:val="uk-UA"/>
        </w:rPr>
        <w:t>учнів 9 класу загальноосвітніх  навчальних  закладів  Житомирської  області  26 січня 2014 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>Проаналізувавши  результати  виконання  завдань, журі  оцінило роботи учасників  наступною  кількістю  балів: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89"/>
        <w:gridCol w:w="2651"/>
        <w:gridCol w:w="2225"/>
        <w:gridCol w:w="2087"/>
        <w:gridCol w:w="1992"/>
        <w:gridCol w:w="657"/>
        <w:gridCol w:w="409"/>
        <w:gridCol w:w="421"/>
        <w:gridCol w:w="415"/>
        <w:gridCol w:w="419"/>
        <w:gridCol w:w="418"/>
        <w:gridCol w:w="553"/>
        <w:gridCol w:w="698"/>
        <w:gridCol w:w="557"/>
      </w:tblGrid>
      <w:tr>
        <w:trPr>
          <w:trHeight w:val="17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фр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йон, місто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навчального закладу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лів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Кількість балів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иплом</w:t>
            </w:r>
          </w:p>
        </w:tc>
      </w:tr>
      <w:tr>
        <w:trPr>
          <w:trHeight w:val="8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і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Олександ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й О.І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-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талі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нк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Т.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Сергії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ич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ища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 с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юк С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-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р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Олександ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ицька М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Василь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шанський НВ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ц О.О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-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ан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Сергі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 с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шок О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3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Сергії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уйв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иковська Г.П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 Пет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е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з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Н.І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-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ьм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Олег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кова Н.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п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 Олександрі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м М.М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Вікто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пов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щенко В.М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на  Василі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щ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В.І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же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 Олексії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щак С.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 Олегі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чак О.А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мерж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кола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щак С.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а Василі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к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а В.С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-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Валентин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омишль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ша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Л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пі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січ О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Миколаї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щук І.А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род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я  Анатолі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армій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і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утна Л.С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-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ка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чук Т.А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Вікто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 Т.Є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ро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уцька Л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/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/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1</w:t>
            </w:r>
            <w:r>
              <w:rPr>
                <w:b/>
                <w:lang w:val="en-US"/>
              </w:rPr>
              <w:t>/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н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 Сергії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шинська З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у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 Олександр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 №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ощук Г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7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ш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слав Сергі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ростен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гімназ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жук Н.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2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и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 Юрі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омко Л.П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Володимирів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омко Л.П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Леонід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ОШ №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кач Т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к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І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педліц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чук С.І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р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 Олексійови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при  ЖДТ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ова А.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журі,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цент кафедри математичного аналізу ЖДУ ім. І. 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дидат фізико-математичних наук                                                                                                        О.А. Сара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ксперт-консультант: </w:t>
      </w:r>
    </w:p>
    <w:p>
      <w:pPr>
        <w:pStyle w:val="Normal"/>
        <w:jc w:val="both"/>
        <w:rPr/>
      </w:pPr>
      <w:r>
        <w:rPr>
          <w:lang w:val="uk-UA"/>
        </w:rPr>
        <w:t>доцент ЖДУ ім. І. Франка,  кандидат фізико-математичних наук                                                            А.О. Погору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журі: Ленчук І.Г. – доктор педагогічних наук, професор ЖДУ ім. І.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Подвисоцький Р.В. – викладач ЖДУ ім. І.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Кузьменко Н.В. – вчитель-методист ЗОШ І-ІІІ ст. №8 м. Житоми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результатів ІІІ етапу Всеукраїнської олімпіади з </w:t>
      </w:r>
      <w:r>
        <w:rPr>
          <w:b/>
          <w:i/>
          <w:u w:val="single"/>
          <w:lang w:val="uk-UA"/>
        </w:rPr>
        <w:t>математики</w:t>
      </w:r>
    </w:p>
    <w:p>
      <w:pPr>
        <w:pStyle w:val="Normal"/>
        <w:jc w:val="center"/>
        <w:rPr/>
      </w:pPr>
      <w:r>
        <w:rPr>
          <w:b/>
          <w:lang w:val="uk-UA"/>
        </w:rPr>
        <w:t>учнів 10 класу загальноосвітніх  навчальних  закладів  Житомирської  області  26 січня 201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>Проаналізувавши  результати  виконання  завдань, журі  оцінило роботи учасників  наступною  кількістю  балів: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55"/>
        <w:gridCol w:w="2678"/>
        <w:gridCol w:w="2092"/>
        <w:gridCol w:w="2095"/>
        <w:gridCol w:w="1678"/>
        <w:gridCol w:w="746"/>
        <w:gridCol w:w="370"/>
        <w:gridCol w:w="393"/>
        <w:gridCol w:w="307"/>
        <w:gridCol w:w="420"/>
        <w:gridCol w:w="420"/>
        <w:gridCol w:w="556"/>
        <w:gridCol w:w="709"/>
        <w:gridCol w:w="624"/>
      </w:tblGrid>
      <w:tr>
        <w:trPr>
          <w:trHeight w:val="37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фр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ізвище, ім’я, по батькові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йон, міст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навчального закладу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читель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балів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лькість балі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Диплом</w:t>
            </w:r>
          </w:p>
        </w:tc>
      </w:tr>
      <w:tr>
        <w:trPr>
          <w:trHeight w:val="60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и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О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юк О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нже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Володими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би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як І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-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О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ич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шков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кало Т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-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ей С.Є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та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Михайл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.-Вол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енко А.П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-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ю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Миколай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ха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П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ст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 Сергій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уйв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цька В.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їл О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не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юнова С.Д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дю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 Серг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е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шоми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янчук С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-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Юр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тієць Н.М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еса Серг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рев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овець М.О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Юр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 С.І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Михайлі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пов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Г.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асилі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ицька</w:t>
              <w:br/>
              <w:t>ЗОШ І-ІІІ с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ренко І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з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Леоніді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мич С.М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 Олег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чук Л.О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-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 Серг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омишль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омишль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Л.Ю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Юрій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Т.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ем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Серг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гнят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Г.П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Василь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воноармій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армій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Л.К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-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вов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яхівський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шивець О.І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Миколай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 Т.Є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Анатолій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 Т.Є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 Володими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ердичі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№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нський Ю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згал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Юрій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 №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янська І.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ю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Ві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 №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янська І.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а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Олег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ростен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Ш І-ІІІ ст.№ 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фальська Т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-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Юр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али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омко Л.П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Андр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ЗОШ №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інська Г.Г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Іг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педліц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чов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а М.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3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 О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педліц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чук С.І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3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ляк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аВолодимирі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при ЖДТ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ов О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Ві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при ЖДТ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ов О.В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к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яна Геннадії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Житоми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колегіу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О.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м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журі,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цент кафедри математичного аналізу ЖДУ ім. І. 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дидат фізико-математичних наук                                                                                                        О.А. Сара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ксперт-консультант: </w:t>
      </w:r>
    </w:p>
    <w:p>
      <w:pPr>
        <w:pStyle w:val="Normal"/>
        <w:jc w:val="both"/>
        <w:rPr/>
      </w:pPr>
      <w:r>
        <w:rPr>
          <w:lang w:val="uk-UA"/>
        </w:rPr>
        <w:t>доцент ЖДУ ім. І. Франка,  кандидат фізико-математичних наук                                                            А.О. Погору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Члени журі: Ткачук М.В. – науковий співробітник Інституту математики НАН Україн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андидат фізико-математичних на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Коновалова Л.Л. – вчитель-методист ЗОШ І-ІІІ ст. №6 ім. В.Короленка  м. Житомир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ів ІІІ етапу Всеукраїнської олімпіади з </w:t>
      </w:r>
      <w:r>
        <w:rPr>
          <w:b/>
          <w:i/>
          <w:u w:val="single"/>
          <w:lang w:val="uk-UA"/>
        </w:rPr>
        <w:t>математики</w:t>
      </w:r>
    </w:p>
    <w:p>
      <w:pPr>
        <w:pStyle w:val="Normal"/>
        <w:jc w:val="center"/>
        <w:rPr/>
      </w:pPr>
      <w:r>
        <w:rPr>
          <w:b/>
          <w:lang w:val="uk-UA"/>
        </w:rPr>
        <w:t>учнів 11 класу загальноосвітніх  навчальних  закладів  Житомирської  області  26 січня 201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>Проаналізувавши  результати  виконання  завдань, журі  оцінило роботи учасників  наступною  кількістю  балів: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"/>
        <w:gridCol w:w="2681"/>
        <w:gridCol w:w="2081"/>
        <w:gridCol w:w="2083"/>
        <w:gridCol w:w="1804"/>
        <w:gridCol w:w="692"/>
        <w:gridCol w:w="418"/>
        <w:gridCol w:w="418"/>
        <w:gridCol w:w="416"/>
        <w:gridCol w:w="418"/>
        <w:gridCol w:w="450"/>
        <w:gridCol w:w="554"/>
        <w:gridCol w:w="806"/>
        <w:gridCol w:w="548"/>
      </w:tblGrid>
      <w:tr>
        <w:trPr>
          <w:trHeight w:val="37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йон, місто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вчального закладу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итель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>
          <w:trHeight w:val="101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к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ікт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 Н.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-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ку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Сергі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№ 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чук О.І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-3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асил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ич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шков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кало Т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-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род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Олек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тії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М.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Михайл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ш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ц О.П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Олександ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уха В.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я Вікт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ільч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уха В.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-3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ка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овська Л.С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гаї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Ві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е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з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Н.І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тіє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Іг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цька І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тієцьН.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м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Олек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Н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-3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га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Євге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м М.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и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Анатолі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ар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не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овський С.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есл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пов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щенко В.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т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а Дмит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Гутя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кевич Н.Н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Василь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р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№ 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ведчук М.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ня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и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ов В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і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 Василь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омишль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ликора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О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 Іг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мук Л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Воло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рчук Л.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на Борис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І-ІІІ с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алова В.О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л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Л.О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-3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 Олександ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д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Г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пят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 №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енко Є.І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ен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натол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дерецька Н.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/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/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Серг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дерецька Н.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и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рост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ська С.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-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д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 Олек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М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ом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ікт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М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Мал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чук Л.П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Олек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гр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Л.Україн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пал Н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к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Сергій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педліц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еєва В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Іг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педліц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ісеєва В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Олексії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Житоми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при ЖДТ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ов О.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uk-UA"/>
              </w:rPr>
              <w:t>7</w:t>
            </w:r>
            <w:r>
              <w:rPr>
                <w:b/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Ігор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юк І.П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-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Руслані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івс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юк І.П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журі,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цент кафедри математичного аналізу ЖДУ ім. І. Франк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дидат фізико-математичних наук                                                                                                        О.А. Сара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ксперт-консультант: </w:t>
      </w:r>
    </w:p>
    <w:p>
      <w:pPr>
        <w:pStyle w:val="Normal"/>
        <w:jc w:val="both"/>
        <w:rPr/>
      </w:pPr>
      <w:r>
        <w:rPr>
          <w:lang w:val="uk-UA"/>
        </w:rPr>
        <w:t>доцент ЖДУ ім. І. Франка,  кандидат фізико-математичних наук                                                            А.О. Погору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журі: Сарана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Лущиков О.В. – старший викладач кафедри вищої математики ЖД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Шпаківський В.С. – молодший науковий співробітник Інституту математики НАН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42:00Z</dcterms:created>
  <dc:creator>SMK</dc:creator>
  <dc:description/>
  <cp:keywords/>
  <dc:language>en-US</dc:language>
  <cp:lastModifiedBy>Admin</cp:lastModifiedBy>
  <cp:lastPrinted>2014-01-25T19:20:00Z</cp:lastPrinted>
  <dcterms:modified xsi:type="dcterms:W3CDTF">2014-01-30T13:14:00Z</dcterms:modified>
  <cp:revision>38</cp:revision>
  <dc:subject/>
  <dc:title>ПРОТОКОЛ</dc:title>
</cp:coreProperties>
</file>