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 кла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ії оцінювання задачі №1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відповідь «Так» без обґрунтувань або з хибними обґрунтуваннями – 1 бал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Якщо наведено приклад, в якому середня швидкість протягом усього шляху 100км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год, але за кожну годину не дорівнює 80 км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год -  2 бали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озв’язанні задачі наведено приклад в якому допущена арифметична помилка, що привела до відповіді «Ні» - 3 бали.</w:t>
      </w:r>
    </w:p>
    <w:p>
      <w:pPr>
        <w:pStyle w:val="Style14"/>
        <w:numPr>
          <w:ilvl w:val="0"/>
          <w:numId w:val="2"/>
        </w:numPr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що обґрунтування одного з прикладів правильні, але наведені неправильні зайві приклади. – 5 балів</w:t>
      </w:r>
    </w:p>
    <w:p>
      <w:pPr>
        <w:pStyle w:val="Style14"/>
        <w:numPr>
          <w:ilvl w:val="0"/>
          <w:numId w:val="2"/>
        </w:numPr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е розв’язання  – 7 балів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аль у розв’язках наведена неправильна відповідь. Правильна відповідь 333333.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итерії оцінювання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</w:t>
      </w:r>
      <w:r>
        <w:rPr>
          <w:rFonts w:cs="Times New Roman" w:ascii="Times New Roman" w:hAnsi="Times New Roman"/>
          <w:sz w:val="24"/>
          <w:szCs w:val="24"/>
        </w:rPr>
        <w:t xml:space="preserve"> – отримана правильна відповідь 333333, але немає її обґрунтування.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1 – 2 бали</w:t>
      </w:r>
      <w:r>
        <w:rPr>
          <w:rFonts w:cs="Times New Roman" w:ascii="Times New Roman" w:hAnsi="Times New Roman"/>
          <w:sz w:val="24"/>
          <w:szCs w:val="24"/>
        </w:rPr>
        <w:t xml:space="preserve"> – отримана неправильна відповідь і не повністю доведено, що максимальна кількість дільників для парного числа – це 3, а для непарного – це 5. Кількість балів варіювалась в залежності від кількості «проколів» в доведенні.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3 бали</w:t>
      </w:r>
      <w:r>
        <w:rPr>
          <w:rFonts w:cs="Times New Roman" w:ascii="Times New Roman" w:hAnsi="Times New Roman"/>
          <w:sz w:val="24"/>
          <w:szCs w:val="24"/>
        </w:rPr>
        <w:t xml:space="preserve"> – отримана неправильна відповідь, але повністю доведено, що максимальна кількість дільників для парного числа – це 3, а для непарного – це 5.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бали</w:t>
      </w:r>
      <w:r>
        <w:rPr>
          <w:rFonts w:cs="Times New Roman" w:ascii="Times New Roman" w:hAnsi="Times New Roman"/>
          <w:sz w:val="24"/>
          <w:szCs w:val="24"/>
        </w:rPr>
        <w:t xml:space="preserve"> – учень вважав, що число обов’язково повинно містити четвірку та трійки, отримав відповідь 33334, але не повністю обґрунтував розв’язок.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балів </w:t>
      </w:r>
      <w:r>
        <w:rPr>
          <w:rFonts w:cs="Times New Roman" w:ascii="Times New Roman" w:hAnsi="Times New Roman"/>
          <w:sz w:val="24"/>
          <w:szCs w:val="24"/>
        </w:rPr>
        <w:t xml:space="preserve">– учень вважав, що число обов’язково повинно містити четвірку та трійки, отримав відповідь 33334 і повністю обґрунтував розв’язок. 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балів </w:t>
      </w:r>
      <w:r>
        <w:rPr>
          <w:rFonts w:cs="Times New Roman" w:ascii="Times New Roman" w:hAnsi="Times New Roman"/>
          <w:sz w:val="24"/>
          <w:szCs w:val="24"/>
        </w:rPr>
        <w:t>– отримана правильна відповідь, але є невеликі помилки в доведенні і не доведено, що знайдене число – найменше.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балів </w:t>
      </w:r>
      <w:r>
        <w:rPr>
          <w:rFonts w:cs="Times New Roman" w:ascii="Times New Roman" w:hAnsi="Times New Roman"/>
          <w:sz w:val="24"/>
          <w:szCs w:val="24"/>
        </w:rPr>
        <w:t>– отримана правильна відповідь, доведено, що знайдене число – найменше, але є невеликі помилки в доведенні.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балів </w:t>
      </w:r>
      <w:r>
        <w:rPr>
          <w:rFonts w:cs="Times New Roman" w:ascii="Times New Roman" w:hAnsi="Times New Roman"/>
          <w:sz w:val="24"/>
          <w:szCs w:val="24"/>
        </w:rPr>
        <w:t>– не доведено, що знайдене число – найменше.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балів </w:t>
      </w:r>
      <w:r>
        <w:rPr>
          <w:rFonts w:cs="Times New Roman" w:ascii="Times New Roman" w:hAnsi="Times New Roman"/>
          <w:sz w:val="24"/>
          <w:szCs w:val="24"/>
        </w:rPr>
        <w:t>– задача розв’язана повністю і всі етапи розв’язання обґрунтовані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: Неправильний приклад та неправильне пояснення</w:t>
        <w:br/>
        <w:t>2: приведено приклад та кажеться, що він - єдиний можливий, на чому і будується доведення</w:t>
        <w:br/>
        <w:t>3: Правильний приклад та правильна відповідь</w:t>
        <w:br/>
        <w:t>правильний приклад та якщо кажеться, що більше 5 - значить більше 32</w:t>
        <w:br/>
        <w:t>4: правильне доведення, але неправильний приклад</w:t>
        <w:br/>
        <w:t>6: правильний приклад + сказано, що 4*8=32, але не сказано, чому більше не можна</w:t>
        <w:br/>
        <w:t>правильний приклад + сказано, що в рядку, стовпчику і діагоналях з 8 клітонок максимум 4 зірочки, значить всього 64/2=32</w:t>
        <w:br/>
        <w:t>7: задача зроблена правиль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все правильно </w:t>
        <w:br/>
        <w:t>6 показано, що трикутники сумістяться, але це не доведено</w:t>
        <w:br/>
        <w:t xml:space="preserve">5 показано, що трикутники сумістяться, але не доведено, і допущена логічна помилка в переході </w:t>
        <w:br/>
        <w:t>4 позначено точку на AD, показано рівність трикутників</w:t>
        <w:br/>
        <w:t xml:space="preserve">3 позначено точку на AD, показано рівність трикутників, допущено логічну помилку </w:t>
        <w:br/>
        <w:t xml:space="preserve">2 поставлено точку, показано рівнобедрений трикутник </w:t>
        <w:br/>
        <w:t xml:space="preserve">1 правильно позначено точку </w:t>
        <w:br/>
        <w:t>0 розв'язку немає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46:00Z</dcterms:created>
  <dc:creator>Наталия</dc:creator>
  <dc:description/>
  <cp:keywords/>
  <dc:language>en-US</dc:language>
  <cp:lastModifiedBy>serge</cp:lastModifiedBy>
  <dcterms:modified xsi:type="dcterms:W3CDTF">2014-01-27T17:59:00Z</dcterms:modified>
  <cp:revision>3</cp:revision>
  <dc:subject/>
  <dc:title>7 клас</dc:title>
</cp:coreProperties>
</file>