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Критер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7 кла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дача №1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авильна відповідь і наведено приклад – 7балів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авильна відповідь , але не наведено або наведено неправильний приклад – 1бал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ідповідь неправильна – 0 балів.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Задача №4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еправильна відповідь або відповідь без доведення  - 0 балів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будування продовження медіани або аналогічна побудова – 1 бал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Суттєве просування в розв</w:t>
      </w:r>
      <w:r>
        <w:rPr/>
        <w:t xml:space="preserve">’язанні, з якого зовсім просто знаходиться </w:t>
      </w:r>
      <w:r>
        <w:rPr>
          <w:lang w:val="uk-UA"/>
        </w:rPr>
        <w:t>правильне розв</w:t>
      </w:r>
      <w:r>
        <w:rPr/>
        <w:t>’язанн</w:t>
      </w:r>
      <w:r>
        <w:rPr>
          <w:lang w:val="uk-UA"/>
        </w:rPr>
        <w:t>я – 4 бал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авильне розв</w:t>
      </w:r>
      <w:r>
        <w:rPr/>
        <w:t>’язанн</w:t>
      </w:r>
      <w:r>
        <w:rPr>
          <w:lang w:val="uk-UA"/>
        </w:rPr>
        <w:t>я – 7 балів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>
          <w:lang w:val="uk-UA"/>
        </w:rPr>
        <w:t>Задача №5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равильне розв’</w:t>
      </w:r>
      <w:r>
        <w:rPr/>
        <w:t xml:space="preserve">язання - </w:t>
      </w:r>
      <w:r>
        <w:rPr>
          <w:lang w:val="uk-UA"/>
        </w:rPr>
        <w:t xml:space="preserve">7 </w:t>
      </w:r>
      <w:r>
        <w:rPr/>
        <w:t>балів</w:t>
      </w:r>
    </w:p>
    <w:p>
      <w:pPr>
        <w:pStyle w:val="Normal"/>
        <w:ind w:left="360" w:hanging="0"/>
        <w:rPr/>
      </w:pPr>
      <w:r>
        <w:rPr>
          <w:lang w:val="uk-UA"/>
        </w:rPr>
        <w:t>Правильно розв’</w:t>
      </w:r>
      <w:r>
        <w:rPr/>
        <w:t>язаний пункт ‘б’ – 5 балів</w:t>
      </w:r>
    </w:p>
    <w:p>
      <w:pPr>
        <w:pStyle w:val="Normal"/>
        <w:ind w:left="360" w:hanging="0"/>
        <w:rPr/>
      </w:pPr>
      <w:r>
        <w:rPr>
          <w:lang w:val="uk-UA"/>
        </w:rPr>
        <w:t>Правильно розв’</w:t>
      </w:r>
      <w:r>
        <w:rPr/>
        <w:t>язаний пункт ‘а’ – 2 бали</w:t>
      </w:r>
    </w:p>
    <w:p>
      <w:pPr>
        <w:pStyle w:val="Normal"/>
        <w:ind w:left="360" w:hanging="0"/>
        <w:rPr/>
      </w:pPr>
      <w:r>
        <w:rPr/>
        <w:t>Розглянутий випадок в пункті б: 1)</w:t>
      </w:r>
      <w:r>
        <w:rPr>
          <w:lang w:val="uk-UA"/>
        </w:rPr>
        <w:t xml:space="preserve"> Коли одна з осіб дружить з 4 іншими    - 2 бали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>2) Коли одна з осіб дружить з 5 іншими     - 2 бал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овністю неправильна задача - 0 балів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Задача №3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езначні похибки  - 6 балів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трата частини відповіді – 5 балів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авильна відповідь, недостатня аргументація – 3 бал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еповна відповідь, неповне доведення – 2 бал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езначне просування – 1 ба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ЗАДАЧА №2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1 бал – знайдена правильна відповідь.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2 бали – доведено, що при х</w:t>
      </w:r>
      <w:r>
        <w:rPr/>
        <w:t>&lt;</w:t>
      </w:r>
      <w:r>
        <w:rPr>
          <w:lang w:val="uk-UA"/>
        </w:rPr>
        <w:t>0 розв’язків немає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2 бали – доведено, що при </w:t>
      </w:r>
      <w:r>
        <w:rPr/>
        <w:t>0&lt;</w:t>
      </w:r>
      <w:r>
        <w:rPr>
          <w:lang w:val="uk-UA"/>
        </w:rPr>
        <w:t>х</w:t>
      </w:r>
      <w:r>
        <w:rPr/>
        <w:t>&lt;1</w:t>
      </w:r>
      <w:r>
        <w:rPr>
          <w:lang w:val="uk-UA"/>
        </w:rPr>
        <w:t xml:space="preserve"> розв’язків немає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2 бали – доведено, що при х</w:t>
      </w:r>
      <w:r>
        <w:rPr/>
        <w:t>&gt;1</w:t>
      </w:r>
      <w:r>
        <w:rPr>
          <w:lang w:val="uk-UA"/>
        </w:rPr>
        <w:t xml:space="preserve"> розв’язків немає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0:13:00Z</dcterms:created>
  <dc:creator>adm</dc:creator>
  <dc:description/>
  <cp:keywords/>
  <dc:language>en-US</dc:language>
  <cp:lastModifiedBy>Панда</cp:lastModifiedBy>
  <dcterms:modified xsi:type="dcterms:W3CDTF">2014-02-08T15:07:00Z</dcterms:modified>
  <cp:revision>3</cp:revision>
  <dc:subject/>
  <dc:title>Критерії</dc:title>
</cp:coreProperties>
</file>