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иївський національний університет імені Тараса Шевченк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ша Київська міська олімпіада з математик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нів 4–6 кла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Січнева сесія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 xml:space="preserve">Розв’язання завд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uk-UA"/>
        </w:rPr>
        <w:t>4 клас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неповну частку та остачу при діленні числа 1000 на 99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частка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остач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Треба обережно провести ділення у стовпчик, наприкінці можна зробити перевірку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найдіть останню цифру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lim>
        </m:limLow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 обґрунтуйте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127125</wp:posOffset>
                </wp:positionV>
                <wp:extent cx="3123565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914400"/>
                          <a:chOff x="0" y="0"/>
                          <a:chExt cx="312372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23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6320" y="1130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720" cy="22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23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3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423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70960"/>
                            <a:ext cx="22788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3760"/>
                            <a:ext cx="25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23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13760"/>
                            <a:ext cx="144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13760"/>
                            <a:ext cx="720" cy="45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3760"/>
                            <a:ext cx="144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13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70240"/>
                            <a:ext cx="765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32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5702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1130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5702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455760"/>
                            <a:ext cx="229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2716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13040"/>
                            <a:ext cx="22716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5702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1130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8.75pt;width:245.95pt;height:72pt" coordorigin="5400,1775" coordsize="4919,1440">
                <v:rect id="shape_0" stroked="f" o:allowincell="f" style="position:absolute;left:5400;top:1775;width:4918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520,1953" to="5878,195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5520,1954" to="5520,230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5880,2314" to="5880,267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59,1954" to="6959,231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319,2314" to="7319,267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839,2674" to="10197,268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400,1954" to="8403,267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759,2314" to="8759,267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839,1954" to="9840,267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0199,1954" to="10199,267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479,1954" to="9480,267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119,1954" to="9119,231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2673;width:12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20,2313" to="5878,231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5520,2673" to="5878,267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39,2313" to="6597,231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959,1953" to="7317,195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959,2313" to="7317,231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959,2673" to="7317,267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680,2493" to="8040,249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680,2133" to="8038,213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0,1953" to="8757,195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0,2313" to="8758,231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0,2673" to="8758,267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9839,1953" to="10197,195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9119,2313" to="9477,231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9839,2313" to="10197,231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Останньою цифрою числа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lim>
        </m:limLow>
      </m:oMath>
      <w:r>
        <w:rPr>
          <w:lang w:val="uk-UA"/>
        </w:rPr>
        <w:t xml:space="preserve"> є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Тому шукана остання цифра добутку залежить від парност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, а ця парність залежить від кількості непарних доданків у цій сумі. Їх рівно стільки ж, скільки непарних доданків у сум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lang w:val="uk-UA"/>
        </w:rPr>
        <w:t xml:space="preserve">, оскільки ми дописали один парний доданок. А в останній сумі порівну парних та непарних доданків, тому непарних серед них рівн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7</m:t>
        </m:r>
      </m:oMath>
      <w:r>
        <w:rPr>
          <w:lang w:val="uk-UA"/>
        </w:rPr>
        <w:t xml:space="preserve">. Тому ця сума є непарним число, звідси випливає, що добуток числа, що закінчується на циф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та непарного числа має останню цифру тако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3123565" cy="91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914400"/>
                          <a:chOff x="0" y="0"/>
                          <a:chExt cx="312372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23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6320" y="1130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720" cy="22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23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3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423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70960"/>
                            <a:ext cx="22788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3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23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13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342360"/>
                            <a:ext cx="720" cy="231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3760"/>
                            <a:ext cx="144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13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70240"/>
                            <a:ext cx="765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32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5702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1130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5702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455760"/>
                            <a:ext cx="229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2716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13040"/>
                            <a:ext cx="22716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5702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1130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341640"/>
                            <a:ext cx="22788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3760"/>
                            <a:ext cx="144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3760"/>
                            <a:ext cx="72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25pt;width:245.95pt;height:72pt" coordorigin="5400,125" coordsize="4919,1440">
                <v:rect id="shape_0" stroked="f" o:allowincell="f" style="position:absolute;left:5400;top:125;width:4918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520,303" to="5878,30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5520,304" to="5520,65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5880,664" to="5880,102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59,304" to="6959,66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319,664" to="7319,102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839,1024" to="10197,103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400,304" to="8400,66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759,664" to="8759,102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839,304" to="9839,66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0199,664" to="10199,102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479,304" to="9480,102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119,304" to="9119,66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7200;top:1023;width:12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20,663" to="5878,66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5520,1023" to="5878,102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39,663" to="6597,66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959,303" to="7317,30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959,663" to="7317,66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959,1023" to="7317,102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680,842" to="8040,846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680,482" to="8038,486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0,303" to="8757,30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0,663" to="8758,66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0,1023" to="8758,102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9839,303" to="10197,30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9119,663" to="9477,66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9839,663" to="10197,66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39,304" to="6240,66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599,304" to="6599,102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ерекладіть 3 сірники у заданому на рис. 1 співвідношенні, щоб вийшла правильна рівність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Одне з розв’язань показане на рис. 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00</wp:posOffset>
                </wp:positionH>
                <wp:positionV relativeFrom="paragraph">
                  <wp:posOffset>12700</wp:posOffset>
                </wp:positionV>
                <wp:extent cx="2666365" cy="19431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943280"/>
                          <a:chOff x="0" y="0"/>
                          <a:chExt cx="266652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6652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23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096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9956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37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376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4236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376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423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70960"/>
                            <a:ext cx="227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7096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23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380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70960"/>
                            <a:ext cx="380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7096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799560"/>
                            <a:ext cx="380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3423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1598760"/>
                            <a:ext cx="767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913680"/>
                            <a:ext cx="227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4228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422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913680"/>
                            <a:ext cx="2300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370160"/>
                            <a:ext cx="379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1pt;width:209.95pt;height:153pt" coordorigin="6000,20" coordsize="4199,3060">
                <v:rect id="shape_0" stroked="f" o:allowincell="f" style="position:absolute;left:6000;top:20;width:4198;height:30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120;top:199;width:358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20;top:55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20;top:919;width:358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20;top:1279;width:358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39;top:199;width:358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9;top:19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60;top:199;width:357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9;top:559;width:360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199;width:358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559;width:358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919;width:357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40;top:919;width:357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59;top:559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000;top:1639;width:5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9;top:919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0;top:919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1279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359;top:19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19;top:19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19;top:559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039;top:2538;width:120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839;top:1459;width:357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59;top:1819;width:358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9;top:1819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9;top:1459;width:361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718;top:2178;width:5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Є по 4 фігур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пу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</w:rPr>
        <w:t>, Z</w:t>
      </w:r>
      <w:r>
        <w:rPr>
          <w:sz w:val="28"/>
          <w:szCs w:val="28"/>
          <w:lang w:val="uk-UA"/>
        </w:rPr>
        <w:t xml:space="preserve"> т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, що зображені на рис. 3. Треба повністю покрити 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, використавши 16 із 20 заданих фігурок, при цьому фігурку кожного типу треба використати принаймні 1 раз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одна з можливих відповідей показана на рис. 4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132965" cy="228727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287440"/>
                          <a:chOff x="0" y="0"/>
                          <a:chExt cx="2133000" cy="2287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33000" cy="22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42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709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714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137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137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56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81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8464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709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8160"/>
                            <a:ext cx="182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846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1942560"/>
                            <a:ext cx="182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113760"/>
                            <a:ext cx="72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113760"/>
                            <a:ext cx="72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113760"/>
                            <a:ext cx="72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943280"/>
                            <a:ext cx="765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113760"/>
                            <a:ext cx="182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113760"/>
                            <a:ext cx="144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95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567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7139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423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423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423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37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42360"/>
                            <a:ext cx="22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23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57096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709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4236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120" y="7995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995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423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423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423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57096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5709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4236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42360"/>
                            <a:ext cx="22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7995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995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995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5676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8464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7146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02816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pt;width:167.95pt;height:180.1pt" coordorigin="6840,180" coordsize="3359,3602">
                <v:rect id="shape_0" stroked="f" o:allowincell="f" style="position:absolute;left:6840;top:180;width:3358;height:360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079;top:359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40;top:359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00;top:359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60;top:359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19;top:359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79;top:359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719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1079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1439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2881;width:360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239;top:359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599;top:359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2159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1799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9;top:2518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079,1079" to="9958,1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9,1799" to="9958,1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079,2518" to="9958,2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9,3239" to="9958,323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79,359" to="7079,323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800,359" to="7800,32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960,359" to="9960,323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519,359" to="8519,323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919;top:3241;width:120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79,359" to="9958,35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239,359" to="9240,32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0,1439" to="9958,1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0,2159" to="9958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0,2879" to="9958,28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719" to="8160,32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9,719" to="8879,32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99,719" to="9599,32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9,359" to="7439,7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439,719" to="7799,7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800,719" to="7800,107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439,1079" to="8158,107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439,1079" to="7439,14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079,1439" to="7437,143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160,719" to="8160,14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99,1439" to="8157,143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800,1439" to="7800,179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160,719" to="8518,7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79,359" to="8879,7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79,719" to="9237,7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239,719" to="9239,107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79,1079" to="9597,10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79,1079" to="8879,14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599,719" to="9599,14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599,719" to="9959,7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519,1439" to="8877,143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239,1439" to="9597,143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239,1439" to="9239,179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079,2159" to="8518,215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079,2518" to="9958,251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079,2881" to="8518,28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239,1799" to="9239,323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36"/>
          <w:szCs w:val="36"/>
          <w:lang w:val="uk-UA"/>
        </w:rPr>
        <w:t>5 кл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неповну частку та остачу при діленні числа 10000000 на 999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частка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0</m:t>
        </m:r>
      </m:oMath>
      <w:r>
        <w:rPr>
          <w:lang w:val="uk-UA"/>
        </w:rPr>
        <w:t xml:space="preserve">, остача 10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Треба обережно провести ділення у стовпчик, наприкінці можна зробити перевірку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озставте знаки чотирьох арифметичних д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  <w:lang w:val="uk-UA"/>
        </w:rPr>
        <w:t xml:space="preserve"> та дужки між деякими із цифр у вираз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щоб утворилася вірна рівність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Відповідей багато, наприклад, можна використати таку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Сашко запросив Петрика в гості, сказав, що живе в 10-му парадному в квартирі № 333, а поверх сказати забув. Підходячи до дому Сашка, Петрик побачив, що дім дев’ятиповерховий. На який поверх йому слід піднятися? На кожному поверсі кількість квартир однакова, номери квартир в домі починаються з № 1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На 3-й поверх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Якщо на поверсі не більше трьох квартир, то в десяти парадних їх не більше, ніж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lang w:val="uk-UA"/>
        </w:rPr>
        <w:t xml:space="preserve">, тобто в 10-му парадному квартири № 333 не буде. Якщо на поверсі не менше п’яти квартир, то вже в дев’яти парадних їх буде не менше, ні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lang w:val="uk-UA"/>
        </w:rPr>
        <w:t xml:space="preserve"> квартир, тобто шукана квартира буде не в десятому парадному. Тому, квартир на поверсі 4, у перших дев’яти парад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  <w:r>
        <w:rPr>
          <w:lang w:val="uk-UA"/>
        </w:rPr>
        <w:t xml:space="preserve"> квартири. Тоді в десятому парадному квартири починаються з 325-ї. На другому поверсі вони починаються з 329-ї, на третьому – з 333-й. Таким чином, Петрику треба піднятися на третій повер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’ять футбольних команд провели турнір – кожна команда зіграла з кожною по одному разу. За перемогу нараховувалось 3 очки, за нічию – 1 очко, за поразку очки не нараховувались. Чотири команди набрали відповідно 1, 2, 5 та 7 очок. Скільки очок набрала п’ята команда?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12 очок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Кожна команда провела 4 гри. Зрозуміло, що перша команда один раз зіграла внічию, а решта ігор програла. Друга має дві нічиї та дві поразки. Третя команда п’ять очок на самих іграх внічию набрати не могла, тому вона один раз виграла, а також у неї дві нічиї та одна поразка. Четвёрта команда перемогла два рази, 1 нічия та 1й поразка. Тому перші чотири команди виграли 3 рази, а програли 7 разів. Тому усі вони програли п’ятій команді, і в неї 12 очок. Неважко навести приклад турніру, де такий розподіл очок можлив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22225</wp:posOffset>
                </wp:positionV>
                <wp:extent cx="1676400" cy="102997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029960"/>
                          <a:chOff x="0" y="0"/>
                          <a:chExt cx="1676520" cy="102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6758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1376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37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4236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960"/>
                            <a:ext cx="380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57096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23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84360"/>
                            <a:ext cx="766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75pt;width:132pt;height:81.1pt" coordorigin="7560,35" coordsize="2640,1622">
                <v:rect id="shape_0" stroked="f" o:allowincell="f" style="position:absolute;left:7561;top:35;width:2638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681;top:214;width:357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41;top:214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400;top:214;width:358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41;top:574;width:360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0;top:574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560;top:934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1;top:934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360;top:214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20;top:214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20;top:574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279;top:1113;width:120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Є по 25 фігу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пу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, що зображені на рис. 5. Треба повністю покрити 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 фігурками одного з типів. Які з фігурок підходять для виконання завдання? Відповідь обґрунтуйте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Тільки фігурки типу </w:t>
      </w:r>
      <w:r>
        <w:rPr>
          <w:b/>
          <w:i/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Те, що квадрат можна покрити фігурками типу </w:t>
      </w:r>
      <w:r>
        <w:rPr>
          <w:b/>
          <w:i/>
          <w:lang w:val="en-US"/>
        </w:rPr>
        <w:t>O</w:t>
      </w:r>
      <w:r>
        <w:rPr>
          <w:lang w:val="uk-UA"/>
        </w:rPr>
        <w:t xml:space="preserve"> зрозуміло, бо кожна сторона квадрату ділиться на 2, тому весь квадра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розрізається на квадрат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(рис. 6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Покажемо тепер, що фігурками типу </w:t>
      </w:r>
      <w:r>
        <w:rPr>
          <w:b/>
          <w:i/>
          <w:lang w:val="uk-UA"/>
        </w:rPr>
        <w:t>Т</w:t>
      </w:r>
      <w:r>
        <w:rPr>
          <w:lang w:val="uk-UA"/>
        </w:rPr>
        <w:t xml:space="preserve"> це зробити неможливо. Для фігурки типу </w:t>
      </w:r>
      <w:r>
        <w:rPr>
          <w:b/>
          <w:i/>
          <w:lang w:val="en-US"/>
        </w:rPr>
        <w:t>T</w:t>
      </w:r>
      <w:r>
        <w:rPr>
          <w:lang w:val="uk-UA"/>
        </w:rPr>
        <w:t xml:space="preserve"> зробимо фарбування у шаховому порядку усіх клітин дош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(рис. 7), тоді при будь-якому своєму </w:t>
      </w:r>
    </w:p>
    <w:p>
      <w:pPr>
        <w:pStyle w:val="Normal"/>
        <w:jc w:val="both"/>
        <w:rPr/>
      </w:pPr>
      <w:r>
        <w:rPr>
          <w:lang w:val="uk-UA"/>
        </w:rPr>
        <w:t xml:space="preserve">розташуванні фігурка типу </w:t>
      </w:r>
      <w:r>
        <w:rPr>
          <w:b/>
          <w:i/>
          <w:lang w:val="en-US"/>
        </w:rPr>
        <w:t>T</w:t>
      </w:r>
      <w:r>
        <w:rPr>
          <w:lang w:val="uk-UA"/>
        </w:rPr>
        <w:t xml:space="preserve"> покриває 3 клітини одного кольору та 1 – іншого, тому 25 таких фігур покриють різну кількість чорних та білих квадратиків, а їх з самого початку рівна кількість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b/>
          <w:i/>
          <w:sz w:val="28"/>
          <w:szCs w:val="28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-175895</wp:posOffset>
                </wp:positionV>
                <wp:extent cx="3275965" cy="274447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44640"/>
                          <a:chOff x="0" y="0"/>
                          <a:chExt cx="3276000" cy="2744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276000" cy="274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4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144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5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9432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71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53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9425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997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2399760"/>
                            <a:ext cx="765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448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4480"/>
                            <a:ext cx="144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95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85pt;width:257.95pt;height:216.1pt" coordorigin="0,-277" coordsize="5159,4322">
                <v:rect id="shape_0" stroked="f" o:allowincell="f" style="position:absolute;left:0;top:-277;width:5158;height:432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19;top:-97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80;top:-9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40;top:-9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00;top:-97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-9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519;top:-9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62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622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982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423;width:360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79;top:-97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39;top:-97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8;top:-97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1702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1342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062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783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3143;width:361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9;top:-97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19,622" to="4318,6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1342" to="4318,134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2062" to="4318,20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2782" to="4318,278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19,3502" to="4318,350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-97" to="719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440,-97" to="1440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598,-97" to="3598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19,-97" to="4319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159,-97" to="2159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920;top:3502;width:120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9,-97" to="4318,-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879,-97" to="2880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080,982" to="4318,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1702" to="4318,17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2423" to="4318,2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3143" to="4318,31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262" to="1800,35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19,262" to="2519,35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39,262" to="3239,35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9,262" to="3959,35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6600</wp:posOffset>
                </wp:positionH>
                <wp:positionV relativeFrom="paragraph">
                  <wp:posOffset>-175895</wp:posOffset>
                </wp:positionV>
                <wp:extent cx="3199765" cy="27438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743920"/>
                          <a:chOff x="0" y="0"/>
                          <a:chExt cx="3199680" cy="2743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199680" cy="27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4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09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227160" cy="229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95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64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6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6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676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5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00480"/>
                            <a:ext cx="2285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44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765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53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4853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536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536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468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432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188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146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328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718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718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32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25604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6760"/>
                            <a:ext cx="22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02744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48464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139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25604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39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425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-13.85pt;width:251.95pt;height:216.05pt" coordorigin="5160,-277" coordsize="5039,4321">
                <v:rect id="shape_0" stroked="f" o:allowincell="f" style="position:absolute;left:5160;top:-277;width:5038;height:432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969696" stroked="t" o:allowincell="f" style="position:absolute;left:5880;top:-97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759;top:-97;width:360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600;top:-97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62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040;top:-97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759;top:622;width:360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9120;top:26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240;top:26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959;top:2423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959;top:26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5880;top:622;width:358;height:36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600;top:2062;width:358;height:36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600;top:622;width:358;height:36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-97;width:360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80;top:262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399;top:26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040;top:622;width:357;height:36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399;top:982;width:358;height:36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9120;top:98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80;top:982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959;top:984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00;top:984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240;top:984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342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5880;top:134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399;top:1702;width:360;height:36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9120;top:1702;width:357;height:35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240;top:170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600;top:134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5880;top:2783;width:358;height:35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240;top:2423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959;top:1702;width:360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240;top:3143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040;top:1342;width:358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80;top:1702;width:357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759;top:1342;width:360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5880,-97" to="9478,-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80,3503" to="9478,350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80,-97" to="5880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480,-97" to="9480,35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320;top:3502;width:12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5880;top:2062;width:358;height:360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759;top:2062;width:358;height:35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040;top:2062;width:357;height:35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2062;width:357;height:35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9120;top:2423;width:357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759;top:2783;width:358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9120;top:3143;width:357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399;top:2423;width:358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80;top:2423;width:357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2783;width:357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040;top:2783;width:357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8399;top:3143;width:358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80;top:3143;width:357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959;top:3143;width:358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600;top:2783;width:358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6600,1342" to="7679,13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00,1342" to="6600,170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00,1702" to="6958,170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959,1702" to="6959,206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959,2062" to="7317,206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319,1701" to="7319,205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319,1702" to="7679,170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80,1341" to="7680,169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399,2061" to="8399,241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399,2062" to="8757,206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399,2422" to="8757,242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59,1701" to="8759,205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759,2422" to="8759,278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59,2782" to="9117,278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59,1702" to="9117,170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119,1702" to="9119,278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uk-UA"/>
        </w:rPr>
        <w:t>6 клас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айдіть останню цифру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Відповідь обґрунтуйте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Останньою цифрою числ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lang w:val="uk-UA"/>
        </w:rPr>
        <w:t xml:space="preserve"> є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Тому шукана остання цифра добутку залежить від парност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, а ця парність залежить від кількості непарних доданків у цій сумі. Їх рівно стільки ж, скільки непарних доданків у сум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lang w:val="uk-UA"/>
        </w:rPr>
        <w:t xml:space="preserve">, оскільки ми дописали один парний доданок. А в останній сумі порівну парних та непарних доданків, тому непарних серед них рівн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7</m:t>
        </m:r>
      </m:oMath>
      <w:r>
        <w:rPr>
          <w:lang w:val="uk-UA"/>
        </w:rPr>
        <w:t xml:space="preserve">. Тому ця сума є непарним число, звідси випливає, що добуток числа, що закінчується на циф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та непарного числа має останню цифру тако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ктор Айболить роздав чотирьом хворим тваринкам 2012 магічних пігулок. Носоріг одержав на дві більше, ніж крокодил, бегемот на дві більше, ніж носоріг, а слон – на дві більше, ніж бегемот. Скільки пігулок доведеться з’їсти слону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6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Доки тварини не з’їли ліки, заберемо дві пігулку у носорога, чотири у бегемота та шість у слона. Тепер у всіх чотирьох їх порівну. Забрали ми 12 пігулок, тобто залишилось їх 2000 – по 500 у кожного. У слона забрали 6 пігулок, тому Айболить прописав слону 506 пігул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 багатоповерхівці до квартир на першому поверсі веде 7 сходинок та між поверхами однакова кількість сходинок. Відомо, що в день, коли не було електрики та не працювали ліфти, Андрій на шляху до своєї квартири пройшов 95 сходинок, Богдан – 117 сходинок, Володя – 205 сходинок, Григорій – 249, Дмитро – 293 сходинки. Ярослав живе на останньому поверсі і пройшов аж 535 сходинок. На якому поверсі живе кожна дитина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А – 5 поверх; Б – 6 поверх, В – 10 поверх, Г – 12 поверх, Д – 14 поверх, Я – 25 поверх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Усі діти пройшли 7 сходинок, а далі їх шлях складався з однакових переходів між поверхами. Тому вони пройшли таку кількість сходинок між поверхами, починаючи з першого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 – 88, Б – 110, В – 198, Г – 242, Д – 286, Я – 528. Легко зрозуміти, що спільний дільник в усіх цих чисел 22, а тому легко підрахувати поверх, на якому живе кожна дитина. А – 5 поверх (він пройде 7 сходинок до першого поверху, а далі ще 88, тобто підніметься ще на 4 поверхи); Б – 6 поверх, В – 10 поверх, Г – 12 поверх, Д – 14 поверх, Я – 25 повер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У вираз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розставте між деякими із цифр знаки чотирьох арифметичних д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  <w:lang w:val="uk-UA"/>
        </w:rPr>
        <w:t xml:space="preserve"> та дужки таким чином, щоб вийшл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одна з можливих відповідей така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Джерелом для пошуку наведеного розв’язку є такі 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</m:oMath>
      <w:r>
        <w:rPr>
          <w:lang w:val="uk-UA"/>
        </w:rPr>
        <w:t xml:space="preserve">. Далі залишається використати решту цифр, щоб одержати рівність: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1676400" cy="102997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029960"/>
                          <a:chOff x="0" y="0"/>
                          <a:chExt cx="1676520" cy="1029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16758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1376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37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4236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960"/>
                            <a:ext cx="380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57096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23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84360"/>
                            <a:ext cx="766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85pt;width:132pt;height:81.1pt" coordorigin="7560,37" coordsize="2640,1622">
                <v:rect id="shape_0" stroked="f" o:allowincell="f" style="position:absolute;left:7561;top:37;width:2638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681;top:216;width:357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41;top:216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400;top:216;width:358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400;top:576;width:360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0;top:576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560;top:93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1;top:936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360;top:216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20;top:216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20;top:576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279;top:1115;width:120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Є по 25 фігу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пу </w:t>
      </w:r>
      <w:r>
        <w:rPr>
          <w:b/>
          <w:i/>
          <w:sz w:val="28"/>
          <w:szCs w:val="28"/>
          <w:lang w:val="ru-RU"/>
        </w:rPr>
        <w:t>L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, що зображені на рис. 8. Треба повністю покрити 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 фігурками одного з типів. Які з фігурок підходять для виконання завдання? Відповідь обґрунтуйте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Тільки фігурки типу </w:t>
      </w:r>
      <w:r>
        <w:rPr>
          <w:b/>
          <w:i/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Те, що квадрат можна покрити фігурками типу </w:t>
      </w:r>
      <w:r>
        <w:rPr>
          <w:b/>
          <w:i/>
          <w:lang w:val="en-US"/>
        </w:rPr>
        <w:t>O</w:t>
      </w:r>
      <w:r>
        <w:rPr>
          <w:lang w:val="uk-UA"/>
        </w:rPr>
        <w:t xml:space="preserve"> зрозуміло, бо кожна сторона квадрату ділиться на 2, тому весь квадра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розрізається на квадрат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(рис. 9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кажемо тепер, що фігурками типу </w:t>
      </w:r>
      <w:r>
        <w:rPr>
          <w:b/>
          <w:i/>
          <w:lang w:val="ru-RU"/>
        </w:rPr>
        <w:t>L</w:t>
      </w:r>
      <w:r>
        <w:rPr>
          <w:lang w:val="uk-UA"/>
        </w:rPr>
        <w:t xml:space="preserve"> це зробити неможливо. Для фігурки типу </w:t>
      </w:r>
      <w:r>
        <w:rPr>
          <w:b/>
          <w:i/>
          <w:lang w:val="ru-RU"/>
        </w:rPr>
        <w:t>L</w:t>
      </w:r>
      <w:r>
        <w:rPr>
          <w:lang w:val="uk-UA"/>
        </w:rPr>
        <w:t xml:space="preserve"> зробимо фарбування усіх клітин дош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у два кольори горизонтальними смугами – біла, чорна, біла, чорна... (рис. 10), тоді при будь-якому своєму розташуванні фігурка типу </w:t>
      </w:r>
      <w:r>
        <w:rPr>
          <w:b/>
          <w:i/>
          <w:lang w:val="ru-RU"/>
        </w:rPr>
        <w:t>L</w:t>
      </w:r>
      <w:r>
        <w:rPr>
          <w:lang w:val="uk-UA"/>
        </w:rPr>
        <w:t xml:space="preserve"> покриває 3 клітини одного кольору та 1 – іншого, тому 25 таких фігур покриють різну кількість чорних та білих квадратиків, а їх з самого початку рівна кількість.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3275965" cy="27444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44640"/>
                          <a:chOff x="0" y="0"/>
                          <a:chExt cx="3276000" cy="2744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276000" cy="274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4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137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5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9432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71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53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9425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997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376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11376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1376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2399760"/>
                            <a:ext cx="765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37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3760"/>
                            <a:ext cx="144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95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35pt;width:257.95pt;height:216.1pt" coordorigin="0,467" coordsize="5159,4322">
                <v:rect id="shape_0" stroked="f" o:allowincell="f" style="position:absolute;left:0;top:467;width:5158;height:432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19;top:646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80;top:646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40;top:646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00;top:646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646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519;top:646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1006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1366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1726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3167;width:360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79;top:646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39;top:646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8;top:646;width:36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446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086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2806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3527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;top:3887;width:361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9;top:646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19,1366" to="4318,136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2086" to="4318,208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2806" to="4318,280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3526" to="4318,35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19,4246" to="4318,424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9,646" to="719,42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440,646" to="1440,42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598,646" to="3598,42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19,646" to="4319,42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159,646" to="2159,42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920;top:4246;width:120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9,646" to="4318,64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879,646" to="2880,42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080,1726" to="4318,17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2446" to="4318,24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3167" to="4318,31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3887" to="4318,38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1006" to="1800,42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19,1006" to="2519,42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39,1006" to="3239,42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9,1006" to="3959,42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75565</wp:posOffset>
                </wp:positionV>
                <wp:extent cx="3199765" cy="279717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797200"/>
                          <a:chOff x="0" y="0"/>
                          <a:chExt cx="3199680" cy="2797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199680" cy="27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67040"/>
                            <a:ext cx="228600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24240"/>
                            <a:ext cx="2287440" cy="230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82160"/>
                            <a:ext cx="228780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996560"/>
                            <a:ext cx="2286000" cy="22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704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53760"/>
                            <a:ext cx="228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6704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6704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2453040"/>
                            <a:ext cx="766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539360"/>
                            <a:ext cx="228600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24240"/>
                            <a:ext cx="685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24240"/>
                            <a:ext cx="72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5284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852120"/>
                            <a:ext cx="72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82160"/>
                            <a:ext cx="2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23520"/>
                            <a:ext cx="72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6796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310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67960"/>
                            <a:ext cx="72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9656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31076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310760"/>
                            <a:ext cx="720" cy="68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16704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670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6704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670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6704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670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670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67040"/>
                            <a:ext cx="144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670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95pt;width:251.95pt;height:220.25pt" coordorigin="5040,119" coordsize="5039,4405">
                <v:rect id="shape_0" stroked="f" o:allowincell="f" style="position:absolute;left:5040;top:119;width:5038;height:44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969696" stroked="t" o:allowincell="f" style="position:absolute;left:5759;top:382;width:3599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5759;top:1102;width:3601;height:36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5759;top:1823;width:3602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5759;top:3263;width:3599;height:35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5759,382" to="9358,38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759,3983" to="9358,398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759,382" to="5759,398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360,382" to="9360,398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079;top:3982;width:120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5759;top:2543;width:3599;height:358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6480,1102" to="7559,110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480,1102" to="6480,146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480,1462" to="7198,146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199,1461" to="7199,182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199,1823" to="7559,182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560,1101" to="7560,182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279,2903" to="8637,290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39,2182" to="8639,290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279,2903" to="8279,326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279,3263" to="8997,326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39,2183" to="8997,218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99,2183" to="8999,326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119,382" to="6119,39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480,382" to="6480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9,382" to="6839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9,382" to="7199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60,382" to="7560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0,382" to="7920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382" to="8279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39,382" to="8640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99,382" to="8999,3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Symbol" w:hAnsi="Symbol" w:cs="Symbol"/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Section">
    <w:name w:val="Section"/>
    <w:basedOn w:val="Normal"/>
    <w:next w:val="Normal"/>
    <w:qFormat/>
    <w:pPr>
      <w:keepNext w:val="true"/>
      <w:spacing w:before="240" w:after="160"/>
    </w:pPr>
    <w:rPr>
      <w:b/>
      <w:bCs/>
      <w:i/>
      <w:iCs/>
      <w:sz w:val="34"/>
      <w:szCs w:val="34"/>
    </w:rPr>
  </w:style>
  <w:style w:type="paragraph" w:styleId="Subsection">
    <w:name w:val="Subsection"/>
    <w:basedOn w:val="Normal"/>
    <w:next w:val="Normal"/>
    <w:qFormat/>
    <w:pPr>
      <w:keepNext w:val="true"/>
      <w:spacing w:before="240" w:after="160"/>
    </w:pPr>
    <w:rPr>
      <w:sz w:val="28"/>
      <w:szCs w:val="28"/>
    </w:rPr>
  </w:style>
  <w:style w:type="paragraph" w:styleId="Subsubsection">
    <w:name w:val="Subsubsection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Paragraph">
    <w:name w:val="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Subparagraph">
    <w:name w:val="Sub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51:00Z</dcterms:created>
  <dc:creator>Богдан</dc:creator>
  <dc:description/>
  <dc:language>en-US</dc:language>
  <cp:lastModifiedBy>Богдан</cp:lastModifiedBy>
  <dcterms:modified xsi:type="dcterms:W3CDTF">2013-01-13T18:59:00Z</dcterms:modified>
  <cp:revision>15</cp:revision>
  <dc:subject/>
  <dc:title/>
</cp:coreProperties>
</file>