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Додаток 7   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Heading"/>
        <w:spacing w:lineRule="auto" w:line="240"/>
        <w:ind w:right="0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Heading"/>
        <w:spacing w:lineRule="auto" w:line="240"/>
        <w:ind w:right="0" w:hanging="0"/>
        <w:rPr>
          <w:spacing w:val="-4"/>
          <w:szCs w:val="28"/>
        </w:rPr>
      </w:pPr>
      <w:r>
        <w:rPr>
          <w:spacing w:val="-4"/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ІІІ–го (міського) етапу Всеукраїнської учнівської олімпіади 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уренко В.М. – голова оргкомітету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а О.Є., директор Гуманітарного інституту Київського університету  імені Бориса Грінченка,</w:t>
      </w:r>
      <w:r>
        <w:rPr>
          <w:rFonts w:cs="Tahoma" w:ascii="Tahoma" w:hAnsi="Tahoma"/>
          <w:color w:val="C77E00"/>
          <w:lang w:val="uk-UA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рдашник І.Б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архомчук В.В., учитель ліцею № 303 Дарницького району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28"/>
          <w:lang w:val="uk-UA"/>
        </w:rPr>
        <w:t>Яворська Т.В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Heading3"/>
        <w:spacing w:lineRule="auto" w:line="240"/>
        <w:ind w:left="0" w:right="0" w:hanging="0"/>
        <w:rPr>
          <w:b w:val="false"/>
          <w:b w:val="false"/>
          <w:spacing w:val="-4"/>
          <w:sz w:val="28"/>
          <w:szCs w:val="28"/>
          <w:lang w:val="uk-UA"/>
        </w:rPr>
      </w:pPr>
      <w:r>
        <w:rPr>
          <w:b w:val="false"/>
          <w:spacing w:val="-4"/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pacing w:val="-4"/>
          <w:szCs w:val="28"/>
        </w:rPr>
      </w:pPr>
      <w:r>
        <w:rPr>
          <w:spacing w:val="-4"/>
          <w:szCs w:val="28"/>
        </w:rPr>
        <w:t>Жур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ІІІ–го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lang w:val="uk-UA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льшанський Д.В. – голова журі, завідувач кафедри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 – заступник голови журі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Абашина Н.С., учитель ліцею Міжнародних відносин № 51 Печерського району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єксєєва С.В., учитель СШ № 57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друщак А.Є., учитель СШ № 155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айкова С.Ю., учитель ліцею Міжнародних відносин № 51 Печерського району, старший 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алан Т.В., учитель СШ № 92 імені  Івана 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еденко І.В., учитель СШ № 246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леня Н.М., учитель гімназії № 143 Оболо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єлишева І.В., учитель гімназії “Консул” № 86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лажчук Т.Є., учитель СШ № 211 Оболо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лінова-Симко В.М., учитель Технічного ліцею Національного технічного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pacing w:val="-4"/>
          <w:sz w:val="28"/>
          <w:szCs w:val="28"/>
          <w:lang w:val="uk-UA"/>
        </w:rPr>
        <w:t>університету України “Київський політехнічний інститут” Солом’янського району, 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оримський В.Є., заступник директора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сполець Л.А., учитель СШ № 15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еденко Р.Г., учитель СШ № 34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асильченко В.В., учитель гімназії № 191 імені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довіка Т.О., учитель Скандинавської гімназії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Величко Р.В., учитель СШ № 92 імені  Івана Франка 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гран О.Ф., учитель ліцею Міжнародних відносин № 51 Печер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енко Е.А., учитель СШ № 172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ловик Т. А., учитель ліцею Міжнародних відносин № 51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ошина С.Б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рон Г.Л., учитель гімназії № 143 Оболо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іяд Н.Г., учитель СШ № 15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овченко Г.М., учитель СШ № 290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нчарук Н.П., учитель ліцею “Інтелект”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рдєєва Н.М., заступник директора ліцею “Інтелект” Дарницького району, Заслужений учитель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щенко В.В., учитель СШ № 155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удзенко В.В., учитель СШ № 15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митрієва Н.Т., учитель СШ № 257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Довгань О.В., заступник директора  Кловського ліцею № 77 Печерського</w:t>
      </w:r>
      <w:r>
        <w:rPr>
          <w:spacing w:val="-4"/>
          <w:sz w:val="28"/>
          <w:szCs w:val="28"/>
          <w:highlight w:val="yellow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району, старший учител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рапей Т.І., учитель СШ № 197 імені Д. Луценка  Святоши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ядюк О.А., учитель СШ № 16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фімчук Л.В., учитель гімназії № 191 імені 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вавий О.М., учитель ліцею № 100 “Поділ”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маєва Н.В., учитель СШ № 211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відонова Л.Ф., учитель Києво-Печерського ліцею “Лідер” № 171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елінська Н.Ф., учитель СШ № 222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536" w:leader="none"/>
          <w:tab w:val="left" w:pos="4678" w:leader="none"/>
          <w:tab w:val="left" w:pos="4820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іброва Л.П., учитель СШ № 130 Голосіївського району, старший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678" w:leader="none"/>
          <w:tab w:val="left" w:pos="4820" w:leader="none"/>
        </w:tabs>
        <w:ind w:left="567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ващенко О.Г., учитель СШ № 57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алашникова О.В, учитель СШ № 57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антор С.М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бовська Р.В., учитель СЗШ № 251 Десн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т Н.П., учитель ліцею № 157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лігерман Т.Ю., учитель СШ №115 Солом’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енко Т.А., учитель СШ № 211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ьова Н.Д., учитель СШ № 172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Когуашвілі Е.І., учитель Технічного ліцею Національного технічного університету України “Київський політехнічний інститут”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панець Н.О., учитель СШ № 257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чук В.Б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дратенко Т.М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оржевська Т.Б., учитель СШ № 92 імені Івана 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рнелюк В.І., учитель Скандинавської гімназії Дарниц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Косолапенко Л.Я., заступник директора СШ № 92 імені Івана Франка Голосіївського району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тильова О.В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В.С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Т.М., заступник директора з іноземних мов гімназії № 191 імені  П.Тичини Дніпро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ивицька С.А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утько Т.М., учитель гімназії “Консул” № 86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дряшова С.І., учитель СШ № 211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лікова З.М., учитель ліцею Міжнародних відносин № 51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атишева О.А., учитель СШ № 304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Левандовська В.В., учитель СЗШ № 152 Деснянського району, старший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pacing w:val="-4"/>
          <w:sz w:val="28"/>
          <w:szCs w:val="28"/>
          <w:lang w:val="uk-UA"/>
        </w:rPr>
        <w:t>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енко Л.Л., учитель гімназії № 39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юченко С.М., учитель СШ № 1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іпчанська І.М., учитель ліцею митної справи № 144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лісова Н.І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андрик С.В., учитель СШ №  57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твієвська Т.А., учитель гімназії № 191 імені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дун А.М.,  учитель ліцею “Голосіївський” № 241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ельник Л.В., учитель СШ № 112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ельник Т.М., заступник директора  СШ № 57 Шевченкі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Миронець Д.К., викладач кафедри англійської мови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итарчук Т.І., учитель СШ № 137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ихайленко А.І., учитель Слов</w:t>
      </w:r>
      <w:r>
        <w:rPr>
          <w:spacing w:val="-4"/>
          <w:sz w:val="28"/>
          <w:szCs w:val="28"/>
        </w:rPr>
        <w:t>’</w:t>
      </w:r>
      <w:r>
        <w:rPr>
          <w:spacing w:val="-4"/>
          <w:sz w:val="28"/>
          <w:szCs w:val="28"/>
          <w:lang w:val="uk-UA"/>
        </w:rPr>
        <w:t>янської гімназії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Михайлик О.П., викладач кафедри англійської мови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згова Н.Г., учитель гімназії “Троєщина”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йсеєва Л.П., учитель СШ № 287 Святоши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розова А.В., учитель СЗШ № 3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Наставна Л.В., заступник директора СШ № 296 Дарницького району, 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віт А.М., учитель СШ № 73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тоїтер І. А., заступник директора СШ № 13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іколенко В.О., учитель Кловського ліцею № 77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Новейко Л.М., учитель Технічного ліцею Національного технічного університету України “Київський політехнічний інститут”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овиченко Н.В., учитель ліцею № 142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мельяненко А.І., учитель ліцею </w:t>
      </w:r>
      <w:r>
        <w:rPr>
          <w:spacing w:val="-4"/>
          <w:sz w:val="28"/>
          <w:szCs w:val="28"/>
        </w:rPr>
        <w:t>“</w:t>
      </w:r>
      <w:r>
        <w:rPr>
          <w:spacing w:val="-4"/>
          <w:sz w:val="28"/>
          <w:szCs w:val="28"/>
          <w:lang w:val="uk-UA"/>
        </w:rPr>
        <w:t>Еко</w:t>
      </w:r>
      <w:r>
        <w:rPr>
          <w:spacing w:val="-4"/>
          <w:sz w:val="28"/>
          <w:szCs w:val="28"/>
        </w:rPr>
        <w:t>”</w:t>
      </w:r>
      <w:r>
        <w:rPr>
          <w:spacing w:val="-4"/>
          <w:sz w:val="28"/>
          <w:szCs w:val="28"/>
          <w:lang w:val="uk-UA"/>
        </w:rPr>
        <w:t xml:space="preserve"> № 198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сташевська Н.П., учитель СШ № 16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шкало І.М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астушок О.В., учитель гімназії № 191 імені П.Тичини Дніпро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вак С.В., учитель ліцею “Інтелект”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пелиця Н.Ю., учитель СШ № 71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илипчук І.В., учитель СЗШ № 3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дтиченко Г.І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куш Т.Д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лахотнюк О.А., учитель СЗШ № 182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оворозник Х.В., учитель СШ № 92 імені Івана 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ліщук С.О., учитель СШ № 115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плавська С.В., учитель СШ № 13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пович Т.Л., учитель СШ № 137 Дніпро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тапова Л.І., учитель СШ № 290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отушанська З.О., учитель ліцею № 100 “Поділ”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езницька Л.М., учитель СШ № 277 Десн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Романчук О.Г., учитель Українського колежу імені В. Сухомлинського </w:t>
        <w:br/>
        <w:t>Дніпро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Руженцева О.К., учитель СШ № 112 імені  Тараса Шевч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авченко Т.О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Свирид І.А., учитель гімназії “Києво-Могилянський колегіум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ердюк Н.О., учитель Києво-Печерського ліцею “Лідер” № 171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ингаївська Н.Ю., учитель СШ № 7 імені  М. Рильського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івченко Т.А., учитель СЗШ № 93 Поділь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інельник І.П., старший викладач кафедри англійської мови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Соловйова Н.Г., учитель СШ № 112 імені Тараса Шевченка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таткевич О.В., учитель ліцею №  38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ах С.І., учитель гімназії “Консул” № 86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инська Л.В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упак Н.О., учитель ліцею № 157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уркова Н.О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ран А.В., учитель ліцею “Голосіївський” № 241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рещенко Н.А., учитель СШ № 246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сленко Л.С., учитель Києво-Печерського ліцею “Лідер” № 171 Печер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В.П., учитель ліцею № 100 “Поділ”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Н.В., учитель ліцею “Голосіївський” № 241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Н.В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Тимошик Н.В., заступник директора з іноземних мов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карчук Т.М., учитель СШ № 98 Дніпро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рутько О.О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роїцька Т.Т., учитель гімназії № 31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аусєк Г.П., учитель СШ № 211 Оболо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орова А.М., учитель Кловського ліцею № 77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яєва Л.Ф., учитель СШ № 15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Царенко Т.В., учитель гімназії “Троєщина”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аландзе Н.О., учитель СШ № 318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атрова О.М., учитель гімназії “Троєщина”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вець Т.О., учитель СШ № 187 Солом’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мелькова І.Г., учитель СШ № 115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тифура О.М., учитель ліцею № 38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ундик Л.А., учитель ліцею “Інтелект” Дарницького району, старший учитель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упінг О.І., учитель СШ № 112  імені 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Щербатенко О.М., учитель Авіакосмічного ліцею НАУ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ременко О.Ф., учитель СШ № 34 Подільського району, учитель-методист</w:t>
      </w:r>
    </w:p>
    <w:p>
      <w:pPr>
        <w:pStyle w:val="Heading2"/>
        <w:spacing w:lineRule="auto" w:line="240"/>
        <w:ind w:left="8496" w:right="0" w:firstLine="708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Ком</w:t>
      </w:r>
      <w:r>
        <w:rPr>
          <w:b/>
          <w:spacing w:val="-4"/>
          <w:sz w:val="28"/>
          <w:szCs w:val="28"/>
          <w:lang w:val="uk-UA"/>
        </w:rPr>
        <w:t>ісія зі складання олімпіадних завдань:</w:t>
      </w:r>
    </w:p>
    <w:p>
      <w:pPr>
        <w:pStyle w:val="Normal"/>
        <w:ind w:left="540" w:hanging="360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льшанський Д.В., завідувач кафедри англійської мови Гуманітарного інституту Київського університету імені Бориса Грінченка, кандидат  педагогічних  наук,  доцент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>Константинова О.М., учитель ліцею Міжнародних відносин № 51 Печерського району, учитель-методист, Заслужений вчитель України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Кравченко Т.М., заступник директора гімназії № 191 імені П.Тичини  Дніпровського району, старший учитель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Михайлик О.П., викладач кафедри англійської мови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Тимошик Н.В., заступник директора СШ № 155 Шевченківського району </w:t>
      </w:r>
    </w:p>
    <w:p>
      <w:pPr>
        <w:pStyle w:val="Normal"/>
        <w:tabs>
          <w:tab w:val="clear" w:pos="708"/>
          <w:tab w:val="left" w:pos="587" w:leader="none"/>
        </w:tabs>
        <w:ind w:left="540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7" w:leader="none"/>
        </w:tabs>
        <w:ind w:left="540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Експерт - консультант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уцова Л.І., старший викладач кафедри теорії і практики перекладу Українського Південноафриканського інституту політичного лідерства та лінгвістики, ад’юнкт-професор Міжнародної академії управління персоналом (за згодою)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9 лютого 2010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рмін проведення:</w:t>
      </w:r>
      <w:r>
        <w:rPr>
          <w:spacing w:val="-4"/>
          <w:sz w:val="28"/>
          <w:szCs w:val="28"/>
          <w:lang w:val="uk-UA"/>
        </w:rPr>
        <w:t xml:space="preserve"> з 15 лютого по 26 лютого 2010 року</w:t>
      </w:r>
    </w:p>
    <w:p>
      <w:pPr>
        <w:pStyle w:val="Style9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СШ № 155 Шевченківського району ( вул. Артема, 5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pacing w:val="-4"/>
          <w:sz w:val="28"/>
          <w:szCs w:val="28"/>
          <w:lang w:val="uk-UA"/>
        </w:rPr>
        <w:t xml:space="preserve">Ольшанський Д.В. – голова журі, завідувач кафедри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Style9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ерший заступник начальника</w:t>
        <w:tab/>
        <w:tab/>
        <w:tab/>
        <w:tab/>
        <w:t xml:space="preserve">                 Г. Руденко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26" w:hanging="0"/>
      <w:jc w:val="center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9:00Z</dcterms:created>
  <dc:creator>1</dc:creator>
  <dc:description/>
  <cp:keywords/>
  <dc:language>en-US</dc:language>
  <cp:lastModifiedBy>Гость</cp:lastModifiedBy>
  <cp:lastPrinted>2009-12-22T21:20:00Z</cp:lastPrinted>
  <dcterms:modified xsi:type="dcterms:W3CDTF">2010-01-02T12:06:00Z</dcterms:modified>
  <cp:revision>303</cp:revision>
  <dc:subject/>
  <dc:title>Організаційний комітет</dc:title>
</cp:coreProperties>
</file>