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даток 9         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до  наказу   Головного  управління  освіти  і  науки </w:t>
      </w:r>
    </w:p>
    <w:p>
      <w:pPr>
        <w:pStyle w:val="Heading"/>
        <w:jc w:val="right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виконавчого органу Київської міської ради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(Київської   міської  державної 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426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 xml:space="preserve">» </w:t>
      </w:r>
      <w:r>
        <w:rPr>
          <w:szCs w:val="28"/>
          <w:lang w:val="uk-UA"/>
        </w:rPr>
        <w:t xml:space="preserve">грудня </w:t>
      </w:r>
      <w:r>
        <w:rPr>
          <w:szCs w:val="28"/>
        </w:rPr>
        <w:t>2009 року  № 227</w:t>
      </w:r>
    </w:p>
    <w:p>
      <w:pPr>
        <w:pStyle w:val="Heading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 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28"/>
        </w:rPr>
        <w:t xml:space="preserve">Трухан  О.Ф. – голова оргкомітету, методист кафедри методики гуманітарної освіти та виховання Інституту післядипломної педагогічної освіти Київського    університету імені   Бориса Грінченка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маль М.В., учитель СШ № 125 Дніпров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Блаватна</w:t>
      </w:r>
      <w:r>
        <w:rPr>
          <w:szCs w:val="28"/>
        </w:rPr>
        <w:t xml:space="preserve"> </w:t>
      </w:r>
      <w:r>
        <w:rPr>
          <w:szCs w:val="28"/>
          <w:lang w:val="uk-UA"/>
        </w:rPr>
        <w:t>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Бовкун Л.О.,  учитель СЗШ № 93 Поділь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Болейко Л.П., учитель СЗШ № 302 Дарниц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Бондрівськка Л.П., учитель СШ № 318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оробйова  І.П., учитель СЗШ № 313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одун І.М., учитель  СЗШ № 264 Десн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Cs w:val="28"/>
          <w:lang w:val="uk-UA"/>
        </w:rPr>
        <w:t>Грабар О. Л., учитель СЗШ № 147 Десн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Давидова Л.А., учитель СШ № 15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Діденко Т.В., учитель СЗШ № 190 Десн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bCs w:val="false"/>
          <w:szCs w:val="28"/>
          <w:lang w:val="uk-UA"/>
        </w:rPr>
      </w:pPr>
      <w:r>
        <w:rPr>
          <w:szCs w:val="28"/>
          <w:lang w:val="uk-UA"/>
        </w:rPr>
        <w:t>Діюк Л.П.,  учитель СЗШ № 104 Поділь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Зінченко Т.А., учитель  ліцею  № 100 “Поділ” Поділь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Кащук М.Ф.,  учитель СШ № 34 Поділь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Ковальова О,В.,  учитель СШ № 107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Козятник Т.Г., учитель СШ № 71 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сів С.В., учитель СШ № 204 Дніпров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</w:rPr>
        <w:t>Костенко В.П.</w:t>
      </w:r>
      <w:r>
        <w:rPr>
          <w:szCs w:val="28"/>
          <w:lang w:val="uk-UA"/>
        </w:rPr>
        <w:t>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>314 Дарниц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</w:rPr>
        <w:t>Кривчиков О.В</w:t>
      </w:r>
      <w:r>
        <w:rPr>
          <w:szCs w:val="28"/>
          <w:lang w:val="uk-UA"/>
        </w:rPr>
        <w:t>.</w:t>
      </w:r>
      <w:r>
        <w:rPr>
          <w:szCs w:val="28"/>
        </w:rPr>
        <w:t xml:space="preserve">, учитель СЗШ № 67 </w:t>
      </w:r>
      <w:r>
        <w:rPr>
          <w:szCs w:val="28"/>
          <w:lang w:val="uk-UA"/>
        </w:rPr>
        <w:t>Cолом’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720"/>
        <w:rPr>
          <w:bCs w:val="false"/>
          <w:szCs w:val="28"/>
          <w:lang w:val="uk-UA"/>
        </w:rPr>
      </w:pPr>
      <w:r>
        <w:rPr>
          <w:szCs w:val="28"/>
          <w:lang w:val="uk-UA"/>
        </w:rPr>
        <w:t>Маслов В.Є., учитель Українського колежу імені В. Сухомлинського № 272</w:t>
      </w:r>
    </w:p>
    <w:p>
      <w:pPr>
        <w:pStyle w:val="TextBodyIndent"/>
        <w:tabs>
          <w:tab w:val="clear" w:pos="708"/>
          <w:tab w:val="left" w:pos="720" w:leader="none"/>
        </w:tabs>
        <w:ind w:left="540" w:hanging="0"/>
        <w:rPr>
          <w:bCs w:val="false"/>
          <w:szCs w:val="28"/>
          <w:lang w:val="uk-UA"/>
        </w:rPr>
      </w:pPr>
      <w:r>
        <w:rPr>
          <w:szCs w:val="28"/>
          <w:lang w:val="en-US"/>
        </w:rPr>
        <w:t>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28"/>
        </w:rPr>
        <w:t xml:space="preserve">Москаленко Л.М., методист кафедри методики гуманітарної освіти та виховання Інституту післядипломної педагогічної освіти Київського університету імені   Бориса Грінченка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Петрова І.М., учитель СШ № 130 Голосіїв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Резнік О.П.,  учитель Міжнародної школи </w:t>
      </w:r>
      <w:r>
        <w:rPr>
          <w:szCs w:val="28"/>
        </w:rPr>
        <w:t>“</w:t>
      </w:r>
      <w:r>
        <w:rPr>
          <w:szCs w:val="28"/>
          <w:lang w:val="uk-UA"/>
        </w:rPr>
        <w:t>Меридіан</w:t>
      </w:r>
      <w:r>
        <w:rPr>
          <w:szCs w:val="28"/>
        </w:rPr>
        <w:t>”</w:t>
      </w:r>
      <w:r>
        <w:rPr>
          <w:szCs w:val="28"/>
          <w:lang w:val="uk-UA"/>
        </w:rPr>
        <w:t xml:space="preserve">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устамова Л.М., учитель  СЗШ № 190 Десн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Самійленко Л.О., учитель СЗШ № 12 Солом’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Сологуб Н.В., учитель СЗШ № 12 Солом’ян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Стародуб Л.П.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>302 Дарниц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  <w:t>Стеценко Т.Ю.,  учитель гімназії № 123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Тамадаєва М.В.,  учитель СЗШ № 69  Солом’ян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Тарасюк Т.Д., учитель гімназії № 136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 xml:space="preserve">Терещенко М.Є., методист кафедри методики гуманітарної освіти та    виховання Інституту післядипломної педагогічної освіти Київського університету імені   Бориса Грінченка 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Тримайло  О.М.,  учитель СШ № 159 Солом’янського району 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Федченко Л.А., учитель СШ № 130 Голосіїв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Холевчук О.В., учитель СЗШ № 189 Десн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Циплухін</w:t>
      </w:r>
      <w:r>
        <w:rPr>
          <w:szCs w:val="28"/>
        </w:rPr>
        <w:t>а Г.В.</w:t>
      </w:r>
      <w:r>
        <w:rPr>
          <w:szCs w:val="28"/>
          <w:lang w:val="uk-UA"/>
        </w:rPr>
        <w:t>,  учитель СШ № 273 Голосіївського району</w:t>
      </w:r>
    </w:p>
    <w:p>
      <w:pPr>
        <w:pStyle w:val="TextBodyIndent"/>
        <w:numPr>
          <w:ilvl w:val="0"/>
          <w:numId w:val="2"/>
        </w:numPr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Черниш О.В., учитель ліцею № 303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/>
        <w:t xml:space="preserve">Шорохова В.В., методист кафедри методики гуманітарної освіти та виховання Інституту післядипломної педагогічної освіти Київського університету імені  Бориса Грінченка  </w:t>
      </w:r>
    </w:p>
    <w:p>
      <w:pPr>
        <w:pStyle w:val="Heading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-го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історії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Панченко  П.П., голова  журі, виклад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 доктор  історичних  наук,  професор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евітас Ф.Л., заступник голови журі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 професор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Бонь О.І.,  заступник голови журі, заступник директора Інституту лідерства освітнього законодавства і політики Київського університету імені Бориса Грінченка, кандидат  історичних  наук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Атамась О.В., учитель  ліцею “Наукова  зміна”</w:t>
      </w: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zCs w:val="28"/>
        </w:rPr>
        <w:t>Дарницького 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асс М.С.,   учитель  гімназії № 257 «Синьоозерна» Подільського 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Башняніна І.І., викладач кафедри методики гуманітарної освіти та виховання Інституту післядипломної педагогічної освіти Київського університету імені  Бориса Грінченка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огдановська Л.П., учитель гімназії № 318 Солом’ян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Бурда І.О., кандидат історичних наук, старший викладач кафедри всесвітньої історії та методики навчання Інституту лідерства, освітнього законодавства і політик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енко Я.Л., учитель Кловського ліцею № 77  Печерського 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Глущенко О.І., учитель СЗШ № 182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ончаренко Т.В., учитель СЗШ № 37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орбаченко Л.Т., учитель СШ № 254  Святошинського 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орошенко Т.А., учитель СЗШ № 120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рученко В.П., учитель СЗШ № 72  Святошинського 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Дяченко Н.П.,  учитель СЗШ № 306 Деснян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Євдокімова  Т.А.,  учитель  гімназії  № 143  Оболонського 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Жаріков В.В., учитель гімназії № 167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Жилкіна О.В., учитель СЗШ № 36 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едрова І.В.,  учитель  СШ №7 Соло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Конончук І.І.,  учитель ліцею № 100 “Поділ” Подільського 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пилова С.В.,  учитель СЗШ № 105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ущ Т.Г., учитель  гімназії № 178 Солом’ян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Лукаш О.І., учитель СЗШ № 236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Мартіросян О.І., викладач кафедри суспільно-політичних дисциплін і правознавства Інституту лідерства освітнього законодавства і політик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Медвінський І.Б., учитель  СШ № 102 Шевченківського  району</w:t>
      </w:r>
    </w:p>
    <w:p>
      <w:pPr>
        <w:pStyle w:val="TextBodyIndent"/>
        <w:numPr>
          <w:ilvl w:val="0"/>
          <w:numId w:val="3"/>
        </w:numPr>
        <w:ind w:left="692" w:hanging="692"/>
        <w:rPr/>
      </w:pPr>
      <w:r>
        <w:rPr>
          <w:lang w:val="uk-UA"/>
        </w:rPr>
        <w:t>Міщенко С.І.</w:t>
      </w:r>
      <w:r>
        <w:rPr/>
        <w:t>,</w:t>
      </w:r>
      <w:r>
        <w:rPr>
          <w:lang w:val="uk-UA"/>
        </w:rPr>
        <w:t xml:space="preserve"> </w:t>
      </w:r>
      <w:r>
        <w:rPr/>
        <w:t>учитель</w:t>
      </w:r>
      <w:r>
        <w:rPr>
          <w:lang w:val="uk-UA"/>
        </w:rPr>
        <w:t xml:space="preserve"> </w:t>
      </w:r>
      <w:r>
        <w:rPr>
          <w:bCs w:val="false"/>
          <w:szCs w:val="28"/>
          <w:lang w:val="uk-UA"/>
        </w:rPr>
        <w:t>полі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Михайленко І.О., учитель  </w:t>
      </w:r>
      <w:r>
        <w:rPr>
          <w:lang w:val="uk-UA"/>
        </w:rPr>
        <w:t>ліцею</w:t>
      </w:r>
      <w:r>
        <w:rPr/>
        <w:t xml:space="preserve"> № 241 «Голосіївський»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Мудрак С.Г., учитель СШ № 193 Поділь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авленко С.І., учитель СШ № 185  Святошинського 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озднякова М.В., учитель СШ № 57 Шевченківського  району</w:t>
      </w:r>
    </w:p>
    <w:p>
      <w:pPr>
        <w:pStyle w:val="Normal"/>
        <w:numPr>
          <w:ilvl w:val="0"/>
          <w:numId w:val="3"/>
        </w:numPr>
        <w:ind w:left="692" w:hanging="692"/>
        <w:jc w:val="both"/>
        <w:rPr/>
      </w:pPr>
      <w:r>
        <w:rPr>
          <w:color w:val="000000"/>
          <w:szCs w:val="28"/>
        </w:rPr>
        <w:t xml:space="preserve">Потрехалкін І.М., викладач  кафедри історії України і методики навчання Інституту лідерства освітнього законодавства і політики Київського університету  імені Бориса Грінченка </w:t>
      </w:r>
    </w:p>
    <w:p>
      <w:pPr>
        <w:pStyle w:val="Normal"/>
        <w:numPr>
          <w:ilvl w:val="0"/>
          <w:numId w:val="3"/>
        </w:numPr>
        <w:ind w:left="692" w:hanging="692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нішнікова Н.М., учитель СШ № 16 Оболонського району</w:t>
      </w:r>
    </w:p>
    <w:p>
      <w:pPr>
        <w:pStyle w:val="Normal"/>
        <w:numPr>
          <w:ilvl w:val="0"/>
          <w:numId w:val="3"/>
        </w:numPr>
        <w:ind w:left="692" w:hanging="692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шенковський О.Б., учитель СШ № 291 Дарницького району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Розвадовська Л.О., старший викладач кафедри всесвітньої історії та методики навчання Інституту лідерства освітнього законодавства і політик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ind w:left="692" w:hanging="692"/>
        <w:jc w:val="both"/>
        <w:rPr>
          <w:color w:val="000000"/>
          <w:szCs w:val="28"/>
        </w:rPr>
      </w:pPr>
      <w:r>
        <w:rPr>
          <w:color w:val="000000"/>
          <w:szCs w:val="28"/>
        </w:rPr>
        <w:t>Ситник С.В.,  учитель СШ № 214  Оболонського району</w:t>
      </w:r>
    </w:p>
    <w:p>
      <w:pPr>
        <w:pStyle w:val="TextBodyIndent"/>
        <w:numPr>
          <w:ilvl w:val="0"/>
          <w:numId w:val="3"/>
        </w:numPr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Тарара Т.О.,  учитель СШ 316 Дарницького району</w:t>
      </w:r>
    </w:p>
    <w:p>
      <w:pPr>
        <w:pStyle w:val="Normal"/>
        <w:numPr>
          <w:ilvl w:val="0"/>
          <w:numId w:val="3"/>
        </w:numPr>
        <w:ind w:left="692" w:hanging="692"/>
        <w:jc w:val="both"/>
        <w:rPr/>
      </w:pPr>
      <w:r>
        <w:rPr>
          <w:color w:val="000000"/>
          <w:szCs w:val="28"/>
        </w:rPr>
        <w:t xml:space="preserve">Тарасенко О.О., доцент кафедри історії України і методики навчання Інституту лідерства освітнього законодавства і політик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Тищенко Л.М.,  учитель ліцею «Універсум» Шевченківського 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Фещенко М.В.,  учитель СШ № 188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Фурсова І.М., 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Черниш О.В.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учитель ліцею № 303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ені П. Тичини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Шандура В.М., учитель технічного ліцею Шевченківського району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Шевчук Л.М., учитель СШ № 269 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Шубінська О.О., учитель СЗШ № 84  Печерського  району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я  із   складання  олімпіадних  завдань: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8"/>
        </w:rPr>
        <w:t>Панченко П.П., виклад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 доктор  історичних  наук,  професор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8"/>
        </w:rPr>
        <w:t xml:space="preserve"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 професор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Медвінський І.Б.,  учитель  СШ № 102 Шевченківського 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8"/>
        </w:rPr>
        <w:t>Чебанюк Н.К., учитель гімназії № 191 імені П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Тичини Дніпровського району, учитель-методист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ксп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удар О.В., викладач кафедри методики гуманітарної освіти та виховання Інституту післядипломної педагогічної освіти Київського університету імені Бориса Грінченк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12 лютого 2010 року 0 15 годині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оспект Тичини, 17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Відбірково - тренувальні збори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sz w:val="28"/>
          <w:szCs w:val="28"/>
        </w:rPr>
        <w:t xml:space="preserve">  15-27 лютого 2010 року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оспект Тичини, 17 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ерівник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анченко  П.П., голова  журі, виклад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 доктор  історичних  наук,  професор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ерший заступник начальника </w:t>
        <w:tab/>
        <w:tab/>
        <w:tab/>
        <w:tab/>
        <w:t xml:space="preserve">        Г. Руденко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3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93" w:hanging="69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/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Cs/>
      <w:color w:val="00000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Обычный (веб)"/>
    <w:basedOn w:val="Normal"/>
    <w:qFormat/>
    <w:pPr>
      <w:spacing w:before="180" w:after="180"/>
    </w:pPr>
    <w:rPr>
      <w:color w:val="000000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51:00Z</dcterms:created>
  <dc:creator>318</dc:creator>
  <dc:description/>
  <cp:keywords/>
  <dc:language>en-US</dc:language>
  <cp:lastModifiedBy>Гость</cp:lastModifiedBy>
  <cp:lastPrinted>2009-12-22T12:14:00Z</cp:lastPrinted>
  <dcterms:modified xsi:type="dcterms:W3CDTF">2010-01-02T12:21:00Z</dcterms:modified>
  <cp:revision>101</cp:revision>
  <dc:subject/>
  <dc:title>                                                      Додаток          </dc:title>
</cp:coreProperties>
</file>