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Додаток 20  </w:t>
      </w:r>
    </w:p>
    <w:p>
      <w:pPr>
        <w:pStyle w:val="TextBodyIndent"/>
        <w:tabs>
          <w:tab w:val="clear" w:pos="709"/>
          <w:tab w:val="left" w:pos="0" w:leader="none"/>
        </w:tabs>
        <w:ind w:left="4248" w:hanging="0"/>
        <w:jc w:val="right"/>
        <w:rPr>
          <w:szCs w:val="28"/>
        </w:rPr>
      </w:pPr>
      <w:r>
        <w:rPr>
          <w:szCs w:val="28"/>
        </w:rPr>
        <w:t>до наказу Головного управління освіти і науки виконавчого органу Київської міської ради (Київської міської державної адміністрації)  від «10» грудня 2009 року  № 227</w:t>
      </w:r>
    </w:p>
    <w:p>
      <w:pPr>
        <w:pStyle w:val="TextBodyIndent"/>
        <w:ind w:left="4253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Організаційний комітет </w:t>
      </w:r>
    </w:p>
    <w:p>
      <w:pPr>
        <w:pStyle w:val="Heading1"/>
        <w:rPr/>
      </w:pPr>
      <w:r>
        <w:rPr>
          <w:bCs w:val="false"/>
          <w:sz w:val="28"/>
          <w:szCs w:val="28"/>
        </w:rPr>
        <w:t>ІІІ-го (міського) етапу Всеукраїнських учнівських олімпіад</w:t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з комп’ютерної графіки, комп’ютерної анімації, WEB- дизайну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йцеховський М.О. – голова оргкомітету, </w:t>
        <w:tab/>
        <w:t xml:space="preserve">методист науково-методичного центру технологій Інституту післядипломної педагогічної освіти Київського університету імені Бориса Грінченка, Заслужений вчитель України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ернигоренко С.А., завідувач науково-дослідної лабораторії інформатизації освіти Київського університету імені Бориса Грінченка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вковінська Н.В., </w:t>
        <w:tab/>
        <w:t>головний редактор  газети «Інформатика</w:t>
      </w:r>
      <w:r>
        <w:rPr>
          <w:sz w:val="28"/>
          <w:szCs w:val="28"/>
          <w:lang w:val="ru-RU"/>
        </w:rPr>
        <w:t>» (за згодою)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1"/>
        <w:rPr/>
      </w:pPr>
      <w:r>
        <w:rPr>
          <w:sz w:val="28"/>
          <w:szCs w:val="28"/>
        </w:rPr>
        <w:t>Журі:</w:t>
      </w:r>
      <w:r>
        <w:rPr>
          <w:bCs w:val="false"/>
          <w:sz w:val="28"/>
          <w:szCs w:val="28"/>
        </w:rPr>
        <w:t xml:space="preserve"> </w:t>
      </w:r>
    </w:p>
    <w:p>
      <w:pPr>
        <w:pStyle w:val="Heading1"/>
        <w:rPr/>
      </w:pPr>
      <w:r>
        <w:rPr>
          <w:bCs w:val="false"/>
          <w:sz w:val="28"/>
          <w:szCs w:val="28"/>
        </w:rPr>
        <w:t>ІІІ-го (міського) етапу Всеукраїнських учнівських олімпіад</w:t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з комп’ютерної графіки, комп’ютерної анімації, WEB- дизайну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єлкіна Е.В. – голова журі, завідувач кафедри образотворчого мистецтва Інституту дошкільної, початкової і мистецької освіти Київського університету імені Бориса Грінченка,  кандидат педагогічних наук, доцент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Косинська О.С. – заступник голови журі, ведучий дизайнер центру інновацій Майкрософт Україна *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57" w:hanging="357"/>
        <w:jc w:val="both"/>
        <w:rPr/>
      </w:pPr>
      <w:r>
        <w:rPr>
          <w:sz w:val="28"/>
          <w:szCs w:val="28"/>
        </w:rPr>
        <w:t>Задніпряний Г.Т. – заступник голови журі, старший викладач кафедри образотворчого мистецтва Інституту дошкільної, початкової і мистецької освіти Київського університету імені Бориса Грінченк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Агафонова С.Б., учитель інформатики СЗШ № 263 Деснянського району, старший учитель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Богомолова Н.І., учитель інформатики Печерського ліцею № 171 «Лідер» Печерського району *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Косенко Л.М., учитель інформатики СШ № 194 «Перспектива» Оболонського району, учитель-методист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Косінова Н.О., учитель інформатики Технічного ліцею Дніпровського району, учитель-методист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Лук’янчук Т.С., учитель інформатики Технологічного ліцею Дніпровського району, учитель-методист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Марчук Ж.С.,</w:t>
        <w:tab/>
        <w:t>учитель образотворчого мистецтва гімназії № 290 Дарницького району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ізан К.М., старший викладач кафедри інформаційних технологій і математичних дисциплін Інституту лідерства, освітнього законодавства і політики Київського університету імені Бориса Грінченка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Потієнко В.А., учитель інформатики ліцею № 100 «Поділ» Подільського району, учитель-методист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4536" w:leader="none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їк Т.О., учитель інформатики СШ № 57 Шевченківського району, учитель-методист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еменова Т. К., учитель інформатики гімназії № 267 Дарницького району, учитель-методист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3119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Толкачова Ірина Юріївна, учитель інформатики СЗШ № 35, 83 Святошинського району, методист РМНЦ управління освіти Святошинської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кіна Т.М., учитель інформатики СЗШ № 90 Печерського району, редактор журналу «Комп’ютер в школі і сім’ї», учитель-методист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Фролова Л.М., учитель інформатики ліцею № 144 митної справи ім. Г.Ващенк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Чухлеб А.В., учитель інформатики ліцею № 241 «Голосіївський» Голосіївського району.</w:t>
      </w:r>
    </w:p>
    <w:p>
      <w:pPr>
        <w:pStyle w:val="Normal"/>
        <w:ind w:left="1418" w:hanging="0"/>
        <w:jc w:val="both"/>
        <w:rPr/>
      </w:pPr>
      <w:r>
        <w:rPr>
          <w:sz w:val="28"/>
          <w:szCs w:val="28"/>
        </w:rPr>
        <w:t>*</w:t>
      </w:r>
      <w:r>
        <w:rPr>
          <w:sz w:val="28"/>
          <w:szCs w:val="28"/>
          <w:lang w:val="ru-RU"/>
        </w:rPr>
        <w:t xml:space="preserve">члени журі, які беруть участь </w:t>
      </w:r>
      <w:r>
        <w:rPr>
          <w:sz w:val="28"/>
          <w:szCs w:val="28"/>
        </w:rPr>
        <w:t>тільки в олімпіаді з веб-дизайну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сія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зі складання олімпіадних завдань: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357" w:hanging="357"/>
        <w:jc w:val="both"/>
        <w:rPr/>
      </w:pPr>
      <w:r>
        <w:rPr>
          <w:sz w:val="28"/>
          <w:szCs w:val="28"/>
        </w:rPr>
        <w:t xml:space="preserve">Бєлкіна Е.В., </w:t>
        <w:tab/>
        <w:t xml:space="preserve">завідувач кафедри образотворчого мистецтва Інституту дошкільної, початкової і мистецької освіти Київського університету імені Бориса Грінченка,  кандидат педагогічних наук, доцент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40" w:leader="none"/>
        </w:tabs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синська О.С., ведучий дизайнер центру інновацій Майкрософт Україна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40" w:leader="none"/>
        </w:tabs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йцеховський М.О., методист науково-методичного центру технологій Інституту післядипломної педагогічної освіти Київського університету імені Бориса Грінченка,  Заслужений вчитель України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40" w:leader="none"/>
        </w:tabs>
        <w:ind w:left="357" w:hanging="357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дніпряний Г.Т., старший викладач кафедри образотворчого мистецтва Київського університету імені Бориса Грінченка 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ксперт-консультант</w:t>
      </w:r>
    </w:p>
    <w:p>
      <w:pPr>
        <w:pStyle w:val="Normal"/>
        <w:spacing w:before="120" w:after="120"/>
        <w:ind w:left="2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іщук А.А., </w:t>
        <w:tab/>
        <w:t xml:space="preserve">старший викладач кафедри образотворчого мистецтва Інституту дошкільної, початкової і мистецької освіти Київського університету імені Бориса Грінченка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еляція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омп’ютерна графіка – 5 березня 2010 року, 15.00, Інститут післядипломної педагогічної освіти Київського університету імені Бориса Грінченка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WEB- дизайн – 19 березня 2010 року, 15.00, Інститут післядипломної педагогічної освіти Київського університету імені Бориса Грінченка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Комп’ютерна анімація – 23 квітня 2010 року, 15.00, Інститут післядипломної педагогічної освіти Київського університету імені Бориса Грінченка</w:t>
      </w:r>
    </w:p>
    <w:p>
      <w:pPr>
        <w:pStyle w:val="Normal"/>
        <w:ind w:lef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ший заступник начальника </w:t>
        <w:tab/>
        <w:tab/>
        <w:tab/>
        <w:tab/>
        <w:tab/>
        <w:tab/>
        <w:t xml:space="preserve">Г. Руденко </w:t>
      </w:r>
    </w:p>
    <w:sectPr>
      <w:type w:val="nextPage"/>
      <w:pgSz w:w="11906" w:h="16838"/>
      <w:pgMar w:left="1134" w:right="868" w:gutter="0" w:header="0" w:top="90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50"/>
        </w:tabs>
        <w:ind w:left="1418" w:hanging="681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50"/>
        </w:tabs>
        <w:ind w:left="1418" w:hanging="681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50"/>
        </w:tabs>
        <w:ind w:left="1418" w:hanging="681"/>
      </w:pPr>
      <w:rPr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ru-RU"/>
    </w:rPr>
  </w:style>
  <w:style w:type="paragraph" w:styleId="TextBodyIndent">
    <w:name w:val="Body Text Indent"/>
    <w:basedOn w:val="Normal"/>
    <w:pPr>
      <w:ind w:left="-180" w:hanging="0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2:18:00Z</dcterms:created>
  <dc:creator>Sonze</dc:creator>
  <dc:description/>
  <cp:keywords/>
  <dc:language>en-US</dc:language>
  <cp:lastModifiedBy>Гость</cp:lastModifiedBy>
  <cp:lastPrinted>2009-12-22T18:21:00Z</cp:lastPrinted>
  <dcterms:modified xsi:type="dcterms:W3CDTF">2010-01-02T12:22:00Z</dcterms:modified>
  <cp:revision>36</cp:revision>
  <dc:subject/>
  <dc:title>Додаток № </dc:title>
</cp:coreProperties>
</file>