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3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-го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Трінька Г.Ю. – голова оргкомітету, методист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ва О.Є., директор Гуманітарного інституту Київського університету  імені Бориса Грінченка,</w:t>
      </w:r>
      <w:r>
        <w:rPr>
          <w:rFonts w:cs="Tahoma" w:ascii="Tahoma" w:hAnsi="Tahoma"/>
          <w:color w:val="C77E00"/>
        </w:rPr>
        <w:t xml:space="preserve"> </w:t>
      </w:r>
      <w:r>
        <w:rPr>
          <w:rFonts w:cs="Tahoma"/>
          <w:bCs/>
          <w:sz w:val="28"/>
        </w:rPr>
        <w:t xml:space="preserve">доктор </w:t>
      </w:r>
      <w:r>
        <w:rPr>
          <w:rFonts w:cs="Tahoma"/>
          <w:bCs/>
          <w:sz w:val="28"/>
          <w:lang w:val="uk-UA"/>
        </w:rPr>
        <w:t>філологічних наук, професор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О.Г., заступник директора СШ  № 220 Голосіїв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яна А.Л., викладач кафедри романо-германських і східних мов Гуманітарного інституту Київського університету  імені Бориса Грінченка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-го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юк Г.А. – голова журі, професор Київського національного лінгвістичного університету, кандидат педагог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Н.М. – заступник  голови  журі, заступник директора СШ № 53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оронкова Н.О., учитель СШ №  239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аркуша В.О., учитель гімназії № 12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 В.В., учитель німецької мови СШ  № 220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ороніна В.В., учитель СШ № 149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лименчук  Н.Г., учитель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імецької мови СШ </w:t>
      </w:r>
      <w:r>
        <w:rPr>
          <w:bCs/>
          <w:sz w:val="28"/>
          <w:lang w:val="uk-UA"/>
        </w:rPr>
        <w:t>№ 189 Деснянського району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т Ю.В., учитель СШ № 114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пил Н.М. , заступник директора СШ № 149 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щавко Т.А., учитель СШ № 220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йня Ю.І., учитель гімназ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толиц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ьмич М.Д., учитель СШ № 14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ьонеке Ю., учитель СШ № 53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піна Н.В., учитель СШ № 14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ксименко П.В.., учитель гімназії № 167 Дніпровського району, учитель-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лькіна Т.О., учитель гімназії № 12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анюшкіна О.В., учитель  СШ № 239 Оболонського району, учитель-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ікорська І. М., учитель німецької мови СШ № 112 імені Тараса Шевченка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Голосіївський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околенко В.А., учитель СШ № 112 імені Тараса Шевченка Голосіївського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акова Н.В., учитель СШ № 40 Святошинського району, учитель-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ворова Г.В., учитель гімназ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роє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еснянського району, учитель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уровська І.Й., учитель гімназії № 167 Дніпровського району, учитель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овенко М.І., учитель СШ № 53 Шевченківського району, учитель-методист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і складання олімпіадних завдан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юк Г.А., професор Київського національного лінгвістичного університету, кандидат педагог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 В.В., учитель німецької мови СШ  № 220 Голосіївського району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>Клименчук  Н.Г., учитель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імецької мови СШ </w:t>
      </w:r>
      <w:r>
        <w:rPr>
          <w:bCs/>
          <w:sz w:val="28"/>
          <w:lang w:val="uk-UA"/>
        </w:rPr>
        <w:t>№ 189 Деснянського району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І.В., старший викладач Національного педагогічного університету імені М.П. Драгоманова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9 лютого 2010 року, 15.00, Інститут післядипломної педагогічної освіти Київського університету імені Бориса  Грінченка </w:t>
      </w:r>
      <w:r>
        <w:rPr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22 лютого по 5 березня  201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СШ № 53 Шевченк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ул. Б.Хмельницького, 16/1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z w:val="28"/>
          <w:szCs w:val="28"/>
          <w:lang w:val="uk-UA"/>
        </w:rPr>
        <w:t>Гринюк Г.А., професор Київського національного лінгвістичного університету, кандидат педагогічних наук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начальника </w:t>
        <w:tab/>
        <w:tab/>
        <w:t xml:space="preserve">                            </w:t>
        <w:tab/>
        <w:tab/>
        <w:t>Г. Руденко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18:00Z</dcterms:created>
  <dc:creator>ANNA</dc:creator>
  <dc:description/>
  <cp:keywords/>
  <dc:language>en-US</dc:language>
  <cp:lastModifiedBy>Гость</cp:lastModifiedBy>
  <cp:lastPrinted>2009-12-22T21:24:00Z</cp:lastPrinted>
  <dcterms:modified xsi:type="dcterms:W3CDTF">2010-01-02T12:25:00Z</dcterms:modified>
  <cp:revision>26</cp:revision>
  <dc:subject/>
  <dc:title>Організаційний комітет</dc:title>
</cp:coreProperties>
</file>