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даток 12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наказу Головного управління освіти і нау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чого органу </w:t>
      </w:r>
      <w:r>
        <w:rPr>
          <w:sz w:val="28"/>
          <w:szCs w:val="28"/>
        </w:rPr>
        <w:t xml:space="preserve">Киї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-го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фізик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 – голова оргкомітету, методист науково-методичного центру природничо-математичної освіти кафедри методики природничо-математичної освіти і технології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ачевич В.М. – співголова оргкомітету, директор СШ № 194 «Перспектива» Оболонського району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ова О.Н., методист </w:t>
      </w:r>
      <w:r>
        <w:rPr>
          <w:sz w:val="28"/>
        </w:rPr>
        <w:t>науково-методичного центру управління освіти виконавчого органу Оболонської районної в м. Києві ради (Оболонської районної в м. Києві державної адміністрації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Назарівська Т.М., заступник директора СШ № 194 «Перспектива» Оболо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мяков О.М., директор Українського фізико-матема</w:t>
        <w:softHyphen/>
        <w:t>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ркіна Н.Г., учитель фізики СШ № 194 «Перспектива» Оболонського району, голова районного методичного об’єднання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фіз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ісімов І.О. – голова журі, декан радіофізичного факультету Київського національного університету імені Тараса Шевченка, доктор фізико-математичних наук,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ор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 – заступник голови журі, декан фізичного факультету Київського національного університету імені Тараса Шевченка,  доктор фізико-математичних наук,  профессор (за згодою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иротюк В.Д. – заступник голови журі, завідувач кафедри теорії та методики навчання фізики і астрономії Національного педагогічного університету імені </w:t>
        <w:br/>
        <w:t xml:space="preserve">М.П. Драгоманова, доктор педагогічних наук, професор (за згодою)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ко О.П., учитель СШ № 291 Дарницького району, учитель-методист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ч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ичо-наукового </w:t>
      </w:r>
      <w:r>
        <w:rPr>
          <w:rFonts w:cs="Times New Roman" w:ascii="Times New Roman" w:hAnsi="Times New Roman"/>
          <w:sz w:val="28"/>
          <w:szCs w:val="28"/>
        </w:rPr>
        <w:t xml:space="preserve">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че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 кандидат фізико-матем</w:t>
      </w:r>
      <w:r>
        <w:rPr>
          <w:rFonts w:cs="Times New Roman" w:ascii="Times New Roman" w:hAnsi="Times New Roman"/>
          <w:sz w:val="28"/>
          <w:szCs w:val="28"/>
          <w:lang w:val="uk-UA"/>
        </w:rPr>
        <w:t>атичних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шійко О.А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ький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Києво-Печер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Заслужений вчитель України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х І.І.,  доцент Київського національного університету імені Тараса Шевченка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ецький Ю.О., учитель Природничо-наукового ліцею № 145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ий О.Г., асист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юк М.Ф., доцент кафедри теорії та методики навчання фізики і астрономії Національного педагогічного університету імені М.П. Драгоманова, кандидат педагогі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лкова Н.П., учитель СШ  № 80 Печерського району,  учитель -методист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іна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Києво-Печерського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71 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ганюк Л.В.,  учитель СЗШ  № 282 Деснянського району, учитель-методист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атовський В.О., асистент Київського національного університету імені Тараса Шевченка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щенко О.А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єдка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хнічного ліцею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наук, Заслужени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 України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льник О.І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А.В., асистент Київського національного університету імені Тараса Шевченка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ашов В.Н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ов В.А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ченко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00</w:t>
      </w:r>
      <w:r>
        <w:rPr>
          <w:rFonts w:cs="Times New Roman" w:ascii="Times New Roman" w:hAnsi="Times New Roman"/>
          <w:sz w:val="28"/>
          <w:szCs w:val="28"/>
        </w:rPr>
        <w:t xml:space="preserve"> «Поділ»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ік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sz w:val="28"/>
          <w:szCs w:val="28"/>
          <w:lang w:val="uk-UA"/>
        </w:rPr>
        <w:t>, учитель-методист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мот А.І.,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к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307 Десня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жений в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сянніков О.А.,  учитель Русанівського ліцею Дніпровського району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опець В.М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вайн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5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жен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Г.І.,  учитель УФМЛ Київського національного університету імені Тараса Шевченка, Заслужений вчитель України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знев 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ійської гімназії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че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Заслужени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 України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кін Є.М.,  учитель СЗШ № 304 Святошинського району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хацький В.П.,  </w:t>
      </w:r>
      <w:r>
        <w:rPr>
          <w:rFonts w:cs="Times New Roman" w:ascii="Times New Roman" w:hAnsi="Times New Roman"/>
          <w:sz w:val="28"/>
          <w:szCs w:val="28"/>
        </w:rPr>
        <w:t xml:space="preserve">доцент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національного університету</w:t>
      </w:r>
      <w:r>
        <w:rPr>
          <w:rFonts w:cs="Times New Roman" w:ascii="Times New Roman" w:hAnsi="Times New Roman"/>
          <w:sz w:val="28"/>
          <w:szCs w:val="28"/>
        </w:rPr>
        <w:t xml:space="preserve"> ім</w:t>
      </w:r>
      <w:r>
        <w:rPr>
          <w:rFonts w:cs="Times New Roman" w:ascii="Times New Roman" w:hAnsi="Times New Roman"/>
          <w:sz w:val="28"/>
          <w:szCs w:val="28"/>
          <w:lang w:val="uk-UA"/>
        </w:rPr>
        <w:t>е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а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евченка</w:t>
      </w:r>
      <w:r>
        <w:rPr>
          <w:rFonts w:cs="Times New Roman" w:ascii="Times New Roman" w:hAnsi="Times New Roman"/>
          <w:sz w:val="28"/>
          <w:szCs w:val="28"/>
        </w:rPr>
        <w:t xml:space="preserve">, кандидат </w:t>
      </w:r>
      <w:r>
        <w:rPr>
          <w:rFonts w:cs="Times New Roman" w:ascii="Times New Roman" w:hAnsi="Times New Roman"/>
          <w:sz w:val="28"/>
          <w:szCs w:val="28"/>
          <w:lang w:val="uk-UA"/>
        </w:rPr>
        <w:t>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 (за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щук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3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аков О.О.,  доцент Київського національного університету імені Тараса Шевченка, кандидат фізико-математичих наук (за згодою)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остюк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ліцею "Інтелект"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итель-методист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  <w:lang w:val="uk-UA"/>
        </w:rPr>
        <w:t>львінська Л.М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 ліцею</w:t>
      </w:r>
      <w:r>
        <w:rPr>
          <w:rFonts w:cs="Times New Roman" w:ascii="Times New Roman" w:hAnsi="Times New Roman"/>
          <w:sz w:val="28"/>
          <w:szCs w:val="28"/>
        </w:rPr>
        <w:t xml:space="preserve"> № 145 Печер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жений вчитель України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таєва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255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омісія зі складання завд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ісімов І.О., декан радіофізичного факультету Київського національного університету імені  Тараса Шевченк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фесор </w:t>
      </w:r>
      <w:r>
        <w:rPr>
          <w:rFonts w:cs="Times New Roman" w:ascii="Times New Roman" w:hAnsi="Times New Roman"/>
          <w:sz w:val="28"/>
          <w:szCs w:val="28"/>
        </w:rPr>
        <w:t xml:space="preserve">(за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, декан фізичного факультету Київського національного університету імені Тараса Шевченка, доктор фізико-математичних наук, професор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бко О.П., учитель СШ № 291 Дарниц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дніпрянець І.І.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рощук В.А., учитель СЗШ № 3 Подільського району, учитель-методист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/>
        <w:t>Експерт-консультант</w:t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ченко В.М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лютого 2010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 лютого  по 4 березня 2010 рок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 проведення:</w:t>
      </w:r>
      <w:r>
        <w:rPr>
          <w:sz w:val="28"/>
          <w:szCs w:val="28"/>
        </w:rPr>
        <w:t xml:space="preserve"> Природничо-науковий ліцей № 145 Печерського району, Києво-Печерський ліцей № 171 «Лідер» Печерського району, Русанівський ліцей Дніпровського району, Інститут післядипломної педагогічної освіти Київського університету  імені Бориса Грінченка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ісімов І.О., декан радіофізичного факультету Київського національного університету імені Тараса Шевченка, доктор фізико-математичних наук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есор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ший заступник начальника</w:t>
      </w:r>
      <w:r>
        <w:rPr>
          <w:sz w:val="28"/>
          <w:szCs w:val="28"/>
          <w:lang w:val="ru-RU"/>
        </w:rPr>
        <w:tab/>
        <w:tab/>
        <w:tab/>
        <w:tab/>
        <w:tab/>
        <w:t>Г.Руденко</w:t>
      </w:r>
    </w:p>
    <w:sectPr>
      <w:footerReference w:type="default" r:id="rId2"/>
      <w:type w:val="nextPage"/>
      <w:pgSz w:w="11906" w:h="16838"/>
      <w:pgMar w:left="1200" w:right="86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3:00Z</dcterms:created>
  <dc:creator>1</dc:creator>
  <dc:description/>
  <cp:keywords/>
  <dc:language>en-US</dc:language>
  <cp:lastModifiedBy>Гость</cp:lastModifiedBy>
  <cp:lastPrinted>2009-12-03T18:12:00Z</cp:lastPrinted>
  <dcterms:modified xsi:type="dcterms:W3CDTF">2010-01-02T12:29:00Z</dcterms:modified>
  <cp:revision>166</cp:revision>
  <dc:subject/>
  <dc:title>\newpage</dc:title>
</cp:coreProperties>
</file>