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Додаток 15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9"/>
          <w:tab w:val="left" w:pos="0" w:leader="none"/>
        </w:tabs>
        <w:ind w:left="4248" w:hanging="0"/>
        <w:jc w:val="right"/>
        <w:rPr>
          <w:szCs w:val="28"/>
        </w:rPr>
      </w:pPr>
      <w:r>
        <w:rPr/>
        <w:t xml:space="preserve"> </w:t>
      </w: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Організаційний комітет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-го (міського) етапу Всеукраїнської учнівської олімпі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основ економік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Капіруліна С.Л. – голова оргкомітету, завідувач кафедри природничо-математичної освіти і технологій Інституту післядипломної педагогічної освіти 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>Гавронський В.В. – заступник голови оргкомітету, викладач кафедри природничо-математичної освіти і технологій Інституту післядипломної педагогічної освіти  Київського університету імені Бориса Грінченка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нтоневич М.С., учитель гімназії «Троєщина»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/>
      </w:pPr>
      <w:r>
        <w:rPr>
          <w:sz w:val="28"/>
          <w:szCs w:val="28"/>
        </w:rPr>
        <w:t xml:space="preserve">Іванова І.В., методист науково-методичного центру управління освіти виконавчого органу Деснянської районної в м. Києві ради (Деснянської районної  в м. Києві державної адміністрації)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старева Е.І., учитель СШ № 49 Шевченківського району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писовський В.Ю., учитель СШ № 232 Оболонського району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Челюбеєва Н.Д., учитель СШ № 219 Оболонського району</w:t>
      </w:r>
    </w:p>
    <w:p>
      <w:pPr>
        <w:pStyle w:val="Style16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Журі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-го (міського) етапу Всеукраїнської учнівської олімпі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основ економік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Н.І.</w:t>
      </w:r>
      <w:r>
        <w:rPr>
          <w:sz w:val="28"/>
          <w:szCs w:val="28"/>
        </w:rPr>
        <w:t xml:space="preserve"> –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олова журі,  доцент Київського національного університету імені Тараса Шевченка, доктор економічних наук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адченко В.В. </w:t>
      </w:r>
      <w:r>
        <w:rPr>
          <w:sz w:val="28"/>
          <w:szCs w:val="28"/>
        </w:rPr>
        <w:t>–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заступник голови журі,  завідувач кафедри економічної теорії Національного педагогічного університету  імені М.П. Драгоманова 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іцюра Ю.В. </w:t>
      </w:r>
      <w:r>
        <w:rPr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ступник голови журі, старший викладач кафедри економічної теорії Національного педагогічного університету імені М.П. Драгоманова (за згодою)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куленко Л.В., учитель СШ № 267 Дарниц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олошина О.І., учитель Слов’янської гімназії Дарниц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Г.О., студент Київського національного університету імені Тараса Шевченка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ечушкіна Г.П., учитель Економіко-правового ліцею Деснянського району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игоренко Н.О., студент Київського національного університету імені Тараса Шевченка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ячок І.Ю., студент Київського національного економічного університету імені Вадима Гетьмана (за згодою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80" w:hanging="48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Гусєв І.С., студент Києво-Могилянської академії </w:t>
      </w:r>
      <w:r>
        <w:rPr>
          <w:rFonts w:eastAsia="MS Mincho;ＭＳ 明朝"/>
          <w:sz w:val="28"/>
          <w:szCs w:val="28"/>
        </w:rPr>
        <w:t>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абуга Н.І., учитель СШ № 24 Шевченківс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адорожна Н.П., учитель гімназії № 39 Деснянс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інченко Н.М., учитель СЗШ № 60 «Росток» Солом’янс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  <w:tab w:val="left" w:pos="600" w:leader="none"/>
        </w:tabs>
        <w:ind w:left="720" w:hanging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Івануха Н.М., учитель СШ № 316 Дарниц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зимир Г.І., учитель СШ № 307 Деснянс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арп'юк Г.І., учитель Українського гуманітарного ліцею Київського національного університету імені Тараса Шевченка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80" w:hanging="480"/>
        <w:rPr/>
      </w:pPr>
      <w:r>
        <w:rPr>
          <w:sz w:val="28"/>
          <w:szCs w:val="28"/>
        </w:rPr>
        <w:t>Катанова К.О., студент Київського національного економічного університету імені Вадима Гетьмана (за згодою)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Литвинчук Л.О., учитель гімназії № 257 «Синьоозерна»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80" w:hanging="480"/>
        <w:rPr>
          <w:rFonts w:eastAsia="MS Mincho;ＭＳ 明朝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аркусь І.В., студент Інституту міжнародних відносин </w:t>
      </w:r>
      <w:r>
        <w:rPr>
          <w:rFonts w:eastAsia="MS Mincho;ＭＳ 明朝"/>
          <w:sz w:val="28"/>
          <w:szCs w:val="28"/>
        </w:rPr>
        <w:t>Київського національного університету імені Тараса Шевченка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(за згодою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80" w:hanging="480"/>
        <w:rPr>
          <w:rFonts w:eastAsia="MS Mincho;ＭＳ 明朝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ихайленко О.А., студент </w:t>
      </w:r>
      <w:r>
        <w:rPr>
          <w:rFonts w:eastAsia="MS Mincho;ＭＳ 明朝"/>
          <w:sz w:val="28"/>
          <w:szCs w:val="28"/>
        </w:rPr>
        <w:t>Київського національного економічного університету імені Вадима Гетьмана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авлишак О.Т., учитель Києво-Печерського ліцею № 171 «Лідер» Печерського району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ліванова Н. М., заступник директора ліцею «Наукова зміна» Дарницького району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оманко К. С., студент Київського національного університету  імені Тараса Шевченка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Філін О.М., студент Київського національного економічного університету імені Вадима Гетьмана (за згодою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ганкова Т.С., студент </w:t>
      </w:r>
      <w:r>
        <w:rPr>
          <w:rFonts w:eastAsia="MS Mincho;ＭＳ 明朝" w:cs="Times New Roman" w:ascii="Times New Roman" w:hAnsi="Times New Roman"/>
          <w:sz w:val="28"/>
          <w:szCs w:val="28"/>
        </w:rPr>
        <w:t>Київського національного економічного університету імені Вадима Гетьмана (за згодою)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80" w:hanging="480"/>
        <w:rPr/>
      </w:pPr>
      <w:r>
        <w:rPr>
          <w:rFonts w:eastAsia="MS Mincho;ＭＳ 明朝"/>
          <w:sz w:val="28"/>
          <w:szCs w:val="28"/>
        </w:rPr>
        <w:t xml:space="preserve">Чанцева Н.І., старший викладач кафедри економічної теорії та методики викладання економіки </w:t>
      </w:r>
      <w:r>
        <w:rPr>
          <w:sz w:val="28"/>
          <w:szCs w:val="28"/>
        </w:rPr>
        <w:t xml:space="preserve">Інституту  лідерства, освітнього законодавства і політики </w:t>
      </w:r>
      <w:r>
        <w:rPr>
          <w:rFonts w:eastAsia="MS Mincho;ＭＳ 明朝"/>
          <w:sz w:val="28"/>
          <w:szCs w:val="28"/>
        </w:rPr>
        <w:t>Київського університету імені Бориса Грінченка</w:t>
      </w:r>
    </w:p>
    <w:p>
      <w:pPr>
        <w:pStyle w:val="Style16"/>
        <w:tabs>
          <w:tab w:val="clear" w:pos="709"/>
          <w:tab w:val="left" w:pos="480" w:leader="none"/>
        </w:tabs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: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Н. І., доцент Київського національного університету імені Тараса Шевченка, доктор економічних наук (за згодою)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дченко В.В., завідувач кафедри економічної теорії Національного педагогічного університету  імені  М.П. Драгоманова (за згодою)</w:t>
      </w:r>
    </w:p>
    <w:p>
      <w:pPr>
        <w:pStyle w:val="Style16"/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6"/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ириленко В.І., професор Київського національного економічного університету імені Вадима Гетьмана, доктор економічних наук (за згодою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того 2010 року, 16.00, Інститут післядипломної педагогічної освіти Київського університету  імені Бориса Грінченк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пр-т  П. Тичини, 17) 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  <w:r>
        <w:rPr>
          <w:rFonts w:eastAsia="MS Mincho;ＭＳ 明朝"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</w:t>
      </w:r>
      <w:r>
        <w:rPr>
          <w:rFonts w:eastAsia="MS Mincho;ＭＳ 明朝" w:cs="Times New Roman" w:ascii="Times New Roman" w:hAnsi="Times New Roman"/>
          <w:sz w:val="28"/>
          <w:szCs w:val="28"/>
        </w:rPr>
        <w:t>: з  18 лютого до  28 лютого 2010 року</w:t>
      </w:r>
    </w:p>
    <w:p>
      <w:pPr>
        <w:pStyle w:val="Style16"/>
        <w:ind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</w:t>
      </w:r>
      <w:r>
        <w:rPr>
          <w:rFonts w:eastAsia="MS Mincho;ＭＳ 明朝"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 імені Бориса Грінченка (пр-т П. Тичини, 17)</w:t>
      </w:r>
    </w:p>
    <w:p>
      <w:pPr>
        <w:pStyle w:val="Style16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ерівник: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Гражевська Н.І.</w:t>
      </w:r>
      <w:r>
        <w:rPr>
          <w:sz w:val="28"/>
          <w:szCs w:val="28"/>
        </w:rPr>
        <w:t xml:space="preserve"> – </w:t>
      </w:r>
      <w:r>
        <w:rPr>
          <w:rFonts w:eastAsia="MS Mincho;ＭＳ 明朝" w:cs="Times New Roman" w:ascii="Times New Roman" w:hAnsi="Times New Roman"/>
          <w:sz w:val="28"/>
          <w:szCs w:val="28"/>
        </w:rPr>
        <w:t>доцент Київського національного університету імені Тараса Шевченка, доктор економічних наук (за згодою)</w:t>
      </w:r>
    </w:p>
    <w:p>
      <w:pPr>
        <w:pStyle w:val="Style16"/>
        <w:ind w:hanging="36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ший заступник начальника </w:t>
        <w:tab/>
        <w:tab/>
        <w:tab/>
        <w:tab/>
        <w:t xml:space="preserve">        Г. Руденко</w:t>
      </w:r>
    </w:p>
    <w:sectPr>
      <w:type w:val="nextPage"/>
      <w:pgSz w:w="11906" w:h="16838"/>
      <w:pgMar w:left="1202" w:right="8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26:00Z</dcterms:created>
  <dc:creator>Sonze</dc:creator>
  <dc:description/>
  <cp:keywords/>
  <dc:language>en-US</dc:language>
  <cp:lastModifiedBy>Гость</cp:lastModifiedBy>
  <cp:lastPrinted>2009-12-10T12:57:00Z</cp:lastPrinted>
  <dcterms:modified xsi:type="dcterms:W3CDTF">2010-01-02T12:15:00Z</dcterms:modified>
  <cp:revision>3</cp:revision>
  <dc:subject/>
  <dc:title>   Додаток _____</dc:title>
</cp:coreProperties>
</file>