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right="0" w:hanging="0"/>
        <w:jc w:val="right"/>
        <w:rPr/>
      </w:pPr>
      <w:r>
        <w:rPr>
          <w:b w:val="false"/>
          <w:bCs w:val="false"/>
          <w:szCs w:val="28"/>
        </w:rPr>
        <w:t xml:space="preserve">Додаток 14   </w:t>
      </w:r>
    </w:p>
    <w:p>
      <w:pPr>
        <w:pStyle w:val="Heading"/>
        <w:spacing w:lineRule="auto" w:line="240"/>
        <w:ind w:right="0" w:hanging="0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 </w:t>
      </w:r>
      <w:r>
        <w:rPr>
          <w:b w:val="false"/>
          <w:bCs w:val="false"/>
          <w:szCs w:val="28"/>
        </w:rPr>
        <w:t>до наказу Головного управління освіти і науки</w:t>
      </w:r>
    </w:p>
    <w:p>
      <w:pPr>
        <w:pStyle w:val="Heading"/>
        <w:spacing w:lineRule="auto" w:line="240"/>
        <w:ind w:right="0" w:hanging="0"/>
        <w:jc w:val="right"/>
        <w:rPr/>
      </w:pPr>
      <w:r>
        <w:rPr>
          <w:b w:val="false"/>
          <w:bCs w:val="false"/>
          <w:szCs w:val="28"/>
        </w:rPr>
        <w:t xml:space="preserve">      </w:t>
      </w:r>
      <w:r>
        <w:rPr>
          <w:b w:val="false"/>
          <w:bCs w:val="false"/>
          <w:szCs w:val="28"/>
        </w:rPr>
        <w:t xml:space="preserve">виконавчого органу Київської міської ради </w:t>
      </w:r>
    </w:p>
    <w:p>
      <w:pPr>
        <w:pStyle w:val="Heading"/>
        <w:spacing w:lineRule="auto" w:line="240"/>
        <w:ind w:right="0" w:hanging="0"/>
        <w:jc w:val="right"/>
        <w:rPr/>
      </w:pPr>
      <w:r>
        <w:rPr>
          <w:b w:val="false"/>
          <w:bCs w:val="false"/>
          <w:szCs w:val="28"/>
        </w:rPr>
        <w:t xml:space="preserve">    </w:t>
      </w:r>
      <w:r>
        <w:rPr>
          <w:b w:val="false"/>
          <w:bCs w:val="false"/>
          <w:szCs w:val="28"/>
        </w:rPr>
        <w:t>(Київської міської державної адміністрації)</w:t>
      </w:r>
    </w:p>
    <w:p>
      <w:pPr>
        <w:pStyle w:val="TextBodyIndent"/>
        <w:tabs>
          <w:tab w:val="clear" w:pos="708"/>
          <w:tab w:val="left" w:pos="0" w:leader="none"/>
        </w:tabs>
        <w:ind w:left="4248" w:hanging="0"/>
        <w:jc w:val="right"/>
        <w:rPr>
          <w:szCs w:val="28"/>
        </w:rPr>
      </w:pPr>
      <w:r>
        <w:rPr>
          <w:b/>
          <w:bCs/>
          <w:szCs w:val="28"/>
        </w:rPr>
        <w:t xml:space="preserve">   </w:t>
      </w:r>
      <w:r>
        <w:rPr>
          <w:szCs w:val="28"/>
        </w:rPr>
        <w:t>від «</w:t>
      </w:r>
      <w:r>
        <w:rPr>
          <w:szCs w:val="28"/>
          <w:lang w:val="en-US"/>
        </w:rPr>
        <w:t>10</w:t>
      </w:r>
      <w:r>
        <w:rPr>
          <w:szCs w:val="28"/>
        </w:rPr>
        <w:t>» грудня 2009 р</w:t>
      </w:r>
      <w:r>
        <w:rPr>
          <w:szCs w:val="28"/>
          <w:lang w:val="ru-RU"/>
        </w:rPr>
        <w:t xml:space="preserve">оку </w:t>
      </w:r>
      <w:r>
        <w:rPr>
          <w:szCs w:val="28"/>
        </w:rPr>
        <w:t xml:space="preserve"> № </w:t>
      </w:r>
      <w:r>
        <w:rPr>
          <w:szCs w:val="28"/>
          <w:lang w:val="ru-RU"/>
        </w:rPr>
        <w:t>227</w:t>
      </w:r>
    </w:p>
    <w:p>
      <w:pPr>
        <w:pStyle w:val="Heading7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7"/>
        <w:spacing w:lineRule="auto" w:line="240"/>
        <w:ind w:right="0" w:hanging="0"/>
        <w:rPr>
          <w:szCs w:val="28"/>
        </w:rPr>
      </w:pPr>
      <w:r>
        <w:rPr>
          <w:szCs w:val="28"/>
        </w:rPr>
        <w:t>Організаційн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І-го (міського) етапу Всеукраїнської учнівської олімпі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французької мов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ноградова Н.І. – голова оргкомітету, методист із французької мови кафедри методики мов і літератури Інституту післядипломної педагогічної освіти Київського університету  імені Бориса Грінченк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ондарєва О.Є., директор Гуманітарного інституту Київського університету   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мені Бориса Грінченка,</w:t>
      </w:r>
      <w:r>
        <w:rPr>
          <w:rFonts w:cs="Tahoma" w:ascii="Tahoma" w:hAnsi="Tahoma"/>
          <w:color w:val="C77E00"/>
        </w:rPr>
        <w:t xml:space="preserve"> </w:t>
      </w:r>
      <w:r>
        <w:rPr>
          <w:rFonts w:cs="Tahoma"/>
          <w:bCs/>
          <w:sz w:val="28"/>
        </w:rPr>
        <w:t xml:space="preserve">доктор </w:t>
      </w:r>
      <w:r>
        <w:rPr>
          <w:rFonts w:cs="Tahoma"/>
          <w:bCs/>
          <w:sz w:val="28"/>
          <w:lang w:val="uk-UA"/>
        </w:rPr>
        <w:t>філологічних наук, професор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итюк Т.В., учитель СШ № 49 Шевченківського району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фремова О.А., учитель СШ № 49 Шевченківського району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sz w:val="28"/>
          <w:szCs w:val="28"/>
          <w:lang w:val="uk-UA"/>
        </w:rPr>
        <w:t>Михайлик О.П., викладач кафедри англійської мови Гуманітарного інституту Київського університету імені Бориса Грінчен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  <w:t>Жур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І–го (міського) етапу Всеукраїнської учнівської олімпі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французької мови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леніна З.І. – голова журі, старший викладач Національного педагогічного університету  імені М.П. Драгоманова (за згодо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єводіна Л.Д. – заступник голови журі, учитель СШ № 49 Шевченківського району, старший учитель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Андрєєва Н.П., учитель СШ № 112 імені Тараса Шевченка Голосіївського району, старший учит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ркова З.Ф., учитель СШ № 89 Печерського району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Бойко Ф.М., заступник директора гімназії  № 109 імені  Тараса Шевченка Печер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енко О.А., учитель СШ № 49 Шевченківського району, старший учит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Бритвін В.Л., учитель гімназії № 109 імені Тараса Шевченка Печерського району, учитель - 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кула Т.О., учитель СШ № 269 Голосії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ієва Л.І., учитель СШ № 20 Оболон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ушко Л.А., учитель СШ № 15 Голосії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горенко В.В., учитель СШ № 118 Поділь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Гулій Н.Є., учитель ліцею міжнародних відносин № 51 Печерського району, старший  учит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митренко О.А., учитель СШ № 49 Шевченкі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ліба О.С., учитель СШ № 118 Подільського району, старший учит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мець Л.А., учитель СШ № 269 Голосії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Кабишева О.С., учитель СШ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69 Голосіївського району, старший учит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енко І.В., учитель СШ № 269 Голосії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Ковальова Т.В., учитель гімназії № 109 імені Тараса Шевченка Печерського району, учитель - 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омієць О.І., учитель СШ № 49 Шевченкі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отченко О.Д., учитель СШ № 20 Оболон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жанівська Т.О., учитель СШ № 49 Шевченкі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істін Карте, викладач кафедри філології французької мови </w:t>
      </w:r>
      <w:r>
        <w:rPr>
          <w:spacing w:val="-4"/>
          <w:sz w:val="28"/>
          <w:szCs w:val="28"/>
          <w:lang w:val="uk-UA"/>
        </w:rPr>
        <w:t>факультету перекладачів Київського національного лінгвістичного університету (за згодо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Кучер С.А., учитель СШ № 110 імені К. Гапоненка Голосії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зурок Л.О., учитель СШ № 269 Голосії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Мацкевич В.Є., учитель гімназії № 32 Печерського району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Мельник Т.Ю., викладач Національного педагогічного університету імені  М.П. Драгоманова (за згодо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роденко Я.В., учитель СШ № 49 Шевченкі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олєшева О.П., учитель СШ № 118 Поділь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ловська Л.О., учитель СШ № 269 Голосії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колзіна Г.І., заступник директора СШ № 49 Шевченківського району, старший учит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Пруцко Є.І., учитель СШ № 110 імені  К. Гапоненка Голосії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Рибаченко С.В., учитель СШ № 112 імені Тараса Шевченка Голосії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Самборська С.В., учитель гімназії № 109 імені Тараса Шевченка Печер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Смирнова О.О., учитель гімназії № 109 імені Тараса Шевченка Печер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нігірьова І.І., учитель СШ № 20 Оболон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лодовська О.О., учитель Кловського  ліцею № 77 Печерського району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пило Л.Л., учитель СШ № 20 Оболонського району, учитель-методис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омісія зі складання олімпіадних завдань:</w:t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Андрєєва Н.П., учитель СШ № 112 імені Тараса Шевченка Голосіївського району, старший учитель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єводіна Л.Д., учитель СШ № 49 Шевченківського району, старший учитель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Єленіна З.І., старший викладач Національного педагогічного університету імені  М.П. Драгоманова (за згодою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Кабишева О.С.,  учитель СШ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69 Голосіївського району</w:t>
      </w:r>
    </w:p>
    <w:p>
      <w:pPr>
        <w:pStyle w:val="Normal"/>
        <w:numPr>
          <w:ilvl w:val="0"/>
          <w:numId w:val="3"/>
        </w:numPr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істін Карте, викладач кафедри філології французької мови </w:t>
      </w:r>
      <w:r>
        <w:rPr>
          <w:spacing w:val="-4"/>
          <w:sz w:val="28"/>
          <w:szCs w:val="28"/>
          <w:lang w:val="uk-UA"/>
        </w:rPr>
        <w:t>факультету перекладачів Київського національного лінгвістичного університету (за згодою)</w:t>
      </w:r>
    </w:p>
    <w:p>
      <w:pPr>
        <w:pStyle w:val="Normal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сперт-консультан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укашук А.М., викладач кафедри французької мови </w:t>
      </w:r>
      <w:r>
        <w:rPr>
          <w:spacing w:val="-4"/>
          <w:sz w:val="28"/>
          <w:szCs w:val="28"/>
          <w:lang w:val="uk-UA"/>
        </w:rPr>
        <w:t xml:space="preserve">Київського національного лінгвістичного університету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пеляці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 лютого 2010 року, 15.00, Інститут післядипломної педагогічної освіти Київського університету імені Бориса Грінченка (пр-т П.Тичини, 17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бірково-тренувальні збор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мін проведення: </w:t>
      </w:r>
      <w:r>
        <w:rPr>
          <w:sz w:val="28"/>
          <w:szCs w:val="28"/>
          <w:lang w:val="uk-UA"/>
        </w:rPr>
        <w:t xml:space="preserve"> з 22 лютого по 5 березня 2010 року</w:t>
      </w:r>
    </w:p>
    <w:p>
      <w:pPr>
        <w:pStyle w:val="Normal"/>
        <w:jc w:val="both"/>
        <w:rPr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 xml:space="preserve">Місце проведення: </w:t>
      </w:r>
      <w:r>
        <w:rPr>
          <w:spacing w:val="-6"/>
          <w:sz w:val="28"/>
          <w:szCs w:val="28"/>
          <w:lang w:val="uk-UA"/>
        </w:rPr>
        <w:t xml:space="preserve"> СШ № </w:t>
      </w:r>
      <w:r>
        <w:rPr>
          <w:sz w:val="28"/>
          <w:szCs w:val="28"/>
          <w:lang w:val="uk-UA"/>
        </w:rPr>
        <w:t>49 Шевченківського району (вул. Ярославів Вал</w:t>
      </w:r>
      <w:r>
        <w:rPr>
          <w:spacing w:val="-6"/>
          <w:sz w:val="28"/>
          <w:szCs w:val="28"/>
          <w:lang w:val="uk-UA"/>
        </w:rPr>
        <w:t>, 27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Керівник: </w:t>
      </w:r>
      <w:r>
        <w:rPr>
          <w:sz w:val="28"/>
          <w:szCs w:val="28"/>
          <w:lang w:val="uk-UA"/>
        </w:rPr>
        <w:t>Єленіна З.І.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арший викладач Національного педагогічного університету  імені М.П. Драгоманова (за згодою)</w:t>
      </w:r>
    </w:p>
    <w:p>
      <w:pPr>
        <w:pStyle w:val="Normal"/>
        <w:tabs>
          <w:tab w:val="clear" w:pos="708"/>
          <w:tab w:val="right" w:pos="91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Перший заступник начальника</w:t>
        <w:tab/>
        <w:t xml:space="preserve">                                                  Г.Руденко</w:t>
        <w:tab/>
      </w:r>
    </w:p>
    <w:sectPr>
      <w:type w:val="nextPage"/>
      <w:pgSz w:w="11906" w:h="16838"/>
      <w:pgMar w:left="1134" w:right="92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26" w:hanging="0"/>
      <w:jc w:val="center"/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-1414" w:hanging="0"/>
      <w:jc w:val="center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-1414" w:hanging="0"/>
      <w:jc w:val="center"/>
      <w:outlineLvl w:val="6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ind w:right="26" w:hanging="0"/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180" w:hanging="0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0:32:00Z</dcterms:created>
  <dc:creator>1</dc:creator>
  <dc:description/>
  <cp:keywords/>
  <dc:language>en-US</dc:language>
  <cp:lastModifiedBy>Гость</cp:lastModifiedBy>
  <cp:lastPrinted>2009-12-22T21:23:00Z</cp:lastPrinted>
  <dcterms:modified xsi:type="dcterms:W3CDTF">2010-01-02T12:28:00Z</dcterms:modified>
  <cp:revision>79</cp:revision>
  <dc:subject/>
  <dc:title>Додаток №___ до  наказу</dc:title>
</cp:coreProperties>
</file>