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400" w:leader="none"/>
        </w:tabs>
        <w:ind w:left="4956" w:firstLine="708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даток 24 </w:t>
      </w:r>
    </w:p>
    <w:p>
      <w:pPr>
        <w:pStyle w:val="TextBodyIndent"/>
        <w:tabs>
          <w:tab w:val="clear" w:pos="708"/>
          <w:tab w:val="left" w:pos="2400" w:leader="none"/>
        </w:tabs>
        <w:ind w:left="2328" w:hanging="0"/>
        <w:jc w:val="right"/>
        <w:rPr>
          <w:szCs w:val="28"/>
        </w:rPr>
      </w:pPr>
      <w:r>
        <w:rPr>
          <w:szCs w:val="28"/>
        </w:rPr>
        <w:t>до наказу Головного управління освіти і науки</w:t>
      </w:r>
    </w:p>
    <w:p>
      <w:pPr>
        <w:pStyle w:val="TextBodyIndent"/>
        <w:tabs>
          <w:tab w:val="clear" w:pos="708"/>
          <w:tab w:val="left" w:pos="2400" w:leader="none"/>
        </w:tabs>
        <w:ind w:left="4140" w:hanging="4140"/>
        <w:jc w:val="right"/>
        <w:rPr>
          <w:szCs w:val="28"/>
        </w:rPr>
      </w:pPr>
      <w:r>
        <w:rPr>
          <w:szCs w:val="28"/>
        </w:rPr>
        <w:t>виконавчого органу Київської міської ради</w:t>
      </w:r>
    </w:p>
    <w:p>
      <w:pPr>
        <w:pStyle w:val="TextBodyIndent"/>
        <w:tabs>
          <w:tab w:val="clear" w:pos="708"/>
          <w:tab w:val="left" w:pos="2400" w:leader="none"/>
        </w:tabs>
        <w:ind w:left="4140" w:hanging="41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TextBodyIndent"/>
        <w:tabs>
          <w:tab w:val="clear" w:pos="708"/>
          <w:tab w:val="left" w:pos="2400" w:leader="none"/>
        </w:tabs>
        <w:ind w:left="162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400" w:leader="none"/>
        </w:tabs>
        <w:ind w:left="162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ізаційний комітет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ІІІ (міського) етапу Всеукраїнської учнівської олімпіади 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і слов’янських мов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Беженар Г.Д. – голова оргкомітету, директор Слов’янської гімназії Дарницького району, кандидат психологічних наук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Рудей Д.Ю. – заступник голови оргкомітету, заступник директора Слов’янської гімназії Дарницького району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Хімко С.Р. – заступник голови оргкомітету, методист науково-методичного центру координації методичного центру Інституту післядипломної педагогічної освіти Київського університету імені Бориса Грінченка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Артюшкіна Н.Б., заступник директора Слов’янської гімназії Дарницького району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Безпала Л.В., заступник директора Слов’янської гімназії Дарницького району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Деріга С.І., заступник директора Слов’янської гімназії Дарницького району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Цьолка Л.В., заступник директора  Слов’янської гімназії Дарницького району</w:t>
      </w:r>
    </w:p>
    <w:p>
      <w:pPr>
        <w:pStyle w:val="TextBodyIndent"/>
        <w:tabs>
          <w:tab w:val="clear" w:pos="708"/>
          <w:tab w:val="left" w:pos="240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2400" w:leader="none"/>
        </w:tabs>
        <w:ind w:left="4236" w:hanging="0"/>
        <w:jc w:val="left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ІІІ (міського) етапу Всеукраїнської учнівської олімпіади 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зі слов’янських мов</w:t>
      </w:r>
    </w:p>
    <w:p>
      <w:pPr>
        <w:pStyle w:val="TextBodyIndent"/>
        <w:tabs>
          <w:tab w:val="clear" w:pos="708"/>
          <w:tab w:val="left" w:pos="2400" w:leader="none"/>
        </w:tabs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ір С.А. – голова журі, доцент Київського національного університету  імені М.П. Драгоманова, кандидат педаг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балару А.Д. – заступник голови журі, старший  науковий співробітник Інституту педагогіки АПН України, кандидат педагогічних нау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янова М.В., учитель Слов’янської гімназії Дарниц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отова Н.Я.,  учитель Слов’янської гімназії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рська І.Г., учитель гімназії № 48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юк Г.А., учитель гімназії № 48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ольська Ю.Б., учитель Лінгвістичної гімназії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Мамедова М.О.,  учитель Слов’янської гімназії Дарниц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азова М.І., учитель Слов’янської гімназії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урова А.В., учитель гімназії № 48 Шевченківс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щенко І.Б., учитель Слов’янської гімназії Дарницького району</w:t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сія зі складання олімпіадних завдань: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ір С.А., доцент Київського національного університету  імені М.П. Драгоманова, кандидат педагогічних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янов І.А., директор Інституту славістики і міжнародних відносин  Київського славістичного університету, доктор філологічних наук, професор (за згодою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отова Н.Я., учитель Слов’янської гімназії Дарниц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рська І.Г., учитель гімназії № 48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ольська Ю.Б., учитель Лінгвістичної гімназії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едова М.О., учитель Слов’янської гімназії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урова А.В., учитель гімназії № 48 Шевченків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щенко І.Б., учитель Слов’янської гімназії Дарницького району</w:t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ерт-консультант</w:t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амарчук О.Л., завідувач кафедри слов’янської філології Київського національного університету імені Тараса Шевченка, кандидат філологічних наук, доцент (за згодою)</w:t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пеляція</w:t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2400" w:leader="none"/>
        </w:tabs>
        <w:ind w:left="0" w:hanging="0"/>
        <w:rPr/>
      </w:pPr>
      <w:r>
        <w:rPr>
          <w:szCs w:val="28"/>
        </w:rPr>
        <w:t xml:space="preserve">16 квітня 2009 року, 15.00,  </w:t>
      </w:r>
      <w:r>
        <w:rPr/>
        <w:t>Слов’янська  гімназія Дарницького району</w:t>
      </w:r>
      <w:r>
        <w:rPr>
          <w:lang w:val="ru-RU"/>
        </w:rPr>
        <w:t xml:space="preserve"> </w:t>
        <w:br/>
      </w:r>
      <w:r>
        <w:rPr/>
        <w:t>(вул. Драгоманова, 10-В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  Г. Руденко</w:t>
      </w:r>
    </w:p>
    <w:sectPr>
      <w:type w:val="nextPage"/>
      <w:pgSz w:w="11906" w:h="16838"/>
      <w:pgMar w:left="1260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12:00Z</dcterms:created>
  <dc:creator>User</dc:creator>
  <dc:description/>
  <cp:keywords/>
  <dc:language>en-US</dc:language>
  <cp:lastModifiedBy>Гость</cp:lastModifiedBy>
  <cp:lastPrinted>2009-12-22T21:13:00Z</cp:lastPrinted>
  <dcterms:modified xsi:type="dcterms:W3CDTF">2010-01-02T12:31:00Z</dcterms:modified>
  <cp:revision>142</cp:revision>
  <dc:subject/>
  <dc:title/>
</cp:coreProperties>
</file>