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2832" w:right="59" w:hanging="3116"/>
        <w:jc w:val="right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 xml:space="preserve">Додаток 4 </w:t>
      </w:r>
    </w:p>
    <w:p>
      <w:pPr>
        <w:pStyle w:val="TextBodyIndent"/>
        <w:ind w:left="-284" w:firstLine="4679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-284" w:firstLine="4679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ind w:left="-284" w:firstLine="4679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10» грудня 2009 року  № 227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28"/>
          <w:szCs w:val="28"/>
        </w:rPr>
      </w:pPr>
      <w:r>
        <w:rPr>
          <w:rFonts w:eastAsia="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ий коміт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імпіади з матема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юк О.А. – голова оргкомітету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іруліна С.Л., завідув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Єргіна О.В., старший виклад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ипець Т.О., директор СЗШ № 195 Дніпровського району.</w:t>
      </w:r>
    </w:p>
    <w:p>
      <w:pPr>
        <w:pStyle w:val="Normal"/>
        <w:ind w:left="-240"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40"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олімпіади з математики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ьов Б.В. – голова журі, професор Київського національного університету імені Тараса Шевченка, доктор фізико-математи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ов О.І. – заступник голови журі, доцент Київського національного університету імені Тараса Шевченка, кандидат фізико-математи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ець В.О. – заступник голови журі, завідувач кафедри Національного педагогічного університету імені М.П. Драгоманова, професор, кандидат педагогі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єксєєнко В.В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ікушин А.В., асист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юк К.С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н А.Р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тарієв М.М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оговський А.С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єдов О.В., учитель ліцею “Наукова зміна” Дарниц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ілокопитов Є.О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ілоцький М.М., доцент Національного педагогічного університету імені      М.П. Драгоманова, кандидат фізико-математи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овська О.І., учитель ліцею «Престиж»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лавська А.Л., учитель ліцею № 208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енко Н.М., асистент кафедри вищої математики Національного педагогічного університету імені М.П. Драгоманов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шенський В.В., учитель Українського фізико-математичного ліцею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іміров В.М., старший викладач науково-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імірова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ьдштейн І.Б., учитель ліцею «Наукова зміна»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нчаренко Я.В., доцент Національного педагогічного університету імені      М.П. Драгоманова, кандидат фізико-математи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гор’єв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ілов І.В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м’яненко О.І., учитель ліцею № 100 „Поділ”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кач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емова І.А., доцент Національного педагогічного університету імені            М.П. Драгоманова, кандидат педагогі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арійченко Ю.О., декан по роботі зі студентами Києво-Могилянської академії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інченко О.Г., учитель Києво-Печерського ліцею "Лідер" № 171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люченко О.О., викладач спецкурсів з математики для 7 класу Русанівського ліцею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люченко О.В., викладач спецкурсів з математики для 9 класу Русанівського ліцею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іцький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ь О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яденко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ішевський Я.В., учитель СШ № 106 Шевченків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люк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тков А.С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ець О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юкова Г.В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нєцова О.В., учитель Технічного ліцею науково-технічного університету України «Київський політехнічний інститут»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уш О.Г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товенко І.Л., учитель Технічного ліцею науково-технічного університету України «Київський політехнічний інститут» Солом’ян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шнір Ю.А., учитель Київського природничо-наукового ліцею № 145 Печер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ішунов В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бас Н.А., студент науково-технічного університету України «Київський політехнічний інститут»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ук’янова С.М., доцент Національного педагогічного університету імені        М.П. Драгоманова, кандидат педагогі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ятамбур К.М., заступник директора Київського природничо-наукового ліцею № 145 Печер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едонський Є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іцький Ю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ишко О.Г., учитель ліцею № 208 Дніпров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юшова І.В., учитель Києво-Печерського ліцею "Лідер" № 171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шок Т.В., учитель ліцею № 157  Оболонського 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нець О.А., учитель ліцею “Інтелект” Дарницького району, кандидат фізико-математичних нау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сак Д.П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хайловський В.І., викладач Київського національного університету імені Тараса Шевченка, кандидат фізико-математичних наук, професор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ібога Г.М.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авецька К.В., студент науково-технічного університету України «Київський політехнічний інститут»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теренко О.Н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ікіфоров Р.О., асистент кафедри вищої математики Національного педагогічного університету імені М.П. Драгоманов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ікулін О.В., учитель гімназії „Академія” Святошинського району, кандидат фізико-математичних наук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к Р.І., студент науково-технічного університету України «Київський політехнічний інститут»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пчук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 Т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кратова І.Є., заступник директора ліцею № 38 імені В.М.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нський В.Б., учитель Києво-Печерського ліцею "Лідер" № 171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цьовитий М..В., завідувач кафедри Національного педагогічного університету імені М.П. Драгоманова, професор, доктор фізико-математи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інович Ю.М., учитель гімназії № 178 Солом’ян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ченко В.М., доцент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жкова К.Ю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ідерській К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ова В.Ю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ікіна Ю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нін В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юк Н. 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львестрова І.А., учитель ліцею № 142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чко В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ська І.С., старший викладач Національного педагогічного університету імені М.П. Драгоманов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а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цюра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чук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поля Л.В., доцент Національного педагогічного університету імені             М.П. Драгоманова, кандидат педагогі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бін Г.М., викладач Національного педагогічного університету імені          М.П. Драгоманова, доктор фізико-математи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рба С.М., науковий співробітник Інституту математики Національної академії наук України, кандидат фізико-математи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ольцева О.С., аспіра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рман М.С., учитель ліцею № 142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ченко Л.А., учитель Русанівського ліцею Дніпров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турян С.Р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шковський С.Й., старший викладач кафедри вищої математики науково-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йковський А.В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бенко О.В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лайко Т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мович О.А., учитель Русанівського ліцею Дніпров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вченко Г.М.,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шацький Ю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ий О.В., доцент Національного педагогічного університету імені        М.П. Драгоманова, кандидат фізико-математичних наук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клін С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ченко І.В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ченко К.Л., студент Київського національного університету імені Тараса Шевченка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оміровський Д.А., професор Київського національного університету імені Тараса Шевченка,  Заслужений вчитель України, доктор фізико-математичних наук (за згодою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ічня 2010 року о 15.00, 10 лютого 2010 року о 15.00, Інститут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і складання олімпіадних завда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ьов Б.В., професор Київського національного університету імені Тараса Шевченка, доктор фізико-математичних наук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ікушин А.В., асистент Київського національного університету імені Тараса Шевчен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ішунов В.Г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оміровський Д.А., професор Київського національного університету імені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раса Шевченка,  Заслужений вчитель України, доктор фізико-математичних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к (за згодою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рба С.М., науковий співробітник Інституту математики Національної академії наук України, кандидат фізико-математичних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бірково-тренувальні збори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>: з 13 лютого по 26 лютого 2010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ісце проведення: </w:t>
      </w:r>
      <w:r>
        <w:rPr>
          <w:sz w:val="28"/>
          <w:szCs w:val="28"/>
        </w:rPr>
        <w:t>Київський національний університет імені Тараса 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культет кібернет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ерівник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бльов Б.В., професор Київського національного університету імені Тараса Шевченка, доктор фізико-математичних на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                                                              Г.Руденко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80" w:right="62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50f0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50f04"/>
    <w:rPr/>
  </w:style>
  <w:style w:type="character" w:styleId="Style14" w:customStyle="1">
    <w:name w:val="Основной текст с отступом Знак"/>
    <w:basedOn w:val="DefaultParagraphFont"/>
    <w:qFormat/>
    <w:rsid w:val="00066b7a"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850f04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link w:val="Style14"/>
    <w:rsid w:val="00850f04"/>
    <w:pPr>
      <w:ind w:left="-180" w:hanging="0"/>
    </w:pPr>
    <w:rPr>
      <w:sz w:val="28"/>
    </w:rPr>
  </w:style>
  <w:style w:type="paragraph" w:styleId="PlainText">
    <w:name w:val="Plain Text"/>
    <w:basedOn w:val="Normal"/>
    <w:qFormat/>
    <w:rsid w:val="00850f04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d70a7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  <Pages>6</Pages>
  <Words>1458</Words>
  <Characters>10784</Characters>
  <CharactersWithSpaces>12218</CharactersWithSpaces>
  <Paragraphs>24</Paragraphs>
  <Company>kmp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35:00Z</dcterms:created>
  <dc:creator>user</dc:creator>
  <dc:description/>
  <dc:language>en-US</dc:language>
  <cp:lastModifiedBy>Гость</cp:lastModifiedBy>
  <cp:lastPrinted>2009-12-15T14:30:00Z</cp:lastPrinted>
  <dcterms:modified xsi:type="dcterms:W3CDTF">2010-01-02T12:2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