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Додаток 22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до наказу Головного управління освіти і наук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виконавчого органу Київської міської рад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(Київської міської державної адміністрації)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10» грудня 2009 року  № 227</w:t>
      </w:r>
    </w:p>
    <w:p>
      <w:pPr>
        <w:pStyle w:val="Normal"/>
        <w:shd w:fill="FFFFFF" w:val="clear"/>
        <w:spacing w:lineRule="exact" w:line="319" w:before="634" w:after="0"/>
        <w:ind w:right="134" w:hanging="0"/>
        <w:jc w:val="center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  <w:t>Організаційний комітет</w:t>
      </w:r>
    </w:p>
    <w:p>
      <w:pPr>
        <w:pStyle w:val="Normal"/>
        <w:shd w:fill="FFFFFF" w:val="clear"/>
        <w:spacing w:lineRule="exact" w:line="319"/>
        <w:ind w:left="53" w:hanging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Всеукраїнської учнівської олімпіади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  <w:t>зі східних мов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інька Г.Ю. – голов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оргкомітету, методист науково-методичного центру іноземних мов і зарубіжн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Порошина В.Д., старший викладач кафедри романо-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германських і східних мов Гуманітарного інституту Київського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університету імені Бориса Грінченка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Брельгіна В.М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Буханцова Л.В., заступник директора гімназії східних мов № 1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Василенко Л.В.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Васильєва І.М, заступник директора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Вахмяніна О.І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Вербицька О.В., заступник директора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Вернигора О.І., методист науково-методичного центру управління освіт виконавчого органу Святошинської районної в м. Києві ради (Святошинської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районної в м. Києві державної адміністрації) 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Габович Б.Й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Добровольська Л.Р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Загниборода В.В., заступник директора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>Лаговська С.В., директор науково-методичного центру управління освіти</w:t>
        <w:br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виконавчого органу Святошинської районної в м. Києві ради (Святошинської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районної в м. Києві державної адміністрації)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uk-UA"/>
        </w:rPr>
        <w:t>Мазуркевич С.П., педагог-організатор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Максименко П.І., заступник директора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естерова А.В., методист навчального відділу Гуманітарного інституту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>Київського міського педагогічного університету імені Бориса Грінченка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Остапчук С.С., декан підготовчого відділення, доцент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Пащенко В.М.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>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Рибалко Н.С., заступник директора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Рудакова С.В., проректор з довузівської підготовки, професор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Савченко М.П., заступник директора гімназії східних мов № 1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>Ткаченко С.В., директор гімназії східних мов № 1 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Тріщук О.М., заступник директора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Чжен В.А, заступник директора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району, учитель-методист</w:t>
      </w:r>
    </w:p>
    <w:p>
      <w:pPr>
        <w:pStyle w:val="Normal"/>
        <w:shd w:fill="FFFFFF" w:val="clear"/>
        <w:ind w:right="19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Журі</w:t>
      </w:r>
    </w:p>
    <w:p>
      <w:pPr>
        <w:pStyle w:val="Normal"/>
        <w:shd w:fill="FFFFFF" w:val="clear"/>
        <w:ind w:right="19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ІІІ (міського) етапу Всеукраїнської учнівської олімпіади зі східних мов</w:t>
      </w:r>
    </w:p>
    <w:p>
      <w:pPr>
        <w:pStyle w:val="Normal"/>
        <w:shd w:fill="FFFFFF" w:val="clear"/>
        <w:ind w:right="19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</w:r>
    </w:p>
    <w:p>
      <w:pPr>
        <w:pStyle w:val="Normal"/>
        <w:shd w:fill="FFFFFF" w:val="clear"/>
        <w:ind w:right="19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Арабська мова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Радівілов Д.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заступник директора Інституту сходознавства імені А. Кримського НАН України (за згодою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Бояринцева О.В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викладач Київського національного лінгвістичного університету (за згодою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хмад О.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№  1</w:t>
        <w:br/>
        <w:t>Святошинського району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Абес О.А., викладач Київського інституту лінгвістики і права (за згодою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хмедова А.В., викладач арабської мови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урик К.Ю., учитель арабської мови гімназії східних мов № 1 Святошинського району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Гливенко Л.М., учитель Першої міської гімназії асоційованої школи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ЮНЕСКО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м. Черкаси (за згодою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Данилюк Х.П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аліх С.А., учитель гімназії східних мов № 1 Святошинського району</w:t>
      </w:r>
    </w:p>
    <w:p>
      <w:pPr>
        <w:pStyle w:val="Normal"/>
        <w:shd w:fill="FFFFFF" w:val="clear"/>
        <w:spacing w:before="293" w:after="0"/>
        <w:ind w:right="11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ind w:left="454" w:firstLine="142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Радівілов Д.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заступник директора Інституту сходознавства імені А. Кримського НАН України (за згодою) 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ind w:left="454" w:firstLine="142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ояринцева О.В., викладач Київського національного лінгвістичного</w:t>
        <w:br/>
        <w:t xml:space="preserve">університету (за згодою) 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ind w:left="454" w:firstLine="14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аліх Саліх Абд, учитель гімназії східних мов № 1 Святошинського  району</w:t>
      </w:r>
    </w:p>
    <w:p>
      <w:pPr>
        <w:pStyle w:val="Normal"/>
        <w:shd w:fill="FFFFFF" w:val="clear"/>
        <w:spacing w:before="305" w:after="0"/>
        <w:ind w:right="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Китайська мова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Кірносова Н.А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голова журі, викладач Інституту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Павленок Т.В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заступник голови журі, учитель гімназії східних мов № 1</w:t>
        <w:br/>
        <w:t>Святошинського району, учитель-методист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Сократова Л.Г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відповідальний секретар,  учитель гімназії східних мов №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вятошинського району, учитель-методист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Гордєєва О.М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Ісаєва Н.С., викладач Інституту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ашкаров В. Л., учитель Української гімназії № 6 м. Харкова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оробкіна СВ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узьміна О.О., учитель Східної гімназії № 652 м. Санкт-Петербурга,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Російська федерація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Любіна Н.Г., учитель СЗШ № 11 м. Москви,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Російська федерація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Мазур О.М., викладач Інституту східних мов Київського національного</w:t>
        <w:br/>
        <w:t>лінгвістичного університету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Мілюк К.С., учитель гімназії східних мов № 1 Святошинського району,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тарший учитель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Мінко В.О., учитель гімназії східних мов № 1 Святошинського району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Орчинська Н.О., учитель гімназії східних мов № 1 Святошинського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left="454" w:hanging="0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району, учитель-методист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9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Рибальченко К.П., учитель гімназії східних мов № 1 Святошинського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left="454" w:hanging="0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району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Чжен В.А, заступник директора гімназії східних мов № 1 Святошинського</w:t>
        <w:br/>
        <w:t xml:space="preserve"> району, учитель-методист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Ян Лаянь, учитель Першої міської гімназії асоційованої школи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ЮНЕСКО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”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м. Черкаси (за згодою)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right="19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1. Кірносова Н.А., викладач Інституту філології Київського національного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університету імені Тараса Шевченка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 Орчинська Н.О., учитель гімназії східних мов № 1 Святошинського району</w:t>
      </w:r>
    </w:p>
    <w:p>
      <w:pPr>
        <w:pStyle w:val="Normal"/>
        <w:shd w:fill="FFFFFF" w:val="clear"/>
        <w:spacing w:before="298" w:after="0"/>
        <w:ind w:right="10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Перська мова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аленька Т.Ф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завідувач кафедри Близького та Середнього</w:t>
        <w:br/>
        <w:t>Сходу Інституту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азепова О.В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викладач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овальська І.І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 секретар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Ємцев А.П., викладач Київського національного лінгвістич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Подгорний Г.В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еменюк О.П., учитель гімназії східних мов № 1 Святошинського району</w:t>
      </w:r>
    </w:p>
    <w:p>
      <w:pPr>
        <w:pStyle w:val="Normal"/>
        <w:shd w:fill="FFFFFF" w:val="clear"/>
        <w:spacing w:before="302" w:after="0"/>
        <w:ind w:right="55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  <w:t>Комісія зі складання завдань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ind w:left="454" w:firstLine="142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аленька Т.Ф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завідувач кафедри Близького та Середнього</w:t>
        <w:br/>
        <w:t xml:space="preserve">Сходу Інституту філології Київського національного університету імені Тараса Шевченка (за згодою) 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ind w:left="454" w:firstLine="142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азепова О.В., викладач Київського Інституту лінгвістики і права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(за згодою) 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ind w:left="454" w:firstLine="142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еменюк О.П., учитель гімназії східних мов № 1 Святошинського району</w:t>
      </w:r>
    </w:p>
    <w:p>
      <w:pPr>
        <w:pStyle w:val="Normal"/>
        <w:shd w:fill="FFFFFF" w:val="clear"/>
        <w:ind w:left="4270" w:hanging="0"/>
        <w:rPr>
          <w:rFonts w:ascii="Times New Roman" w:hAnsi="Times New Roman" w:eastAsia="Times New Roman" w:cs="Times New Roman"/>
          <w:b/>
          <w:b/>
          <w:color w:val="000000"/>
          <w:spacing w:val="-7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  <w:t xml:space="preserve">Мова </w:t>
      </w:r>
      <w:r>
        <w:rPr>
          <w:rFonts w:eastAsia="Times New Roman" w:cs="Times New Roman" w:ascii="Times New Roman" w:hAnsi="Times New Roman"/>
          <w:b/>
          <w:color w:val="000000"/>
          <w:spacing w:val="-7"/>
          <w:sz w:val="30"/>
          <w:szCs w:val="30"/>
          <w:lang w:val="uk-UA"/>
        </w:rPr>
        <w:t>гінді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отриченко О.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викладач Інституту філології Київського</w:t>
        <w:br/>
        <w:t>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Рєутов Є.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викладач Київського національного лінгвістичного університету (за згодою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Дудник М.О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алдано С.М., учитель школи-інтернату № 19 м. Москви, Російська федерація (за згодою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Бєсєдіна В.В., викладач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Ліпіліна Н.М., заступник директора школи-інтернату № 19 м. Москви,</w:t>
      </w:r>
    </w:p>
    <w:p>
      <w:pPr>
        <w:pStyle w:val="Normal"/>
        <w:widowControl/>
        <w:tabs>
          <w:tab w:val="clear" w:pos="708"/>
          <w:tab w:val="left" w:pos="451" w:leader="none"/>
        </w:tabs>
        <w:autoSpaceDE w:val="true"/>
        <w:ind w:left="45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Російська федерація (за згодою)</w:t>
      </w:r>
    </w:p>
    <w:p>
      <w:pPr>
        <w:pStyle w:val="Normal"/>
        <w:shd w:fill="FFFFFF" w:val="clear"/>
        <w:spacing w:before="317" w:after="0"/>
        <w:ind w:left="38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437" w:leader="none"/>
        </w:tabs>
        <w:autoSpaceDE w:val="true"/>
        <w:spacing w:lineRule="exact" w:line="329"/>
        <w:ind w:left="540" w:hanging="398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отриченко О.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викладач Інституту філології Київського</w:t>
        <w:br/>
        <w:t xml:space="preserve">національного університету імені Тараса Шевченка (за згодою) 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437" w:leader="none"/>
        </w:tabs>
        <w:autoSpaceDE w:val="true"/>
        <w:spacing w:lineRule="exact" w:line="329"/>
        <w:ind w:left="540" w:hanging="398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Реутов Є.А., викладач Київського національного лінгвістичного   університету (за згодою) 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437" w:leader="none"/>
        </w:tabs>
        <w:autoSpaceDE w:val="true"/>
        <w:spacing w:lineRule="exact" w:line="329"/>
        <w:ind w:left="540" w:hanging="398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Дудник М.О., учитель гімназії східних мов № 1 Святошинського району</w:t>
      </w:r>
    </w:p>
    <w:p>
      <w:pPr>
        <w:pStyle w:val="Normal"/>
        <w:shd w:fill="FFFFFF" w:val="clear"/>
        <w:spacing w:before="300" w:after="0"/>
        <w:ind w:right="11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0"/>
          <w:szCs w:val="30"/>
          <w:lang w:val="uk-UA"/>
        </w:rPr>
        <w:t>Турецька мова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Ахмет Айдин – голова журі, координатор з вивчення турецької мови в Києві, міжнародна школа „Меридіан” (за згодою)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Нестеренко Т.В. – заступник голови журі, викладач турецької мови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нигницька Х.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   № 1 Святошинського району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Нікітюк Т.В., викладач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Оздомір Емне, учитель Міжнародної школи «Меридіан» Шевченківського району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Ухіна Н. М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Фарук Е.О., учитель ліцею № 664 «Міжнародний ліцей» м. Санкт-Петербурга, Російська федерація (за згодою)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Шімшек Асим, учитель ліцею «Чорноморський» м. Одеси (за згодою)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Ягунова О.В., заступник директора ліцею № 664 «Міжнародний ліцей»  м. Санкт-Петербурга (Російська Федерація) (за згодою)</w:t>
      </w:r>
    </w:p>
    <w:p>
      <w:pPr>
        <w:pStyle w:val="Normal"/>
        <w:shd w:fill="FFFFFF" w:val="clear"/>
        <w:spacing w:before="317" w:after="0"/>
        <w:ind w:right="41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хмет Айдин – голова журі, координатор з вивчення турецької мови в Києві, міжнародна школа „Меридіан” (за згодою)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Ухіна Н. М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37" w:leader="none"/>
        </w:tabs>
        <w:autoSpaceDE w:val="true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Оздомір Емне, учитель Міжнародної школи “Меридіан” Шевченківського </w:t>
      </w:r>
    </w:p>
    <w:p>
      <w:pPr>
        <w:pStyle w:val="Normal"/>
        <w:widowControl/>
        <w:tabs>
          <w:tab w:val="clear" w:pos="708"/>
          <w:tab w:val="left" w:pos="437" w:leader="none"/>
        </w:tabs>
        <w:autoSpaceDE w:val="true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району</w:t>
      </w:r>
      <w:r>
        <w:br w:type="page"/>
      </w:r>
    </w:p>
    <w:p>
      <w:pPr>
        <w:pStyle w:val="Normal"/>
        <w:shd w:fill="FFFFFF" w:val="clear"/>
        <w:spacing w:before="305" w:after="0"/>
        <w:ind w:left="1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0"/>
          <w:szCs w:val="30"/>
          <w:lang w:val="uk-UA"/>
        </w:rPr>
        <w:t>Корейська мова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им  Сук Во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 викладач  Інституту 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ан Ден Сі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завідувач секції корейської мови Київського національного лінгвістичного університету (за згодою)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гаркова К.Л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№1 Святошинського району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им Л. М., учитель СШ № 181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Дьонсурі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м. Харкова (за згодою)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огай В.Т., учитель СШ № 181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Дьонсурі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м. Харкова (за згодою)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у Мьон Сук, учитель СШ № 181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Дьонсурі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м. Харкова (за згодою)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left="-1080" w:hanging="0"/>
        <w:rPr>
          <w:rFonts w:ascii="Times New Roman" w:hAnsi="Times New Roman" w:eastAsia="Times New Roman" w:cs="Times New Roman"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 w:val="clear"/>
        <w:spacing w:before="317" w:after="0"/>
        <w:ind w:right="41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exact" w:line="276" w:before="82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им  Сук Во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 викладач  Інституту  філології Київського національного університету імені Тараса Шевченка (за згодою) 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exact" w:line="276" w:before="82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ан Ден Сік, завідувач секції корейської мови Київського національного лінгвістичного університету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Агаркова К.Л., учитель гімназії східних мов № 1 Святошинського району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 w:val="clear"/>
        <w:spacing w:before="305" w:after="0"/>
        <w:ind w:left="1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0"/>
          <w:szCs w:val="30"/>
          <w:lang w:val="uk-UA"/>
        </w:rPr>
        <w:t>Японська мова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Шевченко Ю.К. – голова журі, старший викладач Київського інституту </w:t>
      </w:r>
    </w:p>
    <w:p>
      <w:pPr>
        <w:pStyle w:val="Normal"/>
        <w:widowControl/>
        <w:autoSpaceDE w:val="true"/>
        <w:ind w:left="454" w:hanging="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хідної лінгвістики та права (за згодою)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Пшегодська О.І. – заступник голови журі, старший викладач кафедри </w:t>
      </w:r>
    </w:p>
    <w:p>
      <w:pPr>
        <w:pStyle w:val="Normal"/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романо-германських і східних мов Гуманітарного Інституту Київського   </w:t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color w:val="FF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міського університету імені Бориса Грінченка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Бєліков О.С., вчитель японської мови гімназії східних мов № 1 Святошинського району 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Бойцова З.Ю.,  вчитель японської мови гімназії східних мов № 1 Святошинського району 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Григоренко Н.В., вчитель японської мови гімназії східних мов № 1 Святошинського району 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Забуранна О.В., вчитель японської мови Львівської гуманітарної гімназії № 6 м. Харкова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Ісаєва М.Б., вчитель японської мови гімназії східних мов № 1 Святошинського району  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Петренко С.О., вчитель японської мови спеціалізованої Української гуманітарної гімназії № 105 м. Харкова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Собачко В.В., вчитель японської мови гімназії східних мов № 1 Святошинського району 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Сьоміна С.М., викладач японської мови кафедри романо-германських і східних мов Гуманітарного Інституту Київського університету імені </w:t>
        <w:br/>
        <w:t>Бориса Грінченка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Тамкова С.В., викладач японської мови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Ференц Т.М., викладач японської мови Київського університету імені Бориса Грінченка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Якименко М.В., вчитель японської мови Українського гуманітарного  ліцею Київського національного університету імені Тараса Шевченка Печерського району м. Києва (за згодою)</w:t>
      </w:r>
    </w:p>
    <w:p>
      <w:pPr>
        <w:pStyle w:val="Normal"/>
        <w:shd w:fill="FFFFFF" w:val="clear"/>
        <w:spacing w:lineRule="exact" w:line="276" w:before="82" w:after="0"/>
        <w:ind w:left="-1080" w:hanging="0"/>
        <w:rPr/>
      </w:pPr>
      <w:r>
        <w:rPr>
          <w:rFonts w:eastAsia="Times New Roman" w:cs="Times New Roman" w:ascii="Times New Roman" w:hAnsi="Times New Roman"/>
          <w:color w:val="FF0000"/>
          <w:spacing w:val="3"/>
          <w:sz w:val="28"/>
          <w:szCs w:val="28"/>
          <w:lang w:val="uk-UA"/>
        </w:rPr>
        <w:t xml:space="preserve">                    </w:t>
      </w:r>
    </w:p>
    <w:p>
      <w:pPr>
        <w:pStyle w:val="Normal"/>
        <w:shd w:fill="FFFFFF" w:val="clear"/>
        <w:spacing w:lineRule="exact" w:line="276" w:before="82" w:after="0"/>
        <w:ind w:left="-108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Шевченко Ю.К. – голова журі, старший викладач Київського інституту </w:t>
      </w:r>
    </w:p>
    <w:p>
      <w:pPr>
        <w:pStyle w:val="Normal"/>
        <w:shd w:fill="FFFFFF" w:val="clear"/>
        <w:spacing w:lineRule="exact" w:line="276" w:before="82" w:after="0"/>
        <w:ind w:left="360" w:hanging="0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хідної лінгвістики та права (за згодою)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Бойцова З.Ю., вчитель японської мови гімназії східних мов №1 Святошинського району м. Києва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Тамкова С.В., викладач японської мови Київського міжнародного  </w:t>
      </w:r>
    </w:p>
    <w:p>
      <w:pPr>
        <w:pStyle w:val="Normal"/>
        <w:shd w:fill="FFFFFF" w:val="clear"/>
        <w:spacing w:lineRule="exact" w:line="276" w:before="82" w:after="0"/>
        <w:ind w:left="454" w:hanging="0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університету (за згодою)</w:t>
      </w:r>
    </w:p>
    <w:p>
      <w:pPr>
        <w:pStyle w:val="Normal"/>
        <w:shd w:fill="FFFFFF" w:val="clear"/>
        <w:spacing w:before="298" w:after="0"/>
        <w:ind w:right="106" w:hanging="0"/>
        <w:rPr/>
      </w:pPr>
      <w:r>
        <w:rPr>
          <w:rFonts w:eastAsia="Arial"/>
          <w:lang w:val="uk-U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</w:rPr>
        <w:t>’</w:t>
      </w:r>
      <w:r>
        <w:rPr>
          <w:rFonts w:eastAsia="Batang;바탕" w:cs="Times New Roman" w:ascii="Times New Roman" w:hAnsi="Times New Roman"/>
          <w:b/>
          <w:bCs/>
          <w:color w:val="000000"/>
          <w:spacing w:val="-10"/>
          <w:sz w:val="30"/>
          <w:szCs w:val="30"/>
          <w:lang w:val="uk-UA" w:eastAsia="ko-KR" w:bidi="ar-EG"/>
        </w:rPr>
        <w:t>єтнамська мова</w:t>
      </w:r>
    </w:p>
    <w:p>
      <w:pPr>
        <w:pStyle w:val="Normal"/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1. Мусійчук В.А. – голова журі, науковий співробітник Інституту  </w:t>
      </w:r>
    </w:p>
    <w:p>
      <w:pPr>
        <w:pStyle w:val="Normal"/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ходознавства імені А. Кримського НАН України (за згодою)</w:t>
      </w:r>
    </w:p>
    <w:p>
      <w:pPr>
        <w:pStyle w:val="Normal"/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. Пащенко В.М. – заступник голови журі, учитель сходознавства гімназії  </w:t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хідних мов №1 Святошинського району</w:t>
      </w:r>
    </w:p>
    <w:p>
      <w:pPr>
        <w:pStyle w:val="Normal"/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3. Нгуєнь Дін Тхонг, учитель в’єтнамської мови гімназії східних мов  </w:t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1 Святошинського району</w:t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before="317" w:after="0"/>
        <w:ind w:right="41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:</w:t>
      </w:r>
    </w:p>
    <w:p>
      <w:pPr>
        <w:pStyle w:val="Normal"/>
        <w:shd w:fill="FFFFFF" w:val="clear"/>
        <w:spacing w:lineRule="exact" w:line="276" w:before="82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Мусійчук В.А., науковий співробітник Інституту сходознавства</w:t>
        <w:br/>
        <w:t xml:space="preserve">імені А.Ю. Кримського НАН України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>Експерт-консультани олімпіади:</w:t>
      </w:r>
    </w:p>
    <w:p>
      <w:pPr>
        <w:pStyle w:val="Normal"/>
        <w:shd w:fill="FFFFFF" w:val="clear"/>
        <w:spacing w:lineRule="exact" w:line="276"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 w:before="82" w:after="0"/>
        <w:ind w:left="360" w:hanging="360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1. Коваленко О.Я., головний спеціаліст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>Інституту інноваційних технологій та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змісту загальної середньої освіти Міністерства освіти і науки України (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одою)</w:t>
      </w:r>
    </w:p>
    <w:p>
      <w:pPr>
        <w:pStyle w:val="Normal"/>
        <w:shd w:fill="FFFFFF" w:val="clear"/>
        <w:spacing w:lineRule="exact" w:line="276" w:before="82" w:after="0"/>
        <w:ind w:left="360" w:hanging="360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>Апеляція</w:t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1 березня, 12.00, гімназія східних мов № 1 Святошинського району 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(вул. Львівська, 25)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Перший заступник начальника                                                          Г. Руденко   </w:t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sectPr>
      <w:type w:val="nextPage"/>
      <w:pgSz w:w="11906" w:h="16838"/>
      <w:pgMar w:left="1134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08"/>
        </w:tabs>
        <w:ind w:left="454" w:hanging="94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08"/>
        </w:tabs>
        <w:ind w:left="454" w:hanging="94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51:00Z</dcterms:created>
  <dc:creator>Wlad</dc:creator>
  <dc:description/>
  <cp:keywords/>
  <dc:language>en-US</dc:language>
  <cp:lastModifiedBy>Гость</cp:lastModifiedBy>
  <cp:lastPrinted>2009-12-10T16:32:00Z</cp:lastPrinted>
  <dcterms:modified xsi:type="dcterms:W3CDTF">2010-01-02T12:30:00Z</dcterms:modified>
  <cp:revision>120</cp:revision>
  <dc:subject/>
  <dc:title>ВИКОНАВЧИЙ ОРГАН КИЇВСЬКОЇ МІСЬКОЇ РАДИ (КИЇВСЬКА МІСЬКА ДЕРЖАВНА АДМІНІСТРАЦІЯ) ГОЛОВНЕ УПРАВЛІННЯ ОСВІТИ І НАУКИ</dc:title>
</cp:coreProperties>
</file>