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Додаток 16</w:t>
      </w:r>
    </w:p>
    <w:p>
      <w:pPr>
        <w:pStyle w:val="TextBodyIndent"/>
        <w:ind w:left="0" w:firstLine="4536"/>
        <w:rPr/>
      </w:pPr>
      <w:r>
        <w:rPr>
          <w:szCs w:val="28"/>
        </w:rPr>
        <w:t>до наказу Головного управління освіти і науки</w:t>
      </w:r>
    </w:p>
    <w:p>
      <w:pPr>
        <w:pStyle w:val="TextBodyIndent"/>
        <w:ind w:left="0" w:firstLine="4536"/>
        <w:rPr>
          <w:szCs w:val="28"/>
        </w:rPr>
      </w:pPr>
      <w:r>
        <w:rPr>
          <w:szCs w:val="28"/>
        </w:rPr>
        <w:t>виконавчого органу  Київської міської ради</w:t>
      </w:r>
    </w:p>
    <w:p>
      <w:pPr>
        <w:pStyle w:val="TextBodyIndent"/>
        <w:ind w:left="0" w:firstLine="4536"/>
        <w:rPr>
          <w:szCs w:val="28"/>
        </w:rPr>
      </w:pPr>
      <w:r>
        <w:rPr>
          <w:szCs w:val="28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hanging="0"/>
        <w:jc w:val="right"/>
        <w:rPr>
          <w:szCs w:val="28"/>
        </w:rPr>
      </w:pPr>
      <w:r>
        <w:rPr>
          <w:szCs w:val="28"/>
        </w:rPr>
        <w:t>від «</w:t>
      </w:r>
      <w:r>
        <w:rPr>
          <w:szCs w:val="28"/>
          <w:lang w:val="en-US"/>
        </w:rPr>
        <w:t>10</w:t>
      </w:r>
      <w:r>
        <w:rPr>
          <w:szCs w:val="28"/>
        </w:rPr>
        <w:t>» грудня 2009 р</w:t>
      </w:r>
      <w:r>
        <w:rPr>
          <w:szCs w:val="28"/>
          <w:lang w:val="ru-RU"/>
        </w:rPr>
        <w:t xml:space="preserve">оку </w:t>
      </w:r>
      <w:r>
        <w:rPr>
          <w:szCs w:val="28"/>
        </w:rPr>
        <w:t xml:space="preserve"> № </w:t>
      </w:r>
      <w:r>
        <w:rPr>
          <w:szCs w:val="28"/>
          <w:lang w:val="ru-RU"/>
        </w:rPr>
        <w:t>227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-го (міського) етапу Всеукраїнської учнівсько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лімпіади  з географ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руліна С.Л. – голова оргкомітету,завідувач кафедри методики природничо-математичної освіти Інституту післядипломної педагогічної освіти Київського університету імені Бориса Грінченка, кандидат педагогічних нау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родовська О.Г., учитель СШ № 304  Святоши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вльова В.А., методист географії науково-методичного центру природничо-математичної освіти Інституту післядипломної освіти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ва І. В.,  учитель економіко-правового ліцею 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Кисельова Н.Б., заступник директора СЗШ № 206 Святоши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ахатка Л.О., учитель географії гімназії східних мов № 1 Святошинс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Челюбєєва Н.Д., учитель географії СЗШ № 219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Шипко Н.В., учитель географії ліцею «Наукова зміна» Дарницького району, учитель-методист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-го (міського) етапу Всеукраїнської учнівсько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лімпіади  з географ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ійник Я.Б. – голова журі, декан географічного факультету Київського національного університету імені Тараса Шевченка, доктор економічних наук, професор </w:t>
      </w:r>
      <w:r>
        <w:rPr>
          <w:sz w:val="28"/>
          <w:szCs w:val="28"/>
        </w:rPr>
        <w:t>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рока М.В. – заступник журі, заступник директора Університетського коледжу КУ імені Бориса Грінченка, кандидат педагогічних наук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евич М.С., учитель гімназії “Троєщина” Деснян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єлкіна О.О., учитель гімназії №191 Дніпровського району, учитель-методис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швець Т.П., учитель СЗШ № 260 Голосіїв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рюк О.Г., учитель СЗШ № 315, керівник методичного об’єднання учителів географії Дарницького району, учитель-методист, Заслужений учитель Україн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бровський  М.В., учитель ліцею “Універсум” Шевченків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личева Т.В., доцент Національного педагогічного університету імені </w:t>
        <w:br/>
        <w:t>М.П. Драгоманова,  кандидат географічних наук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лака О.М., учитель ліцею “Наукова зміна” Дарниц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нюк А.В., заступник директора ліцею № 100 “Поділ” Поділь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инюк Т.А., доцент Національного педагогічного університету імені </w:t>
        <w:br/>
        <w:t>М.П. Драгоманова,  кандидат географічних наук,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ородній В.В., професор Національного педагогічного університету імені </w:t>
        <w:br/>
        <w:t>М.П. Драгоманова,  кандидат географічних наук,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рожний М.П., головний редактор журналу «Географія та основи економіки»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аєва Г.М., науковий співробітник лабораторії географічної освіти Інституту педагогіки АПН України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щук С.І., професор Київського національного університету  імені Тараса Шевченка,  доктор географічних наук,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юк Г.І., учитель Українського гуманітарного ліцею  Київського національного університету імені Тараса Шевченка, Заслужений учитель Україн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берська Г.М.,учитель СШ №173 Солом’янського району, старший учител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ль О.І., методист науково-методичного центру управління освіти виконавчого органу Шевченківської районної в м. Києві ради (Шевченківської районної в м. Києві державної адміністрації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юк М. С., студент ІІ курсу Національного університету «Києво-Могилянська академія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чук О.В., заступник директора СЗШ № 248 Деснян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ич І.Й., доцент Київського національного університету  імені Тараса Шевченка, кандидат географічних наук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ишенко О.Ю., учитель Києво-Печерського ліцею № 171 “Лідер” Печер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ова Н.Г., учитель СШ № 92  Голосіїв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 Т.Г., завідувач лабораторії географічної освіти Інституту педагогіки АПН України, кандидат педагогічних наук (за згодою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едбайло Л.О., учитель ліцею № 198 «ЕКО» Святошин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амарчук Л.Б., докторант лабораторії географічної освіти Інституту педагогіки АПН України, кандидат педагогічних наук (за згодою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алієнко Е.М., доцент Київського національного університету імені Тараса Шевченка, кандидат географічних наук (за згодою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дич О.С., учитель гімназії № 257 Подільського району, старший учител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оманко К.С., студентка 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урсу Київського національного економічного університету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ябікін Д.С., студент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урсу Київського інституту міжнародних відносин Київського національного університету імені Тараса Шевчен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Серебрій В.С., головний редактор журналу «Краєзнавство. Географія. Туризм»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кавченко О.О. – учитель ЗНЗ № 286 Голосіїв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ова Н.П.,учитель СШ № 258 , методист географії районного методичного об’єднання Дніпров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Циганкова А.С., студент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урсу Київського національного економічного університет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обровкіна Т.Г., учитель СШ № 102 Шевченків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пко А.І., студент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урсу Київського національного університету імені Тараса Шевченк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влєва Т.М., учитель ліцею № 178 Солом’ян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В.С., молодший науковий співробітник лабораторії географічної освіти Інституту педагогіки АПН України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  <w:t>Експерт – консультант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Даценко Л.М., доцен</w:t>
      </w:r>
      <w:r>
        <w:rPr>
          <w:sz w:val="28"/>
          <w:szCs w:val="28"/>
          <w:lang w:val="uk-UA"/>
        </w:rPr>
        <w:t>т Київського національного університету імені Тараса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Шевченк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андидат географічних наук (за згодою)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Комісія зі складання завдань:</w:t>
      </w:r>
    </w:p>
    <w:p>
      <w:pPr>
        <w:pStyle w:val="Normal"/>
        <w:ind w:left="540" w:hanging="36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йник Я.Б., декан географічного факультету Київського національного університету імені Тараса Шевченка, доктор економічних наук, професор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ка М.В., старший викладач кафедри педагогіки Київського університету імені Бориса Грінченка, кандидат педагогічних наук</w:t>
      </w:r>
    </w:p>
    <w:p>
      <w:pPr>
        <w:pStyle w:val="Normal"/>
        <w:numPr>
          <w:ilvl w:val="0"/>
          <w:numId w:val="4"/>
        </w:numPr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нюк А. В., учитель ліцею № 100 “Поділ” Подільського району, учитель-методист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 лютого 2010</w:t>
      </w:r>
      <w:r>
        <w:rPr>
          <w:rFonts w:cs="Times New Roman" w:ascii="Times New Roman" w:hAnsi="Times New Roman"/>
          <w:sz w:val="28"/>
          <w:szCs w:val="28"/>
        </w:rPr>
        <w:t xml:space="preserve"> року, 16.00, Інститут післядипломної педагогічної освіти Київського університету імені Бориса Грінченка (</w:t>
      </w:r>
      <w:r>
        <w:rPr>
          <w:rFonts w:eastAsia="MS Mincho;ＭＳ 明朝" w:cs="Times New Roman" w:ascii="Times New Roman" w:hAnsi="Times New Roman"/>
          <w:sz w:val="28"/>
          <w:szCs w:val="28"/>
        </w:rPr>
        <w:t>пр-т П.Тичини, 17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</w:rPr>
        <w:t>Відбірково-тренувальні збор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проведення</w:t>
      </w:r>
      <w:r>
        <w:rPr>
          <w:sz w:val="28"/>
          <w:szCs w:val="28"/>
          <w:lang w:val="uk-UA"/>
        </w:rPr>
        <w:t>: з 19 лютого до 05 березня 2010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>: Інститут післядипломної педагогічної освіти Київського університету імені Бориса Грінченка (пр-т П.Тичини, 17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</w:t>
      </w:r>
      <w:r>
        <w:rPr>
          <w:sz w:val="28"/>
          <w:szCs w:val="28"/>
          <w:lang w:val="uk-UA"/>
        </w:rPr>
        <w:t>: Олійник Я.Б., декан географічного факультету Київського національного університету імені Тараса Шевче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 начальника                                                  Г. Руд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7:08:00Z</dcterms:created>
  <dc:creator>User</dc:creator>
  <dc:description/>
  <cp:keywords/>
  <dc:language>en-US</dc:language>
  <cp:lastModifiedBy>Гость</cp:lastModifiedBy>
  <cp:lastPrinted>2008-12-15T20:39:00Z</cp:lastPrinted>
  <dcterms:modified xsi:type="dcterms:W3CDTF">2010-01-02T12:17:00Z</dcterms:modified>
  <cp:revision>3</cp:revision>
  <dc:subject/>
  <dc:title>Організаційний комітет</dc:title>
</cp:coreProperties>
</file>