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200"/>
      </w:tblGrid>
      <w:tr>
        <w:trPr>
          <w:trHeight w:val="1428" w:hRule="atLeast"/>
        </w:trPr>
        <w:tc>
          <w:tcPr>
            <w:tcW w:w="10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64" w:leader="none"/>
              </w:tabs>
              <w:ind w:left="-394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даток 5  </w:t>
            </w:r>
          </w:p>
          <w:p>
            <w:pPr>
              <w:pStyle w:val="Normal"/>
              <w:widowControl w:val="false"/>
              <w:ind w:left="-4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казу Головного управління освіти і науки</w:t>
            </w:r>
          </w:p>
          <w:p>
            <w:pPr>
              <w:pStyle w:val="Normal"/>
              <w:widowControl w:val="false"/>
              <w:ind w:left="-4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органу Київської міської ради </w:t>
            </w:r>
          </w:p>
          <w:p>
            <w:pPr>
              <w:pStyle w:val="Normal"/>
              <w:widowControl w:val="false"/>
              <w:ind w:left="-4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иївської міської державної адміністрації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424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 «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» грудня 2009 р</w:t>
            </w:r>
            <w:r>
              <w:rPr>
                <w:sz w:val="28"/>
                <w:szCs w:val="28"/>
                <w:lang w:val="ru-RU"/>
              </w:rPr>
              <w:t xml:space="preserve">оку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227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ий комітет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-го (міського) етапу Всеукраїнської учнівської 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імпіади з хімії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360" w:hanging="360"/>
        <w:rPr/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ов І.О., голова оргкомітету, доцент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, кандидат хімічних наук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гіна В.Г.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спів</w:t>
      </w:r>
      <w:r>
        <w:rPr>
          <w:sz w:val="28"/>
          <w:szCs w:val="28"/>
        </w:rPr>
        <w:t xml:space="preserve">голова оргкомітету, </w:t>
      </w:r>
      <w:r>
        <w:rPr>
          <w:bCs/>
          <w:sz w:val="28"/>
          <w:szCs w:val="28"/>
        </w:rPr>
        <w:t xml:space="preserve">  директор    ліцею № 100 «Поділ»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діль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нь О.В., </w:t>
      </w:r>
      <w:r>
        <w:rPr>
          <w:bCs/>
          <w:sz w:val="28"/>
          <w:szCs w:val="28"/>
        </w:rPr>
        <w:t>учитель Києво-Печерського ліцею «Лідер» № 171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митрієнко С.Л.,  учитель СЗШ № 138 Шевченківського району, голова методичного об’єднання  учителів хім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евченківського району, учитель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арук Т.Ю.,  учитель гімназії «Троєщина», голова МО учителів хімії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снянського району,  учитель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Лугова С.О.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ліцею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00 “Поділ” Подільського району, учитель-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Се</w:t>
      </w:r>
      <w:r>
        <w:rPr>
          <w:bCs/>
          <w:sz w:val="28"/>
          <w:szCs w:val="28"/>
        </w:rPr>
        <w:t>ргуніна Р.О., учитель НВК № 240 «Соціум» Оболонського району,  учитель</w:t>
      </w: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</w:rPr>
        <w:t>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оненко І.О.,  методист кафедри методики природничо-математичної освіти і технологій Інституту післядипломної педагогічної освіти Київського університету 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унін </w:t>
      </w:r>
      <w:r>
        <w:rPr>
          <w:bCs/>
          <w:sz w:val="28"/>
          <w:szCs w:val="28"/>
        </w:rPr>
        <w:t xml:space="preserve">Я.Ю.,   </w:t>
      </w:r>
      <w:r>
        <w:rPr>
          <w:sz w:val="28"/>
          <w:szCs w:val="28"/>
        </w:rPr>
        <w:t xml:space="preserve">методист  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, кандидат хімічних наук   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</w:tabs>
        <w:ind w:left="482" w:hanging="482"/>
        <w:rPr/>
      </w:pPr>
      <w:r>
        <w:rPr/>
        <w:t xml:space="preserve"> 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і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-го (міського) етапу Всеукраїнської учнівської </w:t>
      </w:r>
    </w:p>
    <w:p>
      <w:pPr>
        <w:pStyle w:val="Normal"/>
        <w:ind w:left="360" w:hanging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імпіади з хімії</w:t>
      </w:r>
    </w:p>
    <w:p>
      <w:pPr>
        <w:pStyle w:val="Normal"/>
        <w:tabs>
          <w:tab w:val="clear" w:pos="708"/>
          <w:tab w:val="right" w:pos="907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енко О.Ю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голова журі, фінансовий директор фірми “Сігмафарм” (за згодо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 С.О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ступник голови журі, заступник</w:t>
      </w:r>
      <w:r>
        <w:rPr>
          <w:sz w:val="28"/>
          <w:szCs w:val="28"/>
          <w:lang w:val="ru-RU"/>
        </w:rPr>
        <w:t xml:space="preserve"> директора</w:t>
      </w:r>
      <w:r>
        <w:rPr>
          <w:sz w:val="28"/>
          <w:szCs w:val="28"/>
        </w:rPr>
        <w:t xml:space="preserve"> ліцею № 100 «Поділ» Подільського району, Заслужений вчитель Україн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ель П.П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ступник голови журі, доцент Київського національного університету  імені Тараса Шевченка, кандидат хімічних наук (за згодо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єєв С.О., науковий співробітник Київського національного університету імені Тараса  Шевченка, кандидат хімічних наук (за згодо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улько Н.Г., учитель гімназії № 315 Дарницького району, старший учитель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очнюк Д.М., науковий співробітник Інституту органічної хімії, кандида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імічних наук (за згодою)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ронен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.І.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учитель СЗШ № 281 Святошинського району, </w:t>
        <w:br/>
        <w:t>учитель-методис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вриленко К.С., науковий співробітник</w:t>
      </w:r>
      <w:r>
        <w:rPr/>
        <w:t xml:space="preserve">  </w:t>
      </w:r>
      <w:r>
        <w:rPr>
          <w:sz w:val="28"/>
          <w:szCs w:val="28"/>
        </w:rPr>
        <w:t>науково-начального хіміко-біологічного  центру  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горенко О.О., асистент Київського національного університету імені  Тараса Шевченка,  кандидат хімічних наук (за згодо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хтяренко А.С., студент   Київського національного     університету імені Тараса Шевченка (за згодо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йцев С.О., директор с</w:t>
      </w:r>
      <w:r>
        <w:rPr>
          <w:sz w:val="28"/>
          <w:szCs w:val="28"/>
          <w:lang w:val="ru-RU"/>
        </w:rPr>
        <w:t xml:space="preserve">пільного </w:t>
      </w:r>
      <w:r>
        <w:rPr>
          <w:sz w:val="28"/>
          <w:szCs w:val="28"/>
        </w:rPr>
        <w:t>підприємства «Бусел» (за згодо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тілов С.В., науковий співробітник Інституту фізичної хімії Національної  академії наук України, кандидат хімічних наук (за згодою)Комаров І.В., професор Київського національного університету імені Тараса Шевченка, доктор хімічних наук (за згодо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дратов І.С., аспірант Інституту біоорганічної хімії та нафтохімії</w:t>
        <w:br/>
        <w:t xml:space="preserve"> України НАН України (за згодою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хальова О.А., студент  Київського національного університету імені Тараса  Шевченка (за згодо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апчук Є.М., науковий співробітник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ов Д.М., аспіра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шивана Л.М., учитель Українського фізико-математичного ліцею Київського національного університету імені Тараса  Шевченка, учитель-методист, Заслужений вчитель України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утенко М.О.</w:t>
      </w:r>
      <w:r>
        <w:rPr>
          <w:sz w:val="28"/>
          <w:szCs w:val="28"/>
        </w:rPr>
        <w:t>, студент Київського національного університету імені Тараса  Шевченка (за згодою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ін С.О., науковий співробітник  Інституту фізичної хімії  Національної академії наук України  (за згодо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анова С.І., учитель СЗШ № 238 Деснянського району,  учитель-методис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инюк Н.М, методист науково-методичного центру управління освіти виконавчого органу  Деснянської  районної в м. Києві ради (Деснянської  районної  в м. Києві державної адміністрації), кандидат хімічних наук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Юрченко О.М.,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итель  ліцею «Наукова  зміна»   Дарницького     району,старший учитель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місія  зі складання олімпіадних завдань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енко О.Ю.,  фінансовий директор фірми «Сігмафарм»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єєв С.О., науковий співробітник Київського національного університету  імені Тараса  Шевченка,  кандидат хімічних наук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очнюк Д.М., науковий співробітник Інституту органічної хімії  Національної   академії  наук   України,   кандидат хімічних наук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вриленко К.С., науковий співробітник</w:t>
      </w:r>
      <w:r>
        <w:rPr/>
        <w:t xml:space="preserve">  </w:t>
      </w:r>
      <w:r>
        <w:rPr>
          <w:sz w:val="28"/>
          <w:szCs w:val="28"/>
        </w:rPr>
        <w:t>науково – начального хімік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біологічного  центру  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тілов С.В., науковий співробітник Інституту фізичної хімії Національної академії наук НАН України, кандидат хімічних наук (за згодою)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ров І.В., професор Київського національного університету імені Тараса Шевченка, доктор хімічних наук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ілько С.А., професор Київського національного університету імені  Тараса  Шевченка,  доктор хімічних наук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ель П.П., доцент Київського національного університету імені Тараса  Шевченка, кандидат хімічних наук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ксперт-консультан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еділько С.А.,  професор Київського національного університету імені  Тараса Шевченка, доктор хімічних наук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кладачі  тренувально-відбіркових зборів: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єєв С.О., науковий співробітник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 С.О., заступник директора ліцею № 100 «Поділ», учите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тодист, Заслужений  вчитель України </w:t>
      </w:r>
    </w:p>
    <w:p>
      <w:pPr>
        <w:pStyle w:val="Normal"/>
        <w:numPr>
          <w:ilvl w:val="0"/>
          <w:numId w:val="2"/>
        </w:numPr>
        <w:ind w:left="60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горенко  О.О., асистент Київського національного університету імені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раса    Шевченка,  кандидат хімічних наук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ов І.О., доцент Інституту післядипломної педагогічної освіти Київського   університету  імені Бориса Грінченка, кандидат хімічних наук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ов  Д.М., аспірант Київського національного університету імені Тараса 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утенко 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ель П.П., доцент Київського національного університету імені Тараса Шевченка, кандидат хімічних наук (за згодою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7 січня 2010 року, 15.30,   ліцей  № 100  «Поділ» Подільського району (вул. Покровська, 4/6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бірково-тренувальні збор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рмін проведення:</w:t>
      </w:r>
      <w:r>
        <w:rPr>
          <w:sz w:val="28"/>
          <w:szCs w:val="28"/>
        </w:rPr>
        <w:t xml:space="preserve"> з  1  лютого до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березня 2010 року, 15.3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  ліцей № 100 «Поділ» Подільського району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(вул. Покровська, 4/6 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ерівник: </w:t>
      </w:r>
      <w:r>
        <w:rPr>
          <w:sz w:val="28"/>
          <w:szCs w:val="28"/>
        </w:rPr>
        <w:t>Усенко О. Ю., фінансовий директор фірми «Сігмафарм» (за згодо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начальника                  </w:t>
        <w:tab/>
        <w:tab/>
        <w:tab/>
        <w:tab/>
        <w:tab/>
        <w:t>Г. Руденко</w:t>
      </w:r>
    </w:p>
    <w:sectPr>
      <w:type w:val="nextPage"/>
      <w:pgSz w:w="11906" w:h="16838"/>
      <w:pgMar w:left="120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72f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rsid w:val="001f72f7"/>
    <w:pPr>
      <w:keepNext w:val="true"/>
      <w:ind w:left="540" w:hanging="0"/>
      <w:jc w:val="center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semiHidden/>
    <w:rsid w:val="001f72f7"/>
    <w:pPr>
      <w:ind w:left="360" w:hanging="0"/>
      <w:jc w:val="both"/>
    </w:pPr>
    <w:rPr/>
  </w:style>
  <w:style w:type="paragraph" w:styleId="BalloonText">
    <w:name w:val="Balloon Text"/>
    <w:basedOn w:val="Normal"/>
    <w:semiHidden/>
    <w:qFormat/>
    <w:rsid w:val="009161d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63CB34-1E4E-455A-9C0A-86CA4F92F0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3</Pages>
  <Words>810</Words>
  <Characters>5835</Characters>
  <CharactersWithSpaces>6632</CharactersWithSpaces>
  <Paragraphs>13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15:00Z</dcterms:created>
  <dc:creator>1</dc:creator>
  <dc:description/>
  <dc:language>en-US</dc:language>
  <cp:lastModifiedBy>Гость</cp:lastModifiedBy>
  <cp:lastPrinted>2009-12-22T08:18:00Z</cp:lastPrinted>
  <dcterms:modified xsi:type="dcterms:W3CDTF">2010-01-02T12:28:00Z</dcterms:modified>
  <cp:revision>9</cp:revision>
  <dc:subject/>
  <dc:title>Організаційний комі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