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jc w:val="righ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Додаток 2 </w:t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4320" w:hanging="4140"/>
        <w:jc w:val="right"/>
        <w:rPr>
          <w:szCs w:val="28"/>
        </w:rPr>
      </w:pPr>
      <w:r>
        <w:rPr>
          <w:szCs w:val="28"/>
        </w:rPr>
        <w:t>виконавчого органу Київської міської ради</w:t>
      </w:r>
    </w:p>
    <w:p>
      <w:pPr>
        <w:pStyle w:val="TextBodyIndent"/>
        <w:ind w:left="4320" w:hanging="41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Cs w:val="28"/>
        </w:rPr>
        <w:t>від «</w:t>
      </w:r>
      <w:r>
        <w:rPr>
          <w:szCs w:val="28"/>
          <w:lang w:val="en-US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К Л А Д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центрального організаційного комітету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 проведення ІІІ (міського) етап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Всеукраїнських  учнівських олімпіад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 базових та  спеціальних дисциплін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/>
        <w:t>Руденко Г.В.  – голова оргкомітету, перший заступник начальника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ехівський М.Ф. – заступник голови оргкомітету, директор Інституту післядипломної педагогічної освіти Київського університету імені Бориса Грінченка, доц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данян О.Г. – заступник голови оргкомітет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начальника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С.В. – заступник голови оргкомітету, заступник директора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чук Г.П., завідувач науково-методичного центру координації методичної роботи Інституту післядипломної педагогічної освіти Київського університету  імені Бориса Грінче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ко С.Р., методист науково-методичного центру координації методичної робот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левська І.Л., начальник управління освіти виконавчого органу Голосіївської районної у м. Києві ради (Голосіївської районної у м. Києві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пелиця О.А., в о.</w:t>
      </w:r>
      <w:r>
        <w:rPr>
          <w:sz w:val="28"/>
          <w:szCs w:val="28"/>
          <w:lang w:val="uk-UA"/>
        </w:rPr>
        <w:t xml:space="preserve"> начальника управління освіти виконавчого органу Дарницької районної у м. Києві ради (Дарницької районної у м. Києві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ь М.І., начальник управління освіти виконавчого органу Деснянської районної у м. Києві ради (Деснянської районної у м. Києві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о І.І., в о. начальника управління освіти виконавчого органу Дніпровської районної у м. Києві ради (Дніпровської районної у м. Києві державної адміністрації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овольська О.М.,  начальник управління освіти виконавчого органу Оболонської районної у м. Києві ради (Оболонської районної у м. Києві державної адміністрації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ечко О.В., начальник управління освіти виконавчого органу Печерської районної у м. Києві ради (Печерської районної у м. Києві державної адміністрації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ян Г.В., начальник управління освіти виконавчого органу Подільської районної у м. Києві ради (Подільської районної у м. Києві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пиловська Г.О., начальник управління освіти виконавчого органу Святошинської районної у м. Києві ради (Святошинської районної у </w:t>
        <w:br/>
        <w:t>м. Києві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зинська О.М., начальник управління освіти виконавчого органу Солом’янської районної у м. Києві ради (Солом’янської районної у м. Києві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ва Є.В., начальник управління освіти виконавчого органу Шевченківської районної у м. Києві ради (Шевченківської районної у </w:t>
        <w:br/>
        <w:t>м. Києві державної адміністрації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  <w:lang w:val="uk-UA"/>
        </w:rPr>
        <w:tab/>
        <w:t xml:space="preserve">Перший заступник начальника                                                       Г. Руденко 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53:00Z</dcterms:created>
  <dc:creator>User</dc:creator>
  <dc:description/>
  <cp:keywords/>
  <dc:language>en-US</dc:language>
  <cp:lastModifiedBy>Гость</cp:lastModifiedBy>
  <cp:lastPrinted>2009-12-22T20:36:00Z</cp:lastPrinted>
  <dcterms:modified xsi:type="dcterms:W3CDTF">2010-01-02T12:04:00Z</dcterms:modified>
  <cp:revision>132</cp:revision>
  <dc:subject/>
  <dc:title/>
</cp:coreProperties>
</file>