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Cs w:val="28"/>
          <w:lang w:val="ru-RU"/>
        </w:rPr>
      </w:pPr>
      <w:r>
        <w:rPr>
          <w:sz w:val="24"/>
        </w:rPr>
        <w:t xml:space="preserve">                    </w:t>
      </w:r>
      <w:r>
        <w:rPr>
          <w:szCs w:val="28"/>
        </w:rPr>
        <w:t xml:space="preserve"> </w:t>
      </w:r>
      <w:r>
        <w:rPr>
          <w:szCs w:val="28"/>
        </w:rPr>
        <w:t xml:space="preserve">Додаток 17 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до наказу Головного управління освіти і науки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виконавчого органу Київської міської ради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hanging="0"/>
        <w:jc w:val="right"/>
        <w:rPr>
          <w:szCs w:val="28"/>
        </w:rPr>
      </w:pPr>
      <w:r>
        <w:rPr>
          <w:szCs w:val="28"/>
        </w:rPr>
        <w:t>від «</w:t>
      </w:r>
      <w:r>
        <w:rPr>
          <w:szCs w:val="28"/>
          <w:lang w:val="en-US"/>
        </w:rPr>
        <w:t>10</w:t>
      </w:r>
      <w:r>
        <w:rPr>
          <w:szCs w:val="28"/>
        </w:rPr>
        <w:t>» грудня 2009 р</w:t>
      </w:r>
      <w:r>
        <w:rPr>
          <w:szCs w:val="28"/>
          <w:lang w:val="ru-RU"/>
        </w:rPr>
        <w:t xml:space="preserve">оку </w:t>
      </w:r>
      <w:r>
        <w:rPr>
          <w:szCs w:val="28"/>
        </w:rPr>
        <w:t xml:space="preserve"> № </w:t>
      </w:r>
      <w:r>
        <w:rPr>
          <w:szCs w:val="28"/>
          <w:lang w:val="ru-RU"/>
        </w:rPr>
        <w:t>2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ий комітет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ІІІ-го (міського) етапу Всеукраїнської учнівської олімпіади</w:t>
      </w:r>
    </w:p>
    <w:p>
      <w:pPr>
        <w:pStyle w:val="TextBody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 правознавства</w:t>
      </w:r>
    </w:p>
    <w:p>
      <w:pPr>
        <w:pStyle w:val="TextBody"/>
        <w:ind w:left="480" w:hanging="48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лименко Н.П. – голова оргкомітету, методист науково-методичного центру суспільствознавства та українознавства Інституту післядипломної педагогічної освіти Київського університету імені Бориса Грінченк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енко І.І., учитель СЗШ № 303 Дарниц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повська І.Г., учитель СЗШ № 240 Оболон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Гура О.В.</w:t>
      </w:r>
      <w:r>
        <w:rPr>
          <w:sz w:val="28"/>
          <w:szCs w:val="28"/>
        </w:rPr>
        <w:t>, учитель СШ № 21 Голосіїв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зюбак С.О. учитель СЗШ № 279 Солом’ян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славська Л.О. учитель СШ № 136 Дніпров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рпеєва Л.П., учитель гімназії № 109 імені Тараса  Шевченка Печер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басюк В.В., учитель СЗШ 238 Деснян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Москаленко Л.М., методист науково-методичного центру громадянського виховання, виховних технологій та позашкільної освіти Інституту післядипломної педагогічної освіти Київського університету імені Бориса Грінченк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трик Г.Д., учитель СШ № 105 Дарниц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рова І.Н., учитель СШ № 130 Голосіїв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о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ар А.А., учитель гімназії № 283 Десня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шенковський О.Б., учитель СШ № 291 Дарниц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вітла О.С., учитель ліцею № 144 Солом’ян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ерещенко М.Є., методист науково-методичного центру суспільствознавства та українознавства Інституту післядипломної педагогічної освіти Київського університету імені Бориса Грінченк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орохова В.В., методист науково-методичного центру практичної психології та соціальної роботи Інституту післядипломної педагогічної освіти Київського університету імені Бориса Грінченк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рмолай Л.М., учитель гімназії № 315 Дарницького району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Журі</w:t>
      </w:r>
    </w:p>
    <w:p>
      <w:pPr>
        <w:pStyle w:val="Heading1"/>
        <w:rPr/>
      </w:pPr>
      <w:r>
        <w:rPr>
          <w:rFonts w:eastAsia="Times New Roman"/>
          <w:sz w:val="28"/>
          <w:szCs w:val="28"/>
        </w:rPr>
        <w:t xml:space="preserve">ІІІ-го (міського) етапу Всеукраїнської учнівської олімпіади </w:t>
      </w:r>
    </w:p>
    <w:p>
      <w:pPr>
        <w:pStyle w:val="Heading1"/>
        <w:ind w:left="480" w:hanging="4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 правознавства</w:t>
      </w:r>
    </w:p>
    <w:p>
      <w:pPr>
        <w:pStyle w:val="Normal"/>
        <w:ind w:left="480" w:hanging="48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вітас Ф.Л. – голова журі, завідувач кафедри методики суспільно-  гуманітарної освіти і виховання Інституту післядипломної педагогічної освіти Київського університету імені  Бориса Грінченка, доктор історичних наук, профес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нь О.І. – заступник директора Інституту лідерства, освітнього законодавства та політики Київського університету імені Бориса Грінченка, кандидат історичних наук, доцен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сс М.С., учитель СШ № 257 Поділь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ашняніна І.І. викладач кафедри методики суспільно-гуманітарної освіти і виховання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сараб Н.С., учитель гімназії № 315 Дарниц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ондаренко Т.М, учитель гімназії № 191 імені П.Тичини Дніпро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йдукевич Л.П., учитель гімназії «Троєщина» Деснян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удар О.В., викладач кафедри методики суспільно-гуманітарної освіти і виховання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лінська О.А., учитель СШ № 112 імені Тараса Шевченка Голосії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ващик І.К., учитель СШ № 137 Дніпро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ич Р.М., учитель ліцею № 198 «ЕКО» Святошин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стюк М.М., учитель Економіко-правового ліцею Деснянського району, Заслужений вчитель Україн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Лоха Л.О., учитель ліцею № 100 «Поділ» Подільського району, Заслужений вчитель Україн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енко Л.А. учитель Фінансово-правового ліцею Солом’ян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емех Т.О., учитель Києво-Печерського ліцею № 171 «Лідер» Печер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вицька І.М., учитель СЗШ № 288 Святоши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лій П.І., учитель СШ № 16 Оболо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тник Є.В., учитель СШ № 250 Десня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із О.В., учитель гімназії № 143 Оболо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абан О.Л., учитель Фінансового ліцею Подільського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20" w:leader="none"/>
        </w:tabs>
        <w:ind w:left="240" w:hanging="240"/>
        <w:rPr>
          <w:sz w:val="28"/>
          <w:szCs w:val="28"/>
        </w:rPr>
      </w:pPr>
      <w:r>
        <w:rPr>
          <w:sz w:val="28"/>
          <w:szCs w:val="28"/>
        </w:rPr>
        <w:t>Комісія зі складання олімпіадних  завдань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Левітас Ф.Л., завідувач кафедри методики суспільно-гуманітарної освіти і виховання Інституту післядипломної педагогічної освіти Київського університету імені Бориса Грінченка, доктор історичних наук, профес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ех Т.О., учитель Києво-Печерського ліцею № 171 «Лідер» Печерського району, 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ороженко О.М., доцент кафедри суспільно-політичних дисциплін і правознавства Інституту лідерства, освітнього законодавства і політики Київського університету імені Бориса Грінченка, кандидат юридичних наук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лютого 2010 року, 15.00, Інститут післядипломної педагогічної освіти  Київського університету імені Бориса Грінче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left="349" w:hanging="0"/>
        <w:rPr>
          <w:szCs w:val="28"/>
        </w:rPr>
      </w:pPr>
      <w:r>
        <w:rPr>
          <w:szCs w:val="28"/>
        </w:rPr>
        <w:t>Експерт-консуль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750" w:leader="none"/>
        </w:tabs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роженко О.М., доцент кафедри суспільно-політичних дисциплін і правознавства Інституту лідерства, освітнього законодавства і політики Київського університету імені Бориса Грінченка, кандидат юридичних наук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  <w:t>Відбірково -тренувальні збори</w:t>
      </w:r>
    </w:p>
    <w:p>
      <w:pPr>
        <w:pStyle w:val="Head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рмін проведення</w:t>
      </w:r>
      <w:r>
        <w:rPr>
          <w:sz w:val="28"/>
          <w:szCs w:val="28"/>
        </w:rPr>
        <w:t xml:space="preserve">: з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1 до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березн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року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це проведення</w:t>
      </w:r>
      <w:r>
        <w:rPr>
          <w:rFonts w:cs="Times New Roman" w:ascii="Times New Roman" w:hAnsi="Times New Roman"/>
          <w:sz w:val="28"/>
          <w:szCs w:val="28"/>
        </w:rPr>
        <w:t>: Інститут післядипломної педагогічної освіти Київського університету імені Бориса Грінчен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ерівник: </w:t>
      </w:r>
      <w:r>
        <w:rPr>
          <w:sz w:val="28"/>
          <w:szCs w:val="28"/>
        </w:rPr>
        <w:t>Левітас Ф.Л., завідувач кафедри методики суспільно - гуманітарної освіти і виховання Інституту післядипломної педагогічної освіти Київського університету імені  Бориса Грінченка, доктор історичних наук, профес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начальника </w:t>
        <w:tab/>
        <w:tab/>
        <w:tab/>
        <w:tab/>
        <w:tab/>
        <w:tab/>
        <w:t>Г. Руденко</w:t>
      </w:r>
    </w:p>
    <w:p>
      <w:pPr>
        <w:pStyle w:val="TextBodyInden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"/>
        </w:tabs>
        <w:ind w:left="1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21:00Z</dcterms:created>
  <dc:creator>Sonze</dc:creator>
  <dc:description/>
  <cp:keywords/>
  <dc:language>en-US</dc:language>
  <cp:lastModifiedBy>Гость</cp:lastModifiedBy>
  <cp:lastPrinted>2009-12-22T13:58:00Z</cp:lastPrinted>
  <dcterms:modified xsi:type="dcterms:W3CDTF">2010-01-02T12:32:00Z</dcterms:modified>
  <cp:revision>139</cp:revision>
  <dc:subject/>
  <dc:title>Додаток № 18</dc:title>
</cp:coreProperties>
</file>