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LXVIIІ Київська міська олімпіада юних математиків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та вказівки до розв’язків задач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тур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7 клас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користавши кожну з десяти цифр рівно один раз, утворіть два п’ятицифрових числа таким чином, щоб їх різниця була максимально можливою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  <w:lang w:val="uk-UA" w:eastAsia="en-US"/>
        </w:rPr>
      </w:pPr>
      <w:r>
        <w:rPr>
          <w:b/>
          <w:bCs/>
          <w:i/>
          <w:iCs/>
          <w:sz w:val="16"/>
          <w:szCs w:val="16"/>
          <w:u w:val="single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953000</wp:posOffset>
                </wp:positionH>
                <wp:positionV relativeFrom="paragraph">
                  <wp:posOffset>92710</wp:posOffset>
                </wp:positionV>
                <wp:extent cx="1529715" cy="16027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1602720"/>
                          <a:chOff x="0" y="0"/>
                          <a:chExt cx="1529640" cy="160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29640" cy="160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1142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37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0" y="102744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570960"/>
                            <a:ext cx="532800" cy="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137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4200" y="45576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480" y="1257480"/>
                            <a:ext cx="763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2280" y="456480"/>
                            <a:ext cx="38736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7.3pt;width:120.45pt;height:126.25pt" coordorigin="7800,146" coordsize="2409,2525">
                <v:rect id="shape_0" stroked="f" o:allowincell="f" style="position:absolute;left:7800;top:146;width:2408;height:252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7920;top:325;width:1798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880,325" to="8880,176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919,1764" to="9717,1764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879,1045" to="9717,1045" stroked="t" o:allowincell="f" style="position:absolute;flip:x">
                  <v:stroke color="black" weight="19080" dashstyle="shortdot" joinstyle="miter" endcap="round"/>
                  <v:fill o:detectmouseclick="t" on="false"/>
                  <w10:wrap type="square"/>
                </v:line>
                <v:line id="shape_0" from="8400,325" to="8400,176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79;top:864;width:647;height:42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78;top:2127;width:120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99;top:865;width:609;height:47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76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2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531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Щоб різниця була найбільшою, треба, щоб зменшуване було найбільшим можливим, а від’ємник – найменшим. Для найбільшого числа використаємо найбільші цифри і одержимо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765</m:t>
        </m:r>
      </m:oMath>
      <w:r>
        <w:rPr>
          <w:lang w:val="uk-UA"/>
        </w:rPr>
        <w:t xml:space="preserve">. Для від’ємника використаємо найменші цифри, але воно повинно починатись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бо інакше не буде п’ятицифровим. Найменше має вигляд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234</m:t>
        </m:r>
      </m:oMath>
      <w:r>
        <w:rPr>
          <w:lang w:val="uk-UA"/>
        </w:rPr>
        <w:t xml:space="preserve">. Тому маємо наведену відповід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124200</wp:posOffset>
                </wp:positionH>
                <wp:positionV relativeFrom="paragraph">
                  <wp:posOffset>441960</wp:posOffset>
                </wp:positionV>
                <wp:extent cx="3359150" cy="34321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160" cy="3432240"/>
                          <a:chOff x="0" y="0"/>
                          <a:chExt cx="3359160" cy="3432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3358440" cy="34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228600"/>
                            <a:ext cx="2742480" cy="27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28600"/>
                            <a:ext cx="72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228600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6320" y="2971800"/>
                            <a:ext cx="3474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6320" y="0"/>
                            <a:ext cx="3474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600200" y="1257840"/>
                            <a:ext cx="144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19520" y="0"/>
                            <a:ext cx="3474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19880" y="2971800"/>
                            <a:ext cx="38736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13680" y="22860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96000" y="114300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920" y="3086640"/>
                            <a:ext cx="763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971800" y="1143720"/>
                            <a:ext cx="38736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1718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971080" y="21718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61400" y="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86520" y="228528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371600" y="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71600" y="228528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34.8pt;width:264.5pt;height:270.3pt" coordorigin="4920,696" coordsize="5290,5406">
                <v:rect id="shape_0" stroked="f" o:allowincell="f" style="position:absolute;left:4921;top:697;width:5288;height:540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400;top:1056;width:4318;height:432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441,1056" to="7441,429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399,4296" to="9717,4296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5040;top:5376;width:546;height:422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5040;top:696;width:546;height:422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line id="shape_0" from="7440,2677" to="9718,2677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9360;top:696;width:546;height:44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9361;top:5376;width:609;height:45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6359,1056" to="6359,4294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961;top:2496;width:647;height:42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441;top:5557;width:1201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00;top:2497;width:609;height:47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4920;top:4116;width:548;height:421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4116;width:566;height:4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6119;top:696;width:566;height:442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001;top:4295;width:607;height:422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7080;top:696;width:587;height:42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7080;top:4295;width:527;height:422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вадра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  <w:lang w:val="uk-UA"/>
        </w:rPr>
        <w:t xml:space="preserve"> розрізано на 5 прямокутників однакової площі, як це показано на рисунку. Знайдіть площу квадрата, якщо відрі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 w:eastAsia="en-US"/>
        </w:rPr>
        <w:t xml:space="preserve">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lang w:val="uk-UA" w:eastAsia="en-US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означимо точки як на рис. 2. З умов задач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Спільну площу усіх прямокутників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. Далі послідовно знаходимо, щ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Звід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Тому площа квадрата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усі пари прост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, для яких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 також є простими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bCs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Cs/>
          <w:iCs/>
          <w:lang w:val="uk-UA"/>
        </w:rPr>
        <w:t xml:space="preserve">, </w:t>
      </w:r>
      <w:r>
        <w:rPr>
          <w:bCs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Для того щоб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було простим,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повинні бути різної парності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Тоді за умовою задач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– прості. Неважко зрозуміти, що ці числа дають різні остачі при діленні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Тому одне з цих чисел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, отже пара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задовольняє умову.</w:t>
      </w:r>
    </w:p>
    <w:p>
      <w:pPr>
        <w:pStyle w:val="Normal"/>
        <w:jc w:val="both"/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то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– не є простим.</w:t>
      </w:r>
    </w:p>
    <w:p>
      <w:pPr>
        <w:pStyle w:val="Normal"/>
        <w:jc w:val="both"/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то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– не є прост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На вечірці зібралися декілька людей. Кожні двоє, які не знайомі між собою, мають рівно двох спільних знайомих (якщо людина А знайома з людиною Б, то обов’язково і людина Б знайома з А). Михайлик та Віталик знайомі між собою, але не мають жодного спільного знайомого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429000</wp:posOffset>
                </wp:positionH>
                <wp:positionV relativeFrom="paragraph">
                  <wp:posOffset>-151130</wp:posOffset>
                </wp:positionV>
                <wp:extent cx="3111500" cy="20586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1480" cy="2058840"/>
                          <a:chOff x="0" y="0"/>
                          <a:chExt cx="3111480" cy="205884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3111480" cy="205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5600" y="1371600"/>
                            <a:ext cx="99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120" y="570960"/>
                            <a:ext cx="7614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8040" y="456480"/>
                            <a:ext cx="456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0" y="456480"/>
                            <a:ext cx="227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0000" y="570960"/>
                            <a:ext cx="756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6320" y="456480"/>
                            <a:ext cx="1522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6320" y="799560"/>
                            <a:ext cx="609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0320" y="342360"/>
                            <a:ext cx="4579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570960"/>
                            <a:ext cx="456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176580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0" h="1350">
                                <a:moveTo>
                                  <a:pt x="740" y="1260"/>
                                </a:moveTo>
                                <a:cubicBezTo>
                                  <a:pt x="380" y="1170"/>
                                  <a:pt x="0" y="750"/>
                                  <a:pt x="140" y="540"/>
                                </a:cubicBezTo>
                                <a:cubicBezTo>
                                  <a:pt x="280" y="330"/>
                                  <a:pt x="1160" y="0"/>
                                  <a:pt x="1580" y="0"/>
                                </a:cubicBezTo>
                                <a:cubicBezTo>
                                  <a:pt x="2000" y="0"/>
                                  <a:pt x="2540" y="360"/>
                                  <a:pt x="2660" y="540"/>
                                </a:cubicBezTo>
                                <a:cubicBezTo>
                                  <a:pt x="2780" y="720"/>
                                  <a:pt x="2620" y="960"/>
                                  <a:pt x="2300" y="1080"/>
                                </a:cubicBezTo>
                                <a:cubicBezTo>
                                  <a:pt x="1980" y="1200"/>
                                  <a:pt x="1100" y="1350"/>
                                  <a:pt x="740" y="12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76680"/>
                            <a:ext cx="1256760" cy="9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560">
                                <a:moveTo>
                                  <a:pt x="100" y="960"/>
                                </a:moveTo>
                                <a:cubicBezTo>
                                  <a:pt x="0" y="840"/>
                                  <a:pt x="40" y="930"/>
                                  <a:pt x="100" y="780"/>
                                </a:cubicBezTo>
                                <a:cubicBezTo>
                                  <a:pt x="160" y="630"/>
                                  <a:pt x="180" y="120"/>
                                  <a:pt x="460" y="60"/>
                                </a:cubicBezTo>
                                <a:cubicBezTo>
                                  <a:pt x="740" y="0"/>
                                  <a:pt x="1580" y="210"/>
                                  <a:pt x="1780" y="420"/>
                                </a:cubicBezTo>
                                <a:cubicBezTo>
                                  <a:pt x="1980" y="630"/>
                                  <a:pt x="1840" y="1140"/>
                                  <a:pt x="1660" y="1320"/>
                                </a:cubicBezTo>
                                <a:cubicBezTo>
                                  <a:pt x="1480" y="1500"/>
                                  <a:pt x="960" y="1560"/>
                                  <a:pt x="700" y="1500"/>
                                </a:cubicBezTo>
                                <a:cubicBezTo>
                                  <a:pt x="440" y="1440"/>
                                  <a:pt x="200" y="1080"/>
                                  <a:pt x="100" y="9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1714680"/>
                            <a:ext cx="766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98400" y="114480"/>
                            <a:ext cx="6526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451240" y="227880"/>
                            <a:ext cx="6526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926640" y="1370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917000" y="1370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11.9pt;width:245pt;height:162.1pt" coordorigin="5400,-238" coordsize="4900,3242">
                <v:rect id="shape_0" stroked="f" o:allowincell="f" style="position:absolute;left:5400;top:-238;width:4899;height:32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20,1922" to="8778,19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19,661" to="7217,191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499,481" to="7217,192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220,481" to="7578,19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60,661" to="8778,191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780,481" to="9019,19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80,1021" to="9739,19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739;top:301;width:72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20;top:661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780,1350" path="m740,1260c380,1170,0,750,140,540c280,330,1160,0,1580,0c2000,0,2540,360,2660,540c2780,720,2620,960,2300,1080c1980,1200,1100,1350,740,1260xe" stroked="t" o:allowincell="f" style="position:absolute;left:5400;top:-58;width:2780;height:13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980,1560" path="m100,960c0,840,40,930,100,780c160,630,180,120,460,60c740,0,1580,210,1780,420c1980,630,1840,1140,1660,1320c1480,1500,960,1560,700,1500c440,1440,200,1080,100,960xe" stroked="t" o:allowincell="f" style="position:absolute;left:8321;top:-117;width:1978;height:15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460;top:2462;width:120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0;top:-58;width:1027;height:503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9260;top:121;width:1027;height:50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6859;top:1921;width:548;height:422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8419;top:1921;width:548;height:422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Доведіть, що Михайлик та Віталик мають однакову кількість знайомих на вечірці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Чи може на такий вечірці бути рівно 6 людей?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334000</wp:posOffset>
                </wp:positionH>
                <wp:positionV relativeFrom="paragraph">
                  <wp:posOffset>1910080</wp:posOffset>
                </wp:positionV>
                <wp:extent cx="1110615" cy="16008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0600" cy="1600920"/>
                          <a:chOff x="0" y="0"/>
                          <a:chExt cx="1110600" cy="160092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0"/>
                            <a:ext cx="1109880" cy="16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1028880"/>
                            <a:ext cx="83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457200"/>
                            <a:ext cx="1519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457200"/>
                            <a:ext cx="3042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457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0" y="113760"/>
                            <a:ext cx="76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0" y="113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137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13760"/>
                            <a:ext cx="2278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13040"/>
                            <a:ext cx="3042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256760"/>
                            <a:ext cx="7657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10281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61400" y="10281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150.4pt;width:87.5pt;height:126.05pt" coordorigin="8400,3008" coordsize="1750,2521">
                <v:rect id="shape_0" stroked="f" o:allowincell="f" style="position:absolute;left:8401;top:3008;width:1747;height:252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640,4628" to="9958,4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0,3728" to="8878,46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478,3728" to="9956,462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879,3729" to="9478,37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19,3187" to="8638,462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9959,3187" to="9959,46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519,3187" to="9957,31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19,3187" to="8877,37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79,3186" to="9957,37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640;top:4987;width:120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0;top:4627;width:548;height:422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4627;width:548;height:42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Михайлика та Віталика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відповідно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множини знайом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відповідно (рис. 3). Жодна людина з мно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не знайома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бо інакше 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був би спільний знайомий. Тому кожна люди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з мно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ає рівно двох спільних знайомих з люди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: один з цих знайомих — це люди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а інший — деяка люди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з мно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аким чином, кожній люди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з мно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ідповідає єдина люди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з мно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Неважко переконатися, що ця відповідність є взаємно однозначною. Тому кількість людей у множин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однакова.</w:t>
      </w:r>
    </w:p>
    <w:p>
      <w:pPr>
        <w:pStyle w:val="Normal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Приклад, що таке можливо для 6 учасників, наведений на рис. 4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8 клас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Обчислить значення виразу: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для натурального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!</m:t>
        </m:r>
      </m:oMath>
      <w:r>
        <w:rPr>
          <w:sz w:val="28"/>
          <w:szCs w:val="28"/>
          <w:lang w:val="uk-UA"/>
        </w:rPr>
        <w:t xml:space="preserve"> позначено добут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lang w:val="uk-UA" w:eastAsia="en-US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Використовуючи рівність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!</m:t>
        </m:r>
      </m:oMath>
      <w:r>
        <w:rPr>
          <w:lang w:val="uk-UA"/>
        </w:rPr>
        <w:t>, зробимо такі перетворення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</m:den>
        </m:f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користавши кожну з десяти цифр рівно один раз, утворіть два числа (цифра 0 не може стояти на першому місці у жодному з чисел), таким чином, щоб модуль їх різниці був найменшим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 w:eastAsia="en-US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1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8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</m:oMath>
      <w:r>
        <w:rPr>
          <w:lang w:val="uk-UA" w:eastAsia="en-US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Очевидно, що ці числа повинні бути п’ятицифровими, бо інакше різниця буде щонайменше п’ятицифровим числом. Справді, найменше шестицифрове число з усіма різними цифрам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2345</m:t>
        </m:r>
      </m:oMath>
      <w:r>
        <w:rPr>
          <w:lang w:val="uk-UA"/>
        </w:rPr>
        <w:t xml:space="preserve">, найбільше чотирицифрове число –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76</m:t>
        </m:r>
      </m:oMath>
      <w:r>
        <w:rPr>
          <w:lang w:val="uk-UA"/>
        </w:rPr>
        <w:t xml:space="preserve">, їх різниця дорівню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2469</m:t>
        </m:r>
      </m:oMath>
      <w:r>
        <w:rPr>
          <w:lang w:val="uk-UA"/>
        </w:rPr>
        <w:t>. Ще більша різниця буде для випадку інших чисел з різною кількістю цифр.</w:t>
      </w:r>
    </w:p>
    <w:p>
      <w:pPr>
        <w:pStyle w:val="Normal"/>
        <w:jc w:val="both"/>
        <w:rPr/>
      </w:pPr>
      <w:r>
        <w:rPr>
          <w:lang w:val="uk-UA"/>
        </w:rPr>
        <w:t xml:space="preserve">Для найменшої різниці двох п’ятицифрових чисел очевидно треба, щоб перші цифри відрізняли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Інакше їх різниця так само буде п’ятицифровим число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пер треба перебрати варіанти, у яких число з більшою першою цифрою доповнюється мінімальними, а з меншою – максимальними. Таким чином треба перевірити, яка з різниць є найменшою.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1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76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9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1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6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9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1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8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1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8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1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8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1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8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1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8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3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8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9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Тому шукані числа та їх різниця визначаються з рівності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1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8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/>
          <w:bCs/>
          <w:i/>
          <w:iCs/>
          <w:sz w:val="28"/>
          <w:szCs w:val="28"/>
          <w:u w:val="single"/>
          <w:lang w:val="uk-UA"/>
        </w:rPr>
        <w:t>Задача 7–3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. Знайдіть значення вираз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bCs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bCs/>
          <w:iCs/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Зауважимо, що </w:t>
      </w:r>
      <w:r>
        <w:rPr>
          <w:lang w:val="uk-UA"/>
        </w:rPr>
        <w:object w:dxaOrig="18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2pt;height:15pt" filled="f" o:ole="">
            <v:imagedata r:id="rId43" o:title=""/>
          </v:shape>
          <o:OLEObject Type="Embed" ProgID="" ShapeID="ole_rId42" DrawAspect="Content" ObjectID="_1523935632" r:id="rId42"/>
        </w:object>
      </w:r>
      <w:r>
        <w:rPr>
          <w:lang w:val="uk-UA"/>
        </w:rPr>
        <w:t xml:space="preserve">. Домножимо задану рівність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тоді маємо, щ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2863215" cy="240284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2403000"/>
                          <a:chOff x="0" y="0"/>
                          <a:chExt cx="2863080" cy="240300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720" y="720"/>
                            <a:ext cx="2862720" cy="240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4200" y="228600"/>
                            <a:ext cx="1371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1437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143720"/>
                            <a:ext cx="609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143720"/>
                            <a:ext cx="16765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5800" y="22860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28600"/>
                            <a:ext cx="7614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228600"/>
                            <a:ext cx="608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915120"/>
                            <a:ext cx="762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372320"/>
                            <a:ext cx="5328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1143000"/>
                            <a:ext cx="11430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520" y="2056680"/>
                            <a:ext cx="7624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52352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513880" y="102924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761400" y="194256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1028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761400" y="6858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294920" y="133992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19320" y="685800"/>
                            <a:ext cx="76320" cy="913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996480"/>
                            <a:ext cx="68508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990000" y="457200"/>
                            <a:ext cx="348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599480" y="1225440"/>
                            <a:ext cx="3600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141560" y="1600920"/>
                            <a:ext cx="3600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532800" y="882720"/>
                            <a:ext cx="3600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294920" y="915120"/>
                            <a:ext cx="360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85pt;width:225.45pt;height:189.2pt" coordorigin="5760,157" coordsize="4509,3784">
                <v:rect id="shape_0" stroked="f" o:allowincell="f" style="position:absolute;left:5761;top:158;width:4507;height:37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39,517" to="8398,19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39,1958" to="9838,195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239,1958" to="7198,32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0,1958" to="9839,32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99,517" to="9838,195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199,517" to="8397,3215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440,517" to="8397,159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38,1598" to="7438,195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99,2318" to="8037,321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40,1957" to="9839,231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159;top:3396;width:120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59;top:157;width:548;height:422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9719;top:1778;width:547;height:443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6959;top:3216;width:588;height:422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stroked="f" o:allowincell="f" style="position:absolute;left:5760;top:1777;width:548;height:422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6959;top:1237;width:548;height:422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stroked="f" o:allowincell="f" style="position:absolute;left:7799;top:2267;width:566;height:421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line id="shape_0" from="7680,1237" to="7799,2675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200,1726" to="8278,2264" stroked="t" o:allowincell="f" style="position:absolute;flip:xy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7319;top:877;width:548;height:523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2087;width:566;height:523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shape id="shape_0" stroked="f" o:allowincell="f" style="position:absolute;left:7558;top:2678;width:566;height:523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stroked="f" o:allowincell="f" style="position:absolute;left:6599;top:1547;width:566;height:523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7799;top:1598;width:566;height:443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>Звідси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  <w:lang w:val="uk-UA"/>
        </w:rPr>
        <w:t xml:space="preserve"> – опуклий чотирикутник. Доведіть, що кола, вписані у трикутни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A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B</m:t>
        </m:r>
      </m:oMath>
      <w:r>
        <w:rPr>
          <w:sz w:val="28"/>
          <w:szCs w:val="28"/>
          <w:lang w:val="uk-UA"/>
        </w:rPr>
        <w:t xml:space="preserve">, мають спільну точку тоді і тільки тоді, ко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  <w:lang w:val="uk-UA"/>
        </w:rPr>
        <w:t xml:space="preserve"> – ромб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Якщо чотирикутник — ромб, то твердження задачі очевидне.</w:t>
      </w:r>
    </w:p>
    <w:p>
      <w:pPr>
        <w:pStyle w:val="Normal"/>
        <w:jc w:val="both"/>
        <w:rPr/>
      </w:pPr>
      <w:r>
        <w:rPr>
          <w:lang w:val="uk-UA"/>
        </w:rPr>
        <w:t xml:space="preserve">Нехай тепер у чоти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uk-UA"/>
        </w:rPr>
        <w:t xml:space="preserve"> указані кола мають спільну точку. Оскільки вписане коло трикутника розташоване всередині трикутника, то спільною точкою кіл може бути лише спільна точка відповідних чотирьох трикутників, тобто точка перетину діагонале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(рис. 5). </w:t>
      </w:r>
    </w:p>
    <w:p>
      <w:pPr>
        <w:pStyle w:val="Normal"/>
        <w:jc w:val="both"/>
        <w:rPr/>
      </w:pPr>
      <w:r>
        <w:rPr>
          <w:lang w:val="uk-UA"/>
        </w:rPr>
        <w:t xml:space="preserve">Припустимо, що діагоналі чоти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uk-UA"/>
        </w:rPr>
        <w:t xml:space="preserve"> не перпендикулярні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&gt;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</m:oMath>
      <w:r>
        <w:rPr>
          <w:lang w:val="uk-UA"/>
        </w:rPr>
        <w:t xml:space="preserve">. Позначимо чере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uk-UA"/>
        </w:rPr>
        <w:t xml:space="preserve"> центри вписаних кіл трикутників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A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B</m:t>
        </m:r>
      </m:oMath>
      <w:r>
        <w:rPr>
          <w:lang w:val="uk-UA"/>
        </w:rPr>
        <w:t xml:space="preserve">. Тоді точ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uk-UA"/>
        </w:rPr>
        <w:t xml:space="preserve"> лежать всереди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lang w:val="uk-UA"/>
        </w:rPr>
        <w:t xml:space="preserve">, а точ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– всереди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C</m:t>
        </m:r>
      </m:oMath>
      <w:r>
        <w:rPr>
          <w:lang w:val="uk-UA"/>
        </w:rPr>
        <w:t xml:space="preserve"> (рис. 5). Справді, кожна з цих точок лежить на прямій, яка проходять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і перпендикулярна діагоналі чотирикутника (нагадає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– точка дотику кіл з діагоналями).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– точки перетину променів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відповідно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A</m:t>
        </m:r>
        <m:r>
          <m:rPr>
            <m:lit/>
            <m:nor/>
          </m:rPr>
          <w:rPr>
            <w:rFonts w:ascii="Cambria Math" w:hAnsi="Cambria Math"/>
          </w:rPr>
          <m:t xml:space="preserve">&gt;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Звідси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З аналогічних міркувань одерж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CDA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Але це суперечить тому, що сума кутів чотирикутника дорівню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Таким чином діагоналі чоти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uk-UA"/>
        </w:rPr>
        <w:t xml:space="preserve"> перпендикулярні. Але вписане коло трикутника дотикається до сторони в точці, яка є основою перпендикуляра, що проведений з центра вписаного кола. Оскільки спільною точкою усіх кіл є точка перетину перпендикулярних діагоналей, то ці центри вписаних кіл лежать на діагоналях. А це означає, що діагоналі є бісектрисами кутів чотирикутника. Звідки випливає, що 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відрізо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lang w:val="uk-UA"/>
        </w:rPr>
        <w:t xml:space="preserve"> є бісектрисою та висотою, а тому й медіаною. Таким чино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. Аналогічно доводиться рівність усіх сторін чоти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uk-UA"/>
        </w:rPr>
        <w:t xml:space="preserve">, а тому він є ромбом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u w:val="single"/>
          <w:lang w:val="uk-UA"/>
        </w:rPr>
        <w:t>9 клас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и яких значеннях параметр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парабо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sz w:val="28"/>
          <w:szCs w:val="28"/>
          <w:lang w:val="uk-UA"/>
        </w:rPr>
        <w:t xml:space="preserve"> дотикаються одна одної?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Параболи дотикаються, якщо вони мають рівно одну спільну точку, а тому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lang w:val="uk-UA"/>
        </w:rPr>
        <w:t xml:space="preserve">, а отже і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повинно мати єдиний корінь. Звідси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Отж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найдіть усі натуральні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які задовольняють 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Семенова Віра)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>: таких чисел не існує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i/>
          <w:u w:val="single"/>
          <w:lang w:val="uk-UA"/>
        </w:rPr>
        <w:t>Розв’язання.</w:t>
      </w:r>
      <w:r>
        <w:rPr>
          <w:lang w:val="uk-UA"/>
        </w:rPr>
        <w:t xml:space="preserve"> При діленні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 степен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дають з період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остач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101600" cy="1771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ри цьом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оді і тільки тоді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Але це означає, що </w:t>
      </w:r>
      <w:r>
        <w:rPr>
          <w:lang w:val="uk-UA"/>
        </w:rPr>
        <w:drawing>
          <wp:inline distT="0" distB="0" distL="0" distR="0">
            <wp:extent cx="1066800" cy="279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проте це неможливо. Одержана суперечність завершує довед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 задовольняють умови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. Доведіть, що виконується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Оскільки добуток двох додатних чисел є додатнім числом, то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ідки й випливає шукана нерів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На дошці записано число 2013. Два гравці грають у таку гру. За один хід треба відняти від числа, що записане на дошці, будь-який його дільник та записати на дошці одержану різницю замість попереднього числа. Програє той гравець, після ходу якого на дошці буде записано число 0. Хто з гравців може забезпечити собі виграш?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Піскун Олексій)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Виграє другий гравець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складно помітити, що всі непарні числа мають тільки непарні дільники. Отже якщо гравець ходить з непарного числа, то йому доведеться записати на дошці парне число. Звідси маємо стратегію для другого гравця: кожним своїм ходом віднімати від записаного числа 1. Тоді перший гравець завжди буде починати з непарного числа і записувати парне число. Оскільки числа на дошці постійно зменшуються, колись перший гравець буде змушений запис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Два кол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дотикаються зовнішнім чином у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. Спільна зовнішня дотична цих кіл дотикаєтьс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– діаметр цього кола. Через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проведена дотична до кол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, що дотикається цього кола в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, такій, що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лежать у одній півплощині відносно прямо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Q</m:t>
        </m:r>
      </m:oMath>
      <w:r>
        <w:rPr>
          <w:sz w:val="28"/>
          <w:szCs w:val="28"/>
          <w:lang w:val="uk-UA"/>
        </w:rPr>
        <w:t xml:space="preserve">. Доведіть, що кол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ділить навпіл відрі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Нагель Ігор)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124200</wp:posOffset>
                </wp:positionH>
                <wp:positionV relativeFrom="paragraph">
                  <wp:posOffset>631825</wp:posOffset>
                </wp:positionV>
                <wp:extent cx="3370580" cy="274637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0680" cy="2746440"/>
                          <a:chOff x="0" y="0"/>
                          <a:chExt cx="3370680" cy="274644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720"/>
                            <a:ext cx="3370680" cy="274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228600"/>
                            <a:ext cx="198072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2040"/>
                            <a:ext cx="1218600" cy="125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5560"/>
                            <a:ext cx="25909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30040"/>
                            <a:ext cx="3808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29320"/>
                            <a:ext cx="182880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572040"/>
                            <a:ext cx="19051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30040"/>
                            <a:ext cx="9900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30040"/>
                            <a:ext cx="8370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120" y="2400480"/>
                            <a:ext cx="914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761400" y="217224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21788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8600" y="68580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2741760" y="34416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57400" y="23004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980000" y="23004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057400" y="114372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600200" y="22788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51200" y="23004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2970360" y="102924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13680" y="457200"/>
                            <a:ext cx="8380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49.75pt;width:265.4pt;height:216.25pt" coordorigin="4920,995" coordsize="5308,4325">
                <v:rect id="shape_0" stroked="f" o:allowincell="f" style="position:absolute;left:4920;top:996;width:5307;height:432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040;top:1355;width:3118;height:305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8160;top:1896;width:1918;height:1977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line id="shape_0" from="5999,1177" to="10078,20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9,1357" to="6958,44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59,1356" to="9238,441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359,1896" to="9358,441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60,1357" to="8518,225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960,1357" to="8277,297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79;top:4775;width:14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19;top:4416;width:547;height:421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6838;top:995;width:548;height:422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398;top:2075;width:548;height:442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shape id="shape_0" stroked="f" o:allowincell="f" style="position:absolute;left:9238;top:1537;width:588;height:421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line id="shape_0" from="8160,1357" to="8160,423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8038;top:1357;width:548;height:421;mso-wrap-style:none;v-text-anchor:middle" type="_x0000_t75">
                  <v:imagedata r:id="rId82" o:detectmouseclick="t"/>
                  <v:stroke color="#3465a4" joinstyle="round" endcap="flat"/>
                  <w10:wrap type="square"/>
                </v:shape>
                <v:shape id="shape_0" stroked="f" o:allowincell="f" style="position:absolute;left:8160;top:2796;width:567;height:503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  <v:shape id="shape_0" stroked="f" o:allowincell="f" style="position:absolute;left:7440;top:1354;width:647;height:422;mso-wrap-style:none;v-text-anchor:middle" type="_x0000_t75">
                  <v:imagedata r:id="rId84" o:detectmouseclick="t"/>
                  <v:stroke color="#3465a4" joinstyle="round" endcap="flat"/>
                  <w10:wrap type="square"/>
                </v:shape>
                <v:shape id="shape_0" stroked="f" o:allowincell="f" style="position:absolute;left:5158;top:1357;width:608;height:523;mso-wrap-style:none;v-text-anchor:middle" type="_x0000_t75">
                  <v:imagedata r:id="rId85" o:detectmouseclick="t"/>
                  <v:stroke color="#3465a4" joinstyle="round" endcap="flat"/>
                  <w10:wrap type="square"/>
                </v:shape>
                <v:shape id="shape_0" stroked="f" o:allowincell="f" style="position:absolute;left:9598;top:2616;width:628;height:52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line id="shape_0" from="6359,1715" to="7678,441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– точка дотику дотичної до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(рис. 6). Проведемо також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спільну внутрішню дотичну кіл. Нехай вона перетинає дотичн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. Тоді з властивостей дотичної кол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K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Q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крім того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Q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– діаметр. Тому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лежать на одній прямій. За умовою задач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lang w:val="uk-UA"/>
        </w:rPr>
        <w:t xml:space="preserve">, том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(з властивостей прямокут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K</m:t>
        </m:r>
      </m:oMath>
      <w:r>
        <w:rPr>
          <w:lang w:val="uk-UA"/>
        </w:rPr>
        <w:t xml:space="preserve"> та з властивостей дотичної та січної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).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перетина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бто 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 – висота рівнобедре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. Звідс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lang w:val="uk-UA"/>
        </w:rPr>
        <w:t>, що й треба було довест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10 клас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дані три квадратних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Відомо, що перше квадратне рівняння має 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. Доведіть, що усі три рівняння мають спільний корінь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З теореми Вієта перше рівняння має корен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які задовольняють рівність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uk-UA"/>
        </w:rPr>
        <w:t xml:space="preserve">, Оскільки за умовою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Тому коефіцієн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задовольняють рівність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Отже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є коренем кожного з цих рівня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туральні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 задовольняють умов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  <w:lang w:val="uk-UA"/>
        </w:rPr>
        <w:t xml:space="preserve">. Чи може бути простим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bCs/>
          <w:iCs/>
          <w:lang w:val="uk-UA"/>
        </w:rPr>
        <w:t xml:space="preserve"> не може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З умови задачі випливає, що числ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uk-UA"/>
        </w:rPr>
        <w:t xml:space="preserve"> є натуральним. Тоді існують так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y</m:t>
        </m:r>
      </m:oMath>
      <w:r>
        <w:rPr>
          <w:lang w:val="uk-UA"/>
        </w:rPr>
        <w:t xml:space="preserve">. 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lang w:val="uk-UA"/>
        </w:rPr>
        <w:t xml:space="preserve"> і маємо, що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</w:t>
      </w:r>
      <w:r>
        <w:rPr>
          <w:lang w:val="uk-UA"/>
        </w:rPr>
        <w:t>не просте чис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/>
          <w:bCs/>
          <w:i/>
          <w:iCs/>
          <w:sz w:val="28"/>
          <w:szCs w:val="28"/>
          <w:u w:val="single"/>
          <w:lang w:val="uk-UA"/>
        </w:rPr>
        <w:t>Задача 9–4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val="uk-UA"/>
        </w:rPr>
        <w:t>Задача 9–5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Для довільних додат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доведіть нерівність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ra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е у цій нерівності досягатись рівність?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Рубльов Богдан)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>: рівність досягатись може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  <w:lang w:val="uk-UA"/>
        </w:rPr>
        <w:t>.</w:t>
      </w:r>
      <w:r>
        <w:rPr>
          <w:lang w:val="uk-UA"/>
        </w:rPr>
        <w:t xml:space="preserve"> </w:t>
        <w:tab/>
        <w:t xml:space="preserve">Розглянемо таку геометричну конструкцію: визначимо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uk-UA"/>
        </w:rPr>
        <w:t xml:space="preserve"> за допомогою рівності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 xml:space="preserve">, тоді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743200</wp:posOffset>
                </wp:positionH>
                <wp:positionV relativeFrom="paragraph">
                  <wp:posOffset>5715</wp:posOffset>
                </wp:positionV>
                <wp:extent cx="3777615" cy="16846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480" cy="1684800"/>
                          <a:chOff x="0" y="0"/>
                          <a:chExt cx="3777480" cy="168480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720"/>
                            <a:ext cx="3777480" cy="160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5120" y="1120320"/>
                            <a:ext cx="1751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880" y="456480"/>
                            <a:ext cx="152388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520" y="456480"/>
                            <a:ext cx="327600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433800"/>
                            <a:ext cx="1065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227880"/>
                            <a:ext cx="53352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4338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228600"/>
                            <a:ext cx="159948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228600"/>
                            <a:ext cx="1066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48000">
                            <a:off x="1892520" y="834840"/>
                            <a:ext cx="91368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356">
                                <a:moveTo>
                                  <a:pt x="20612" y="6288"/>
                                </a:moveTo>
                                <a:arcTo wR="10800" hR="10800" stAng="-1481697" swAng="17508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356">
                                <a:moveTo>
                                  <a:pt x="20612" y="6288"/>
                                </a:moveTo>
                                <a:arcTo wR="10800" hR="10800" stAng="-1481697" swAng="17508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6800">
                            <a:off x="1752480" y="685440"/>
                            <a:ext cx="66852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906" h="10659">
                                <a:moveTo>
                                  <a:pt x="12539" y="141"/>
                                </a:moveTo>
                                <a:arcTo wR="10800" hR="10800" stAng="-4844037" swAng="22678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906" h="10659">
                                <a:moveTo>
                                  <a:pt x="12539" y="141"/>
                                </a:moveTo>
                                <a:arcTo wR="10800" hR="10800" stAng="-4844037" swAng="226787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591840"/>
                            <a:ext cx="641880" cy="8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599" h="10283">
                                <a:moveTo>
                                  <a:pt x="3201" y="3126"/>
                                </a:moveTo>
                                <a:arcTo wR="10800" hR="10800" stAng="-8083242" swAng="16155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599" h="10283">
                                <a:moveTo>
                                  <a:pt x="3201" y="3126"/>
                                </a:moveTo>
                                <a:arcTo wR="10800" hR="10800" stAng="-8083242" swAng="161557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675800" y="111960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3428280" y="112032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895120" y="2044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066320" y="0"/>
                            <a:ext cx="3474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34236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2056680" y="890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828080" y="343080"/>
                            <a:ext cx="4248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989280" y="4564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176800">
                            <a:off x="1826280" y="553320"/>
                            <a:ext cx="69516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38" h="10799">
                                <a:moveTo>
                                  <a:pt x="10895" y="0"/>
                                </a:moveTo>
                                <a:arcTo wR="10800" hR="10800" stAng="-5369607" swAng="29524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238" h="10799">
                                <a:moveTo>
                                  <a:pt x="10895" y="0"/>
                                </a:moveTo>
                                <a:arcTo wR="10800" hR="10800" stAng="-5369607" swAng="29524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320" y="1256760"/>
                            <a:ext cx="9892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.45pt;width:297.45pt;height:126.2pt" coordorigin="4320,9" coordsize="5949,2524">
                <v:rect id="shape_0" stroked="f" o:allowincell="f" style="position:absolute;left:4320;top:10;width:5948;height:25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320,1773" to="10077,177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920,728" to="7319,177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919,728" to="10077,1770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320,692" to="8997,17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80,368" to="7319,177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999,692" to="10078,17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79,369" to="8997,690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799,369" to="6478,72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origin="10800,6287" coordsize="10800,5356" path="l0,21600xee" stroked="t" o:allowincell="f" style="position:absolute;left:7300;top:1323;width:1438;height:709;mso-wrap-style:none;v-text-anchor:middle;rotation:336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40" coordsize="7906,10659" path="l0,21600xee" stroked="t" o:allowincell="f" style="position:absolute;left:7080;top:1088;width:1052;height:1420;mso-wrap-style:none;v-text-anchor:middle;rotation:336">
                  <v:fill o:detectmouseclick="t" on="false"/>
                  <v:stroke color="black" weight="9360" joinstyle="miter" endcap="flat"/>
                  <w10:wrap type="square"/>
                </v:rect>
                <v:rect id="shape_0" coordorigin="3200,516" coordsize="7599,10283" path="l0,21600xee" stroked="t" o:allowincell="f" style="position:absolute;left:6232;top:941;width:1010;height:136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959;top:1772;width:567;height:442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9719;top:1773;width:548;height:421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8879;top:331;width:548;height:422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5999;top:9;width:546;height:44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4320;top:548;width:587;height:422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7559;top:1411;width:528;height:421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549;width:668;height:483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5878;top:728;width:528;height:422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rect id="shape_0" coordsize="8238,10799" path="l0,21600xee" stroked="t" o:allowincell="f" style="position:absolute;left:7196;top:880;width:1094;height:1440;mso-wrap-style:none;v-text-anchor:middle;rotation:336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799;top:1988;width:1557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Побудуємо трикутни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D</m:t>
        </m:r>
      </m:oMath>
      <w:r>
        <w:rPr>
          <w:lang w:val="uk-UA"/>
        </w:rPr>
        <w:t xml:space="preserve"> як це показано на рис. 7 за таких умов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. Зауважимо, що,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ає місце нерівність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lang w:val="uk-UA"/>
        </w:rPr>
        <w:t>,</w:t>
      </w:r>
    </w:p>
    <w:p>
      <w:pPr>
        <w:pStyle w:val="Normal"/>
        <w:jc w:val="both"/>
        <w:rPr/>
      </w:pPr>
      <w:r>
        <w:rPr>
          <w:lang w:val="uk-UA"/>
        </w:rPr>
        <w:t>яка показує, що сума ланок ламаної не менше від довжини відрізку, що з’єднує її кінці:</w:t>
      </w:r>
    </w:p>
    <w:p>
      <w:pPr>
        <w:pStyle w:val="Normal"/>
        <w:jc w:val="both"/>
        <w:rPr/>
      </w:pPr>
      <w:r>
        <w:rPr>
          <w:lang w:val="uk-UA"/>
        </w:rPr>
        <w:t xml:space="preserve">Скориставшись теоремою косинусів, обчислимо довжини відрізків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lang w:val="uk-UA"/>
        </w:rPr>
        <w:t>. Маємо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rad>
        <m:r>
          <w:rPr>
            <w:rFonts w:ascii="Cambria Math" w:hAnsi="Cambria Math"/>
          </w:rPr>
          <m:t xml:space="preserve">≥</m:t>
        </m:r>
      </m:oMath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 й треба було довести.</w:t>
      </w:r>
    </w:p>
    <w:p>
      <w:pPr>
        <w:pStyle w:val="Normal"/>
        <w:jc w:val="both"/>
        <w:rPr/>
      </w:pPr>
      <w:r>
        <w:rPr>
          <w:lang w:val="uk-UA"/>
        </w:rPr>
        <w:t xml:space="preserve">У доведеній нерівності рівність буде досягалися тоді, коли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попадуть на відрізо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581400</wp:posOffset>
                </wp:positionH>
                <wp:positionV relativeFrom="paragraph">
                  <wp:posOffset>39370</wp:posOffset>
                </wp:positionV>
                <wp:extent cx="2895600" cy="320357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3203640"/>
                          <a:chOff x="0" y="0"/>
                          <a:chExt cx="2895480" cy="320364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720" y="720"/>
                            <a:ext cx="2895120" cy="32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590200" cy="251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2860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200" y="2857680"/>
                            <a:ext cx="914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37232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04920" y="228600"/>
                            <a:ext cx="121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029240"/>
                            <a:ext cx="12186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520" y="2514600"/>
                            <a:ext cx="76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8800" y="685080"/>
                            <a:ext cx="14479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685800"/>
                            <a:ext cx="68508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029240"/>
                            <a:ext cx="198108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1372320" y="274320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0" y="80028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532800" y="4564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2210400" y="251388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219320" y="23997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915120" y="1600920"/>
                            <a:ext cx="3607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523880" y="125784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3880" y="14864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28600"/>
                            <a:ext cx="76140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3.1pt;width:228pt;height:252.25pt" coordorigin="5640,62" coordsize="4560,5045">
                <v:rect id="shape_0" stroked="f" o:allowincell="f" style="position:absolute;left:5641;top:63;width:4558;height:504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000;top:422;width:4078;height:39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040,422" to="8040,43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401;top:4562;width:14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1;top:62;width:547;height:4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line id="shape_0" from="6120,422" to="8038,168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21,1683" to="8039,43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9,4022" to="9239,4022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961,1141" to="9240,4019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961,1142" to="8039,40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21,1683" to="9240,40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801;top:4382;width:547;height:4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5640;top:1322;width:548;height:44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6479;top:781;width:588;height:422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9121;top:4021;width:647;height:42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560;top:3841;width:588;height:442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7081;top:2583;width:567;height:501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8040;top:2043;width:567;height:44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line id="shape_0" from="8040,2403" to="8159,24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40,422" to="9238,402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11 клас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i/>
          <w:iCs/>
          <w:sz w:val="28"/>
          <w:szCs w:val="28"/>
          <w:u w:val="single"/>
          <w:lang w:val="uk-UA"/>
        </w:rPr>
        <w:t>Задача 10–1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bCs/>
          <w:i/>
          <w:iCs/>
          <w:sz w:val="28"/>
          <w:szCs w:val="28"/>
          <w:u w:val="single"/>
          <w:lang w:val="uk-UA"/>
        </w:rPr>
        <w:t>Задача 10–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ідрі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 – діаметр кола.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належать цьому колу і розташовані у різних півплощинах відносно прямо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. 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проведені перпендикуля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</m:oMath>
      <w:r>
        <w:rPr>
          <w:sz w:val="28"/>
          <w:szCs w:val="28"/>
          <w:lang w:val="uk-UA"/>
        </w:rPr>
        <w:t xml:space="preserve"> на прям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uk-UA"/>
        </w:rPr>
        <w:t xml:space="preserve"> відповідно. Доведіть, що пря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8"/>
          <w:szCs w:val="28"/>
          <w:lang w:val="uk-UA"/>
        </w:rPr>
        <w:t xml:space="preserve"> перетинає відрі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  <w:szCs w:val="28"/>
          <w:lang w:val="uk-UA"/>
        </w:rPr>
        <w:t xml:space="preserve"> у його середині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Нагель Ігор)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роведемо відріз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Тоді навколо чоти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NM</m:t>
        </m:r>
      </m:oMath>
      <w:r>
        <w:rPr>
          <w:lang w:val="uk-UA"/>
        </w:rPr>
        <w:t xml:space="preserve"> можна описати коло (рис. 8). Тому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A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K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M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MK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M</m:t>
        </m:r>
      </m:oMath>
      <w:r>
        <w:rPr>
          <w:lang w:val="uk-UA"/>
        </w:rPr>
        <w:t xml:space="preserve">. 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MK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KM</m:t>
        </m:r>
      </m:oMath>
      <w:r>
        <w:rPr>
          <w:lang w:val="uk-UA"/>
        </w:rPr>
        <w:t xml:space="preserve">. Отж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MQ</m:t>
        </m:r>
      </m:oMath>
      <w:r>
        <w:rPr>
          <w:lang w:val="uk-UA"/>
        </w:rPr>
        <w:t xml:space="preserve"> – рівнобедрени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</m:oMath>
      <w:r>
        <w:rPr>
          <w:lang w:val="uk-UA"/>
        </w:rPr>
        <w:t xml:space="preserve">, тобто у прямокутн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KM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</m:oMath>
      <w:r>
        <w:rPr>
          <w:lang w:val="uk-UA"/>
        </w:rPr>
        <w:t xml:space="preserve">, що й треба було довест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u w:val="single"/>
          <w:lang w:val="uk-UA"/>
        </w:rPr>
        <w:t>Альтернативне розв’язання</w:t>
      </w:r>
      <w:r>
        <w:rPr>
          <w:lang w:val="uk-UA"/>
        </w:rPr>
        <w:t xml:space="preserve">. Нехай з точки </w:t>
      </w:r>
      <w:r>
        <w:rPr>
          <w:lang w:val="uk-UA"/>
        </w:rPr>
        <w:object w:dxaOrig="36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pt;height:13.95pt" filled="f" o:ole="">
            <v:imagedata r:id="rId120" o:title=""/>
          </v:shape>
          <o:OLEObject Type="Embed" ProgID="" ShapeID="ole_rId119" DrawAspect="Content" ObjectID="_1931149743" r:id="rId119"/>
        </w:object>
      </w:r>
      <w:r>
        <w:rPr>
          <w:lang w:val="uk-UA"/>
        </w:rPr>
        <w:t xml:space="preserve"> на пря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опущено перпендикуляр </w:t>
      </w:r>
      <w:r>
        <w:rPr>
          <w:lang w:val="uk-UA"/>
        </w:rPr>
        <w:object w:dxaOrig="48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pt;height:13.95pt" filled="f" o:ole="">
            <v:imagedata r:id="rId122" o:title=""/>
          </v:shape>
          <o:OLEObject Type="Embed" ProgID="" ShapeID="ole_rId121" DrawAspect="Content" ObjectID="_1019392585" r:id="rId121"/>
        </w:object>
      </w:r>
      <w:r>
        <w:rPr>
          <w:lang w:val="uk-UA"/>
        </w:rPr>
        <w:t xml:space="preserve">. Як відомо, точки </w:t>
      </w:r>
      <w:r>
        <w:rPr>
          <w:lang w:val="uk-UA"/>
        </w:rPr>
        <w:object w:dxaOrig="30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5pt;height:13.95pt" filled="f" o:ole="">
            <v:imagedata r:id="rId124" o:title=""/>
          </v:shape>
          <o:OLEObject Type="Embed" ProgID="" ShapeID="ole_rId123" DrawAspect="Content" ObjectID="_1406623182" r:id="rId123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300" w:dyaOrig="3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pt;height:15pt" filled="f" o:ole="">
            <v:imagedata r:id="rId126" o:title=""/>
          </v:shape>
          <o:OLEObject Type="Embed" ProgID="" ShapeID="ole_rId125" DrawAspect="Content" ObjectID="_409761147" r:id="rId125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24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3.95pt" filled="f" o:ole="">
            <v:imagedata r:id="rId128" o:title=""/>
          </v:shape>
          <o:OLEObject Type="Embed" ProgID="" ShapeID="ole_rId127" DrawAspect="Content" ObjectID="_1163889562" r:id="rId127"/>
        </w:object>
      </w:r>
      <w:r>
        <w:rPr>
          <w:lang w:val="uk-UA"/>
        </w:rPr>
        <w:t xml:space="preserve"> лежать на одній прямій (прямій Сімсона). Крім того, кути </w:t>
      </w:r>
      <w:r>
        <w:rPr>
          <w:lang w:val="uk-UA"/>
        </w:rPr>
        <w:object w:dxaOrig="880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pt;height:15pt" filled="f" o:ole="">
            <v:imagedata r:id="rId130" o:title=""/>
          </v:shape>
          <o:OLEObject Type="Embed" ProgID="" ShapeID="ole_rId129" DrawAspect="Content" ObjectID="_658672514" r:id="rId129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90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5pt;height:15pt" filled="f" o:ole="">
            <v:imagedata r:id="rId132" o:title=""/>
          </v:shape>
          <o:OLEObject Type="Embed" ProgID="" ShapeID="ole_rId131" DrawAspect="Content" ObjectID="_706149810" r:id="rId131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80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0pt;height:15pt" filled="f" o:ole="">
            <v:imagedata r:id="rId134" o:title=""/>
          </v:shape>
          <o:OLEObject Type="Embed" ProgID="" ShapeID="ole_rId133" DrawAspect="Content" ObjectID="_1127464118" r:id="rId133"/>
        </w:object>
      </w:r>
      <w:r>
        <w:rPr>
          <w:lang w:val="uk-UA"/>
        </w:rPr>
        <w:t xml:space="preserve"> прямі (останній — бо </w:t>
      </w:r>
      <w:r>
        <w:rPr>
          <w:lang w:val="uk-UA"/>
        </w:rPr>
        <w:object w:dxaOrig="44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pt;height:13.95pt" filled="f" o:ole="">
            <v:imagedata r:id="rId136" o:title=""/>
          </v:shape>
          <o:OLEObject Type="Embed" ProgID="" ShapeID="ole_rId135" DrawAspect="Content" ObjectID="_350388083" r:id="rId135"/>
        </w:object>
      </w:r>
      <w:r>
        <w:rPr>
          <w:lang w:val="uk-UA"/>
        </w:rPr>
        <w:t xml:space="preserve"> — діаметр). Тому </w:t>
      </w:r>
      <w:r>
        <w:rPr>
          <w:lang w:val="uk-UA"/>
        </w:rPr>
        <w:object w:dxaOrig="88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4pt;height:15pt" filled="f" o:ole="">
            <v:imagedata r:id="rId138" o:title=""/>
          </v:shape>
          <o:OLEObject Type="Embed" ProgID="" ShapeID="ole_rId137" DrawAspect="Content" ObjectID="_1422007480" r:id="rId137"/>
        </w:object>
      </w:r>
      <w:r>
        <w:rPr>
          <w:lang w:val="uk-UA"/>
        </w:rPr>
        <w:t xml:space="preserve"> — прямокутник, а пряма </w:t>
      </w:r>
      <w:r>
        <w:rPr>
          <w:lang w:val="uk-UA"/>
        </w:rPr>
        <w:object w:dxaOrig="112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6pt;height:15pt" filled="f" o:ole="">
            <v:imagedata r:id="rId140" o:title=""/>
          </v:shape>
          <o:OLEObject Type="Embed" ProgID="" ShapeID="ole_rId139" DrawAspect="Content" ObjectID="_1239619871" r:id="rId139"/>
        </w:object>
      </w:r>
      <w:r>
        <w:rPr>
          <w:lang w:val="uk-UA"/>
        </w:rPr>
        <w:t xml:space="preserve">, що містить одну його діагональ, ділить іншу діагонал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прямокутника навпі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Для додат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доведіть нерівність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е у цій нерівності досягатись рівність?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Шуклін Сергій)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>: рівність досягатись не може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  <w:lang w:val="uk-UA"/>
        </w:rPr>
        <w:t>.</w:t>
      </w:r>
      <w:r>
        <w:rPr>
          <w:lang w:val="uk-UA"/>
        </w:rPr>
        <w:t xml:space="preserve"> </w:t>
        <w:tab/>
        <w:t xml:space="preserve">Скористаємося допоміжною нерівністю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, яка справджується для довіль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В нерівності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рівність досягається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ді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Якщо додати цю та ще дві аналогічні нерівності, то отримаємо шукану нерівніст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ля виконання рівності повинні одночасно виконуватись умов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>, що неможли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На колі зада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точка. Кожні дві з них з’єднані вектором.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кількість трикутників з вершинами в заданих точках, у яких сума векторів, що задають сторони трикутника, дорівнює нульовому вектору. Знайдіть найменше та найбільше значення, яке може прийма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Рубльов Богдан)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найменше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; найбільше – </w:t>
      </w:r>
      <w:r>
        <w:rPr>
          <w:b/>
          <w:i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.</w:t>
      </w:r>
      <w:r>
        <w:rPr>
          <w:lang w:val="uk-UA"/>
        </w:rPr>
        <w:t xml:space="preserve"> Перенумеруємо вершини послідовно за рухом годинникової стрілки числ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Спочатку знайдемо найменше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. Проведемо усі вектори від вершини з меншим номером (початок вектора) до вершини з більшим номером (кінець вектора). Тоді у кожному трикутнику з вершини з найменшим номером виходить два вектори, тому сума векторів не може дорівнювати нулеві. 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ля знаходження найбільшого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спочатку доведемо таку лему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i/>
          <w:u w:val="single"/>
          <w:lang w:val="uk-UA"/>
        </w:rPr>
        <w:t>Лема</w:t>
      </w:r>
      <w:r>
        <w:rPr>
          <w:lang w:val="uk-UA"/>
        </w:rPr>
        <w:t xml:space="preserve">. Нехай натуральн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такі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Тоді величина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 набуває найменшого значення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Доведення</w:t>
      </w:r>
      <w:r>
        <w:rPr>
          <w:lang w:val="uk-UA"/>
        </w:rPr>
        <w:t xml:space="preserve">. Оскіль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,</w:t>
      </w:r>
    </w:p>
    <w:p>
      <w:pPr>
        <w:pStyle w:val="Normal"/>
        <w:jc w:val="both"/>
        <w:rPr/>
      </w:pPr>
      <w:r>
        <w:rPr>
          <w:lang w:val="uk-UA"/>
        </w:rPr>
        <w:t xml:space="preserve">то величина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 набуває найменшого значення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Лему доведено.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вектор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lang w:val="uk-UA"/>
        </w:rPr>
        <w:t xml:space="preserve"> будемо казати, що він виходить 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і входить у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. Назвемо також трикутник з нульовою сумою відповідних векторів </w:t>
      </w:r>
      <w:r>
        <w:rPr>
          <w:b/>
          <w:i/>
          <w:lang w:val="uk-UA"/>
        </w:rPr>
        <w:t>регулярним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розуміло, що у кожного нерегулярного трикутника з однієї вершини два вектори виходять, а в іншу вершину два вектори входять. </w:t>
      </w:r>
    </w:p>
    <w:p>
      <w:pPr>
        <w:pStyle w:val="Normal"/>
        <w:jc w:val="both"/>
        <w:rPr/>
      </w:pPr>
      <w:r>
        <w:rPr>
          <w:lang w:val="uk-UA"/>
        </w:rPr>
        <w:t xml:space="preserve">Обчислимо загальну кільк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нерегулярних трикутник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ехай з верш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 виходит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векторів та входит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векторів. Для кожної верш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 існує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 пар векторів, які одночасно виходять з верш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 або входять у верши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ким чином, загалом кількість нерегулярних трикутник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дорівнює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nary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Тут перед знаком суми стоїть множник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оскільки кожний нерегулярний трикутник пораховано двічі, один раз у вершині, у яку входять два вектори, другий раз – у вершині, з якої виходять два вектори. Оскільки з для кожної вершин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то з урахуванням леми маємо таку оцінку для кільк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гальна кількість всіх трикутників дорівнює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jc w:val="both"/>
        <w:rPr/>
      </w:pPr>
      <w:r>
        <w:rPr>
          <w:lang w:val="uk-UA"/>
        </w:rPr>
        <w:t xml:space="preserve">оскільки кожні три точки визначають один такий трикутник. Тому загальна кількість регулярних трикутник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lang w:val="uk-UA"/>
        </w:rPr>
        <w:t xml:space="preserve"> </w:t>
      </w:r>
      <w:r>
        <w:rPr>
          <w:lang w:val="uk-UA"/>
        </w:rPr>
        <w:t xml:space="preserve">задовольняє нерівність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Покажемо існування такої розстановки напрямків векторів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352800</wp:posOffset>
                </wp:positionH>
                <wp:positionV relativeFrom="paragraph">
                  <wp:posOffset>67945</wp:posOffset>
                </wp:positionV>
                <wp:extent cx="3123565" cy="303911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3720" cy="3039120"/>
                          <a:chOff x="0" y="0"/>
                          <a:chExt cx="3123720" cy="3039120"/>
                        </a:xfrm>
                      </wpg:grpSpPr>
                      <wps:wsp>
                        <wps:cNvSpPr/>
                        <wps:nvSpPr>
                          <wps:cNvPr id="64" name=""/>
                          <wps:cNvSpPr/>
                        </wps:nvSpPr>
                        <wps:spPr>
                          <a:xfrm>
                            <a:off x="0" y="0"/>
                            <a:ext cx="3123720" cy="30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113040"/>
                            <a:ext cx="2589480" cy="251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2627640"/>
                            <a:ext cx="6084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0"/>
                            <a:ext cx="6094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0"/>
                            <a:ext cx="6116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284560"/>
                            <a:ext cx="6084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2284560"/>
                            <a:ext cx="609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7120"/>
                            <a:ext cx="3823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1437120"/>
                            <a:ext cx="456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0240"/>
                            <a:ext cx="6084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84360"/>
                            <a:ext cx="6084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19320" y="2513160"/>
                            <a:ext cx="3049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9320" y="2399040"/>
                            <a:ext cx="3049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2399760"/>
                            <a:ext cx="1522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920" y="2284560"/>
                            <a:ext cx="763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080" y="227880"/>
                            <a:ext cx="763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913680"/>
                            <a:ext cx="1519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600200"/>
                            <a:ext cx="3049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000" y="2285280"/>
                            <a:ext cx="3049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520" y="1827000"/>
                            <a:ext cx="2278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800" y="1827000"/>
                            <a:ext cx="763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226800"/>
                            <a:ext cx="38088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941120"/>
                            <a:ext cx="2278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0" y="913680"/>
                            <a:ext cx="380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1600200"/>
                            <a:ext cx="2209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284560"/>
                            <a:ext cx="38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1255320"/>
                            <a:ext cx="748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1028160"/>
                            <a:ext cx="303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1255320"/>
                            <a:ext cx="4564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1483920"/>
                            <a:ext cx="456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8280" y="1598760"/>
                            <a:ext cx="380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170440"/>
                            <a:ext cx="3805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5702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685080"/>
                            <a:ext cx="380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995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99560"/>
                            <a:ext cx="380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0720" y="1941120"/>
                            <a:ext cx="4564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080" y="226800"/>
                            <a:ext cx="38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27880"/>
                            <a:ext cx="6084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278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27880"/>
                            <a:ext cx="304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2788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27880"/>
                            <a:ext cx="303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27880"/>
                            <a:ext cx="74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520" y="1600200"/>
                            <a:ext cx="1522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520" y="913680"/>
                            <a:ext cx="763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2693160"/>
                            <a:ext cx="12484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09480" y="228456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1598760"/>
                            <a:ext cx="12949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880" y="798840"/>
                            <a:ext cx="114300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227160"/>
                            <a:ext cx="53280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227160"/>
                            <a:ext cx="53280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913680"/>
                            <a:ext cx="12186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1598760"/>
                            <a:ext cx="12949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4600" y="2284560"/>
                            <a:ext cx="913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1598760"/>
                            <a:ext cx="380520" cy="68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520" y="799560"/>
                            <a:ext cx="227880" cy="1486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941120"/>
                            <a:ext cx="76320" cy="343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226800"/>
                            <a:ext cx="1447920" cy="2058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913680"/>
                            <a:ext cx="2133000" cy="137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8280" y="1598760"/>
                            <a:ext cx="380880" cy="113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120" y="2285280"/>
                            <a:ext cx="1828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798840"/>
                            <a:ext cx="1519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7160"/>
                            <a:ext cx="7614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7160"/>
                            <a:ext cx="18280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913680"/>
                            <a:ext cx="2513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598760"/>
                            <a:ext cx="259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320" y="1598760"/>
                            <a:ext cx="220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227160"/>
                            <a:ext cx="609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227160"/>
                            <a:ext cx="16765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99560"/>
                            <a:ext cx="2361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99560"/>
                            <a:ext cx="24382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520" y="799560"/>
                            <a:ext cx="2056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2716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27160"/>
                            <a:ext cx="17521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27160"/>
                            <a:ext cx="18280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27160"/>
                            <a:ext cx="144720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27160"/>
                            <a:ext cx="685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27160"/>
                            <a:ext cx="7614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27160"/>
                            <a:ext cx="38052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912960"/>
                            <a:ext cx="763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913680"/>
                            <a:ext cx="3049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8280" y="1598760"/>
                            <a:ext cx="380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5.35pt;width:245.95pt;height:239.3pt" coordorigin="5280,107" coordsize="4919,4786">
                <v:rect id="shape_0" stroked="f" o:allowincell="f" style="position:absolute;left:5280;top:107;width:4918;height:478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641;top:285;width:4077;height:39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200;top:4245;width:95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0;top:107;width:95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9;top:107;width:96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41;top:3705;width:95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0;top:3705;width:9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0;top:2370;width:601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78;top:2370;width:71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1;top:1005;width:95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0;top:1185;width:95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0,4065" to="7679,42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0,3885" to="7679,42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40,3886" to="7679,42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0,3705" to="7679,42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00,466" to="8519,10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360,1546" to="9598,19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240,2627" to="9719,29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39,3706" to="9118,38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79,2984" to="6237,3704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line id="shape_0" from="6119,2984" to="6238,3704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line id="shape_0" from="6240,464" to="6839,3704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240,3164" to="6598,3704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line id="shape_0" from="8999,1546" to="9598,1904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line id="shape_0" from="6240,2627" to="9719,3705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520,3705" to="9118,3705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line id="shape_0" from="5641,2084" to="5758,2624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5641,1726" to="6118,2625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5641,2084" to="6359,2624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5641,2444" to="6359,2624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9120,2625" to="9719,2626" stroked="t" o:allowincell="f" style="position:absolute;flip:x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8520,3525" to="9118,3703" stroked="t" o:allowincell="f" style="position:absolute;flip:x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5880,1005" to="6238,1363" stroked="t" o:allowincell="f" style="position:absolute;flip:y">
                  <v:stroke color="black" weight="9360" dashstyle="dashdot" endarrow="block" endarrowwidth="medium" endarrowlength="medium" joinstyle="miter" endcap="flat"/>
                  <v:fill o:detectmouseclick="t" on="false"/>
                  <w10:wrap type="square"/>
                </v:line>
                <v:line id="shape_0" from="5880,1186" to="6479,1363" stroked="t" o:allowincell="f" style="position:absolute;flip:y">
                  <v:stroke color="black" weight="9360" dashstyle="dashdot" endarrow="block" endarrowwidth="medium" endarrowlength="medium" joinstyle="miter" endcap="flat"/>
                  <v:fill o:detectmouseclick="t" on="false"/>
                  <w10:wrap type="square"/>
                </v:line>
                <v:line id="shape_0" from="5880,1366" to="6598,1366" stroked="t" o:allowincell="f" style="position:absolute">
                  <v:stroke color="black" weight="9360" dashstyle="dashdot" endarrow="block" endarrowwidth="medium" endarrowlength="medium" joinstyle="miter" endcap="flat"/>
                  <v:fill o:detectmouseclick="t" on="false"/>
                  <w10:wrap type="square"/>
                </v:line>
                <v:line id="shape_0" from="5880,1366" to="6479,1544" stroked="t" o:allowincell="f" style="position:absolute">
                  <v:stroke color="black" weight="9360" dashstyle="dashdot" endarrow="block" endarrowwidth="medium" endarrowlength="medium" joinstyle="miter" endcap="flat"/>
                  <v:fill o:detectmouseclick="t" on="false"/>
                  <w10:wrap type="square"/>
                </v:line>
                <v:line id="shape_0" from="8399,3164" to="9117,3704" stroked="t" o:allowincell="f" style="position:absolute;flip:xy">
                  <v:stroke color="black" weight="9360" dashstyle="dashdot" endarrow="block" endarrowwidth="medium" endarrowlength="medium" joinstyle="miter" endcap="flat"/>
                  <v:fill o:detectmouseclick="t" on="false"/>
                  <w10:wrap type="square"/>
                </v:line>
                <v:line id="shape_0" from="6841,464" to="7439,464" stroked="t" o:allowincell="f" style="position:absolute;flip:y">
                  <v:stroke color="black" weight="9360" dashstyle="longdash" endarrow="block" endarrowwidth="medium" endarrowlength="medium" joinstyle="miter" endcap="flat"/>
                  <v:fill o:detectmouseclick="t" on="false"/>
                  <w10:wrap type="square"/>
                </v:line>
                <v:line id="shape_0" from="6841,466" to="7798,823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square"/>
                </v:line>
                <v:line id="shape_0" from="6841,466" to="7559,1004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square"/>
                </v:line>
                <v:line id="shape_0" from="6841,466" to="7320,1184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square"/>
                </v:line>
                <v:line id="shape_0" from="8521,466" to="8879,823" stroked="t" o:allowincell="f" style="position:absolute">
                  <v:stroke color="black" weight="9360" dashstyle="longdashdotdot" endarrow="block" endarrowwidth="medium" endarrowlength="medium" joinstyle="miter" endcap="flat"/>
                  <v:fill o:detectmouseclick="t" on="false"/>
                  <w10:wrap type="square"/>
                </v:line>
                <v:line id="shape_0" from="8521,466" to="8998,1364" stroked="t" o:allowincell="f" style="position:absolute">
                  <v:stroke color="black" weight="9360" dashstyle="longdashdotdot" endarrow="block" endarrowwidth="medium" endarrowlength="medium" joinstyle="miter" endcap="flat"/>
                  <v:fill o:detectmouseclick="t" on="false"/>
                  <w10:wrap type="square"/>
                </v:line>
                <v:line id="shape_0" from="8521,466" to="8638,1184" stroked="t" o:allowincell="f" style="position:absolute">
                  <v:stroke color="black" weight="9360" dashstyle="longdashdotdot" endarrow="block" endarrowwidth="medium" endarrowlength="medium" joinstyle="miter" endcap="flat"/>
                  <v:fill o:detectmouseclick="t" on="false"/>
                  <w10:wrap type="square"/>
                </v:line>
                <v:line id="shape_0" from="9600,1546" to="9600,1904" stroked="t" o:allowincell="f" style="position:absolute">
                  <v:stroke color="black" weight="9360" dashstyle="longdashdotdot" endarrow="block" endarrowwidth="medium" endarrowlength="medium" joinstyle="miter" endcap="flat"/>
                  <v:fill o:detectmouseclick="t" on="false"/>
                  <w10:wrap type="square"/>
                </v:line>
                <v:line id="shape_0" from="9479,2627" to="9718,2984" stroked="t" o:allowincell="f" style="position:absolute;flip:x">
                  <v:stroke color="black" weight="9360" dashstyle="longdashdotdot" endarrow="block" endarrowwidth="medium" endarrowlength="medium" joinstyle="miter" endcap="flat"/>
                  <v:fill o:detectmouseclick="t" on="false"/>
                  <w10:wrap type="square"/>
                </v:line>
                <v:line id="shape_0" from="9479,1546" to="9598,2264" stroked="t" o:allowincell="f" style="position:absolute;flip:x">
                  <v:stroke color="black" weight="9360" dashstyle="longdashdot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801;top:4348;width:196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40,3705" to="7679,424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640,2625" to="7678,424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880,1365" to="7679,424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840,465" to="7678,424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680,465" to="8518,424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80,1546" to="9598,424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80,2625" to="9718,424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81,3705" to="9119,42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40,2625" to="6238,3704" stroked="t" o:allowincell="f" style="position:absolute;flip:x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5879,1366" to="6237,3705" stroked="t" o:allowincell="f" style="position:absolute;flip:x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240,3164" to="6359,3704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square"/>
                </v:line>
                <v:line id="shape_0" from="6240,464" to="8519,3704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240,1546" to="9598,3705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9120,2625" to="9719,2803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square"/>
                </v:line>
                <v:line id="shape_0" from="6239,3706" to="9117,3706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5641,1365" to="5879,262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40,465" to="6838,262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40,465" to="8518,262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40,1546" to="9598,262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40,2625" to="9718,262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41,2625" to="9118,3704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880,465" to="6839,1364" stroked="t" o:allowincell="f" style="position:absolute;flip:x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5880,465" to="8519,1364" stroked="t" o:allowincell="f" style="position:absolute;flip:x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5880,1366" to="9598,1544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5880,1366" to="9719,2624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5879,1366" to="9117,3705" stroked="t" o:allowincell="f" style="position:absolute;flip:xy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6841,465" to="8519,46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841,465" to="9599,154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841,465" to="9719,262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841,465" to="9119,370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521,465" to="9599,1544" stroked="t" o:allowincell="f" style="position:absolute">
                  <v:stroke color="black" weight="9360" dashstyle="longdashdotdot" joinstyle="miter" endcap="flat"/>
                  <v:fill o:detectmouseclick="t" on="false"/>
                  <w10:wrap type="square"/>
                </v:line>
                <v:line id="shape_0" from="8521,465" to="9719,2624" stroked="t" o:allowincell="f" style="position:absolute">
                  <v:stroke color="black" weight="9360" dashstyle="longdashdotdot" joinstyle="miter" endcap="flat"/>
                  <v:fill o:detectmouseclick="t" on="false"/>
                  <w10:wrap type="square"/>
                </v:line>
                <v:line id="shape_0" from="8521,465" to="9119,3705" stroked="t" o:allowincell="f" style="position:absolute">
                  <v:stroke color="black" weight="9360" dashstyle="longdashdotdot" joinstyle="miter" endcap="flat"/>
                  <v:fill o:detectmouseclick="t" on="false"/>
                  <w10:wrap type="square"/>
                </v:line>
                <v:line id="shape_0" from="9600,1545" to="9719,2623" stroked="t" o:allowincell="f" style="position:absolute;flip:xy">
                  <v:stroke color="black" weight="9360" dashstyle="longdashdotdot" joinstyle="miter" endcap="flat"/>
                  <v:fill o:detectmouseclick="t" on="false"/>
                  <w10:wrap type="square"/>
                </v:line>
                <v:line id="shape_0" from="9120,1546" to="9599,3705" stroked="t" o:allowincell="f" style="position:absolute;flip:y">
                  <v:stroke color="black" weight="9360" dashstyle="longdashdotdot" joinstyle="miter" endcap="flat"/>
                  <v:fill o:detectmouseclick="t" on="false"/>
                  <w10:wrap type="square"/>
                </v:line>
                <v:line id="shape_0" from="9120,2625" to="9719,3704" stroked="t" o:allowincell="f" style="position:absolute;flip:x">
                  <v:stroke color="black" weight="9360" dashstyle="longdashdot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uk-UA"/>
        </w:rPr>
        <w:t xml:space="preserve">Нехай з кожної верш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 вектори виходять лише у наступ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вершин, якщо рухатися від верш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 за годинниковою стрілкою. Наприклад, з верш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вектори виходять у верш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і входять з вершин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На рис. 9 показано приклад такої розстановки векторів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тобто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точо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Оскільки при такому визначенні напрямків векторів для кожної верш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 виконуються рівност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, то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nary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lang w:val="uk-UA"/>
        </w:rPr>
        <w:t xml:space="preserve">а тому 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141"/>
      <w:type w:val="nextPage"/>
      <w:pgSz w:w="11906" w:h="16838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примітки Знак"/>
    <w:qFormat/>
    <w:rPr>
      <w:sz w:val="24"/>
      <w:szCs w:val="24"/>
      <w:lang w:val="ru-RU" w:bidi="ar-SA"/>
    </w:rPr>
  </w:style>
  <w:style w:type="character" w:styleId="Style16">
    <w:name w:val="Тема примітки Знак"/>
    <w:qFormat/>
    <w:rPr>
      <w:b/>
      <w:bCs/>
      <w:sz w:val="24"/>
      <w:szCs w:val="24"/>
      <w:lang w:val="ru-RU" w:bidi="ar-S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примітки"/>
    <w:basedOn w:val="Normal"/>
    <w:qFormat/>
    <w:pPr/>
    <w:rPr/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у"/>
    <w:basedOn w:val="Normal"/>
    <w:qFormat/>
    <w:pPr>
      <w:ind w:left="708" w:hanging="0"/>
    </w:pPr>
    <w:rPr/>
  </w:style>
  <w:style w:type="paragraph" w:styleId="Chapter">
    <w:name w:val="Chapter"/>
    <w:basedOn w:val="Normal"/>
    <w:next w:val="Normal"/>
    <w:qFormat/>
    <w:pPr>
      <w:keepNext w:val="true"/>
      <w:widowControl w:val="false"/>
      <w:autoSpaceDE w:val="false"/>
      <w:spacing w:before="240" w:after="160"/>
    </w:pPr>
    <w:rPr>
      <w:b/>
      <w:bCs/>
      <w:sz w:val="40"/>
      <w:szCs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5.wmf"/><Relationship Id="rId39" Type="http://schemas.openxmlformats.org/officeDocument/2006/relationships/image" Target="media/image17.wmf"/><Relationship Id="rId40" Type="http://schemas.openxmlformats.org/officeDocument/2006/relationships/image" Target="media/image15.wmf"/><Relationship Id="rId41" Type="http://schemas.openxmlformats.org/officeDocument/2006/relationships/image" Target="media/image17.wmf"/><Relationship Id="rId42" Type="http://schemas.openxmlformats.org/officeDocument/2006/relationships/oleObject" Target="embeddings/oleObject1.bin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19.wmf"/><Relationship Id="rId56" Type="http://schemas.openxmlformats.org/officeDocument/2006/relationships/image" Target="media/image20.wmf"/><Relationship Id="rId57" Type="http://schemas.openxmlformats.org/officeDocument/2006/relationships/image" Target="media/image21.wmf"/><Relationship Id="rId58" Type="http://schemas.openxmlformats.org/officeDocument/2006/relationships/image" Target="media/image22.wmf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6.wmf"/><Relationship Id="rId63" Type="http://schemas.openxmlformats.org/officeDocument/2006/relationships/image" Target="media/image27.wmf"/><Relationship Id="rId64" Type="http://schemas.openxmlformats.org/officeDocument/2006/relationships/image" Target="media/image28.wmf"/><Relationship Id="rId65" Type="http://schemas.openxmlformats.org/officeDocument/2006/relationships/image" Target="media/image29.wmf"/><Relationship Id="rId66" Type="http://schemas.openxmlformats.org/officeDocument/2006/relationships/image" Target="media/image30.wmf"/><Relationship Id="rId67" Type="http://schemas.openxmlformats.org/officeDocument/2006/relationships/image" Target="media/image31.wmf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image" Target="media/image34.wmf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image" Target="media/image38.wmf"/><Relationship Id="rId75" Type="http://schemas.openxmlformats.org/officeDocument/2006/relationships/image" Target="media/image39.wmf"/><Relationship Id="rId76" Type="http://schemas.openxmlformats.org/officeDocument/2006/relationships/image" Target="media/image40.wmf"/><Relationship Id="rId77" Type="http://schemas.openxmlformats.org/officeDocument/2006/relationships/image" Target="media/image41.wmf"/><Relationship Id="rId78" Type="http://schemas.openxmlformats.org/officeDocument/2006/relationships/image" Target="media/image33.wmf"/><Relationship Id="rId79" Type="http://schemas.openxmlformats.org/officeDocument/2006/relationships/image" Target="media/image34.wmf"/><Relationship Id="rId80" Type="http://schemas.openxmlformats.org/officeDocument/2006/relationships/image" Target="media/image35.wmf"/><Relationship Id="rId81" Type="http://schemas.openxmlformats.org/officeDocument/2006/relationships/image" Target="media/image36.wmf"/><Relationship Id="rId82" Type="http://schemas.openxmlformats.org/officeDocument/2006/relationships/image" Target="media/image37.wmf"/><Relationship Id="rId83" Type="http://schemas.openxmlformats.org/officeDocument/2006/relationships/image" Target="media/image38.wmf"/><Relationship Id="rId84" Type="http://schemas.openxmlformats.org/officeDocument/2006/relationships/image" Target="media/image39.wmf"/><Relationship Id="rId85" Type="http://schemas.openxmlformats.org/officeDocument/2006/relationships/image" Target="media/image40.wmf"/><Relationship Id="rId86" Type="http://schemas.openxmlformats.org/officeDocument/2006/relationships/image" Target="media/image41.wmf"/><Relationship Id="rId87" Type="http://schemas.openxmlformats.org/officeDocument/2006/relationships/image" Target="media/image42.wmf"/><Relationship Id="rId88" Type="http://schemas.openxmlformats.org/officeDocument/2006/relationships/image" Target="media/image43.wmf"/><Relationship Id="rId89" Type="http://schemas.openxmlformats.org/officeDocument/2006/relationships/image" Target="media/image44.wmf"/><Relationship Id="rId90" Type="http://schemas.openxmlformats.org/officeDocument/2006/relationships/image" Target="media/image45.wmf"/><Relationship Id="rId91" Type="http://schemas.openxmlformats.org/officeDocument/2006/relationships/image" Target="media/image46.wmf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image" Target="media/image47.wmf"/><Relationship Id="rId95" Type="http://schemas.openxmlformats.org/officeDocument/2006/relationships/image" Target="media/image42.wmf"/><Relationship Id="rId96" Type="http://schemas.openxmlformats.org/officeDocument/2006/relationships/image" Target="media/image43.wmf"/><Relationship Id="rId97" Type="http://schemas.openxmlformats.org/officeDocument/2006/relationships/image" Target="media/image44.wmf"/><Relationship Id="rId98" Type="http://schemas.openxmlformats.org/officeDocument/2006/relationships/image" Target="media/image45.wmf"/><Relationship Id="rId99" Type="http://schemas.openxmlformats.org/officeDocument/2006/relationships/image" Target="media/image46.wmf"/><Relationship Id="rId100" Type="http://schemas.openxmlformats.org/officeDocument/2006/relationships/image" Target="media/image47.wmf"/><Relationship Id="rId101" Type="http://schemas.openxmlformats.org/officeDocument/2006/relationships/image" Target="media/image48.wmf"/><Relationship Id="rId102" Type="http://schemas.openxmlformats.org/officeDocument/2006/relationships/image" Target="media/image47.wmf"/><Relationship Id="rId103" Type="http://schemas.openxmlformats.org/officeDocument/2006/relationships/image" Target="media/image33.wmf"/><Relationship Id="rId104" Type="http://schemas.openxmlformats.org/officeDocument/2006/relationships/image" Target="media/image49.wmf"/><Relationship Id="rId105" Type="http://schemas.openxmlformats.org/officeDocument/2006/relationships/image" Target="media/image50.wmf"/><Relationship Id="rId106" Type="http://schemas.openxmlformats.org/officeDocument/2006/relationships/image" Target="media/image51.wmf"/><Relationship Id="rId107" Type="http://schemas.openxmlformats.org/officeDocument/2006/relationships/image" Target="media/image52.wmf"/><Relationship Id="rId108" Type="http://schemas.openxmlformats.org/officeDocument/2006/relationships/image" Target="media/image53.wmf"/><Relationship Id="rId109" Type="http://schemas.openxmlformats.org/officeDocument/2006/relationships/image" Target="media/image54.wmf"/><Relationship Id="rId110" Type="http://schemas.openxmlformats.org/officeDocument/2006/relationships/image" Target="media/image55.wmf"/><Relationship Id="rId111" Type="http://schemas.openxmlformats.org/officeDocument/2006/relationships/image" Target="media/image33.wmf"/><Relationship Id="rId112" Type="http://schemas.openxmlformats.org/officeDocument/2006/relationships/image" Target="media/image49.wmf"/><Relationship Id="rId113" Type="http://schemas.openxmlformats.org/officeDocument/2006/relationships/image" Target="media/image50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53.wmf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oleObject" Target="embeddings/oleObject2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3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4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5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7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8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9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10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11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12.bin"/><Relationship Id="rId140" Type="http://schemas.openxmlformats.org/officeDocument/2006/relationships/image" Target="media/image66.wmf"/><Relationship Id="rId141" Type="http://schemas.openxmlformats.org/officeDocument/2006/relationships/header" Target="head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1:22:00Z</dcterms:created>
  <dc:creator>Богдан</dc:creator>
  <dc:description/>
  <cp:keywords/>
  <dc:language>en-US</dc:language>
  <cp:lastModifiedBy>Danylo</cp:lastModifiedBy>
  <cp:lastPrinted>2013-01-10T20:35:00Z</cp:lastPrinted>
  <dcterms:modified xsi:type="dcterms:W3CDTF">2013-01-23T23:16:00Z</dcterms:modified>
  <cp:revision>15</cp:revision>
  <dc:subject/>
  <dc:title>LXVII Київська міська олімпіада юних математиків</dc:title>
</cp:coreProperties>
</file>