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7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ідом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в понеділок Настя добиралася на автомобілі на роботу більше однієї години. Також відомо, що протягом будь-якої години руху середня швидкість її автомобіля дорівнювала 80 км/год. Чи могла його середня швидкість протягом усього шляху дорівнювати 100 км/год?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i/>
          <w:lang w:val="uk-UA"/>
        </w:rPr>
        <w:t>.</w:t>
      </w:r>
      <w:r>
        <w:rPr>
          <w:lang w:val="uk-UA"/>
        </w:rPr>
        <w:t xml:space="preserve"> Могла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рипустимо, що автомобіль Насті рухався протягом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години, перші та останні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години він рухався зі швидк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км/год, а протягом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всередині він рухався зі швидк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км/год. Тоді його середня швидкість протягом будь-якої години всередині руху складає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. А його середня швидкість на усьому шляху дорівнює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бто при швидкост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lang w:val="uk-UA"/>
        </w:rPr>
        <w:t xml:space="preserve"> на першій та третій півгодині шляху, та швидкост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uk-UA"/>
        </w:rPr>
        <w:t xml:space="preserve"> протягом середньої півгодини будемо мати потрібну ум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 Олесі є необмежена кількість цифр 3 та рівно одна цифра 4. Вона хоче утворити число, яке б ділилося на найбільшу можливу кількість чисел з множини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>. Яке найменше число може утворити Олеся?</w:t>
      </w:r>
    </w:p>
    <w:p>
      <w:pPr>
        <w:pStyle w:val="Normal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i/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34</m:t>
        </m:r>
      </m:oMath>
      <w:r>
        <w:rPr>
          <w:lang w:val="uk-UA"/>
        </w:rPr>
        <w:t>. Це число ділиться на три числа з наведеної множини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розуміло, що таке число не може ділитись на 3, 6, 9 та 5. Так само воно не може ділитись на 4 та 8, бо останні дві цифри можуть бути лише 33 або 34. Таким чином воно може ділитись максимум на три числа:  1, 2 та 7. Щоб число ділилося на 2, остання його цифра повинна бути рівна 4. Залишається підібрати число вигляду 33...334, щоб воно було кратним 7. Нескладно перевірити, що найменше таке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334</m:t>
        </m:r>
      </m:oMath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779145</wp:posOffset>
                </wp:positionV>
                <wp:extent cx="2316480" cy="164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ис.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129.2pt;mso-wrap-distance-left:9pt;mso-wrap-distance-right:0pt;mso-wrap-distance-top:0pt;mso-wrap-distance-bottom:0pt;margin-top:61.35pt;mso-position-vertical-relative:text;margin-left:3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ис.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У кліти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шки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28"/>
          <w:szCs w:val="28"/>
          <w:lang w:val="uk-UA"/>
        </w:rPr>
        <w:t xml:space="preserve"> можна ставити зірочки (не більше 1 зірочки у клітину) таким чином, щоб у кожному рядку, кожному стовпчику та кожній діагоналі було не більше ніж 4 зірочки. Яку максимальну кількість зірочок можна поставити на дошку за таких умов?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Зрозуміло, що більше 32 поставити не можна, бо у кожному з 8 рядків можна поставити не більш ніж 4 зірочки. Залишається навести приклад розстановки 32 зірочок, що задовольняє умови задачі. Приклад наведений нижче на рис. 1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733800</wp:posOffset>
                </wp:positionH>
                <wp:positionV relativeFrom="paragraph">
                  <wp:posOffset>100965</wp:posOffset>
                </wp:positionV>
                <wp:extent cx="2808605" cy="16014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1601640"/>
                          <a:chOff x="0" y="0"/>
                          <a:chExt cx="2808720" cy="160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80872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760" y="102924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9800" y="1028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7160" y="10288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5600" y="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93480" y="57204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1257480"/>
                            <a:ext cx="1066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400" y="343080"/>
                            <a:ext cx="3805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7880" y="228600"/>
                            <a:ext cx="227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8400" y="457200"/>
                            <a:ext cx="837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30040"/>
                            <a:ext cx="13716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8400" y="113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5760" y="457200"/>
                            <a:ext cx="1142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6280" y="342360"/>
                            <a:ext cx="761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227880"/>
                            <a:ext cx="609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70560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41" h="8119">
                                <a:moveTo>
                                  <a:pt x="17922" y="2681"/>
                                </a:moveTo>
                                <a:arcTo wR="10800" hR="10800" stAng="-2924745" swAng="5586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41" h="8119">
                                <a:moveTo>
                                  <a:pt x="17922" y="2681"/>
                                </a:moveTo>
                                <a:arcTo wR="10800" hR="10800" stAng="-2924745" swAng="5586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754920"/>
                            <a:ext cx="78732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2" h="8652">
                                <a:moveTo>
                                  <a:pt x="17263" y="2148"/>
                                </a:moveTo>
                                <a:arcTo wR="10800" hR="10800" stAng="-3194402" swAng="13627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2" h="8652">
                                <a:moveTo>
                                  <a:pt x="17263" y="2148"/>
                                </a:moveTo>
                                <a:arcTo wR="10800" hR="10800" stAng="-3194402" swAng="13627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58600"/>
                            <a:ext cx="78732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05" h="7456">
                                <a:moveTo>
                                  <a:pt x="18613" y="3344"/>
                                </a:moveTo>
                                <a:arcTo wR="10800" hR="10800" stAng="-2619774" swAng="7897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05" h="7456">
                                <a:moveTo>
                                  <a:pt x="18613" y="3344"/>
                                </a:moveTo>
                                <a:arcTo wR="10800" hR="10800" stAng="-2619774" swAng="7897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92640"/>
                            <a:ext cx="64656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637" h="9385">
                                <a:moveTo>
                                  <a:pt x="3163" y="3164"/>
                                </a:moveTo>
                                <a:arcTo wR="10800" hR="10800" stAng="-8100223" swAng="9209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637" h="9385">
                                <a:moveTo>
                                  <a:pt x="3163" y="3164"/>
                                </a:moveTo>
                                <a:arcTo wR="10800" hR="10800" stAng="-8100223" swAng="9209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815400"/>
                            <a:ext cx="79380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80" h="7954">
                                <a:moveTo>
                                  <a:pt x="1419" y="5448"/>
                                </a:moveTo>
                                <a:arcTo wR="10800" hR="10800" stAng="-9017755" swAng="1064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80" h="7954">
                                <a:moveTo>
                                  <a:pt x="1419" y="5448"/>
                                </a:moveTo>
                                <a:arcTo wR="10800" hR="10800" stAng="-9017755" swAng="1064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7.95pt;width:221.15pt;height:126.1pt" coordorigin="5880,159" coordsize="4423,2522">
                <v:rect id="shape_0" stroked="f" o:allowincell="f" style="position:absolute;left:5880;top:160;width:4422;height:252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98,1780" to="9716,17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8;top:1779;width:548;height:42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9356;top:1779;width:588;height:4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9117;top:159;width:548;height:44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917;top:1060;width:548;height:42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98;top:2139;width:167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97,699" to="7195,17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57,519" to="9715,177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397,879" to="9715,1778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8,521" to="9357,6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38;top:338;width:548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6598,879" to="8396,177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7,698" to="8395,876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98,518" to="9357,876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rect id="shape_0" coordorigin="10800,2680" coordsize="8341,8119" path="l0,21600xee" stroked="t" o:allowincell="f" style="position:absolute;left:5880;top:1419;width:1110;height:108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147" coordsize="9302,8652" path="l0,21600xee" stroked="t" o:allowincell="f" style="position:absolute;left:5998;top:1348;width:1239;height:11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343" coordsize="9305,7456" path="l0,21600xee" stroked="t" o:allowincell="f" style="position:absolute;left:6119;top:1511;width:1239;height:99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3162,1414" coordsize="7637,9385" path="l0,21600xee" stroked="t" o:allowincell="f" style="position:absolute;left:9284;top:1250;width:1017;height:124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419,2845" coordsize="9380,7954" path="l0,21600xee" stroked="t" o:allowincell="f" style="position:absolute;left:8947;top:1443;width:1249;height:106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У чотирикутни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fldChar w:fldCharType="begin"/>
      </w:r>
      <w:r>
        <w:rPr>
          <w:sz w:val="28"/>
          <w:szCs w:val="28"/>
          <w:lang w:val="uk-UA"/>
        </w:rPr>
        <w:instrText xml:space="preserve"> QUOTE _x0001_ </w:instrTex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виконується умов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>.</w:t>
      </w:r>
      <w:r>
        <w:fldChar w:fldCharType="begin"/>
      </w:r>
      <w:r>
        <w:rPr>
          <w:sz w:val="28"/>
          <w:szCs w:val="28"/>
          <w:lang w:val="uk-UA"/>
        </w:rPr>
        <w:instrText xml:space="preserve"> QUOTE _x0001_ </w:instrTex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Бісектриси кут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sz w:val="28"/>
          <w:szCs w:val="28"/>
          <w:lang w:val="uk-UA"/>
        </w:rPr>
        <w:t xml:space="preserve"> перетинаються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як це показане на рис. 2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Рожкова Марія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Відмітимо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 таким чином, щоб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(рис. 3).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</m:oMath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є рівнобедреним, тому бісектрис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lang w:val="uk-UA"/>
        </w:rPr>
        <w:t xml:space="preserve"> є серединним перпендикуляром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lang w:val="uk-UA"/>
        </w:rPr>
        <w:t xml:space="preserve">.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Аналогічн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lang w:val="uk-UA"/>
        </w:rPr>
        <w:t xml:space="preserve"> –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це серединний перпендикуляр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lang w:val="uk-UA"/>
        </w:rPr>
        <w:t xml:space="preserve">. Звідси має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352800</wp:posOffset>
                </wp:positionH>
                <wp:positionV relativeFrom="paragraph">
                  <wp:posOffset>-79375</wp:posOffset>
                </wp:positionV>
                <wp:extent cx="3117215" cy="22707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240" cy="2270880"/>
                          <a:chOff x="0" y="0"/>
                          <a:chExt cx="3117240" cy="2270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3116520" cy="22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1730520"/>
                            <a:ext cx="289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71504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742480" y="1715040"/>
                            <a:ext cx="3733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90200" y="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370880" y="456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5800" y="1926720"/>
                            <a:ext cx="1067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320" y="685800"/>
                            <a:ext cx="38052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230040"/>
                            <a:ext cx="228600" cy="14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6520" y="685800"/>
                            <a:ext cx="129528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121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230040"/>
                            <a:ext cx="10663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30040"/>
                            <a:ext cx="22845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7880" y="456480"/>
                            <a:ext cx="347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680" y="685800"/>
                            <a:ext cx="15987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920" y="685800"/>
                            <a:ext cx="838080" cy="1028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245160"/>
                            <a:ext cx="1446480" cy="1469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95280" y="172980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96000" y="685800"/>
                            <a:ext cx="379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-6.25pt;width:245.45pt;height:178.8pt" coordorigin="5280,-125" coordsize="4909,3576">
                <v:rect id="shape_0" stroked="f" o:allowincell="f" style="position:absolute;left:5281;top:-124;width:4907;height:3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01,2601" to="9959,2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80;top:2576;width:548;height:42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2576;width:587;height:42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-125;width:548;height:44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594;width:548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2909;width:168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0,955" to="5998,25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599,238" to="9958,25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20,955" to="9959,2598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01,955" to="7918,9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238" to="9598,95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01,238" to="9598,9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39;top:594;width:546;height:42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5401,955" to="7918,259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01,955" to="7320,2574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321,261" to="9598,2574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7320;top:2599;width:588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7321,955" to="7918,257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1. </w:t>
      </w:r>
      <w:r>
        <w:rPr>
          <w:bCs/>
          <w:sz w:val="28"/>
          <w:szCs w:val="28"/>
          <w:lang w:val="uk-UA"/>
        </w:rPr>
        <w:t>У клітин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ошки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bCs/>
          <w:sz w:val="28"/>
          <w:szCs w:val="28"/>
          <w:lang w:val="uk-UA"/>
        </w:rPr>
        <w:t xml:space="preserve"> можна ставити зірочки (не більше 1 зірочки у клітину) таким чином, щоб у кожному рядку, кожному стовпчику та кожній з двох великих діагоналей було не більше ніж 3 зірочки. Яку максимальну кількість зірочок можна поставити на дошку за таких умов?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Зрозуміло, що більше 18 поставити не можна, бо у кожному з 6 рядків можна поставити не більш ніж 3 зірочки. Залишається навести приклад розстановки 18 зірочок, що задовольняє умови задачі. Приклад наведений нижче на рис. 4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203835</wp:posOffset>
                </wp:positionV>
                <wp:extent cx="1737360" cy="12776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ис.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0.6pt;mso-wrap-distance-left:9pt;mso-wrap-distance-right:0pt;mso-wrap-distance-top:0pt;mso-wrap-distance-bottom:0pt;margin-top:16.05pt;mso-position-vertical-relative:text;margin-left:3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ис.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1. </w:t>
      </w:r>
      <w:r>
        <w:rPr>
          <w:bCs/>
          <w:sz w:val="28"/>
          <w:szCs w:val="28"/>
          <w:lang w:val="uk-UA"/>
        </w:rPr>
        <w:t>Сторони трикутникі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8"/>
          <w:szCs w:val="28"/>
          <w:lang w:val="uk-UA"/>
        </w:rPr>
        <w:t xml:space="preserve"> задовольняють такі умов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с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с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см.</w:t>
      </w:r>
      <w:r>
        <w:rPr>
          <w:sz w:val="28"/>
          <w:szCs w:val="28"/>
          <w:lang w:val="uk-UA"/>
        </w:rPr>
        <w:t xml:space="preserve"> Які значення може приймати довжина сторо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що</w:t>
      </w:r>
      <w:r>
        <w:rPr>
          <w:sz w:val="28"/>
          <w:szCs w:val="28"/>
        </w:rPr>
        <w:t xml:space="preserve"> вона</w:t>
      </w:r>
      <w:r>
        <w:rPr>
          <w:sz w:val="28"/>
          <w:szCs w:val="28"/>
          <w:lang w:val="uk-UA"/>
        </w:rPr>
        <w:t xml:space="preserve"> дорівнює цілій кількості сантимет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є середньою</w:t>
      </w:r>
      <w:r>
        <w:rPr>
          <w:sz w:val="28"/>
          <w:szCs w:val="28"/>
        </w:rPr>
        <w:t xml:space="preserve"> 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найбільшою</w:t>
      </w:r>
      <w:r>
        <w:rPr>
          <w:sz w:val="28"/>
          <w:szCs w:val="28"/>
        </w:rPr>
        <w:t xml:space="preserve"> 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>см.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Позначи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. Тоді з умов задачі зрозуміло, що </w:t>
      </w:r>
      <w:r>
        <w:rPr>
          <w:lang w:val="uk-UA"/>
        </w:rPr>
        <w:object w:dxaOrig="9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3.95pt" filled="f" o:ole="">
            <v:imagedata r:id="rId25" o:title=""/>
          </v:shape>
          <o:OLEObject Type="Embed" ProgID="" ShapeID="ole_rId24" DrawAspect="Content" ObjectID="_1010441820" r:id="rId24"/>
        </w:object>
      </w:r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може приймати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, то це суперечить нерівності трикутника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, то це суперечить  нерівності трикутника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Залишається єдина припустима можлив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яка очевидно і є правильною, бо не призводить до жодної суперечност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8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дача № 1 за 7 клас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два послідовних чотирицифрових числа. Яке найбільше значення може приймати різниця між сумами цифр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два послідовних чотирицифрових числа. Яке найбільше значення може приймати різниця між сумами цифр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 w:eastAsia="en-US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суму цифр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Якщо при додаванні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одиниці не відбувається перенос розряду, то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При переносі розряду можливі такі випадки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9</m:t>
            </m:r>
          </m:e>
        </m:ba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ba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</m:ba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(остання умова обов’язково, бо числа чотирицифрові). Тоді </w:t>
      </w:r>
      <w:r>
        <w:rPr>
          <w:lang w:val="uk-UA"/>
        </w:rPr>
        <w:object w:dxaOrig="1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6pt" filled="f" o:ole="">
            <v:imagedata r:id="rId27" o:title=""/>
          </v:shape>
          <o:OLEObject Type="Embed" ProgID="" ShapeID="ole_rId26" DrawAspect="Content" ObjectID="_348997021" r:id="rId26"/>
        </w:object>
      </w:r>
      <w:r>
        <w:rPr>
          <w:lang w:val="uk-UA"/>
        </w:rPr>
        <w:t xml:space="preserve">. У кожному з випадків неважко порахува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 xml:space="preserve"> відповідно. Останній варіант є шуканим. Прикладом такої пари чисел є пара </w:t>
      </w:r>
      <w:r>
        <w:rPr/>
        <w:object w:dxaOrig="9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3.95pt" filled="f" o:ole="">
            <v:imagedata r:id="rId29" o:title=""/>
          </v:shape>
          <o:OLEObject Type="Embed" ProgID="" ShapeID="ole_rId28" DrawAspect="Content" ObjectID="_411924691" r:id="rId28"/>
        </w:object>
      </w:r>
      <w:r>
        <w:rPr/>
        <w:t xml:space="preserve">, </w:t>
      </w:r>
      <w:r>
        <w:rPr/>
        <w:object w:dxaOrig="10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3.95pt" filled="f" o:ole="">
            <v:imagedata r:id="rId31" o:title=""/>
          </v:shape>
          <o:OLEObject Type="Embed" ProgID="" ShapeID="ole_rId30" DrawAspect="Content" ObjectID="_185648989" r:id="rId30"/>
        </w:objec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Чи можна розставити у комірках табл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числа 1, 2, ..., 15 таким чином, щоб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суми чисел в усіх рядках були однакові, а також, щоб суми чисел в усіх стовпчиках були однакові, але, можливо, відмінні від сум чисел у рядках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суми чисел в усіх трьох рядках та усіх п’яти стовпчиках були однакові?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495800</wp:posOffset>
                </wp:positionH>
                <wp:positionV relativeFrom="paragraph">
                  <wp:posOffset>118110</wp:posOffset>
                </wp:positionV>
                <wp:extent cx="2056765" cy="14865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486440"/>
                          <a:chOff x="0" y="0"/>
                          <a:chExt cx="2056680" cy="14864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05668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" y="113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455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80028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3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55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80028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13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455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80028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13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455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80028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13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45576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80028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1142280"/>
                            <a:ext cx="764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9.3pt;width:161.95pt;height:117.05pt" coordorigin="7080,186" coordsize="3239,2341">
                <v:rect id="shape_0" stroked="f" o:allowincell="f" style="position:absolute;left:7080;top:186;width:3238;height:234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197;top:36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7;top:90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7;top:1446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98;top:36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98;top:90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98;top:1446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7;top:36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7;top:90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7;top:1446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8;top:36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8;top:90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8;top:1446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7;top:36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7;top:90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7;top:1446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79;top:1985;width:120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можна;</w:t>
      </w:r>
      <w:r>
        <w:rPr>
          <w:b/>
          <w:i/>
          <w:lang w:val="uk-UA"/>
        </w:rPr>
        <w:t xml:space="preserve"> б)</w:t>
      </w:r>
      <w:r>
        <w:rPr>
          <w:lang w:val="uk-UA"/>
        </w:rPr>
        <w:t xml:space="preserve"> не можна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Відповідна розстановка чисел показана на рис. 5. Сума чисел у кожному рядку дорівню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lang w:val="uk-UA"/>
        </w:rPr>
        <w:t xml:space="preserve">, у кожному стовпчику дорівню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Якщо припустити, що це можливо, то позначимо цю спільну суму кожного рядка та кожного стовпчика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. Додамо усі 15 чисел по рядках, тоді ця сума стане рів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оскільки рядків рівно 3. Якщо тепер обчислити ту ж саму суму чисел по стовпчиках, то вон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. Зауважимо, що ці суми повинні бути однакові, бо при кожному підрахуванні кожне число з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 xml:space="preserve"> додається рівно один раз. Таким чи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що неможливо для натураль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– найменший дільник натураль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що не дорівнює 1. </w:t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Доведіть, що рівняння:</w:t>
      </w:r>
    </w:p>
    <w:p>
      <w:pPr>
        <w:pStyle w:val="Normal"/>
        <w:ind w:left="1416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взаємно прості натуральні числа, має нескінченно багато розв’язків в натуральних числах, що не дорівнюють одиниці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Знайдіть усі такі натуральн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для яких існує принаймні одне натуральн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таке, що справджується рівність: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Чорний Максим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b/>
          <w:i/>
          <w:lang w:val="uk-UA"/>
        </w:rPr>
        <w:t>б)</w:t>
      </w:r>
      <w:r>
        <w:rPr>
          <w:lang w:val="uk-UA"/>
        </w:rPr>
        <w:t xml:space="preserve"> будь-яке просте, більш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– просте число,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. Тоді </w:t>
      </w:r>
      <w:r>
        <w:rPr>
          <w:lang w:val="uk-UA"/>
        </w:rPr>
        <w:object w:dxaOrig="9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6pt" filled="f" o:ole="">
            <v:imagedata r:id="rId33" o:title=""/>
          </v:shape>
          <o:OLEObject Type="Embed" ProgID="" ShapeID="ole_rId32" DrawAspect="Content" ObjectID="_1818854024" r:id="rId32"/>
        </w:object>
      </w:r>
      <w:r>
        <w:rPr>
          <w:lang w:val="uk-UA"/>
        </w:rPr>
        <w:t xml:space="preserve">, крім того,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– парне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А далі просто перевіримо, що одержані значення задовольняють рівність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648200</wp:posOffset>
                </wp:positionH>
                <wp:positionV relativeFrom="paragraph">
                  <wp:posOffset>255905</wp:posOffset>
                </wp:positionV>
                <wp:extent cx="1796415" cy="18313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1831320"/>
                          <a:chOff x="0" y="0"/>
                          <a:chExt cx="1796400" cy="18313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1796400" cy="18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3520" y="1256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343080"/>
                            <a:ext cx="5320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343080"/>
                            <a:ext cx="609480" cy="9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227880"/>
                            <a:ext cx="121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4200" y="228600"/>
                            <a:ext cx="380880" cy="105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" y="685800"/>
                            <a:ext cx="2293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485360"/>
                            <a:ext cx="762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447200" y="12852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762120" y="113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21860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79800" y="343080"/>
                            <a:ext cx="285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80520" y="125676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4572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20.15pt;width:141.45pt;height:144.2pt" coordorigin="7320,403" coordsize="2829,2884">
                <v:rect id="shape_0" stroked="f" o:allowincell="f" style="position:absolute;left:7320;top:404;width:2828;height:28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60,2382" to="9958,23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0,943" to="8997,23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99,943" to="9958,24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762" to="9477,1480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358,763" to="9957,242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97,1483" to="8157,238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399;top:2742;width:119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9;top:2427;width:547;height:421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582;width:547;height:4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403;width:547;height:422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943;width:448;height:44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2382;width:547;height:442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1123;width:567;height:503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>б)</w:t>
      </w:r>
      <w:r>
        <w:rPr>
          <w:lang w:val="uk-UA"/>
        </w:rPr>
        <w:t xml:space="preserve">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– просте число, то відповідне натур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знайдене в пункті </w:t>
      </w:r>
      <w:r>
        <w:rPr>
          <w:b/>
          <w:i/>
          <w:lang w:val="uk-UA"/>
        </w:rPr>
        <w:t>а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Припуст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але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– суперечніст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з заданого співвідношення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>
          <w:lang w:val="uk-UA"/>
        </w:rPr>
        <w:t xml:space="preserve"> не просте число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держана суперечність доводить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>
          <w:lang w:val="uk-UA"/>
        </w:rPr>
        <w:t xml:space="preserve"> – просте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аданий рівносторонн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, у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– середини сторі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відповідно.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проходить через верши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– проекції точ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на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відповідно (пряма </w:t>
      </w:r>
      <w:r>
        <w:rPr>
          <w:sz w:val="28"/>
          <w:szCs w:val="28"/>
          <w:lang w:val="uk-UA"/>
        </w:rPr>
        <w:object w:dxaOrig="1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.5pt;height:14.45pt" filled="f" o:ole="">
            <v:imagedata r:id="rId47" o:title=""/>
          </v:shape>
          <o:OLEObject Type="Embed" ProgID="" ShapeID="ole_rId46" DrawAspect="Content" ObjectID="_1855620734" r:id="rId46"/>
        </w:object>
      </w:r>
      <w:r>
        <w:rPr>
          <w:sz w:val="28"/>
          <w:szCs w:val="28"/>
          <w:lang w:val="uk-UA"/>
        </w:rPr>
        <w:t xml:space="preserve"> та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розташовані так, як це показано на рис. 6).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– точку перетину прями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. Доведіть, що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перпендикулярна прям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Сердюк Назар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</wp:posOffset>
                </wp:positionV>
                <wp:extent cx="2863215" cy="274510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745000"/>
                          <a:chOff x="0" y="0"/>
                          <a:chExt cx="2863080" cy="27450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2863080" cy="274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2120" y="2057400"/>
                            <a:ext cx="9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1400" y="3423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057400"/>
                            <a:ext cx="98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343080"/>
                            <a:ext cx="9900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343080"/>
                            <a:ext cx="9900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142280"/>
                            <a:ext cx="144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113760"/>
                            <a:ext cx="23623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3000" y="227880"/>
                            <a:ext cx="6094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800280"/>
                            <a:ext cx="380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542160"/>
                            <a:ext cx="53352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9280" y="2399040"/>
                            <a:ext cx="1218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513880" y="20574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523880" y="113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9036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89280" y="22788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09120" y="20566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598760" y="205740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5600" y="57168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132280" y="913680"/>
                            <a:ext cx="385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51400" y="228600"/>
                            <a:ext cx="3805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80028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1142280"/>
                            <a:ext cx="913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920" y="228600"/>
                            <a:ext cx="837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799560"/>
                            <a:ext cx="1828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912960" y="102816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42280" y="8002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.7pt;width:225.45pt;height:216.2pt" coordorigin="5760,234" coordsize="4509,4324">
                <v:rect id="shape_0" stroked="f" o:allowincell="f" style="position:absolute;left:5760;top:235;width:4508;height:432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60,3474" to="8518,34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8,773" to="8518,347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519,3474" to="10076,34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774" to="8517,34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9,774" to="10077,3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2033" to="9237,34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79,413" to="9598,1671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119,593" to="10078,34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59,1494" to="6958,347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79,1088" to="8518,347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18;top:4012;width:191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19;top:3474;width:547;height:421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413;width:547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8758;top:234;width:548;height:422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7318;top:593;width:608;height:42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3473;width:547;height:442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8278;top:3474;width:588;height:523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5879;top:1134;width:567;height:503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1673;width:606;height:523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line id="shape_0" from="8518,594" to="9116,347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359,1494" to="8518,3473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799,2033" to="9237,2033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799,594" to="9117,2031" stroked="t" o:allowincell="f" style="position:absolute;flip:x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359,1493" to="9238,2031" stroked="t" o:allowincell="f" style="position:absolute;flip:xy">
                  <v:stroke color="black" weight="9360" dashstyle="dashdot" joinstyle="miter" endcap="flat"/>
                  <v:fill o:detectmouseclick="t" on="false"/>
                  <w10:wrap type="square"/>
                </v:line>
                <v:shape id="shape_0" stroked="f" o:allowincell="f" style="position:absolute;left:7198;top:1853;width:588;height:52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1494;width:527;height:421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Оскільки  </w:t>
      </w:r>
      <w:r>
        <w:rPr>
          <w:lang w:val="uk-UA"/>
        </w:rPr>
        <w:object w:dxaOrig="22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9.75pt;height:19.25pt" filled="f" o:ole="">
            <v:imagedata r:id="rId69" o:title=""/>
          </v:shape>
          <o:OLEObject Type="Embed" ProgID="" ShapeID="ole_rId68" DrawAspect="Content" ObjectID="_1006701259" r:id="rId68"/>
        </w:object>
      </w:r>
      <w:r>
        <w:rPr>
          <w:lang w:val="uk-UA"/>
        </w:rPr>
        <w:t xml:space="preserve">, то чотирикутник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Q</m:t>
        </m:r>
      </m:oMath>
      <w:r>
        <w:rPr>
          <w:lang w:val="uk-UA"/>
        </w:rPr>
        <w:t xml:space="preserve"> – вписаний, звідси (рис. 7)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Q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P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QPT</m:t>
        </m:r>
      </m:oMath>
      <w:r>
        <w:rPr>
          <w:lang w:val="uk-UA"/>
        </w:rPr>
        <w:t xml:space="preserve"> – рівнобедрений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</m:oMath>
      <w:r>
        <w:rPr>
          <w:lang w:val="uk-UA"/>
        </w:rPr>
        <w:t xml:space="preserve">. Проведемо пряму </w:t>
      </w:r>
      <w:r>
        <w:rPr>
          <w:lang w:val="uk-UA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.7pt;height:20.15pt" filled="f" o:ole="">
            <v:imagedata r:id="rId71" o:title=""/>
          </v:shape>
          <o:OLEObject Type="Embed" ProgID="" ShapeID="ole_rId70" DrawAspect="Content" ObjectID="_974087656" r:id="rId70"/>
        </w:object>
      </w:r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то за властивостями середньої лінії трапеці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P</m:t>
        </m:r>
      </m:oMath>
      <w:r>
        <w:rPr>
          <w:lang w:val="uk-UA"/>
        </w:rPr>
        <w:t xml:space="preserve">. Таким чином 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різо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одночасно і висота, і медіана, тому цей трикутник рівнобедрений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, звідси й має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>. Твердження доведе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191000</wp:posOffset>
                </wp:positionH>
                <wp:positionV relativeFrom="paragraph">
                  <wp:posOffset>55880</wp:posOffset>
                </wp:positionV>
                <wp:extent cx="2253615" cy="26308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2630880"/>
                          <a:chOff x="0" y="0"/>
                          <a:chExt cx="2253600" cy="26308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720" y="0"/>
                            <a:ext cx="2252880" cy="263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2055960"/>
                            <a:ext cx="197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227880"/>
                            <a:ext cx="45576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7880"/>
                            <a:ext cx="15235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227880"/>
                            <a:ext cx="5335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15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142280"/>
                            <a:ext cx="121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2284560"/>
                            <a:ext cx="761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904400" y="20574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20556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990000" y="205740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370880" y="91440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33520" y="10281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6480" y="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914400" y="137016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4.4pt;width:177.5pt;height:207.15pt" coordorigin="6600,88" coordsize="3550,4143">
                <v:rect id="shape_0" stroked="f" o:allowincell="f" style="position:absolute;left:6601;top:88;width:3547;height:414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41,3326" to="9957,33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447" to="7558,33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60,447" to="9958,33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447" to="8399,332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40,1886" to="8758,188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0,1887" to="8758,332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639;top:3686;width:119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9;top:3328;width:547;height:421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6600;top:3325;width:548;height:422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3328;width:588;height:421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1528;width:647;height:421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1707;width:588;height:442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88;width:548;height:443;mso-wrap-style:none;v-text-anchor:middle" type="_x0000_t75">
                  <v:imagedata r:id="rId84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2246;width:567;height:422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 xml:space="preserve">Прості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та натураль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задовольняють умов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 xml:space="preserve"> – ціле число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 xml:space="preserve">. </w:t>
      </w:r>
      <w:r>
        <w:rPr>
          <w:lang w:val="uk-UA"/>
        </w:rPr>
        <w:t xml:space="preserve">За умовою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, що й треба було дове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 xml:space="preserve">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відмітили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. Відрі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  <w:lang w:val="uk-UA"/>
        </w:rPr>
        <w:t xml:space="preserve"> перетинає медіа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. 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z w:val="28"/>
          <w:szCs w:val="28"/>
          <w:lang w:val="uk-UA"/>
        </w:rPr>
        <w:t xml:space="preserve">. Знайдіть 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Проведе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 xml:space="preserve"> – середню лін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K</m:t>
        </m:r>
      </m:oMath>
      <w:r>
        <w:rPr>
          <w:lang w:val="uk-UA"/>
        </w:rPr>
        <w:t xml:space="preserve"> (рис. 8). То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K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F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F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FNM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724400</wp:posOffset>
                </wp:positionH>
                <wp:positionV relativeFrom="paragraph">
                  <wp:posOffset>35560</wp:posOffset>
                </wp:positionV>
                <wp:extent cx="1643380" cy="206057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3400" cy="2060640"/>
                          <a:chOff x="0" y="0"/>
                          <a:chExt cx="1643400" cy="206064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720"/>
                            <a:ext cx="1643400" cy="205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4860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28600"/>
                            <a:ext cx="303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28600"/>
                            <a:ext cx="10666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227880"/>
                            <a:ext cx="4579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685800"/>
                            <a:ext cx="1066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1713960"/>
                            <a:ext cx="7621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294200" y="14853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14853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759960" y="14853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609120" y="68580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218600" y="456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03480" y="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380520" y="91512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56480" y="228600"/>
                            <a:ext cx="76212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1028880"/>
                            <a:ext cx="7621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685800"/>
                            <a:ext cx="303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2.8pt;width:129.4pt;height:162.25pt" coordorigin="7440,56" coordsize="2588,3245">
                <v:rect id="shape_0" stroked="f" o:allowincell="f" style="position:absolute;left:7440;top:57;width:2587;height:32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79,2396" to="9837,23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9,416" to="8156,23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58,416" to="9837,23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7,415" to="8877,239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79,1136" to="9358,239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679;top:2755;width:119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78;top:2395;width:547;height:422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7440;top:2395;width:547;height:422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8637;top:2395;width:588;height:42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1136;width:647;height:422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775;width:547;height:422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56;width:547;height:44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1497;width:567;height:421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line id="shape_0" from="8159,416" to="9358,1135" stroked="t" o:allowincell="f" style="position:absolute;flip:x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8638,1676" to="9837,2394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359,1136" to="9836,239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MN</m:t>
        </m:r>
      </m:oMath>
      <w:r>
        <w:rPr>
          <w:lang w:val="uk-UA"/>
        </w:rPr>
        <w:t xml:space="preserve"> – рівнобедрений. Звід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Альтернативне розв’язання</w:t>
      </w:r>
      <w:r>
        <w:rPr>
          <w:b/>
          <w:i/>
          <w:lang w:val="uk-UA"/>
        </w:rPr>
        <w:t xml:space="preserve">. </w:t>
      </w:r>
      <w:r>
        <w:rPr>
          <w:lang w:val="uk-UA"/>
        </w:rPr>
        <w:t xml:space="preserve">Подовжимо 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M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>
          <w:lang w:val="uk-UA"/>
        </w:rPr>
        <w:t xml:space="preserve">на його довжину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(рис. 9).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BF</m:t>
        </m:r>
      </m:oMath>
      <w:r>
        <w:rPr>
          <w:lang w:val="uk-UA"/>
        </w:rPr>
        <w:t xml:space="preserve"> – паралелограм, звід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FK</m:t>
        </m:r>
      </m:oMath>
      <w:r>
        <w:rPr>
          <w:lang w:val="uk-UA"/>
        </w:rPr>
        <w:t xml:space="preserve">. Але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. Оскільки за умо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z w:val="28"/>
          <w:szCs w:val="28"/>
          <w:lang w:val="uk-UA"/>
        </w:rPr>
        <w:t xml:space="preserve">, </w:t>
      </w:r>
      <w:r>
        <w:rPr>
          <w:lang w:val="uk-UA"/>
        </w:rPr>
        <w:t xml:space="preserve">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M</m:t>
        </m:r>
      </m:oMath>
      <w:r>
        <w:rPr>
          <w:lang w:val="uk-UA"/>
        </w:rPr>
        <w:t xml:space="preserve">, 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  <w:r>
        <w:rPr>
          <w:b/>
          <w:i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uk-UA"/>
        </w:rPr>
        <w:t>9 клас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найдіть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для якого існує найбільша кількість пар ненульових циф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що задовольняють умову: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962400</wp:posOffset>
                </wp:positionH>
                <wp:positionV relativeFrom="paragraph">
                  <wp:posOffset>1079500</wp:posOffset>
                </wp:positionV>
                <wp:extent cx="2633980" cy="272351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120" cy="2723400"/>
                          <a:chOff x="0" y="0"/>
                          <a:chExt cx="2634120" cy="272340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2634120" cy="27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93240"/>
                            <a:ext cx="2285280" cy="228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2362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9324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664200"/>
                            <a:ext cx="1143720" cy="1143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07720"/>
                            <a:ext cx="1143720" cy="1143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321840"/>
                            <a:ext cx="685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080" y="321840"/>
                            <a:ext cx="1828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2379240"/>
                            <a:ext cx="763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2285280" y="112212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304920" y="9324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913680" y="123588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51920" y="1008360"/>
                            <a:ext cx="348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370160" y="1693440"/>
                            <a:ext cx="360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76320" y="192204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370880" y="53352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85pt;width:207.4pt;height:214.45pt" coordorigin="6240,1700" coordsize="4148,4289">
                <v:rect id="shape_0" stroked="f" o:allowincell="f" style="position:absolute;left:6240;top:1700;width:4147;height:428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360;top:1847;width:3598;height:35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159,3647" to="9958,364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59,1847" to="8159,5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8159;top:2746;width:1800;height:180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720;top:2027;width:1800;height:180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078,2207" to="8156,3646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078,2207" to="9956,364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439;top:5447;width:120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9;top:3467;width:547;height:421;mso-wrap-style:none;v-text-anchor:middle" type="_x0000_t75">
                  <v:imagedata r:id="rId107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1847;width:547;height:421;mso-wrap-style:none;v-text-anchor:middle" type="_x0000_t75">
                  <v:imagedata r:id="rId108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3646;width:566;height:442;mso-wrap-style:none;v-text-anchor:middle" type="_x0000_t75">
                  <v:imagedata r:id="rId109" o:detectmouseclick="t"/>
                  <v:stroke color="#3465a4" joinstyle="round" endcap="flat"/>
                  <w10:wrap type="square"/>
                </v:shape>
                <v:shape id="shape_0" stroked="f" o:allowincell="f" style="position:absolute;left:6479;top:3288;width:548;height:523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98;top:4367;width:566;height:523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4727;width:487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2540;width:647;height:421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 xml:space="preserve">. </w:t>
      </w:r>
      <w:r>
        <w:rPr>
          <w:lang w:val="uk-UA"/>
        </w:rPr>
        <w:t xml:space="preserve">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тому можемо записати таку рівність: </w:t>
      </w:r>
      <w:r>
        <w:rPr>
          <w:lang w:val="uk-UA"/>
        </w:rPr>
        <w:object w:dxaOrig="39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7.7pt;height:19.05pt" filled="f" o:ole="">
            <v:imagedata r:id="rId115" o:title=""/>
          </v:shape>
          <o:OLEObject Type="Embed" ProgID="" ShapeID="ole_rId114" DrawAspect="Content" ObjectID="_488572429" r:id="rId114"/>
        </w:object>
      </w:r>
      <w:r>
        <w:rPr>
          <w:lang w:val="uk-UA"/>
        </w:rPr>
        <w:t xml:space="preserve">. Таким чи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Залишається зрозуміти для якого натурального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існує максимальна кількість пар цифр, різниця між якими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Очевидно, що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для якого існує 8 пар шуканих цифр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ва кол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проходять через цент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/>
        </w:rPr>
        <w:t xml:space="preserve"> ко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та  дотикаються до нього внутрішнім чином у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відповідно. Доведіть, що на прям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лежить спільна точка кіл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Все очевидно, як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– діаметр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нехай має місце розташування, як на рис. 10,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lang w:val="uk-UA"/>
        </w:rPr>
        <w:t xml:space="preserve"> – діаметри кі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ідповідно. Нехай друга точка їх перетину –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звідки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Чи можна розставити у комірках табл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числа 1, 2, ..., 15 таким чином, щоб суми чисел в усіх рядках були однакові, а також, щоб суми чисел в усіх стовпчиках були однакові, але, можливо, відмінні від сум чисел у рядках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Чи можна розставити у комірках табл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числа 1, 2, ..., 20 таким чином, щоб суми чисел в усіх рядках були однакові, а також, щоб суми чисел в усіх стовпчиках були однакові, але, можливо, відмінні від сум чисел у рядках?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можна, </w:t>
      </w:r>
      <w:r>
        <w:rPr>
          <w:b/>
          <w:i/>
          <w:lang w:val="uk-UA"/>
        </w:rPr>
        <w:t>б)</w:t>
      </w:r>
      <w:r>
        <w:rPr>
          <w:lang w:val="uk-UA"/>
        </w:rPr>
        <w:t xml:space="preserve"> не можна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Дивись розв’язання </w:t>
      </w:r>
      <w:r>
        <w:rPr>
          <w:b/>
          <w:lang w:val="uk-UA"/>
        </w:rPr>
        <w:t>задачі № 3 а) за 8 клас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Якщо припустити, що це можливо, то позначимо спільну суму кожного рядка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. Додамо усі 20 чисел по рядках. Ця сум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оскільки рядків рівно 4. З іншого боку, вон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lang w:val="uk-UA"/>
        </w:rPr>
        <w:t xml:space="preserve">. Бачимо, що 210 не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а тому не може виконуватися рівність </w:t>
      </w:r>
      <w:r>
        <w:rPr>
          <w:lang w:val="uk-UA"/>
        </w:rPr>
        <w:object w:dxaOrig="9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.85pt;height:15.55pt" filled="f" o:ole="">
            <v:imagedata r:id="rId117" o:title=""/>
          </v:shape>
          <o:OLEObject Type="Embed" ProgID="" ShapeID="ole_rId116" DrawAspect="Content" ObjectID="_565805798" r:id="rId116"/>
        </w:objec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озв’яжіть у натуральних числ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систему рівнянь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Гоголєв Андрій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З першого рівняння системи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парне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– парне, то у другому рівнянні отримаємо суперечність. Таким чи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– непарне. З другого рівняння також маємо таку оцінку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. З усього наголоше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тобто можливі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(що суперечить умові максималь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)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З останнього простим перебором знаходимо єдиний розв’язок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22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2pt" filled="f" o:ole="">
            <v:imagedata r:id="rId119" o:title=""/>
          </v:shape>
          <o:OLEObject Type="Embed" ProgID="" ShapeID="ole_rId118" DrawAspect="Content" ObjectID="_861977243" r:id="rId11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0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5pt" filled="f" o:ole="">
            <v:imagedata r:id="rId121" o:title=""/>
          </v:shape>
          <o:OLEObject Type="Embed" ProgID="" ShapeID="ole_rId120" DrawAspect="Content" ObjectID="_1681253665" r:id="rId120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2pt" filled="f" o:ole="">
            <v:imagedata r:id="rId123" o:title=""/>
          </v:shape>
          <o:OLEObject Type="Embed" ProgID="" ShapeID="ole_rId122" DrawAspect="Content" ObjectID="_1192369123" r:id="rId122"/>
        </w:object>
      </w:r>
      <w:r>
        <w:rPr>
          <w:sz w:val="28"/>
          <w:szCs w:val="28"/>
          <w:lang w:val="uk-UA"/>
        </w:rPr>
        <w:t xml:space="preserve"> – сторони гострокутного трикутника. Доведіть, щ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40" w:dyaOrig="5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2pt;height:26pt" filled="f" o:ole="">
            <v:imagedata r:id="rId125" o:title=""/>
          </v:shape>
          <o:OLEObject Type="Embed" ProgID="" ShapeID="ole_rId124" DrawAspect="Content" ObjectID="_352322643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Сердюк Назар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Позначимо </w:t>
      </w:r>
      <w:r>
        <w:rPr>
          <w:lang w:val="uk-UA"/>
        </w:rPr>
        <w:object w:dxaOrig="18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pt;height:18pt" filled="f" o:ole="">
            <v:imagedata r:id="rId127" o:title=""/>
          </v:shape>
          <o:OLEObject Type="Embed" ProgID="" ShapeID="ole_rId126" DrawAspect="Content" ObjectID="_730287620" r:id="rId12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88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21pt" filled="f" o:ole="">
            <v:imagedata r:id="rId129" o:title=""/>
          </v:shape>
          <o:OLEObject Type="Embed" ProgID="" ShapeID="ole_rId128" DrawAspect="Content" ObjectID="_1949979332" r:id="rId12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8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pt;height:18pt" filled="f" o:ole="">
            <v:imagedata r:id="rId131" o:title=""/>
          </v:shape>
          <o:OLEObject Type="Embed" ProgID="" ShapeID="ole_rId130" DrawAspect="Content" ObjectID="_168672117" r:id="rId130"/>
        </w:object>
      </w:r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– додатні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lang w:val="uk-UA"/>
        </w:rPr>
        <w:t xml:space="preserve"> і нерівність переписується у вигля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e>
        </m:ra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скільки за нерівністю </w:t>
      </w:r>
      <w:r>
        <w:rPr>
          <w:szCs w:val="28"/>
          <w:lang w:val="uk-UA"/>
        </w:rPr>
        <w:t>Коші-Буняковського</w:t>
      </w:r>
      <w:r>
        <w:rPr>
          <w:lang w:val="uk-UA"/>
        </w:rPr>
        <w:t xml:space="preserve"> </w:t>
      </w:r>
      <w:r>
        <w:rPr>
          <w:lang w:val="uk-UA"/>
        </w:rPr>
        <w:object w:dxaOrig="334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7pt;height:29pt" filled="f" o:ole="">
            <v:imagedata r:id="rId133" o:title=""/>
          </v:shape>
          <o:OLEObject Type="Embed" ProgID="" ShapeID="ole_rId132" DrawAspect="Content" ObjectID="_509685064" r:id="rId132"/>
        </w:object>
      </w:r>
      <w:r>
        <w:rPr>
          <w:lang w:val="uk-UA"/>
        </w:rPr>
        <w:t xml:space="preserve">, то права частина нерівності не менша за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 xml:space="preserve">. Отже, нам достатньо довести, що </w:t>
      </w:r>
    </w:p>
    <w:p>
      <w:pPr>
        <w:pStyle w:val="Normal"/>
        <w:jc w:val="center"/>
        <w:rPr/>
      </w:pPr>
      <w:r>
        <w:rPr>
          <w:lang w:val="uk-UA"/>
        </w:rPr>
        <w:object w:dxaOrig="504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2pt;height:26pt" filled="f" o:ole="">
            <v:imagedata r:id="rId135" o:title=""/>
          </v:shape>
          <o:OLEObject Type="Embed" ProgID="" ShapeID="ole_rId134" DrawAspect="Content" ObjectID="_842898711" r:id="rId134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тання нерівність рівносильна </w:t>
      </w:r>
      <w:r>
        <w:rPr>
          <w:lang w:val="uk-UA"/>
        </w:rPr>
        <w:object w:dxaOrig="298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9pt;height:21pt" filled="f" o:ole="">
            <v:imagedata r:id="rId137" o:title=""/>
          </v:shape>
          <o:OLEObject Type="Embed" ProgID="" ShapeID="ole_rId136" DrawAspect="Content" ObjectID="_159396314" r:id="rId136"/>
        </w:object>
      </w:r>
      <w:r>
        <w:rPr>
          <w:lang w:val="uk-UA"/>
        </w:rPr>
        <w:t>, а це відома нерівність трьох квадра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u w:val="single"/>
          <w:lang w:val="uk-UA"/>
        </w:rPr>
        <w:t>Альтернативне розв’язання</w:t>
      </w:r>
      <w:r>
        <w:rPr>
          <w:b/>
          <w:i/>
          <w:lang w:val="uk-UA"/>
        </w:rPr>
        <w:t xml:space="preserve">. </w:t>
      </w:r>
      <w:r>
        <w:rPr>
          <w:lang w:val="uk-UA"/>
        </w:rPr>
        <w:t xml:space="preserve">Позначимо </w:t>
      </w:r>
      <w:r>
        <w:rPr>
          <w:lang w:val="uk-UA"/>
        </w:rPr>
        <w:object w:dxaOrig="3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3pt" filled="f" o:ole="">
            <v:imagedata r:id="rId139" o:title=""/>
          </v:shape>
          <o:OLEObject Type="Embed" ProgID="" ShapeID="ole_rId138" DrawAspect="Content" ObjectID="_992591660" r:id="rId13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9128133" r:id="rId140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04759644" r:id="rId142"/>
        </w:object>
      </w:r>
      <w:r>
        <w:rPr>
          <w:lang w:val="uk-UA"/>
        </w:rPr>
        <w:t xml:space="preserve"> - кути трикутника, що лежать напроти сторін </w:t>
      </w:r>
      <w:r>
        <w:rPr>
          <w:lang w:val="uk-UA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208267841" r:id="rId144"/>
        </w:object>
      </w:r>
      <w:r>
        <w:rPr>
          <w:lang w:val="uk-UA"/>
        </w:rPr>
        <w:t xml:space="preserve"> </w:t>
      </w:r>
      <w:r>
        <w:rPr>
          <w:lang w:val="uk-UA"/>
        </w:rPr>
        <w:object w:dxaOrig="2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6pt" filled="f" o:ole="">
            <v:imagedata r:id="rId147" o:title=""/>
          </v:shape>
          <o:OLEObject Type="Embed" ProgID="" ShapeID="ole_rId146" DrawAspect="Content" ObjectID="_1818254792" r:id="rId14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8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1pt" filled="f" o:ole="">
            <v:imagedata r:id="rId149" o:title=""/>
          </v:shape>
          <o:OLEObject Type="Embed" ProgID="" ShapeID="ole_rId148" DrawAspect="Content" ObjectID="_247567079" r:id="rId148"/>
        </w:object>
      </w:r>
      <w:r>
        <w:rPr>
          <w:lang w:val="uk-UA"/>
        </w:rPr>
        <w:t xml:space="preserve"> відповідно.</w:t>
      </w:r>
      <w:r>
        <w:rPr>
          <w:b/>
          <w:i/>
          <w:lang w:val="uk-UA"/>
        </w:rPr>
        <w:t xml:space="preserve"> </w:t>
      </w:r>
      <w:r>
        <w:rPr>
          <w:szCs w:val="28"/>
          <w:lang w:val="uk-UA"/>
        </w:rPr>
        <w:t>Запишемо теорему косинусів для кожного доданку у лівій частині та застосуємо нерівність Коші-Буняковського:</w:t>
      </w:r>
    </w:p>
    <w:p>
      <w:pPr>
        <w:pStyle w:val="Normal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ерівність буде доведена, якщо справджується така нерівність:</w:t>
      </w:r>
    </w:p>
    <w:p>
      <w:pPr>
        <w:pStyle w:val="Normal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або</w:t>
      </w:r>
    </w:p>
    <w:p>
      <w:pPr>
        <w:pStyle w:val="Normal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zCs w:val="28"/>
          <w:lang w:val="uk-UA"/>
        </w:rPr>
        <w:t>а ця нерівність добре відома для кутів трикутник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Знайдіть усі такі натураль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для яких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</m:oMath>
      <w:r>
        <w:rPr>
          <w:sz w:val="28"/>
          <w:szCs w:val="28"/>
          <w:lang w:val="uk-UA"/>
        </w:rPr>
        <w:t xml:space="preserve"> є точними квадратами натуральних чисе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 xml:space="preserve">. </w:t>
      </w:r>
      <w:r>
        <w:rPr>
          <w:bCs/>
          <w:iCs/>
          <w:lang w:val="uk-UA"/>
        </w:rPr>
        <w:t xml:space="preserve">Позначимо </w:t>
      </w:r>
      <w:r>
        <w:rPr>
          <w:bCs/>
          <w:iCs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  <w:r>
        <w:rPr>
          <w:lang w:val="uk-UA"/>
        </w:rPr>
        <w:t xml:space="preserve"> 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</m:oMath>
      <w:r>
        <w:rPr>
          <w:lang w:val="uk-UA"/>
        </w:rPr>
        <w:t xml:space="preserve">. Тепер звільнимось від змінн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лі перепишемо цю рівність таким чином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Залишається перебрати варіанти, з урахуванням тог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</m:oMath>
      <w:r>
        <w:rPr>
          <w:lang w:val="uk-UA"/>
        </w:rPr>
        <w:t xml:space="preserve"> – </w:t>
      </w:r>
      <w:r>
        <w:rPr>
          <w:lang w:val="uk-UA"/>
        </w:rPr>
        <w:t xml:space="preserve">цілих розв’язків немає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 xml:space="preserve"> – </w:t>
      </w:r>
      <w:r>
        <w:rPr>
          <w:lang w:val="uk-UA"/>
        </w:rPr>
        <w:t>не ціле число.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uk-UA"/>
        </w:rPr>
        <w:t xml:space="preserve"> – </w:t>
      </w:r>
      <w:r>
        <w:rPr>
          <w:lang w:val="uk-UA"/>
        </w:rPr>
        <w:t xml:space="preserve">перша відповідь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uk-UA"/>
        </w:rPr>
        <w:t xml:space="preserve"> – </w:t>
      </w:r>
      <w:r>
        <w:rPr>
          <w:lang w:val="uk-UA"/>
        </w:rPr>
        <w:t xml:space="preserve">цілих розв’язків немає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– </w:t>
      </w:r>
      <w:r>
        <w:rPr>
          <w:lang w:val="uk-UA"/>
        </w:rPr>
        <w:t xml:space="preserve">друга відповідь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 xml:space="preserve"> – </w:t>
      </w:r>
      <w:r>
        <w:rPr>
          <w:lang w:val="uk-UA"/>
        </w:rPr>
        <w:t xml:space="preserve">цілих розв’язків немає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ійсні числа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8"/>
          <w:szCs w:val="28"/>
          <w:lang w:val="uk-UA"/>
        </w:rPr>
        <w:t xml:space="preserve"> задовольняють умову: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</m:oMath>
      <w:r>
        <w:rPr>
          <w:bCs/>
          <w:sz w:val="28"/>
          <w:szCs w:val="28"/>
          <w:lang w:val="uk-UA"/>
        </w:rPr>
        <w:t xml:space="preserve">. Доведіть, що справджується нерівність: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Без обмеження загальності можемо вважати що ці числа невід’ємними. Очевидн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умову задовільнено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к само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Нехай тепе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  <w:object w:dxaOrig="5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2.65pt;height:16.65pt" filled="f" o:ole="">
            <v:imagedata r:id="rId151" o:title=""/>
          </v:shape>
          <o:OLEObject Type="Embed" ProgID="" ShapeID="ole_rId150" DrawAspect="Content" ObjectID="_2002647288" r:id="rId150"/>
        </w:object>
      </w:r>
      <w:r>
        <w:rPr>
          <w:lang w:val="uk-UA"/>
        </w:rPr>
        <w:t>. Перепишемо умову задачі таким чином:</w:t>
      </w:r>
    </w:p>
    <w:p>
      <w:pPr>
        <w:pStyle w:val="Normal"/>
        <w:jc w:val="center"/>
        <w:rPr/>
      </w:pPr>
      <w:r>
        <w:rPr>
          <w:lang w:val="uk-UA"/>
        </w:rPr>
        <w:object w:dxaOrig="25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7pt;height:18pt" filled="f" o:ole="">
            <v:imagedata r:id="rId153" o:title=""/>
          </v:shape>
          <o:OLEObject Type="Embed" ProgID="" ShapeID="ole_rId152" DrawAspect="Content" ObjectID="_1825175569" r:id="rId152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  <w:object w:dxaOrig="9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7.05pt;height:29.65pt" filled="f" o:ole="">
            <v:imagedata r:id="rId155" o:title=""/>
          </v:shape>
          <o:OLEObject Type="Embed" ProgID="" ShapeID="ole_rId154" DrawAspect="Content" ObjectID="_559569073" r:id="rId154"/>
        </w:object>
      </w:r>
      <w:r>
        <w:rPr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Оскільки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object w:dxaOrig="7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.25pt;height:29.65pt" filled="f" o:ole="">
            <v:imagedata r:id="rId157" o:title=""/>
          </v:shape>
          <o:OLEObject Type="Embed" ProgID="" ShapeID="ole_rId156" DrawAspect="Content" ObjectID="_1358271436" r:id="rId156"/>
        </w:object>
      </w:r>
      <w:r>
        <w:rPr>
          <w:lang w:val="uk-UA"/>
        </w:rPr>
        <w:t xml:space="preserve">, то  </w:t>
      </w:r>
      <w:r>
        <w:rPr>
          <w:lang w:val="uk-UA"/>
        </w:rPr>
        <w:object w:dxaOrig="7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25pt;height:29.65pt" filled="f" o:ole="">
            <v:imagedata r:id="rId159" o:title=""/>
          </v:shape>
          <o:OLEObject Type="Embed" ProgID="" ShapeID="ole_rId158" DrawAspect="Content" ObjectID="_1857125695" r:id="rId158"/>
        </w:object>
      </w:r>
      <w:r>
        <w:rPr>
          <w:lang w:val="uk-UA"/>
        </w:rPr>
        <w:t xml:space="preserve">. Якщо </w:t>
      </w:r>
      <w:r>
        <w:rPr>
          <w:lang w:val="uk-UA"/>
        </w:rPr>
        <w:object w:dxaOrig="9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7pt;height:16pt" filled="f" o:ole="">
            <v:imagedata r:id="rId161" o:title=""/>
          </v:shape>
          <o:OLEObject Type="Embed" ProgID="" ShapeID="ole_rId160" DrawAspect="Content" ObjectID="_1312722346" r:id="rId160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10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4pt;height:16pt" filled="f" o:ole="">
            <v:imagedata r:id="rId163" o:title=""/>
          </v:shape>
          <o:OLEObject Type="Embed" ProgID="" ShapeID="ole_rId162" DrawAspect="Content" ObjectID="_1929757036" r:id="rId162"/>
        </w:object>
      </w:r>
      <w:r>
        <w:rPr>
          <w:lang w:val="uk-UA"/>
        </w:rPr>
        <w:t xml:space="preserve">. Якщо ж  </w:t>
      </w:r>
      <w:r>
        <w:rPr>
          <w:lang w:val="uk-UA"/>
        </w:rPr>
        <w:object w:dxaOrig="9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pt;height:16pt" filled="f" o:ole="">
            <v:imagedata r:id="rId165" o:title=""/>
          </v:shape>
          <o:OLEObject Type="Embed" ProgID="" ShapeID="ole_rId164" DrawAspect="Content" ObjectID="_1455532334" r:id="rId164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10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3pt;height:16pt" filled="f" o:ole="">
            <v:imagedata r:id="rId167" o:title=""/>
          </v:shape>
          <o:OLEObject Type="Embed" ProgID="" ShapeID="ole_rId166" DrawAspect="Content" ObjectID="_960386850" r:id="rId166"/>
        </w:object>
      </w:r>
      <w:r>
        <w:rPr>
          <w:lang w:val="uk-UA"/>
        </w:rPr>
        <w:t xml:space="preserve">, звідки </w:t>
      </w:r>
      <w:r>
        <w:rPr>
          <w:lang w:val="uk-UA"/>
        </w:rPr>
        <w:object w:dxaOrig="11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16pt" filled="f" o:ole="">
            <v:imagedata r:id="rId169" o:title=""/>
          </v:shape>
          <o:OLEObject Type="Embed" ProgID="" ShapeID="ole_rId168" DrawAspect="Content" ObjectID="_661045977" r:id="rId168"/>
        </w:object>
      </w:r>
      <w:r>
        <w:rPr>
          <w:lang w:val="uk-UA"/>
        </w:rPr>
        <w:t>.</w:t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10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в’яжіть нерівність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Анікушин Андрій)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Перепишемо нерівність таким чином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Оскільки квадрат невід’ємний, то розв’язком нерівності буду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(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з ОДЗ), а також значення при яких квадрат дорівнює нулеві. Знайдемо їх.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 Звідси маємо два випадк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;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 існують четвірки дійс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що задовольняють умови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bCs/>
          <w:iCs/>
          <w:lang w:val="uk-UA"/>
        </w:rPr>
        <w:t xml:space="preserve"> </w:t>
      </w:r>
      <w:r>
        <w:rPr>
          <w:lang w:val="uk-UA"/>
        </w:rPr>
        <w:t>таких чисел не існує</w:t>
      </w:r>
      <w:r>
        <w:rPr>
          <w:bCs/>
          <w:iCs/>
          <w:lang w:val="uk-UA"/>
        </w:rPr>
        <w:t>.</w:t>
      </w:r>
    </w:p>
    <w:p>
      <w:pPr>
        <w:pStyle w:val="Normal"/>
        <w:rPr/>
      </w:pPr>
      <w:r>
        <w:rPr>
          <w:b/>
          <w:i/>
          <w:u w:val="single"/>
          <w:lang w:val="uk-UA"/>
        </w:rPr>
        <w:t>Розв’язання</w:t>
      </w:r>
      <w:r>
        <w:rPr>
          <w:b/>
          <w:lang w:val="uk-UA"/>
        </w:rPr>
        <w:t>.</w:t>
      </w:r>
      <w:r>
        <w:rPr>
          <w:lang w:val="uk-UA"/>
        </w:rPr>
        <w:t xml:space="preserve"> Зведемо другу умову до спільного знаменника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Другу умову піднесемо до квадрату у такому вигляді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ідси, з урахуванням попередньої рівності, маємо, що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а це неможливо, оскільки звідси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що суперечить другій заданій умові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 w:eastAsia="en-US"/>
        </w:rPr>
      </w:pPr>
      <w:r>
        <w:rPr>
          <w:b/>
          <w:i/>
          <w:sz w:val="16"/>
          <w:szCs w:val="1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038600</wp:posOffset>
                </wp:positionH>
                <wp:positionV relativeFrom="paragraph">
                  <wp:posOffset>6350</wp:posOffset>
                </wp:positionV>
                <wp:extent cx="2470150" cy="32004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320" cy="3200400"/>
                          <a:chOff x="0" y="0"/>
                          <a:chExt cx="2470320" cy="320040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720" y="720"/>
                            <a:ext cx="246960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2399760"/>
                            <a:ext cx="19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228600"/>
                            <a:ext cx="12186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28600"/>
                            <a:ext cx="7614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2860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485360"/>
                            <a:ext cx="14472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713960"/>
                            <a:ext cx="17521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2856960"/>
                            <a:ext cx="10681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121932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905480" y="239976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0" y="239904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1066320" y="239976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80880" y="137232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6520" y="1486080"/>
                            <a:ext cx="167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28080"/>
                            <a:ext cx="76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85800"/>
                            <a:ext cx="17521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2399760"/>
                            <a:ext cx="456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228600"/>
                            <a:ext cx="10663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91440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2133720" y="15994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523520" y="274320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752480" y="137232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0.5pt;width:194.5pt;height:252.05pt" coordorigin="6360,10" coordsize="3890,5041">
                <v:rect id="shape_0" stroked="f" o:allowincell="f" style="position:absolute;left:6361;top:11;width:3888;height:50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01,3789" to="9719,3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0,370" to="8518,37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21,370" to="9719,37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21,370" to="8521,378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440,2349" to="9718,378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601,2709" to="9359,378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961;top:4509;width:168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10;width:548;height:422;mso-wrap-style:none;v-text-anchor:middle" type="_x0000_t75">
                  <v:imagedata r:id="rId179" o:detectmouseclick="t"/>
                  <v:stroke color="#3465a4" joinstyle="round" endcap="flat"/>
                  <w10:wrap type="square"/>
                </v:shape>
                <v:shape id="shape_0" stroked="f" o:allowincell="f" style="position:absolute;left:9361;top:3789;width:547;height:421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3788;width:548;height:442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3789;width:588;height:523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2171;width:588;height:523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441,2350" to="10078,288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720,2889" to="9839,378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81,1090" to="9239,4689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000,3789" to="9718,432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0,370" to="8518,162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360;top:1450;width:588;height:422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9720;top:2529;width:527;height:422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4330;width:588;height:442;mso-wrap-style:none;v-text-anchor:middle" type="_x0000_t75">
                  <v:imagedata r:id="rId186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2171;width:608;height:523;mso-wrap-style:none;v-text-anchor:middle" type="_x0000_t75">
                  <v:imagedata r:id="rId1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Задача № 4 за 9 клас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гострокутному трикутни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fldChar w:fldCharType="begin"/>
      </w:r>
      <w:r>
        <w:rPr>
          <w:sz w:val="28"/>
          <w:szCs w:val="28"/>
          <w:lang w:val="uk-UA"/>
        </w:rPr>
        <w:instrText xml:space="preserve"> QUOTE _x0001_ </w:instrTex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проведені висо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,</w:t>
      </w:r>
      <w:r>
        <w:fldChar w:fldCharType="begin"/>
      </w:r>
      <w:r>
        <w:rPr>
          <w:sz w:val="28"/>
          <w:szCs w:val="28"/>
          <w:lang w:val="uk-UA"/>
        </w:rPr>
        <w:instrText xml:space="preserve"> QUOTE _x0001_ </w:instrTex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. З верш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на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опущено перпендикуля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z w:val="28"/>
          <w:szCs w:val="28"/>
          <w:lang w:val="uk-UA"/>
        </w:rPr>
        <w:t xml:space="preserve">, а з верш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опущено перпендикуля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sz w:val="28"/>
          <w:szCs w:val="28"/>
          <w:lang w:val="uk-UA"/>
        </w:rPr>
        <w:t xml:space="preserve"> на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. Доведіть,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Рожкова Марія)</w:t>
      </w:r>
    </w:p>
    <w:p>
      <w:pPr>
        <w:pStyle w:val="Normal"/>
        <w:jc w:val="right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пусти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lang w:val="uk-UA"/>
        </w:rPr>
        <w:t xml:space="preserve"> на пря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(рис. 11). Нагадаємо відому лем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Лема</w:t>
      </w:r>
      <w:r>
        <w:rPr>
          <w:lang w:val="uk-UA"/>
        </w:rPr>
        <w:t xml:space="preserve">. У ортоцентричн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исот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є бісектрисами кут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– бісектри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. Тоді рівність </w:t>
      </w:r>
      <w:r>
        <w:rPr>
          <w:lang w:val="uk-UA"/>
        </w:rPr>
        <w:object w:dxaOrig="10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85pt;height:19.7pt" filled="f" o:ole="">
            <v:imagedata r:id="rId189" o:title=""/>
          </v:shape>
          <o:OLEObject Type="Embed" ProgID="" ShapeID="ole_rId188" DrawAspect="Content" ObjectID="_170834971" r:id="rId188"/>
        </w:object>
      </w:r>
      <w:r>
        <w:rPr>
          <w:lang w:val="uk-UA"/>
        </w:rPr>
        <w:t xml:space="preserve"> рівносильна </w:t>
      </w:r>
      <w:r>
        <w:rPr>
          <w:lang w:val="uk-UA"/>
        </w:rPr>
        <w:object w:dxaOrig="11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2.4pt;height:20.35pt" filled="f" o:ole="">
            <v:imagedata r:id="rId191" o:title=""/>
          </v:shape>
          <o:OLEObject Type="Embed" ProgID="" ShapeID="ole_rId190" DrawAspect="Content" ObjectID="_1903200741" r:id="rId190"/>
        </w:object>
      </w:r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572000</wp:posOffset>
                </wp:positionH>
                <wp:positionV relativeFrom="paragraph">
                  <wp:posOffset>1036320</wp:posOffset>
                </wp:positionV>
                <wp:extent cx="1796415" cy="263080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2630880"/>
                          <a:chOff x="0" y="0"/>
                          <a:chExt cx="1796400" cy="2630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720" y="720"/>
                            <a:ext cx="1795680" cy="263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23004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05884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437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7000" y="230040"/>
                            <a:ext cx="761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2300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5727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71504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1068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7614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51920" y="0"/>
                            <a:ext cx="3726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45864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75600" y="10288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1218600" y="102888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1447920" y="205812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27880" y="205812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0" y="160092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040" y="208800"/>
                            <a:ext cx="1389960" cy="19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93" h="20606">
                                <a:moveTo>
                                  <a:pt x="14694" y="20874"/>
                                </a:moveTo>
                                <a:arcTo wR="10800" hR="10800" stAng="4132018" swAng="105821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93" h="20606">
                                <a:moveTo>
                                  <a:pt x="14694" y="20874"/>
                                </a:moveTo>
                                <a:arcTo wR="10800" hR="10800" stAng="4132018" swAng="105821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1.6pt;width:141.45pt;height:207.15pt" coordorigin="7200,1632" coordsize="2829,4143">
                <v:rect id="shape_0" stroked="f" o:allowincell="f" style="position:absolute;left:7201;top:1633;width:2827;height:41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800,1994" to="7800,4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874" to="9718,4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3433" to="9119,34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18,1994" to="9716,487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9,1994" to="8517,19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9,2534" to="7918,25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9,4333" to="7918,43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20;top:5232;width:168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9;top:1632;width:548;height:42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1632;width:586;height:422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2354;width:588;height:523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3252;width:527;height:4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3252;width:566;height:442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9480;top:4873;width:547;height:422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4873;width:588;height:442;mso-wrap-style:none;v-text-anchor:middle" type="_x0000_t75">
                  <v:imagedata r:id="rId206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4153;width:588;height:523;mso-wrap-style:none;v-text-anchor:middle" type="_x0000_t75">
                  <v:imagedata r:id="rId207" o:detectmouseclick="t"/>
                  <v:stroke color="#3465a4" joinstyle="round" endcap="flat"/>
                  <w10:wrap type="square"/>
                </v:shape>
                <v:rect id="shape_0" coordsize="14693,20606" path="l0,21600xee" stroked="t" o:allowincell="f" style="position:absolute;left:7562;top:1961;width:2188;height:3086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</v:group>
            </w:pict>
          </mc:Fallback>
        </mc:AlternateContent>
      </w:r>
      <w:r>
        <w:rPr>
          <w:lang w:val="uk-UA"/>
        </w:rPr>
        <w:t xml:space="preserve">Розглянемо прямокутну трапеці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NB</m:t>
        </m:r>
      </m:oMath>
      <w:r>
        <w:rPr>
          <w:lang w:val="uk-UA"/>
        </w:rPr>
        <w:t xml:space="preserve"> (рис. 12), побудуємо коло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як на діаметрі (центр кола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). Зрозуміло, що воно пройде через точ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б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– висоти. Проведемо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відрізо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lang w:val="uk-UA"/>
        </w:rPr>
        <w:t xml:space="preserve">. Тоді з прямокутних трикутників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ипливає, щ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з тог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>
          <w:lang w:val="uk-UA"/>
        </w:rPr>
        <w:t xml:space="preserve"> – середня лінія трапеці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NB</m:t>
        </m:r>
      </m:oMath>
      <w:r>
        <w:rPr>
          <w:lang w:val="uk-UA"/>
        </w:rPr>
        <w:t xml:space="preserve"> випливає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N</m:t>
        </m:r>
      </m:oMath>
      <w:r>
        <w:rPr>
          <w:lang w:val="uk-UA"/>
        </w:rPr>
        <w:t xml:space="preserve">, отж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Твердження доведен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Є опуклий 11–кутник. Його діагоналі пофарбовані у декілька кольорів. Два кольори називаються такими, що перетинаються, якщо існують два відрізки, що пофарбовані у ці кольори і які перетинаються у деякій внутрішній точці цих відрізків. Яка найбільша кількість різних кольорів може бути використана, щоб кожні два використані кольори були такими, що перетинаються.</w:t>
      </w:r>
    </w:p>
    <w:p>
      <w:pPr>
        <w:pStyle w:val="Normal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Рубльов Богдан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i/>
          <w:lang w:val="uk-UA"/>
        </w:rPr>
        <w:t>.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.</w:t>
      </w:r>
      <w:r>
        <w:rPr>
          <w:lang w:val="uk-UA"/>
        </w:rPr>
        <w:t xml:space="preserve"> Позначимо вершини 11-кутника числами 1, 2, …, 11. Його діагоналі будемо позначати парою вершин, які вона з’єднує, наприклад, 2–7. Без обмежень загальності будемо вважати цей 11-кутник правильним, щоб його діагоналі були 4-х типів – найбільші (наприклад, 1–6), середні більші (1–5), середні менші (1–4) та найменші (1–3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арбуємо ці діагоналі в 22 кольори, так що кожного кольору рівно по 2 діагоналі, так як це зображено нижче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) 1–7, 2–11;</w:t>
        <w:tab/>
        <w:tab/>
        <w:t>2) 2–8, 3–1;</w:t>
        <w:tab/>
        <w:tab/>
        <w:tab/>
        <w:t>3) 3–9, 4–2;</w:t>
        <w:tab/>
        <w:tab/>
        <w:tab/>
        <w:t>4) 4–10, 5–3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) 5–11, 6–4;</w:t>
        <w:tab/>
        <w:tab/>
        <w:t>6) 6–1, 7–5;</w:t>
        <w:tab/>
        <w:tab/>
        <w:tab/>
        <w:t>7) 7–2, 8–6;</w:t>
        <w:tab/>
        <w:tab/>
        <w:tab/>
        <w:t>8) 8–3, 9–7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) 9–4, 10–8;</w:t>
        <w:tab/>
        <w:tab/>
        <w:t>10) 10–5, 11–9;</w:t>
        <w:tab/>
        <w:tab/>
        <w:t>11) 11–6, 1–10;</w:t>
        <w:tab/>
        <w:tab/>
        <w:t>12) 2–6, 5–8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3) 3–7, 6–9;</w:t>
        <w:tab/>
        <w:tab/>
        <w:t>14) 4–8, 7–10;</w:t>
        <w:tab/>
        <w:tab/>
        <w:t>15) 5–9, 8–11;</w:t>
        <w:tab/>
        <w:tab/>
        <w:t>16) 6–10, 9–1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) 7–11, 10–2;</w:t>
        <w:tab/>
        <w:t>18) 8–1, 11–3;</w:t>
        <w:tab/>
        <w:tab/>
        <w:t>19) 9–2, 1–4;</w:t>
        <w:tab/>
        <w:tab/>
        <w:tab/>
        <w:t>20) 10–3, 2–5;</w:t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  <w:t>21) 11–4, 3–6;</w:t>
        <w:tab/>
        <w:tab/>
        <w:t>22) 1–5, 4–7.</w:t>
      </w:r>
    </w:p>
    <w:p>
      <w:pPr>
        <w:pStyle w:val="Normal"/>
        <w:jc w:val="both"/>
        <w:rPr/>
      </w:pPr>
      <w:r>
        <w:rPr>
          <w:lang w:val="uk-UA"/>
        </w:rPr>
        <w:t xml:space="preserve">Перевіркою переконуємось, що вони задовольняють умову. Для перевірки скористаємось ”регулярністю” фарбування. Перші 11 кольорів містять пару діагоналей – найменшу та найбільшу, другі 11 кольорів містять пару різних середніх діагоналей. Достатньо переконатись, що кожний з кольорів </w:t>
      </w:r>
      <w:r>
        <w:rPr>
          <w:b/>
          <w:lang w:val="uk-UA"/>
        </w:rPr>
        <w:t>12)–22)</w:t>
      </w:r>
      <w:r>
        <w:rPr>
          <w:lang w:val="uk-UA"/>
        </w:rPr>
        <w:t xml:space="preserve"> перетинається з кольором </w:t>
      </w:r>
      <w:r>
        <w:rPr>
          <w:b/>
          <w:lang w:val="uk-UA"/>
        </w:rPr>
        <w:t>1)</w:t>
      </w:r>
      <w:r>
        <w:rPr>
          <w:lang w:val="uk-UA"/>
        </w:rPr>
        <w:t xml:space="preserve">, і що кожний з кольорів </w:t>
      </w:r>
      <w:r>
        <w:rPr>
          <w:b/>
          <w:lang w:val="uk-UA"/>
        </w:rPr>
        <w:t>1)–11)</w:t>
      </w:r>
      <w:r>
        <w:rPr>
          <w:lang w:val="uk-UA"/>
        </w:rPr>
        <w:t xml:space="preserve"> перетинається з кольором </w:t>
      </w:r>
      <w:r>
        <w:rPr>
          <w:b/>
          <w:lang w:val="uk-UA"/>
        </w:rPr>
        <w:t>12)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810000</wp:posOffset>
                </wp:positionH>
                <wp:positionV relativeFrom="paragraph">
                  <wp:posOffset>1278890</wp:posOffset>
                </wp:positionV>
                <wp:extent cx="2711450" cy="251650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2516400"/>
                          <a:chOff x="0" y="0"/>
                          <a:chExt cx="2711520" cy="2516400"/>
                        </a:xfrm>
                      </wpg:grpSpPr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720" y="720"/>
                            <a:ext cx="2710800" cy="25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8640" y="19432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8600"/>
                            <a:ext cx="3049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8600"/>
                            <a:ext cx="23616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27880"/>
                            <a:ext cx="10666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1143000"/>
                            <a:ext cx="1519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1143000"/>
                            <a:ext cx="9144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2170440"/>
                            <a:ext cx="761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305280" y="194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0" y="102924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1295280" y="91512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067400" y="1942560"/>
                            <a:ext cx="6526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2362320" y="194256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100.7pt;width:213.5pt;height:198.15pt" coordorigin="6000,2014" coordsize="4270,3963">
                <v:rect id="shape_0" stroked="f" o:allowincell="f" style="position:absolute;left:6001;top:2015;width:4268;height:396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22,5074" to="9960,5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1,2374" to="6720,50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1,2374" to="9959,50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1,2373" to="7920,50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1,3814" to="8159,5072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481,3814" to="7920,5072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640;top:5432;width:119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0;top:2014;width:548;height:422;mso-wrap-style:none;v-text-anchor:middle" type="_x0000_t75">
                  <v:imagedata r:id="rId214" o:detectmouseclick="t"/>
                  <v:stroke color="#3465a4" joinstyle="round" endcap="flat"/>
                  <w10:wrap type="square"/>
                </v:shape>
                <v:shape id="shape_0" stroked="f" o:allowincell="f" style="position:absolute;left:6481;top:5074;width:547;height:421;mso-wrap-style:none;v-text-anchor:middle" type="_x0000_t75">
                  <v:imagedata r:id="rId215" o:detectmouseclick="t"/>
                  <v:stroke color="#3465a4" joinstyle="round" endcap="flat"/>
                  <w10:wrap type="square"/>
                </v:shape>
                <v:shape id="shape_0" stroked="f" o:allowincell="f" style="position:absolute;left:6000;top:3635;width:588;height:421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3455;width:647;height:421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shape id="shape_0" stroked="f" o:allowincell="f" style="position:absolute;left:7681;top:5073;width:1027;height:442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9720;top:5073;width:547;height:442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Покажемо, що це найбільша кількість різних кольорів. Таким чином ми повинні пофарбуват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lang w:val="uk-UA"/>
        </w:rPr>
        <w:t xml:space="preserve"> діагоналі. Якщо кожного кольору принаймні дві діагоналі, то щонайбільше цих кольорів може бути 22. Припустимо, що умову може задовольнити колір, який складається рівно з однієї діагоналі. Виберемо найбільшу діагональ, наприклад, </w:t>
      </w:r>
      <w:r>
        <w:rPr>
          <w:b/>
          <w:lang w:val="uk-UA"/>
        </w:rPr>
        <w:t>1–6</w:t>
      </w:r>
      <w:r>
        <w:rPr>
          <w:lang w:val="uk-UA"/>
        </w:rPr>
        <w:t xml:space="preserve"> і підрахуємо, скільки різних діагоналей вона перетинає у внутрішніх точках. З одного боку по відношенню до цієї діагоналі розташовано 4 вершини, з іншого – 5, таким чином вона перетинає 20 діагоналей, але кольорів щонайменше 23 (більше ніж запропонований варіант), а тому кожний колір повинен перетинатися принаймні з 22 відрізками, що суперечить цій побудові. Одержана суперечність завершує доведення того, що максимум 22 кольо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трикутнику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28"/>
          <w:szCs w:val="28"/>
          <w:lang w:val="uk-UA"/>
        </w:rPr>
        <w:t xml:space="preserve"> сторона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bCs/>
          <w:sz w:val="28"/>
          <w:szCs w:val="28"/>
          <w:lang w:val="uk-UA"/>
        </w:rPr>
        <w:t xml:space="preserve"> – бісектриса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bCs/>
          <w:sz w:val="28"/>
          <w:szCs w:val="28"/>
          <w:lang w:val="uk-UA"/>
        </w:rPr>
        <w:t xml:space="preserve"> – середини сторін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Cs/>
          <w:sz w:val="28"/>
          <w:szCs w:val="28"/>
          <w:lang w:val="uk-UA"/>
        </w:rPr>
        <w:t xml:space="preserve"> і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Cs/>
          <w:sz w:val="28"/>
          <w:szCs w:val="28"/>
          <w:lang w:val="uk-UA"/>
        </w:rPr>
        <w:t xml:space="preserve"> відповідно. Знайдіть величину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LM</m:t>
        </m:r>
      </m:oMath>
      <w:r>
        <w:rPr>
          <w:bCs/>
          <w:sz w:val="28"/>
          <w:szCs w:val="28"/>
          <w:lang w:val="uk-UA"/>
        </w:rPr>
        <w:t xml:space="preserve">, якщо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Відмітимо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, для як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>, тоді (рис. 13)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AL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MC</m:t>
        </m:r>
      </m:oMath>
      <w:r>
        <w:rPr>
          <w:lang w:val="uk-UA"/>
        </w:rPr>
        <w:t xml:space="preserve"> – рівнобедрені, звідси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K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M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L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, звідки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L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L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 дошці записаний вираз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</m:oMath>
      <w:r>
        <w:rPr>
          <w:bCs/>
          <w:sz w:val="28"/>
          <w:szCs w:val="28"/>
          <w:lang w:val="uk-UA"/>
        </w:rPr>
        <w:t xml:space="preserve">, що складається з непарної кількості зірочок. Андрій та Олеся грають у таку гру: вони по черзі (Андрій перший) замінюють будь-яку ще не замінену зірочку будь-якою цифрою (на перше місце не можна ставити цифру 0). Якщо в решті вийде число, що кратне 11, то перемагає Андрій, якщо ні, т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леся. Хто переможе при правильній грі?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Олеся перемагає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Стратегія Олесі така. Якщо Андрій міняє деяку зірочку окрім першої на якусь циф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то Олеся міняє на таку ж циф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будь-яку (окрім першої) зірочку, яка стоїть на місці іншої парності. Якщо тепер останнім кроком Андрій замінює першу зірочку на якусь циф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ді маємо, що різниця між сумою цифр на парних позиціях та на непарних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і це число не кратн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 xml:space="preserve">, тому й одержане число не кратн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Якщо Андрій не останнім ходом замінює першу зірочку на циф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Олеся замінює довільну зірочку на парній позиції на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алі притримується раніше описаній стратегії. Тоді перед останнім ходом різниця між цифрами, що стоять на непарних місцях та цифрами на парних місцях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алі просто Андрій останнім ходом ставить цифру на непарну позицію, і досягти, що ця різниця стала кратн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 xml:space="preserve"> (тобто бути рівни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 xml:space="preserve">) не зможе.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 xml:space="preserve">11 клас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найдіть усі розв’язк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lang w:val="uk-UA"/>
        </w:rPr>
        <w:t xml:space="preserve"> розв’язків не існує</w:t>
      </w:r>
      <w:r>
        <w:rPr>
          <w:iCs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Оскільки на проміж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функці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аким чином рівність можлива лише якщо обидві функції одночасно приймаю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Але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лиш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при цьому значен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аким чином розв’язків не існує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i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Відомо, що у нескінченній арифметичній прогресії натуральних чисел є деякий член, який 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–м степенем натурального числа, більшого від 1. Доведіть, що серед членів прогресії є нескінченна кількість таких, що також 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–ми степенями натуральних чисел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181600</wp:posOffset>
                </wp:positionH>
                <wp:positionV relativeFrom="paragraph">
                  <wp:posOffset>248285</wp:posOffset>
                </wp:positionV>
                <wp:extent cx="1289050" cy="21742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2174400"/>
                          <a:chOff x="0" y="0"/>
                          <a:chExt cx="1289160" cy="217440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720"/>
                            <a:ext cx="1288440" cy="217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0" y="91440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600"/>
                            <a:ext cx="532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28600"/>
                            <a:ext cx="3049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1828080"/>
                            <a:ext cx="1067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457920" y="148608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76320" y="914400"/>
                            <a:ext cx="3726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914400" y="91368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0" y="14860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914400" y="14853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5328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19.55pt;width:101.5pt;height:171.2pt" coordorigin="8160,391" coordsize="2030,3424">
                <v:rect id="shape_0" stroked="f" o:allowincell="f" style="position:absolute;left:8161;top:392;width:2028;height:342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761;top:1831;width:959;height: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19,751" to="9357,27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20,2731" to="9839,27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751" to="9839,2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80;top:3270;width:168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1;top:2731;width:647;height:421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1831;width:586;height:421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1830;width:588;height:442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2731;width:548;height:421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730;width:548;height:442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391;width:548;height:4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Чи існує нескінченна зростаюча арифметична прогресія натуральних чисел жоден член якої не є степенем натурального числа більше першої?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Рубльов Богдан)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Відповідь</w:t>
      </w:r>
      <w:r>
        <w:rPr>
          <w:b/>
          <w:bCs/>
          <w:iCs/>
          <w:lang w:val="uk-UA"/>
        </w:rPr>
        <w:t>:</w:t>
      </w:r>
      <w:r>
        <w:rPr>
          <w:iCs/>
          <w:lang w:val="uk-UA"/>
        </w:rPr>
        <w:t xml:space="preserve"> </w:t>
      </w:r>
      <w:r>
        <w:rPr>
          <w:b/>
          <w:i/>
          <w:iCs/>
          <w:lang w:val="uk-UA"/>
        </w:rPr>
        <w:t>б)</w:t>
      </w:r>
      <w:r>
        <w:rPr>
          <w:lang w:val="uk-UA"/>
        </w:rPr>
        <w:t xml:space="preserve"> існує</w:t>
      </w:r>
      <w:r>
        <w:rPr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Cs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Нехай прогресія має різниц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усі члени задовольняють умову, а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серед членів прогресії не усі натуральні. </w:t>
      </w:r>
    </w:p>
    <w:p>
      <w:pPr>
        <w:pStyle w:val="Normal"/>
        <w:jc w:val="both"/>
        <w:rPr/>
      </w:pPr>
      <w:r>
        <w:rPr>
          <w:lang w:val="uk-UA"/>
        </w:rPr>
        <w:t xml:space="preserve">За умовою, для деяких натураль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справджується рівніст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Тоді неважко зрозумі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>
          <w:lang w:val="uk-UA"/>
        </w:rPr>
        <w:t>. Ну і тепер неважко побачити, щ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що й треба було довест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724400</wp:posOffset>
                </wp:positionH>
                <wp:positionV relativeFrom="paragraph">
                  <wp:posOffset>541655</wp:posOffset>
                </wp:positionV>
                <wp:extent cx="1796415" cy="274574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0" cy="2745720"/>
                          <a:chOff x="0" y="0"/>
                          <a:chExt cx="1796400" cy="2745720"/>
                        </a:xfrm>
                      </wpg:grpSpPr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720" y="720"/>
                            <a:ext cx="1795680" cy="27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21729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30040"/>
                            <a:ext cx="9900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0040"/>
                            <a:ext cx="4572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15120"/>
                            <a:ext cx="838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915120"/>
                            <a:ext cx="60948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91512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15120"/>
                            <a:ext cx="30492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25784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486440"/>
                            <a:ext cx="990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080" y="1486440"/>
                            <a:ext cx="761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2399760"/>
                            <a:ext cx="10681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0" y="21722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9900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447920" y="217296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456480" y="68580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218600" y="68580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762120" y="217224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838080" y="91440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532800" y="1257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1066680" y="12574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762120" y="160092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42.65pt;width:141.45pt;height:216.2pt" coordorigin="7440,853" coordsize="2829,4324">
                <v:rect id="shape_0" stroked="f" o:allowincell="f" style="position:absolute;left:7441;top:854;width:2827;height:4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80,4275" to="9959,42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79,1215" to="9237,42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39,1215" to="9958,42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2294" to="9959,42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0,2294" to="8639,427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680,2294" to="9479,42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0,2294" to="9959,427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99,2834" to="8999,4273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680,3194" to="9239,42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0,3194" to="9958,427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0;top:4632;width:168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0;top:4274;width:548;height:422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853;width:548;height:422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9720;top:4275;width:547;height:443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1933;width:58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1933;width:588;height:442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4274;width:647;height:422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2293;width:566;height:442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2834;width:566;height:422;mso-wrap-style:none;v-text-anchor:middle" type="_x0000_t75">
                  <v:imagedata r:id="rId249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2834;width:527;height:422;mso-wrap-style:none;v-text-anchor:middle" type="_x0000_t75">
                  <v:imagedata r:id="rId250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3374;width:487;height:421;mso-wrap-style:none;v-text-anchor:middle" type="_x0000_t75">
                  <v:imagedata r:id="rId2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 xml:space="preserve">б) </w:t>
      </w:r>
      <w:r>
        <w:rPr>
          <w:lang w:val="uk-UA"/>
        </w:rPr>
        <w:t xml:space="preserve">Розглянемо, наприклад, таку прогресі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розуміло, що кожний її член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але не ділиться на більшу степінь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Це показує, що число не може бути степенем натурального числа більше ніж перша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Задача № 5 за 9 клас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У трикутни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uk-UA"/>
        </w:rPr>
        <w:t xml:space="preserve">, для якого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сторон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 вибрали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ідповідно таким чином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  <w:lang w:val="uk-UA"/>
        </w:rPr>
        <w:t xml:space="preserve">.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  <w:lang w:val="uk-UA"/>
        </w:rPr>
        <w:t xml:space="preserve"> перетинаються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/>
        </w:rPr>
        <w:t xml:space="preserve">. 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  <w:lang w:val="uk-UA"/>
        </w:rPr>
        <w:t xml:space="preserve"> провели відрі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Доведіть, що кола, які вписані у трикутни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M</m:t>
        </m:r>
      </m:oMath>
      <w:r>
        <w:rPr>
          <w:sz w:val="28"/>
          <w:szCs w:val="28"/>
          <w:lang w:val="uk-UA"/>
        </w:rPr>
        <w:t>, дотикаються одне одного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Нагель Ігор)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 При доведенні будемо впиратися на таку теорем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Теорема</w:t>
      </w:r>
      <w:r>
        <w:rPr>
          <w:lang w:val="uk-UA"/>
        </w:rPr>
        <w:t xml:space="preserve">. Нехай коло, що вписане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, дотикається його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у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відповідно (рис. 14). Тод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рис. 15. Нехай ту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uk-UA"/>
        </w:rPr>
        <w:t xml:space="preserve"> – висо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AC</m:t>
        </m:r>
      </m:oMath>
      <w:r>
        <w:rPr>
          <w:lang w:val="uk-UA"/>
        </w:rPr>
        <w:t xml:space="preserve">, які перетинаються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. Тоді ці відрізки водночас бісектриси відповідних ку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– інцентр цього трикутника, 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– точка дотику вписаного кола до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ехай кола, що вписані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M</m:t>
        </m:r>
      </m:oMath>
      <w:r>
        <w:rPr>
          <w:lang w:val="uk-UA"/>
        </w:rPr>
        <w:t xml:space="preserve"> дотикаються до відріз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lang w:val="uk-UA"/>
        </w:rPr>
        <w:t xml:space="preserve"> у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відповідно (рис. 16). Покаж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стосуємо наведену вище теорему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  <w:object w:dxaOrig="736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95.6pt;height:19.2pt" filled="f" o:ole="">
            <v:imagedata r:id="rId253" o:title=""/>
          </v:shape>
          <o:OLEObject Type="Embed" ProgID="" ShapeID="ole_rId252" DrawAspect="Content" ObjectID="_248198084" r:id="rId252"/>
        </w:object>
      </w:r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590800</wp:posOffset>
                </wp:positionH>
                <wp:positionV relativeFrom="paragraph">
                  <wp:posOffset>80010</wp:posOffset>
                </wp:positionV>
                <wp:extent cx="3778250" cy="33185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3318480"/>
                          <a:chOff x="0" y="0"/>
                          <a:chExt cx="3778200" cy="3318480"/>
                        </a:xfrm>
                      </wpg:grpSpPr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720" y="720"/>
                            <a:ext cx="3777480" cy="33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380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714680"/>
                            <a:ext cx="106740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274320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27880"/>
                            <a:ext cx="15235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28600"/>
                            <a:ext cx="342828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720" y="228600"/>
                            <a:ext cx="45648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971800"/>
                            <a:ext cx="10681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0" y="27432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342900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2971080" y="27424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1905480" y="274320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1143000" y="160092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1905120" y="228600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1600920" y="274320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2590920" y="274320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2362320" y="2056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2895480" y="228528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6.3pt;width:297.55pt;height:261.3pt" coordorigin="4080,126" coordsize="5951,5226">
                <v:rect id="shape_0" stroked="f" o:allowincell="f" style="position:absolute;left:4081;top:127;width:5948;height:522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800;top:3186;width:1319;height:12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000;top:2826;width:1680;height:16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320,4446" to="8999,44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20,485" to="9718,4443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319,486" to="9717,44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99,486" to="9717,44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800;top:4806;width:168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0;top:4446;width:548;height:421;mso-wrap-style:none;v-text-anchor:middle" type="_x0000_t75">
                  <v:imagedata r:id="rId264" o:detectmouseclick="t"/>
                  <v:stroke color="#3465a4" joinstyle="round" endcap="flat"/>
                  <w10:wrap type="square"/>
                </v:shape>
                <v:shape id="shape_0" stroked="f" o:allowincell="f" style="position:absolute;left:9480;top:126;width:547;height:422;mso-wrap-style:none;v-text-anchor:middle" type="_x0000_t75">
                  <v:imagedata r:id="rId265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4445;width:547;height:442;mso-wrap-style:none;v-text-anchor:middle" type="_x0000_t75">
                  <v:imagedata r:id="rId266" o:detectmouseclick="t"/>
                  <v:stroke color="#3465a4" joinstyle="round" endcap="flat"/>
                  <w10:wrap type="square"/>
                </v:shape>
                <v:shape id="shape_0" stroked="f" o:allowincell="f" style="position:absolute;left:7081;top:4446;width:647;height:421;mso-wrap-style:none;v-text-anchor:middle" type="_x0000_t75">
                  <v:imagedata r:id="rId267" o:detectmouseclick="t"/>
                  <v:stroke color="#3465a4" joinstyle="round" endcap="flat"/>
                  <w10:wrap type="square"/>
                </v:shape>
                <v:shape id="shape_0" stroked="f" o:allowincell="f" style="position:absolute;left:5880;top:2647;width:588;height:421;mso-wrap-style:none;v-text-anchor:middle" type="_x0000_t75">
                  <v:imagedata r:id="rId268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3726;width:588;height:443;mso-wrap-style:none;v-text-anchor:middle" type="_x0000_t75">
                  <v:imagedata r:id="rId269" o:detectmouseclick="t"/>
                  <v:stroke color="#3465a4" joinstyle="round" endcap="flat"/>
                  <w10:wrap type="square"/>
                </v:shape>
                <v:shape id="shape_0" stroked="f" o:allowincell="f" style="position:absolute;left:6601;top:4446;width:567;height:503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4446;width:527;height:421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3365;width:547;height:422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3725;width:527;height:422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що й треба було довес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Задача № 5 за 10 клас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будуємо для трикутника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28"/>
          <w:szCs w:val="28"/>
          <w:lang w:val="uk-UA"/>
        </w:rPr>
        <w:t xml:space="preserve"> коло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  <w:sz w:val="28"/>
          <w:szCs w:val="28"/>
          <w:lang w:val="uk-UA"/>
        </w:rPr>
        <w:t xml:space="preserve">, що проходить через точку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  <w:sz w:val="28"/>
          <w:szCs w:val="28"/>
          <w:lang w:val="uk-UA"/>
        </w:rPr>
        <w:t xml:space="preserve"> і дотикається до прямої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bCs/>
          <w:sz w:val="28"/>
          <w:szCs w:val="28"/>
          <w:lang w:val="uk-UA"/>
        </w:rPr>
        <w:t xml:space="preserve"> у точці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28"/>
          <w:szCs w:val="28"/>
          <w:lang w:val="uk-UA"/>
        </w:rPr>
        <w:t xml:space="preserve">, коло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8"/>
          <w:lang w:val="uk-UA"/>
        </w:rPr>
        <w:t xml:space="preserve">, що проходить через точку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Cs/>
          <w:sz w:val="28"/>
          <w:szCs w:val="28"/>
          <w:lang w:val="uk-UA"/>
        </w:rPr>
        <w:t xml:space="preserve"> і дотикається до прямої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bCs/>
          <w:sz w:val="28"/>
          <w:szCs w:val="28"/>
          <w:lang w:val="uk-UA"/>
        </w:rPr>
        <w:t xml:space="preserve"> у точці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28"/>
          <w:szCs w:val="28"/>
          <w:lang w:val="uk-UA"/>
        </w:rPr>
        <w:t xml:space="preserve">. Другу точку перетину кіл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bCs/>
          <w:sz w:val="28"/>
          <w:szCs w:val="28"/>
          <w:lang w:val="uk-UA"/>
        </w:rPr>
        <w:t xml:space="preserve"> та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8"/>
          <w:lang w:val="uk-UA"/>
        </w:rPr>
        <w:t xml:space="preserve"> позначимо через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 w:val="28"/>
          <w:szCs w:val="28"/>
          <w:lang w:val="uk-UA"/>
        </w:rPr>
        <w:t xml:space="preserve">. Точку перетину прямої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bCs/>
          <w:sz w:val="28"/>
          <w:szCs w:val="28"/>
          <w:lang w:val="uk-UA"/>
        </w:rPr>
        <w:t xml:space="preserve"> та описаного кола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Cs/>
          <w:sz w:val="28"/>
          <w:szCs w:val="28"/>
          <w:lang w:val="uk-UA"/>
        </w:rPr>
        <w:t xml:space="preserve"> позначимо через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Cs/>
          <w:sz w:val="28"/>
          <w:szCs w:val="28"/>
          <w:lang w:val="uk-UA"/>
        </w:rPr>
        <w:t xml:space="preserve">. Доведіть, що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 w:val="28"/>
          <w:szCs w:val="28"/>
          <w:lang w:val="uk-UA"/>
        </w:rPr>
        <w:t xml:space="preserve"> – середина відрізку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971800</wp:posOffset>
                </wp:positionH>
                <wp:positionV relativeFrom="paragraph">
                  <wp:posOffset>208915</wp:posOffset>
                </wp:positionV>
                <wp:extent cx="3580765" cy="2973070"/>
                <wp:effectExtent l="0" t="0" r="0" b="10033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2973240"/>
                          <a:chOff x="0" y="0"/>
                          <a:chExt cx="3580920" cy="297324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0" y="0"/>
                            <a:ext cx="3580920" cy="29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880" y="113760"/>
                            <a:ext cx="198108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27880"/>
                            <a:ext cx="1753200" cy="17139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570960"/>
                            <a:ext cx="121860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570960"/>
                            <a:ext cx="91440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942560"/>
                            <a:ext cx="2133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570960"/>
                            <a:ext cx="2285280" cy="217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570960"/>
                            <a:ext cx="763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056680"/>
                            <a:ext cx="1294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1942560"/>
                            <a:ext cx="838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599480"/>
                            <a:ext cx="1294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720" y="1598760"/>
                            <a:ext cx="838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2626920"/>
                            <a:ext cx="7606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455760" y="20559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1675800" y="3416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2741760" y="182808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1598400" y="137088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303480" y="34236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2971080" y="4557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836280" y="17139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2284560" y="1485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6.45pt;width:281.95pt;height:234.1pt" coordorigin="4680,329" coordsize="5639,4682">
                <v:rect id="shape_0" stroked="f" o:allowincell="f" style="position:absolute;left:4680;top:329;width:5638;height:468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798;top:508;width:3119;height:3238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oval id="shape_0" stroked="t" o:allowincell="f" style="position:absolute;left:7439;top:688;width:2760;height:2698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5758,1228" to="7676,35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8,1228" to="9117,33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59,3388" to="9118,35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5639;top:1228;width:3598;height:341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678,1228" to="7797,464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758,3568" to="7796,464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99,3388" to="9118,464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58,2848" to="7796,3566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799,2847" to="9118,3385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279;top:4466;width:119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8;top:3567;width:548;height:422;mso-wrap-style:none;v-text-anchor:middle" type="_x0000_t75">
                  <v:imagedata r:id="rId282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867;width:547;height:422;mso-wrap-style:none;v-text-anchor:middle" type="_x0000_t75">
                  <v:imagedata r:id="rId283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3208;width:548;height:443;mso-wrap-style:none;v-text-anchor:middle" type="_x0000_t75">
                  <v:imagedata r:id="rId284" o:detectmouseclick="t"/>
                  <v:stroke color="#3465a4" joinstyle="round" endcap="flat"/>
                  <w10:wrap type="square"/>
                </v:shape>
                <v:shape id="shape_0" stroked="f" o:allowincell="f" style="position:absolute;left:7197;top:2488;width:588;height:421;mso-wrap-style:none;v-text-anchor:middle" type="_x0000_t75">
                  <v:imagedata r:id="rId285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4466;width:547;height:42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58;top:868;width:527;height:443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1047;width:527;height:422;mso-wrap-style:none;v-text-anchor:middle" type="_x0000_t75">
                  <v:imagedata r:id="rId287" o:detectmouseclick="t"/>
                  <v:stroke color="#3465a4" joinstyle="round" endcap="flat"/>
                  <w10:wrap type="square"/>
                </v:shape>
                <v:shape id="shape_0" stroked="f" o:allowincell="f" style="position:absolute;left:5997;top:3028;width:548;height:419;mso-wrap-style:none;v-text-anchor:middle" type="_x0000_t75">
                  <v:imagedata r:id="rId288" o:detectmouseclick="t"/>
                  <v:stroke color="#3465a4" joinstyle="round" endcap="flat"/>
                  <w10:wrap type="square"/>
                </v:shape>
                <v:shape id="shape_0" stroked="f" o:allowincell="f" style="position:absolute;left:8278;top:2668;width:548;height:483;mso-wrap-style:none;v-text-anchor:middle" type="_x0000_t75">
                  <v:imagedata r:id="rId28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u w:val="single"/>
          <w:lang w:val="uk-UA"/>
        </w:rPr>
        <w:t>Розв’язання</w:t>
      </w:r>
      <w:r>
        <w:rPr>
          <w:b/>
          <w:bCs/>
          <w:i/>
          <w:iCs/>
          <w:lang w:val="uk-UA"/>
        </w:rPr>
        <w:t>.</w:t>
      </w:r>
      <w:r>
        <w:rPr>
          <w:lang w:val="uk-UA"/>
        </w:rPr>
        <w:t xml:space="preserve"> Позначимо к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 (рис. 17). З властивостей вписаних кутів маємо, щ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r>
        <w:rPr>
          <w:lang w:val="uk-UA"/>
        </w:rPr>
        <w:t xml:space="preserve">. Далі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. Знову випишемо рівні кути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E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</m:oMath>
      <w:r>
        <w:rPr>
          <w:lang w:val="uk-UA"/>
        </w:rPr>
        <w:t xml:space="preserve">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E</m:t>
          </m:r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BE</m:t>
        </m:r>
      </m:oMath>
      <w:r>
        <w:rPr>
          <w:lang w:val="uk-UA"/>
        </w:rPr>
        <w:t xml:space="preserve">. Далі маємо, щ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lang w:val="uk-UA"/>
        </w:rPr>
        <w:t xml:space="preserve">, звід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</m:oMath>
      <w:r>
        <w:rPr>
          <w:lang w:val="uk-UA"/>
        </w:rPr>
        <w:t xml:space="preserve">. Також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lang w:val="uk-UA"/>
        </w:rPr>
        <w:t xml:space="preserve">, звід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, що й треба було довести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1. Задача № 5.1 за 10 клас.</w:t>
      </w:r>
    </w:p>
    <w:sectPr>
      <w:headerReference w:type="default" r:id="rId290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sz w:val="24"/>
      <w:szCs w:val="24"/>
      <w:lang w:val="ru-RU" w:bidi="ar-SA"/>
    </w:rPr>
  </w:style>
  <w:style w:type="character" w:styleId="1">
    <w:name w:val=" Знак1"/>
    <w:qFormat/>
    <w:rPr>
      <w:b/>
      <w:bCs/>
      <w:sz w:val="24"/>
      <w:szCs w:val="24"/>
      <w:lang w:val="ru-RU" w:bidi="ar-SA"/>
    </w:rPr>
  </w:style>
  <w:style w:type="character" w:styleId="Style15">
    <w:name w:val="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Chapter">
    <w:name w:val="Chapter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40"/>
      <w:szCs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oleObject" Target="embeddings/oleObject1.bin"/><Relationship Id="rId25" Type="http://schemas.openxmlformats.org/officeDocument/2006/relationships/image" Target="media/image7.wmf"/><Relationship Id="rId26" Type="http://schemas.openxmlformats.org/officeDocument/2006/relationships/oleObject" Target="embeddings/oleObject2.bin"/><Relationship Id="rId27" Type="http://schemas.openxmlformats.org/officeDocument/2006/relationships/image" Target="media/image8.wmf"/><Relationship Id="rId28" Type="http://schemas.openxmlformats.org/officeDocument/2006/relationships/oleObject" Target="embeddings/oleObject3.bin"/><Relationship Id="rId29" Type="http://schemas.openxmlformats.org/officeDocument/2006/relationships/image" Target="media/image9.wmf"/><Relationship Id="rId30" Type="http://schemas.openxmlformats.org/officeDocument/2006/relationships/oleObject" Target="embeddings/oleObject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5.bin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oleObject" Target="embeddings/oleObject6.bin"/><Relationship Id="rId47" Type="http://schemas.openxmlformats.org/officeDocument/2006/relationships/image" Target="media/image18.wmf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9.wmf"/><Relationship Id="rId52" Type="http://schemas.openxmlformats.org/officeDocument/2006/relationships/image" Target="media/image16.wmf"/><Relationship Id="rId53" Type="http://schemas.openxmlformats.org/officeDocument/2006/relationships/image" Target="media/image20.wmf"/><Relationship Id="rId54" Type="http://schemas.openxmlformats.org/officeDocument/2006/relationships/image" Target="media/image17.wmf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3.wmf"/><Relationship Id="rId58" Type="http://schemas.openxmlformats.org/officeDocument/2006/relationships/image" Target="media/image12.wmf"/><Relationship Id="rId59" Type="http://schemas.openxmlformats.org/officeDocument/2006/relationships/image" Target="media/image13.wmf"/><Relationship Id="rId60" Type="http://schemas.openxmlformats.org/officeDocument/2006/relationships/image" Target="media/image14.wmf"/><Relationship Id="rId61" Type="http://schemas.openxmlformats.org/officeDocument/2006/relationships/image" Target="media/image19.wmf"/><Relationship Id="rId62" Type="http://schemas.openxmlformats.org/officeDocument/2006/relationships/image" Target="media/image16.wmf"/><Relationship Id="rId63" Type="http://schemas.openxmlformats.org/officeDocument/2006/relationships/image" Target="media/image20.wmf"/><Relationship Id="rId64" Type="http://schemas.openxmlformats.org/officeDocument/2006/relationships/image" Target="media/image17.wmf"/><Relationship Id="rId65" Type="http://schemas.openxmlformats.org/officeDocument/2006/relationships/image" Target="media/image21.wmf"/><Relationship Id="rId66" Type="http://schemas.openxmlformats.org/officeDocument/2006/relationships/image" Target="media/image22.wmf"/><Relationship Id="rId67" Type="http://schemas.openxmlformats.org/officeDocument/2006/relationships/image" Target="media/image23.wmf"/><Relationship Id="rId68" Type="http://schemas.openxmlformats.org/officeDocument/2006/relationships/oleObject" Target="embeddings/oleObject7.bin"/><Relationship Id="rId69" Type="http://schemas.openxmlformats.org/officeDocument/2006/relationships/image" Target="media/image24.wmf"/><Relationship Id="rId70" Type="http://schemas.openxmlformats.org/officeDocument/2006/relationships/oleObject" Target="embeddings/oleObject8.bin"/><Relationship Id="rId71" Type="http://schemas.openxmlformats.org/officeDocument/2006/relationships/image" Target="media/image25.wmf"/><Relationship Id="rId72" Type="http://schemas.openxmlformats.org/officeDocument/2006/relationships/image" Target="media/image26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26.wmf"/><Relationship Id="rId80" Type="http://schemas.openxmlformats.org/officeDocument/2006/relationships/image" Target="media/image27.wmf"/><Relationship Id="rId81" Type="http://schemas.openxmlformats.org/officeDocument/2006/relationships/image" Target="media/image28.wmf"/><Relationship Id="rId82" Type="http://schemas.openxmlformats.org/officeDocument/2006/relationships/image" Target="media/image29.wmf"/><Relationship Id="rId83" Type="http://schemas.openxmlformats.org/officeDocument/2006/relationships/image" Target="media/image30.wmf"/><Relationship Id="rId84" Type="http://schemas.openxmlformats.org/officeDocument/2006/relationships/image" Target="media/image31.wmf"/><Relationship Id="rId85" Type="http://schemas.openxmlformats.org/officeDocument/2006/relationships/image" Target="media/image32.wmf"/><Relationship Id="rId86" Type="http://schemas.openxmlformats.org/officeDocument/2006/relationships/image" Target="media/image26.wmf"/><Relationship Id="rId87" Type="http://schemas.openxmlformats.org/officeDocument/2006/relationships/image" Target="media/image27.wmf"/><Relationship Id="rId88" Type="http://schemas.openxmlformats.org/officeDocument/2006/relationships/image" Target="media/image28.wmf"/><Relationship Id="rId89" Type="http://schemas.openxmlformats.org/officeDocument/2006/relationships/image" Target="media/image29.wmf"/><Relationship Id="rId90" Type="http://schemas.openxmlformats.org/officeDocument/2006/relationships/image" Target="media/image33.wmf"/><Relationship Id="rId91" Type="http://schemas.openxmlformats.org/officeDocument/2006/relationships/image" Target="media/image31.wmf"/><Relationship Id="rId92" Type="http://schemas.openxmlformats.org/officeDocument/2006/relationships/image" Target="media/image32.wmf"/><Relationship Id="rId93" Type="http://schemas.openxmlformats.org/officeDocument/2006/relationships/image" Target="media/image26.wmf"/><Relationship Id="rId94" Type="http://schemas.openxmlformats.org/officeDocument/2006/relationships/image" Target="media/image27.wmf"/><Relationship Id="rId95" Type="http://schemas.openxmlformats.org/officeDocument/2006/relationships/image" Target="media/image28.wmf"/><Relationship Id="rId96" Type="http://schemas.openxmlformats.org/officeDocument/2006/relationships/image" Target="media/image29.wmf"/><Relationship Id="rId97" Type="http://schemas.openxmlformats.org/officeDocument/2006/relationships/image" Target="media/image33.wmf"/><Relationship Id="rId98" Type="http://schemas.openxmlformats.org/officeDocument/2006/relationships/image" Target="media/image31.wmf"/><Relationship Id="rId99" Type="http://schemas.openxmlformats.org/officeDocument/2006/relationships/image" Target="media/image32.wmf"/><Relationship Id="rId100" Type="http://schemas.openxmlformats.org/officeDocument/2006/relationships/image" Target="media/image34.wmf"/><Relationship Id="rId101" Type="http://schemas.openxmlformats.org/officeDocument/2006/relationships/image" Target="media/image35.wmf"/><Relationship Id="rId102" Type="http://schemas.openxmlformats.org/officeDocument/2006/relationships/image" Target="media/image36.wmf"/><Relationship Id="rId103" Type="http://schemas.openxmlformats.org/officeDocument/2006/relationships/image" Target="media/image37.wmf"/><Relationship Id="rId104" Type="http://schemas.openxmlformats.org/officeDocument/2006/relationships/image" Target="media/image38.wmf"/><Relationship Id="rId105" Type="http://schemas.openxmlformats.org/officeDocument/2006/relationships/image" Target="media/image39.wmf"/><Relationship Id="rId106" Type="http://schemas.openxmlformats.org/officeDocument/2006/relationships/image" Target="media/image40.wmf"/><Relationship Id="rId107" Type="http://schemas.openxmlformats.org/officeDocument/2006/relationships/image" Target="media/image34.wmf"/><Relationship Id="rId108" Type="http://schemas.openxmlformats.org/officeDocument/2006/relationships/image" Target="media/image35.wmf"/><Relationship Id="rId109" Type="http://schemas.openxmlformats.org/officeDocument/2006/relationships/image" Target="media/image36.wmf"/><Relationship Id="rId110" Type="http://schemas.openxmlformats.org/officeDocument/2006/relationships/image" Target="media/image37.wmf"/><Relationship Id="rId111" Type="http://schemas.openxmlformats.org/officeDocument/2006/relationships/image" Target="media/image38.wmf"/><Relationship Id="rId112" Type="http://schemas.openxmlformats.org/officeDocument/2006/relationships/image" Target="media/image39.wmf"/><Relationship Id="rId113" Type="http://schemas.openxmlformats.org/officeDocument/2006/relationships/image" Target="media/image40.wmf"/><Relationship Id="rId114" Type="http://schemas.openxmlformats.org/officeDocument/2006/relationships/oleObject" Target="embeddings/oleObject9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10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11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12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13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14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15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16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17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18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19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20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21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22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23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24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25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26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27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28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29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30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31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32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33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34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35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36.bin"/><Relationship Id="rId169" Type="http://schemas.openxmlformats.org/officeDocument/2006/relationships/image" Target="media/image68.wmf"/><Relationship Id="rId170" Type="http://schemas.openxmlformats.org/officeDocument/2006/relationships/image" Target="media/image1.wmf"/><Relationship Id="rId171" Type="http://schemas.openxmlformats.org/officeDocument/2006/relationships/image" Target="media/image69.wmf"/><Relationship Id="rId172" Type="http://schemas.openxmlformats.org/officeDocument/2006/relationships/image" Target="media/image70.wmf"/><Relationship Id="rId173" Type="http://schemas.openxmlformats.org/officeDocument/2006/relationships/image" Target="media/image71.wmf"/><Relationship Id="rId174" Type="http://schemas.openxmlformats.org/officeDocument/2006/relationships/image" Target="media/image72.wmf"/><Relationship Id="rId175" Type="http://schemas.openxmlformats.org/officeDocument/2006/relationships/image" Target="media/image73.wmf"/><Relationship Id="rId176" Type="http://schemas.openxmlformats.org/officeDocument/2006/relationships/image" Target="media/image74.wmf"/><Relationship Id="rId177" Type="http://schemas.openxmlformats.org/officeDocument/2006/relationships/image" Target="media/image75.wmf"/><Relationship Id="rId178" Type="http://schemas.openxmlformats.org/officeDocument/2006/relationships/image" Target="media/image76.wmf"/><Relationship Id="rId179" Type="http://schemas.openxmlformats.org/officeDocument/2006/relationships/image" Target="media/image1.wmf"/><Relationship Id="rId180" Type="http://schemas.openxmlformats.org/officeDocument/2006/relationships/image" Target="media/image69.wmf"/><Relationship Id="rId181" Type="http://schemas.openxmlformats.org/officeDocument/2006/relationships/image" Target="media/image70.wmf"/><Relationship Id="rId182" Type="http://schemas.openxmlformats.org/officeDocument/2006/relationships/image" Target="media/image71.wmf"/><Relationship Id="rId183" Type="http://schemas.openxmlformats.org/officeDocument/2006/relationships/image" Target="media/image72.wmf"/><Relationship Id="rId184" Type="http://schemas.openxmlformats.org/officeDocument/2006/relationships/image" Target="media/image73.wmf"/><Relationship Id="rId185" Type="http://schemas.openxmlformats.org/officeDocument/2006/relationships/image" Target="media/image74.wmf"/><Relationship Id="rId186" Type="http://schemas.openxmlformats.org/officeDocument/2006/relationships/image" Target="media/image75.wmf"/><Relationship Id="rId187" Type="http://schemas.openxmlformats.org/officeDocument/2006/relationships/image" Target="media/image76.wmf"/><Relationship Id="rId188" Type="http://schemas.openxmlformats.org/officeDocument/2006/relationships/oleObject" Target="embeddings/oleObject37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38.bin"/><Relationship Id="rId191" Type="http://schemas.openxmlformats.org/officeDocument/2006/relationships/image" Target="media/image78.wmf"/><Relationship Id="rId192" Type="http://schemas.openxmlformats.org/officeDocument/2006/relationships/image" Target="media/image1.wmf"/><Relationship Id="rId193" Type="http://schemas.openxmlformats.org/officeDocument/2006/relationships/image" Target="media/image79.wmf"/><Relationship Id="rId194" Type="http://schemas.openxmlformats.org/officeDocument/2006/relationships/image" Target="media/image80.wmf"/><Relationship Id="rId195" Type="http://schemas.openxmlformats.org/officeDocument/2006/relationships/image" Target="media/image81.wmf"/><Relationship Id="rId196" Type="http://schemas.openxmlformats.org/officeDocument/2006/relationships/image" Target="media/image82.wmf"/><Relationship Id="rId197" Type="http://schemas.openxmlformats.org/officeDocument/2006/relationships/image" Target="media/image83.wmf"/><Relationship Id="rId198" Type="http://schemas.openxmlformats.org/officeDocument/2006/relationships/image" Target="media/image84.wmf"/><Relationship Id="rId199" Type="http://schemas.openxmlformats.org/officeDocument/2006/relationships/image" Target="media/image85.wmf"/><Relationship Id="rId200" Type="http://schemas.openxmlformats.org/officeDocument/2006/relationships/image" Target="media/image1.wmf"/><Relationship Id="rId201" Type="http://schemas.openxmlformats.org/officeDocument/2006/relationships/image" Target="media/image79.wmf"/><Relationship Id="rId202" Type="http://schemas.openxmlformats.org/officeDocument/2006/relationships/image" Target="media/image80.wmf"/><Relationship Id="rId203" Type="http://schemas.openxmlformats.org/officeDocument/2006/relationships/image" Target="media/image81.wmf"/><Relationship Id="rId204" Type="http://schemas.openxmlformats.org/officeDocument/2006/relationships/image" Target="media/image82.wmf"/><Relationship Id="rId205" Type="http://schemas.openxmlformats.org/officeDocument/2006/relationships/image" Target="media/image83.wmf"/><Relationship Id="rId206" Type="http://schemas.openxmlformats.org/officeDocument/2006/relationships/image" Target="media/image84.wmf"/><Relationship Id="rId207" Type="http://schemas.openxmlformats.org/officeDocument/2006/relationships/image" Target="media/image85.wmf"/><Relationship Id="rId208" Type="http://schemas.openxmlformats.org/officeDocument/2006/relationships/image" Target="media/image26.wmf"/><Relationship Id="rId209" Type="http://schemas.openxmlformats.org/officeDocument/2006/relationships/image" Target="media/image27.wmf"/><Relationship Id="rId210" Type="http://schemas.openxmlformats.org/officeDocument/2006/relationships/image" Target="media/image28.wmf"/><Relationship Id="rId211" Type="http://schemas.openxmlformats.org/officeDocument/2006/relationships/image" Target="media/image29.wmf"/><Relationship Id="rId212" Type="http://schemas.openxmlformats.org/officeDocument/2006/relationships/image" Target="media/image86.wmf"/><Relationship Id="rId213" Type="http://schemas.openxmlformats.org/officeDocument/2006/relationships/image" Target="media/image31.wmf"/><Relationship Id="rId214" Type="http://schemas.openxmlformats.org/officeDocument/2006/relationships/image" Target="media/image26.wmf"/><Relationship Id="rId215" Type="http://schemas.openxmlformats.org/officeDocument/2006/relationships/image" Target="media/image27.wmf"/><Relationship Id="rId216" Type="http://schemas.openxmlformats.org/officeDocument/2006/relationships/image" Target="media/image28.wmf"/><Relationship Id="rId217" Type="http://schemas.openxmlformats.org/officeDocument/2006/relationships/image" Target="media/image29.wmf"/><Relationship Id="rId218" Type="http://schemas.openxmlformats.org/officeDocument/2006/relationships/image" Target="media/image86.wmf"/><Relationship Id="rId219" Type="http://schemas.openxmlformats.org/officeDocument/2006/relationships/image" Target="media/image31.wmf"/><Relationship Id="rId220" Type="http://schemas.openxmlformats.org/officeDocument/2006/relationships/image" Target="media/image87.wmf"/><Relationship Id="rId221" Type="http://schemas.openxmlformats.org/officeDocument/2006/relationships/image" Target="media/image88.wmf"/><Relationship Id="rId222" Type="http://schemas.openxmlformats.org/officeDocument/2006/relationships/image" Target="media/image89.wmf"/><Relationship Id="rId223" Type="http://schemas.openxmlformats.org/officeDocument/2006/relationships/image" Target="media/image90.wmf"/><Relationship Id="rId224" Type="http://schemas.openxmlformats.org/officeDocument/2006/relationships/image" Target="media/image91.wmf"/><Relationship Id="rId225" Type="http://schemas.openxmlformats.org/officeDocument/2006/relationships/image" Target="media/image92.wmf"/><Relationship Id="rId226" Type="http://schemas.openxmlformats.org/officeDocument/2006/relationships/image" Target="media/image87.wmf"/><Relationship Id="rId227" Type="http://schemas.openxmlformats.org/officeDocument/2006/relationships/image" Target="media/image88.wmf"/><Relationship Id="rId228" Type="http://schemas.openxmlformats.org/officeDocument/2006/relationships/image" Target="media/image89.wmf"/><Relationship Id="rId229" Type="http://schemas.openxmlformats.org/officeDocument/2006/relationships/image" Target="media/image90.wmf"/><Relationship Id="rId230" Type="http://schemas.openxmlformats.org/officeDocument/2006/relationships/image" Target="media/image91.wmf"/><Relationship Id="rId231" Type="http://schemas.openxmlformats.org/officeDocument/2006/relationships/image" Target="media/image92.wmf"/><Relationship Id="rId232" Type="http://schemas.openxmlformats.org/officeDocument/2006/relationships/image" Target="media/image90.wmf"/><Relationship Id="rId233" Type="http://schemas.openxmlformats.org/officeDocument/2006/relationships/image" Target="media/image93.wmf"/><Relationship Id="rId234" Type="http://schemas.openxmlformats.org/officeDocument/2006/relationships/image" Target="media/image94.wmf"/><Relationship Id="rId235" Type="http://schemas.openxmlformats.org/officeDocument/2006/relationships/image" Target="media/image95.wmf"/><Relationship Id="rId236" Type="http://schemas.openxmlformats.org/officeDocument/2006/relationships/image" Target="media/image96.wmf"/><Relationship Id="rId237" Type="http://schemas.openxmlformats.org/officeDocument/2006/relationships/image" Target="media/image97.wmf"/><Relationship Id="rId238" Type="http://schemas.openxmlformats.org/officeDocument/2006/relationships/image" Target="media/image98.wmf"/><Relationship Id="rId239" Type="http://schemas.openxmlformats.org/officeDocument/2006/relationships/image" Target="media/image99.wmf"/><Relationship Id="rId240" Type="http://schemas.openxmlformats.org/officeDocument/2006/relationships/image" Target="media/image100.wmf"/><Relationship Id="rId241" Type="http://schemas.openxmlformats.org/officeDocument/2006/relationships/image" Target="media/image101.wmf"/><Relationship Id="rId242" Type="http://schemas.openxmlformats.org/officeDocument/2006/relationships/image" Target="media/image90.wmf"/><Relationship Id="rId243" Type="http://schemas.openxmlformats.org/officeDocument/2006/relationships/image" Target="media/image93.wmf"/><Relationship Id="rId244" Type="http://schemas.openxmlformats.org/officeDocument/2006/relationships/image" Target="media/image94.wmf"/><Relationship Id="rId245" Type="http://schemas.openxmlformats.org/officeDocument/2006/relationships/image" Target="media/image95.wmf"/><Relationship Id="rId246" Type="http://schemas.openxmlformats.org/officeDocument/2006/relationships/image" Target="media/image96.wmf"/><Relationship Id="rId247" Type="http://schemas.openxmlformats.org/officeDocument/2006/relationships/image" Target="media/image97.wmf"/><Relationship Id="rId248" Type="http://schemas.openxmlformats.org/officeDocument/2006/relationships/image" Target="media/image98.wmf"/><Relationship Id="rId249" Type="http://schemas.openxmlformats.org/officeDocument/2006/relationships/image" Target="media/image99.wmf"/><Relationship Id="rId250" Type="http://schemas.openxmlformats.org/officeDocument/2006/relationships/image" Target="media/image100.wmf"/><Relationship Id="rId251" Type="http://schemas.openxmlformats.org/officeDocument/2006/relationships/image" Target="media/image101.wmf"/><Relationship Id="rId252" Type="http://schemas.openxmlformats.org/officeDocument/2006/relationships/oleObject" Target="embeddings/oleObject39.bin"/><Relationship Id="rId253" Type="http://schemas.openxmlformats.org/officeDocument/2006/relationships/image" Target="media/image102.wmf"/><Relationship Id="rId254" Type="http://schemas.openxmlformats.org/officeDocument/2006/relationships/image" Target="media/image90.wmf"/><Relationship Id="rId255" Type="http://schemas.openxmlformats.org/officeDocument/2006/relationships/image" Target="media/image103.wmf"/><Relationship Id="rId256" Type="http://schemas.openxmlformats.org/officeDocument/2006/relationships/image" Target="media/image104.wmf"/><Relationship Id="rId257" Type="http://schemas.openxmlformats.org/officeDocument/2006/relationships/image" Target="media/image105.wmf"/><Relationship Id="rId258" Type="http://schemas.openxmlformats.org/officeDocument/2006/relationships/image" Target="media/image106.wmf"/><Relationship Id="rId259" Type="http://schemas.openxmlformats.org/officeDocument/2006/relationships/image" Target="media/image107.wmf"/><Relationship Id="rId260" Type="http://schemas.openxmlformats.org/officeDocument/2006/relationships/image" Target="media/image108.wmf"/><Relationship Id="rId261" Type="http://schemas.openxmlformats.org/officeDocument/2006/relationships/image" Target="media/image109.wmf"/><Relationship Id="rId262" Type="http://schemas.openxmlformats.org/officeDocument/2006/relationships/image" Target="media/image110.wmf"/><Relationship Id="rId263" Type="http://schemas.openxmlformats.org/officeDocument/2006/relationships/image" Target="media/image111.wmf"/><Relationship Id="rId264" Type="http://schemas.openxmlformats.org/officeDocument/2006/relationships/image" Target="media/image90.wmf"/><Relationship Id="rId265" Type="http://schemas.openxmlformats.org/officeDocument/2006/relationships/image" Target="media/image103.wmf"/><Relationship Id="rId266" Type="http://schemas.openxmlformats.org/officeDocument/2006/relationships/image" Target="media/image104.wmf"/><Relationship Id="rId267" Type="http://schemas.openxmlformats.org/officeDocument/2006/relationships/image" Target="media/image105.wmf"/><Relationship Id="rId268" Type="http://schemas.openxmlformats.org/officeDocument/2006/relationships/image" Target="media/image106.wmf"/><Relationship Id="rId269" Type="http://schemas.openxmlformats.org/officeDocument/2006/relationships/image" Target="media/image107.wmf"/><Relationship Id="rId270" Type="http://schemas.openxmlformats.org/officeDocument/2006/relationships/image" Target="media/image108.wmf"/><Relationship Id="rId271" Type="http://schemas.openxmlformats.org/officeDocument/2006/relationships/image" Target="media/image109.wmf"/><Relationship Id="rId272" Type="http://schemas.openxmlformats.org/officeDocument/2006/relationships/image" Target="media/image110.wmf"/><Relationship Id="rId273" Type="http://schemas.openxmlformats.org/officeDocument/2006/relationships/image" Target="media/image111.wmf"/><Relationship Id="rId274" Type="http://schemas.openxmlformats.org/officeDocument/2006/relationships/image" Target="media/image26.wmf"/><Relationship Id="rId275" Type="http://schemas.openxmlformats.org/officeDocument/2006/relationships/image" Target="media/image112.wmf"/><Relationship Id="rId276" Type="http://schemas.openxmlformats.org/officeDocument/2006/relationships/image" Target="media/image113.wmf"/><Relationship Id="rId277" Type="http://schemas.openxmlformats.org/officeDocument/2006/relationships/image" Target="media/image114.wmf"/><Relationship Id="rId278" Type="http://schemas.openxmlformats.org/officeDocument/2006/relationships/image" Target="media/image115.wmf"/><Relationship Id="rId279" Type="http://schemas.openxmlformats.org/officeDocument/2006/relationships/image" Target="media/image116.wmf"/><Relationship Id="rId280" Type="http://schemas.openxmlformats.org/officeDocument/2006/relationships/image" Target="media/image117.wmf"/><Relationship Id="rId281" Type="http://schemas.openxmlformats.org/officeDocument/2006/relationships/image" Target="media/image118.wmf"/><Relationship Id="rId282" Type="http://schemas.openxmlformats.org/officeDocument/2006/relationships/image" Target="media/image26.wmf"/><Relationship Id="rId283" Type="http://schemas.openxmlformats.org/officeDocument/2006/relationships/image" Target="media/image112.wmf"/><Relationship Id="rId284" Type="http://schemas.openxmlformats.org/officeDocument/2006/relationships/image" Target="media/image113.wmf"/><Relationship Id="rId285" Type="http://schemas.openxmlformats.org/officeDocument/2006/relationships/image" Target="media/image114.wmf"/><Relationship Id="rId286" Type="http://schemas.openxmlformats.org/officeDocument/2006/relationships/image" Target="media/image115.wmf"/><Relationship Id="rId287" Type="http://schemas.openxmlformats.org/officeDocument/2006/relationships/image" Target="media/image116.wmf"/><Relationship Id="rId288" Type="http://schemas.openxmlformats.org/officeDocument/2006/relationships/image" Target="media/image117.wmf"/><Relationship Id="rId289" Type="http://schemas.openxmlformats.org/officeDocument/2006/relationships/image" Target="media/image118.wmf"/><Relationship Id="rId290" Type="http://schemas.openxmlformats.org/officeDocument/2006/relationships/header" Target="header1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5:27:00Z</dcterms:created>
  <dc:creator>Богдан</dc:creator>
  <dc:description/>
  <dc:language>en-US</dc:language>
  <cp:lastModifiedBy>Богдан</cp:lastModifiedBy>
  <cp:lastPrinted>2014-01-20T19:30:00Z</cp:lastPrinted>
  <dcterms:modified xsi:type="dcterms:W3CDTF">2014-01-20T17:38:00Z</dcterms:modified>
  <cp:revision>4</cp:revision>
  <dc:subject/>
  <dc:title>LXVII Київська міська олімпіада юних математик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