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0"/>
        </w:rPr>
      </w:pPr>
      <w:r>
        <w:rPr>
          <w:sz w:val="20"/>
        </w:rPr>
        <w:t>П Р О Т О К О 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другого етапу учнівської олімпіад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>з  математики у 7х класах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З Голосіївського району від    25  листопада  2012 року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це проведення Ліцей «Голосіївський» № 24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7"/>
        <w:gridCol w:w="567"/>
        <w:gridCol w:w="567"/>
        <w:gridCol w:w="993"/>
        <w:gridCol w:w="3543"/>
        <w:gridCol w:w="3663"/>
      </w:tblGrid>
      <w:tr>
        <w:trPr>
          <w:trHeight w:val="5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бал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 Н 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учня (повністю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вчителя (повністю)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иденко Марія Іго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това Тетяна Михайлівна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отько Вероніка Юр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това Тетяна Михайл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цей 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ова Анна Олекс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ук Інна Марк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евич Валерій Борис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ук Інна Марк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Климентій Іг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днюк Тетяна Олексіївн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зюк Анастасія Володими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тчук Олена Миколаї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діна Анна Вадим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тчук Олена Миколаї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зинна Лідія Володими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тьман Микола Олександрови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Шарана Катерина Денис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тьман Микола Олександрович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хмето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ладислав Олег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заченко Тетяна Олександ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юк Антон Ю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Олена Анатолії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хонько Дмитро Іг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Олена Анатолії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льмаєв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Дага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мід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п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Вікторія Михайлівна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ацький Євген Олекс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п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кторія Михайл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й Юнь Ка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п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кторія Михайл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чвар Олександр В'ячеслав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их Ганна Климентії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 Микита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их Ганна Климентії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бкова Ганна Микола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а Олена Васи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Артем Вікт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а Олена Васил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сильєва Катерина Єго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дун Олексій Микола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манова Катерина Вадим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Олександра Пет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городська Валерія Владислав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ко Максим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ченко Олександр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ритна Ольга Іван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чанський Даниїл Ю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ритна Ольга Іван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сторебрий Олександр Ів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ова Ніна Микола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 Артем Дмит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ая Катерина Володими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гун Даніїл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ая Катерина Володими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 Андрій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ая Катер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іріченко Гліб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ипницька Олена Олександр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роніна Дар’я Василівн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ницька Олена Олександ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щенко Анастасія</w:t>
            </w:r>
            <w:r>
              <w:rPr>
                <w:lang w:val="en-US"/>
              </w:rPr>
              <w:t xml:space="preserve"> </w:t>
            </w:r>
            <w:r>
              <w:rPr/>
              <w:t>Андр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ко Юлі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лександ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льшаков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алерія Валер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тосна А.П.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удіна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терина Михайл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тосна А.П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повал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Юрій Герм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тосна А.П.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д юк Валентина Михайл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щерет Катерина Дмитрівн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Антон Дмит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щерет Катерина Дмитрівна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а Ангеліна Вітал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чук Тетяна Григ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насицька ОлександраОлександ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чук Тетяна Григорівн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пська Алла Анатол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хай Олена Володимирівна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рицька Олександра Ром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ч Євген Тарас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енко Лілія Михайл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рін Іван Денис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сова І.М.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шніренко Марія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йта Дмитро Ром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конь Ростислав Вікт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дар Назарій Ів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діна Діана Вадим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ь Галина Васи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тяй Антон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ремов Ілля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анцева Г.М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дзовський Евгенiй  Геннад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к Дмитро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люха Микола Ром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сенко Вiкторія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рхоменко Мар’яна Олександ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кула Богдан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люта Катерина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</w:rPr>
              <w:t>Савчук Іван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ульга Наталія Вікт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авченко Марія Олександ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вриненко Лариса В’ячеслав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арпалига Олександра Максим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вриненко Лариса В’ячеслав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Главін Антон Борис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вриненко Лариса В’ячеслав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итник Дмитро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вриненко Лариса В’ячеслав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овалець Катерина Ів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авриненко Лариса В’ячеслав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ба Олен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олодими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ч Алла Олександ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Олександр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ч Алла Олександр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іцей Гр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йчук Анастасія Іго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дніченко Антоніна Володими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 екстерн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євлев Єгор Олекс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я Таміла Олександрівна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журі:  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журі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1.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2.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3.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4.________________________________________________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5. 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9:00Z</dcterms:created>
  <dc:creator>Admin</dc:creator>
  <dc:description/>
  <cp:keywords/>
  <dc:language>en-US</dc:language>
  <cp:lastModifiedBy>Customer</cp:lastModifiedBy>
  <cp:lastPrinted>2012-11-25T17:14:00Z</cp:lastPrinted>
  <dcterms:modified xsi:type="dcterms:W3CDTF">2012-12-08T10:50:00Z</dcterms:modified>
  <cp:revision>14</cp:revision>
  <dc:subject/>
  <dc:title/>
</cp:coreProperties>
</file>