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sz w:val="20"/>
        </w:rPr>
      </w:pPr>
      <w:r>
        <w:rPr>
          <w:sz w:val="20"/>
        </w:rPr>
        <w:t>П Р О Т О К О 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другого етапу учнівської олімпіади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>з  математики у 6х класах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З Голосіївського району від    25   листопада  2012 року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це проведення Ліцей «Голосіївський» № 24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7"/>
        <w:gridCol w:w="567"/>
        <w:gridCol w:w="567"/>
        <w:gridCol w:w="993"/>
        <w:gridCol w:w="3543"/>
        <w:gridCol w:w="3663"/>
      </w:tblGrid>
      <w:tr>
        <w:trPr>
          <w:trHeight w:val="5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сть бал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 Н 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 учня (повністю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 вчителя (повністю)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lang w:val="uk-UA"/>
              </w:rPr>
            </w:pPr>
            <w:r>
              <w:rPr>
                <w:rFonts w:eastAsia="Calibri" w:cs="Calibri" w:ascii="Calibri" w:hAnsi="Calibri"/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хрій Арсеній Вікто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я Інна Анатоліївна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мальська Юлія Євген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стова Тетяна Михайлівн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іцей  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он Кирил Анатол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опчук Наталія Володимир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 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Олександр Ярослав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опчук Наталія Володимирівна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еннікова Агнеса Антон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йник Марія Василівн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ький Микита Володими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йник Марія Василівн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Шведов Станіслав Дмит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країнчук Тетяна Анатолії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імназія 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тник Андрій Тимоф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іна Ольга Петрівна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імназія 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ак Анастасія Володимир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іна Ольга Петр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імназія 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мотюк Єлизавета Василі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іна Ольга Петрів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імназія 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ковенко Ігор Сергійович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іна Ольга Петрів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імназія 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анська Анна Олег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іна Ольга Петрів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імназія 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ий Микола Серг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іна Ольга Петрів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нов Віктор Вікто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ова Ірина Іван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ькін Ярослав Юрійович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ова Ірина Іван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олов Нікіта Дмит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ова Ірина Іванівн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уба Святослав В'ячеслав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лій Галина Миколаїв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ютюшкін Данило Іго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ржикова Наталія Борисівн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іколаєва Марина Микола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сько Світлана Володимир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зій Олександра Олександ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сько Світлана Володимир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січник Данило Олександ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сько Світлана Володимирівн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ченко Володимир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lang w:val="uk-UA"/>
              </w:rPr>
            </w:pPr>
            <w:r>
              <w:rPr>
                <w:lang w:val="uk-UA"/>
              </w:rPr>
              <w:t>Соколова Тамара Зіновіївн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апак Ярина  Юр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val="uk-UA"/>
              </w:rPr>
            </w:pPr>
            <w:r>
              <w:rPr>
                <w:lang w:val="uk-UA"/>
              </w:rPr>
              <w:t>Соколова Тамара Зіновії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ова Настя Максим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ова Тамара Зіновії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ошник Віктор Максим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ова Тамара Зіновії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 Нікіта Іллі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ова Тамара Зіновіївна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ковський олександр Олександ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ель Ірина Анатоліївн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 Денис Володими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ель Ірина Анатоліївна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атчик Софія Роман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ель Ірина Анатоліївна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пич Костянтин Олег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ель Ірина Анатоліївна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влєв Антон Євген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ель Ірина Анатоліївна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юк Даніїл Максим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ель Ірина Анатоліївна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’янчук Діана Святослав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илимник Неля Яківна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кадзеба Нікіта Олександ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илимник Неля Яків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хольський Владислав Олександ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илимник Неля Яків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Пакін Микита В’ячеслав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илимник Неля Яків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апунов Микита Вітал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ая Катерина Володимир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ватко Іван Юр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ько Надія Володимир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упчик ДаринаПавл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ько Надія Володимир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енко Дімітрій Володими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ько Надія Володимир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ьницький Андрій Роман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ая Катерина Володимирівна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трук Євген Юр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мирнова Олеся Валерії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Гусак Андрій Павл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бриднік Марія Мусії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менчук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Северина Марат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тосна А.П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рикітченко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кторія Руслан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тосна А.П.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імназія </w:t>
            </w: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ов Дмитро Вікто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етова Олена Вікторівна 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емчук Дар’</w:t>
            </w:r>
            <w:r>
              <w:rPr>
                <w:lang w:val="en-US"/>
              </w:rPr>
              <w:t>я Роман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ель Наталія Миколаївна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ський Владислав Юр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ель Наталія Миколаївн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янченко Юрій Серг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ель Наталія Миколаївна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овський Олексій Анатол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рсова І.М.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 Руслан Олександ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рсова І.М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птинець Ярослав Олександ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біна О.А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ребець Віталія Вітал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рсова І.М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шенко Денис Анатол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рсова І.М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 Олександр Іван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біна О.А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ікієнко Ольга Олег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біна О.А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енко Анастасія Серг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авских Наталія Іллівна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вріненко Вадим Володими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авских Наталія Іллівна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анов Іван Олекс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авских Наталія Ілл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олєнцева Ксенія Павлівна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авских Наталія Ілл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 </w:t>
            </w: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скальчук Олександр Серг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ь Галина Василівна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Черемшинський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uk-UA"/>
              </w:rPr>
              <w:t>Сергій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uk-UA"/>
              </w:rPr>
              <w:t>Олександ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мпієва Валентина Володимирівна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евченко Олексій Олксанд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мпієва Валентина Володимир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доровик Яна Тарас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мпієва Валентина Володимир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лободянюк Денис Олекс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мпієва Валентина Володимир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біна Софія Вітал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мпієва Валентина Володимир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беряко Євгеній Андр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мпієва Валентина Володимир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твієнко  Владислав Роман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мпієва Валентина Володимир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</w:t>
            </w:r>
            <w:r>
              <w:rPr>
                <w:sz w:val="24"/>
                <w:szCs w:val="24"/>
                <w:lang w:val="uk-UA"/>
              </w:rPr>
              <w:t xml:space="preserve"> 2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ець Володимир Павл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чатних Валентина Олександрівна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ндарчук Діана Анатол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садюк Т.О.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Базелюк Ілля Василь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садюк Т.О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вєєв Єгор Тимоф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енко Тетяна Євгенівн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лантьєва Каріна Серг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енко Тетяна Євгенівн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ієць Катерина Роман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ута Ганна Григорівн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городня Євгенія Андр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ута Ганна Григорівн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рош Олександра Вікторі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ута Ганна Григор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урко Олексій Олександр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Єрмакова Валентина Петрів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Олександр Сергійович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Сергій Дмитрович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бець Софія Серг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Сергій Дмитрович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реда Вікторі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ченко Людмила Григорів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шлюк Руслан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ломієць Сергій Дмитрович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рамов  Сергі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Сергій Дмитрович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-м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Європейський колегіу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рібець Злата Сергіїв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ласенко О.В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журі:  ____________________________________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журі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1.____________________________________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2.____________________________________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3.________________________________________________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>4.________________________________________________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5. ____________________________________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29:00Z</dcterms:created>
  <dc:creator>Admin</dc:creator>
  <dc:description/>
  <cp:keywords/>
  <dc:language>en-US</dc:language>
  <cp:lastModifiedBy>Customer</cp:lastModifiedBy>
  <cp:lastPrinted>2012-11-25T16:12:00Z</cp:lastPrinted>
  <dcterms:modified xsi:type="dcterms:W3CDTF">2012-12-08T10:49:00Z</dcterms:modified>
  <cp:revision>22</cp:revision>
  <dc:subject/>
  <dc:title/>
</cp:coreProperties>
</file>