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/>
      </w:pPr>
      <w:r>
        <w:rPr/>
        <w:t>Матема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706"/>
        <w:gridCol w:w="4017"/>
        <w:gridCol w:w="310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ранська Софія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24 з поглибленим вивченням математики, фізики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пицька Вікторі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ї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24 з поглибленим вивченням математики, фізики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ир Діан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ї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24 з поглибленим вивченням математики, фізики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ець Данило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30 з поглибленим вивченням   предметів природничо-математичного циклу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єшивцева Анастасія Павлі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ерсонська багатопрофільна гімназія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ім. Б. Лавреньова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ецький Дмитро Андр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загальноосвітня школа І-ІІІ ступенів  № 15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раненко Валері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ї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юрупинська гімназі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норалюк Анастасі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юруп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пеціалізована школа І-ІІІ ступенів № 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нська Катерина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30 з поглибленим вивченням   предметів природничо-математичного циклу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ченко Єлизавета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ий ліцей Херсонської обласн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лієва Олександр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24 з поглибленим вивченням математики, фізики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днін Олександр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ерсонська багатопрофільна гімназія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ім. Б. Лавреньова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коритова Веронік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-виховний комплекс «Школа гуманітарної праці» Херсонської обласн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даленко Валентина Руслані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ерсонська спеціалізована школа І-ІІІ ступенів № 30 з поглибленим вивченням   предметів природничо-математичного циклу та англійської мови Херсонської міської ради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к Ростислав Руслан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24 з поглибленим вивченням математики, фізики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обань Вероніка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і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24 з поглибленим вивченням математики, фізики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енко Вікторія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і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30 з поглибленим вивченням   предметів природничо-математичного циклу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рюкова Анн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30 з поглибленим вивченням   предметів природничо-математичного циклу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рода Дмитро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24 з поглибленим вивченням математики, фізики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анчук Владисла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гданівська загальноосвітня школа І-ІІІ ступенів Каховського району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кубовська Анастасія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30 з поглибленим вивченням   предметів природничо-математичного циклу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цюбський Віталі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-виховний комплекс "Чаплинська школа-гімназія" Чаплинської районн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енко Олександр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о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мунальний заклад «Львівський навчально – виховний комплекс «загальноосвітня школа – інтернат І ступені – спеціалізована школа – інтернат ІІ – ІІІ ступенів» Херсонської обласн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маха Діана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ї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-виховний комплекс "Чаплинська школа-гімназія" Чаплинської районн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сковець Андрі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чеслав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ий ліцей Херсонської обласн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дровський Сергій Серг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30 з поглибленим вивченням   предметів природничо-математичного циклу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іш Дар’я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івський  навчально-виховний комплекс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ховський район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букін Ярослав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ховська загальноосвітня школа І-ІІІ ступенів № 1 Кахов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астьянов Яросла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ий ліцей Херсонської обласн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чук Володимир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30 з поглибленим вивченням   предметів природничо-математичного циклу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лгополов Олексі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ий Академічний ліцей ім. О.В. Мішукова при Херсонському державному університеті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акомін Вадим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иславська загальноосвітня школа І-ІІІ ступенів № 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рнаш Ілларіон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30 з поглибленим вивченням   предметів природничо-математичного циклу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 Олександр Олександр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ий ліцей Херсонської обласн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макова Марина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юрупинська гімназі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сторгуєв Денис Анатол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ий ліцей Херсонської обласн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рохов Михайло Олекс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а спеціалізована школа І-ІІІ ступенів № 24 з поглибленим вивченням математики, фізики та англійської мови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зулук Станісла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-виховний комплекс "Чаплинська школа-гімназія" Чаплинської районн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колов Сергі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ий фізико-технічний ліцей при Херсонському національному технічному університеті та Дніпропетровському національному університеті Херсонської міської рад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ов Олексі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ерсонський фізико-технічний ліцей при Херсонському національному технічному університеті та Дніпропетровському національному університеті Херсонської міської ради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48:00Z</dcterms:created>
  <dc:creator>Павел</dc:creator>
  <dc:description/>
  <dc:language>en-US</dc:language>
  <cp:lastModifiedBy>Павел</cp:lastModifiedBy>
  <dcterms:modified xsi:type="dcterms:W3CDTF">2014-03-06T13:48:00Z</dcterms:modified>
  <cp:revision>2</cp:revision>
  <dc:subject/>
  <dc:title/>
</cp:coreProperties>
</file>