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uk-UA"/>
        </w:rPr>
        <w:t>Критерії оцінювання задач відбору-201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Задача № 1 (Усольцева О. С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б. – немає розв’язання; не доведено до кінця рахунковий метод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б. – невелика помилка, пов’язана із позначеннями, що не впливає на розв’язок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Задача № 2 (Рубльов Б. В.):</w:t>
      </w:r>
    </w:p>
    <w:p>
      <w:pPr>
        <w:pStyle w:val="Normal"/>
        <w:rPr/>
      </w:pPr>
      <w:r>
        <w:rPr>
          <w:sz w:val="28"/>
          <w:szCs w:val="28"/>
          <w:lang w:val="uk-UA"/>
        </w:rPr>
        <w:t>0б. – немає розв’язання; наведені відповіді для очевидних випадк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б. – одержана оцінку першого випад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Задача № 3 (Лішунов В. Г.):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+2 ба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d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p>
            </m:sSup>
          </m:e>
        </m:d>
      </m:oMath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1 бал: формулювання твердження;</w:t>
      </w:r>
    </w:p>
    <w:p>
      <w:pPr>
        <w:pStyle w:val="Style15"/>
        <w:ind w:left="1080" w:hanging="0"/>
        <w:rPr>
          <w:sz w:val="28"/>
          <w:szCs w:val="28"/>
        </w:rPr>
      </w:pPr>
      <w:r>
        <w:rPr>
          <w:sz w:val="28"/>
          <w:szCs w:val="28"/>
        </w:rPr>
        <w:t>1 бал доведення;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+3 бали: Доведення тог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має нескінченну кількість дільників при умові, що вільний 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+2 бали: Завершення довед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Задача № 4 (Рубльов Б. В.):</w:t>
      </w:r>
    </w:p>
    <w:p>
      <w:pPr>
        <w:pStyle w:val="Normal"/>
        <w:rPr/>
      </w:pPr>
      <w:r>
        <w:rPr>
          <w:sz w:val="28"/>
          <w:szCs w:val="28"/>
          <w:lang w:val="uk-UA"/>
        </w:rPr>
        <w:t>0б. – немає розв’язання; очевидні окремі випад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Задача № 5 (Лішунов В. Г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б. – немає розв’яз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Задача № 6 (Усольцева О. С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б. – доведено перше твердження задач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Задача № 7 (Рубльов Б. В.):</w:t>
      </w:r>
    </w:p>
    <w:p>
      <w:pPr>
        <w:pStyle w:val="Normal"/>
        <w:rPr/>
      </w:pPr>
      <w:r>
        <w:rPr>
          <w:sz w:val="28"/>
          <w:szCs w:val="28"/>
          <w:lang w:val="uk-UA"/>
        </w:rPr>
        <w:t>1б. – припущення, що відповіддю є дводольний граф, або рівносильне цьому припущення, що граф-доповнення має 2 компоненти звязн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Задача № 8 (Усольцева О. С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б. – частина розв’язку із доведеним фактом про те, що </w:t>
      </w:r>
      <w:r>
        <w:rPr>
          <w:sz w:val="28"/>
          <w:szCs w:val="28"/>
          <w:lang w:val="uk-UA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339709985" r:id="rId2"/>
        </w:object>
      </w:r>
      <w:r>
        <w:rPr>
          <w:sz w:val="28"/>
          <w:szCs w:val="28"/>
          <w:lang w:val="uk-UA"/>
        </w:rPr>
        <w:t>, без подальших поясн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Задача № 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 xml:space="preserve"> (Лішунов В. Г.):</w:t>
      </w:r>
    </w:p>
    <w:p>
      <w:pPr>
        <w:pStyle w:val="Normal"/>
        <w:rPr/>
      </w:pPr>
      <w:r>
        <w:rPr>
          <w:sz w:val="28"/>
          <w:szCs w:val="28"/>
          <w:lang w:val="uk-UA"/>
        </w:rPr>
        <w:t>6б. – розв’язання з неточностями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б –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при невід’ємних чи при недодат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б –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або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і раціональних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б –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б – знайдені усі правильні розв’язки т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Задача № </w:t>
      </w: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  <w:lang w:val="uk-UA"/>
        </w:rPr>
        <w:t xml:space="preserve"> (Анікушин А. В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б. – пункт а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б – просування в доведенні того факту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можна розбити єдиним чин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Задача №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  <w:lang w:val="uk-UA"/>
        </w:rPr>
        <w:t xml:space="preserve"> (Лішунов В. Г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б. – зведення до умови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та ще багато чого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б – виписані умови з китайської теореми.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 xml:space="preserve">Задача № </w:t>
      </w:r>
      <w:r>
        <w:rPr>
          <w:sz w:val="28"/>
          <w:szCs w:val="28"/>
          <w:u w:val="single"/>
          <w:lang w:val="en-US"/>
        </w:rPr>
        <w:t>12</w:t>
      </w:r>
      <w:r>
        <w:rPr>
          <w:sz w:val="28"/>
          <w:szCs w:val="28"/>
          <w:u w:val="single"/>
          <w:lang w:val="uk-UA"/>
        </w:rPr>
        <w:t xml:space="preserve"> (Усольцева О. С.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б. – показано, що межа повинна мати гарне розбитт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б – показано, що межа має гарне розбиття, вказано, що відповідь не залежить від кольору внутрішніх точок, знайдена відповідь;</w:t>
      </w:r>
    </w:p>
    <w:p>
      <w:pPr>
        <w:pStyle w:val="Normal"/>
        <w:rPr/>
      </w:pPr>
      <w:r>
        <w:rPr>
          <w:sz w:val="28"/>
          <w:szCs w:val="28"/>
          <w:lang w:val="uk-UA"/>
        </w:rPr>
        <w:t>5б – показано, що межа має гарне розбиття, вказано, що відповідь не залежить від кольору внутрішніх точок, але доведення цього факту не повне; знайдена відповід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8:56:00Z</dcterms:created>
  <dc:creator>леночка</dc:creator>
  <dc:description/>
  <cp:keywords/>
  <dc:language>en-US</dc:language>
  <cp:lastModifiedBy>Danylo</cp:lastModifiedBy>
  <dcterms:modified xsi:type="dcterms:W3CDTF">2013-05-19T12:53:00Z</dcterms:modified>
  <cp:revision>6</cp:revision>
  <dc:subject/>
  <dc:title>Критерій оцінювання 1-ої задачі 1-го туру (Анікушин А</dc:title>
</cp:coreProperties>
</file>