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отокол №1</w:t>
      </w:r>
    </w:p>
    <w:p>
      <w:pPr>
        <w:pStyle w:val="Subtitle"/>
        <w:rPr>
          <w:sz w:val="28"/>
        </w:rPr>
      </w:pPr>
      <w:r>
        <w:rPr>
          <w:sz w:val="28"/>
        </w:rPr>
        <w:t>спільного засідання оргкомітету і жур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ІІІ етапу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Всеукраїнської олімпіади з математи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2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січня 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денн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Про підсумки ІІІ етапу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Всеукраїнської олімпіади з математик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Слухали:</w:t>
      </w:r>
      <w:r>
        <w:rPr>
          <w:sz w:val="28"/>
          <w:lang w:val="uk-UA"/>
        </w:rPr>
        <w:t xml:space="preserve"> Голову оргкомітету декана механіко-математичного факультету професора ЛНУ Зарічного М.М., який зазначив, що відповідно до наказів Головного управління освіти Львівської облдержадміністрації № 47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7.</w:t>
      </w:r>
      <w:r>
        <w:rPr>
          <w:sz w:val="28"/>
          <w:szCs w:val="28"/>
          <w:lang w:val="uk-UA"/>
        </w:rPr>
        <w:t>12</w:t>
      </w:r>
      <w:r>
        <w:rPr>
          <w:sz w:val="28"/>
          <w:lang w:val="uk-UA"/>
        </w:rPr>
        <w:t xml:space="preserve">. 2013 р., та Львівського Національного Університету ім. І. Франка </w:t>
      </w:r>
      <w:r>
        <w:rPr>
          <w:sz w:val="28"/>
          <w:szCs w:val="28"/>
          <w:lang w:val="uk-UA"/>
        </w:rPr>
        <w:t>№ 0-107 від 27.12.2013 ро</w:t>
      </w:r>
      <w:r>
        <w:rPr>
          <w:sz w:val="28"/>
          <w:lang w:val="uk-UA"/>
        </w:rPr>
        <w:t xml:space="preserve">ку проведено 25-26  січня ІІІ етап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Всеукраїнської олімпіади з математики, якій  передували шкільні, районні, міські олімпіади (І і ІІ етапи), що сприяло поглибленню та розширенню знань з предмета, набуттю умінь та навичок з математики. У  ІІІ етапі олімпіади з математики  взяли участь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команд міст та районів обласного підпорядкування, які представили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учасник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 підсумками ІІІ етапу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Всеукраїнської олімпіади з математики члени журі та оргкомітету ухвалили: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удити місця переможцям ІІІ етапу Всеукраїнської олімпіади з математики та нагородити Дипломами Головного управління освіти і науки Львівської облдержадміністрації та Львівського національного університету імені Івана Франк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І місце (диплом І ступе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клас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ач Роман Васильович</w:t>
      </w:r>
      <w:r>
        <w:rPr>
          <w:sz w:val="28"/>
          <w:szCs w:val="28"/>
          <w:lang w:val="uk-UA"/>
        </w:rPr>
        <w:t xml:space="preserve"> (ЧЗШ № 9 м. Червонограда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юк Лариса Петрівна (СЗШ № 70 м. Львов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навський Петро Володимирович (ЛФМ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мак Олександра Ігорівна (ЛФМ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ов Антон Андрійович (ЛФМЛ)</w:t>
      </w:r>
    </w:p>
    <w:p>
      <w:pPr>
        <w:pStyle w:val="Heading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11 клас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дюк Сергій Володимирович (ЛФМ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ко Назарій Зіновійович (ЛФМ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Ольга Андріївна (ЛФМЛ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инський Ігор Олександрович (ЛФМЛ)</w:t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 місце (диплом ІІ ступе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кла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ольовський Андрій Андрійович (гімназ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. Самбор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Ільчишин Богдан Андрійович (</w:t>
      </w:r>
      <w:r>
        <w:rPr>
          <w:sz w:val="28"/>
          <w:szCs w:val="28"/>
          <w:lang w:val="uk-UA"/>
        </w:rPr>
        <w:t xml:space="preserve">ЗОШ  №1 школа-гімназія  </w:t>
      </w:r>
    </w:p>
    <w:p>
      <w:pPr>
        <w:pStyle w:val="Normal"/>
        <w:ind w:left="502" w:hanging="0"/>
        <w:rPr/>
      </w:pPr>
      <w:r>
        <w:rPr>
          <w:sz w:val="28"/>
          <w:szCs w:val="28"/>
          <w:lang w:val="uk-UA"/>
        </w:rPr>
        <w:t>м. П</w:t>
      </w:r>
      <w:r>
        <w:rPr>
          <w:sz w:val="28"/>
          <w:szCs w:val="28"/>
        </w:rPr>
        <w:t>еремишляни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ширський Андрій Павлович (Судововишнянська ЗОШ І-ІІІ ст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існик Роман Анатолійович (СЗШ с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рий Яр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чинок Юлія Русланівна (Льв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кадемі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імназ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увар Софія Орестівна (</w:t>
      </w:r>
      <w:r>
        <w:rPr>
          <w:sz w:val="28"/>
          <w:szCs w:val="28"/>
          <w:lang w:val="uk-UA"/>
        </w:rPr>
        <w:t>ЗО</w:t>
      </w:r>
      <w:r>
        <w:rPr>
          <w:sz w:val="28"/>
          <w:szCs w:val="28"/>
        </w:rPr>
        <w:t>Ш №2 м. Львов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цук Анатолій Олегович (ЛФМЛ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фанів Микола Романович (ЛФМЛ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цькова Христина Сергіївна (СЗШ  № 9 м. Червонограда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ульський Андрій Володимирович (ЛФМЛ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оваль Владислав Анатолійович (Львівська академічна гімназія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імов Юрій Олександрович (ЛФМЛ)</w:t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uk-UA"/>
        </w:rPr>
        <w:t>9  клас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пяк Орест Романович (Класична гімназія при ЛНУ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к Володимир Володимирович (Сокальська гімназія ім. Олега Романіва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ема Юліан Андрійович (ЛФМ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щак Ольга Богданівна (ЛФМЛ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 кла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аркевич Ганна Ярославівна (ЛФМ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щак Богдан Богданович (ЛФМЛ)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артіш Михайло Ярослав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ЛФМЛ)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ІІ місце (дипломи ІІІ ступеня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 кла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натів Валентин Васильович (Корчинська ЗО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иньків Іван Васильович (Дідилівський НВК</w:t>
      </w:r>
      <w:r>
        <w:rPr>
          <w:sz w:val="28"/>
          <w:szCs w:val="28"/>
          <w:lang w:val="uk-UA"/>
        </w:rPr>
        <w:t xml:space="preserve"> № 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бродєєва Діана Зіхенгівна (Загірненська СЗ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мінська Марія Ігорівна (Модрицький НВ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арницький Олег Русланович (Турківська СЗШ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ан Олег Орестович (Бориславська </w:t>
      </w:r>
      <w:r>
        <w:rPr>
          <w:sz w:val="28"/>
          <w:szCs w:val="28"/>
          <w:lang w:val="uk-UA"/>
        </w:rPr>
        <w:t xml:space="preserve">державна </w:t>
      </w:r>
      <w:r>
        <w:rPr>
          <w:sz w:val="28"/>
          <w:szCs w:val="28"/>
        </w:rPr>
        <w:t>гімназії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городецький Олег Русланович (ЛУГГ м. Льво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лухтович Сергій Віталійович (ГородоцькаЗОШ № 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пбиєв Максим Назарович (Добромильська З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№ 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плюк Соломія Петрівна (СЗОШ № 2 м. Брод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ка Роман Васильович (СЗШ № 13 м. Львова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 клас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мага Діана Вікторівна (НВК «СЗШ № 2-гімназія»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ацула Юрій Петрович (</w:t>
      </w:r>
      <w:r>
        <w:rPr>
          <w:sz w:val="28"/>
          <w:szCs w:val="28"/>
          <w:lang w:val="uk-UA"/>
        </w:rPr>
        <w:t>ЧС</w:t>
      </w:r>
      <w:r>
        <w:rPr>
          <w:sz w:val="28"/>
          <w:szCs w:val="28"/>
        </w:rPr>
        <w:t>Ш  № 8</w:t>
      </w:r>
      <w:r>
        <w:rPr>
          <w:sz w:val="28"/>
          <w:szCs w:val="28"/>
          <w:lang w:val="uk-UA"/>
        </w:rPr>
        <w:t xml:space="preserve"> м. Червоноград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ич Ірина Тарасівна (гімназія м. Борислав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холків Дмитро Іванович (Ходорівська СЗШ №1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бар Ростислав Ігорович (Баранівецький НВК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Бачинський Назарій Петрович (Сокальська гімназія ім. Олег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манів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валів Тарас Андрійович (СЗШ №82</w:t>
      </w:r>
      <w:r>
        <w:rPr>
          <w:sz w:val="28"/>
          <w:szCs w:val="28"/>
          <w:lang w:val="uk-UA"/>
        </w:rPr>
        <w:t xml:space="preserve"> м. Львов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тович Ярослав Юрійович (ЛФМ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інько Данило – Іван Миколайович (ЛФМ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локопитний Володимир Володимирович (НВК«СЗШ ІІ ст.–ліцей» м. Новояворівська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 клас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щанин Вікторія Василівна (Новояворівська  СЗШ №3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вак Олег Володимирович (СЗШ № 83</w:t>
      </w:r>
      <w:r>
        <w:rPr>
          <w:sz w:val="28"/>
          <w:szCs w:val="28"/>
          <w:lang w:val="uk-UA"/>
        </w:rPr>
        <w:t xml:space="preserve"> м. Львов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хомлин Назарій Миколайович (ЛФМЛ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генько Іван Володимирович (Старосамбірська СЗШ № 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й Роман Андрійович (Львівська академічна гімназія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рум’як Ольга Орестівна (Бродівська гімназія ім. І. Труша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редчук Володимир Любомирович (ЛФМЛ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ченко Ірина Русланівна (ЛФМЛ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тощ  Роман Юрійович (гімназія м. Червонограда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0 клас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дик Любомир Сергійович (ЛФМ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ик Тарас Іванович (ЛФМЛ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ьський Дмитро Євгенович (Бродівська гімназія ім. Труша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дійчук Святослав Володимирович (гімназія м. Червонограда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щенко Ігор Орестович (Новояворівська СЗШ №1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аняк Наталія Іванівна (Рудківська СЗШ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’як Роман Ігорович (ЛФМЛ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1 клас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шина Ірина Віталіївна (Сокальська гімназія ім. Олега Романіва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ач Марія-Марина Ігорівна (Дрогобицький ліцей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ічак Богдан Ігорович (СЗШ № 6 м. Стрия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лешко Святослав Іванович (Львівська академічна гімназія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мбура Павло (Новояворівська СЗШ №3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ишин Павло Михайлович (НВК «СЗШ-гімназія» ім. М. Шашкевича с. Дуліби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д Тарас Семенович (СЗШ № 99 м. Львова)</w:t>
      </w:r>
    </w:p>
    <w:p>
      <w:pPr>
        <w:pStyle w:val="Normal"/>
        <w:ind w:left="5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>2. Нагородити грамотами  Головного управління освіти і науки Львівської облдержадміністрації за  багаторічну роботу з підготовки і проведення  ІІІ етапу Всеукраїнської олімпіади з математики: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>1. Чижикова Ігоря Ельбертовича – професора ЛНУ ім. Івана Франка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>2. Підкуйка Сергія Івановича – доцента ЛНУ ім. Івана Франка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Бабенка Володимира Володимировича – старшого викладача ЛНУ ім. Івана Франка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Цвігун  Віру Ярославівну – вчителя-методиста ССЗШ №15 м. Львова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>5. Ярову Галину Євгенівну – старшого вчителя ССЗШ №15 м. Львова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6. Калиту Галину Михайлівну – вчителя-методиста Радехівської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ЗШ №1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Для підготовки до ІV етапу Всеукраїнської олімпіади з математики рекомендувати  учнів, які нагороджені дипломами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ступенів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навський Петро Володимирович (ЛФМ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цук Анатолій Олегович (ЛФМ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фанів Микола Романович (ЛФМ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цькова Христина Сергіївна (СЗШ  № 9 м. Червонограда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ульський Андрій Володимирович (ЛФМЛ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ь Владислав Анатолійович (Львівська академічна гімназія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імов Юрій Олександрович (ЛФМ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мак Олександра Ігорівна (ЛФМЛ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пяк Орест Романович (Класична гімназія при ЛНУ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к Володимир Володимирович (Сокальська гімназія ім. Олега Романіва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ема Юліан Андрійович (ЛФМЛ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щак Ольга Богданівна (ЛФМЛ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ов Антон Андрійович (ЛФМЛ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аркевич Ганна Ярославівна (ЛФМЛ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щак Богдан Богданович (ЛФМЛ)</w:t>
      </w:r>
    </w:p>
    <w:p>
      <w:pPr>
        <w:pStyle w:val="Heading2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11 клас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дюк Сергій Володимирович (ЛФМ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ко Назарій Зіновійович (ЛФМ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Ольга Андріївна (ЛФМЛ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инський Ігор Олександрович (ЛФМЛ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  <w:lang w:val="uk-UA"/>
        </w:rPr>
        <w:t>Бартіш Михайло Ярославович (ЛФМЛ)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За організацію та проведення ІІІ етапу Всеукраїнської олімпіади з математики оголосити подяку професорсько-викладацькому складу механіко-математичного факультету ЛНУ ім. І.Франка та вчителям шкіл, які входили до складу оргкомітету та журі олімпіади (відповідно до списків складу журі та оргкомітету)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ргкомітету                 </w:t>
        <w:tab/>
        <w:tab/>
        <w:tab/>
        <w:t xml:space="preserve">                              М.М.Зарічн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журі                </w:t>
        <w:tab/>
        <w:tab/>
        <w:tab/>
        <w:tab/>
        <w:tab/>
        <w:tab/>
        <w:tab/>
        <w:t xml:space="preserve">  О.Б. Скас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ab/>
        <w:tab/>
        <w:tab/>
        <w:t xml:space="preserve">                              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16:00Z</dcterms:created>
  <dc:creator>Alex</dc:creator>
  <dc:description/>
  <dc:language>en-US</dc:language>
  <cp:lastModifiedBy>Halyna</cp:lastModifiedBy>
  <cp:lastPrinted>2010-02-16T09:58:00Z</cp:lastPrinted>
  <dcterms:modified xsi:type="dcterms:W3CDTF">2014-01-27T15:16:00Z</dcterms:modified>
  <cp:revision>2</cp:revision>
  <dc:subject/>
  <dc:title>Протокол №4</dc:title>
</cp:coreProperties>
</file>