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ки призерів ІІ (районн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атематики у 201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>13 навчальному році у Шевченківському район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кла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56"/>
        <w:gridCol w:w="1984"/>
        <w:gridCol w:w="1276"/>
      </w:tblGrid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ська Катерина Сергії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ін Євген Єв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говський Владислав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ьомін Ігор Олекс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кон Григорій Юрійович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чко Олег Русланович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енко Катери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ікова Іванна Денис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-Мансур Абу Ба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Наталія Євге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євський Дмитр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ік Максим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щук Анна Олександрівн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ацька Софія Макс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ар Андрій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інко Гліб Єв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инський Дмитро Юрі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инська  Катерина 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Павло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к Алін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ін Ілля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евський Ілля Дми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йда Станіслав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Ш № 1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цька Яна Дми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иж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натюк Богдан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цей-інт №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ков Олексій Анд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ький Микита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а Євгенія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ак Олександр Ки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упко Євгеній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Олександр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Іван Дми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енко Іван Анатолі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 Нікіта Дми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ов Єгор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ркатий Дмитро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жко Віктор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рський Володимир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Ш №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аєнко Ігор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Ш №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шок Катерина Вадим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шенко Олексій Дми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ковецький Сергій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ов Єго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ін Данил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ін Іван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ов Воло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ікура Марія Богд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пачов Іван Гліб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юруба Микита Пла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Ш №1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каленко Над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Ш №1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цький Зіновій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цей-інт №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 кла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8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6"/>
        <w:gridCol w:w="1984"/>
        <w:gridCol w:w="1276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ліб Кирило Вале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Даніїл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рюк Олександр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енко Вероніка Орест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оянц Вадим Олекс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ї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ць Михайло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ї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ьких Андр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Ш №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ьон Ілля Олекс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кіпєлов Олександр Євген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гикало Денис Олексанл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ї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ілець Катери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доян Ернест Руб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иж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усас Павло Дона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енко Каміла Орестів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шенко Дар’я Свято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Ш №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ускас Данііл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витович Анастасі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унін Олександр Богд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жнюк Олександ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 кла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льга Володимі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ій Ганна Вале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евич Дмитро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ховський Дмитро Анд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Валентин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ченко Руслан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оницький Андрій Анд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й Ілля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енко Олекс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дечук Борис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ін Ілля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Ш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цький Ростислав Русл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чак Павл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іченко Дмитро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єв Худар  Шамі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 Юрій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 Андрій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іков Кирило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Ш №1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ська Маргарит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іверс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 кла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Анастасія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ий Павло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іков Дмитро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а Стівен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кан В’ячеслав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вич Ігор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Ш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ігін Павл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чук Сергій Стани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ківський Вадим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ін Володимир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ереков Єгор Руб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ч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аха Микита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иж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 кла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ний Денис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ічева Олена В’яч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енкова Анна Генн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ченко Юл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 Артур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Алі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уляй Анна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тен Ендрю Кан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ющенко Микита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Софія Дми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йко Олександр Павл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вий Павло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 Михайло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жич Денис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Максим Вале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янко Альона Яро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урчіду Олександра Андре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дхурі Артур Мохамм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Ш № 1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рський Андрій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овська Марія Аркад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 Віра Олекс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ньов Юр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іверс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 кла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ов Артем Юр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№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Олександр Мир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мназія №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шкін Олександр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щенко Богдан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 Євгеній Вале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Ілля Дан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йченко Павло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кула Олексій І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іна Катери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сієв Руслан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ький Сергій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ий 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енко Ольга Серг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ьєв Дмитро Вад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ер Валерій 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іна Ольга Олекс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 Андр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щенко Анатол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мназія Н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Максим Русл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іверс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режник Гліб Ві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цей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38:00Z</dcterms:created>
  <dc:creator>neo</dc:creator>
  <dc:description/>
  <cp:keywords/>
  <dc:language>en-US</dc:language>
  <cp:lastModifiedBy>Danylo</cp:lastModifiedBy>
  <dcterms:modified xsi:type="dcterms:W3CDTF">2012-12-26T13:36:00Z</dcterms:modified>
  <cp:revision>5</cp:revision>
  <dc:subject/>
  <dc:title/>
</cp:coreProperties>
</file>