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епартаменту освіти і науки, молоді та спорту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ого органу Київської міської ради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/>
        <w:t xml:space="preserve">від « 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 xml:space="preserve"> 2013 р. № </w:t>
      </w:r>
      <w:r>
        <w:rPr>
          <w:u w:val="single"/>
        </w:rPr>
        <w:t xml:space="preserve">  __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астрономії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, голова оргкоміте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кавенко В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лодська А.Ф., учитель гімназії № 291 Дарниц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астрономії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Івченко В.М., професор Київського національного університету імені Тараса Шевченка, доктор фізико-математичних наук (за згодою), голова журі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Гнатик Б.І., провідний науковий співробітник Астрономічної обсерваторії Київського національного університету імені Тараса Шевченка,  доктор фізико-математичних наук (за згодою), заступник голови журі</w:t>
      </w:r>
    </w:p>
    <w:p>
      <w:pPr>
        <w:pStyle w:val="Normal"/>
        <w:numPr>
          <w:ilvl w:val="0"/>
          <w:numId w:val="4"/>
        </w:numPr>
        <w:ind w:left="480" w:hanging="480"/>
        <w:jc w:val="both"/>
        <w:rPr/>
      </w:pPr>
      <w:r>
        <w:rPr>
          <w:sz w:val="28"/>
          <w:szCs w:val="28"/>
          <w:lang w:val="ru-RU"/>
        </w:rPr>
        <w:t xml:space="preserve">Бойцова Н.А., учитель Києво-Печерського ліцею </w:t>
      </w:r>
      <w:r>
        <w:rPr>
          <w:sz w:val="28"/>
          <w:szCs w:val="28"/>
          <w:lang w:val="en-US"/>
        </w:rPr>
        <w:t xml:space="preserve">№ 171 </w:t>
      </w:r>
      <w:r>
        <w:rPr>
          <w:sz w:val="28"/>
          <w:szCs w:val="28"/>
        </w:rPr>
        <w:t>«Лідер» Печерського району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нцев А.М., старший науковий співробітник Астрономічної обсерваторії Київського національного університету імені Тараса Шевченка,  </w:t>
      </w:r>
      <w:r>
        <w:rPr>
          <w:sz w:val="28"/>
          <w:szCs w:val="28"/>
          <w:lang w:val="ru-RU"/>
        </w:rPr>
        <w:t>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Крячко І.П., завідувач лабораторією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Л.Ю., учитель СЗШ № 248 Деснянського району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тник В.М., асистент кафедри астрономії </w:t>
      </w:r>
      <w:r>
        <w:rPr>
          <w:sz w:val="28"/>
          <w:szCs w:val="28"/>
        </w:rPr>
        <w:t xml:space="preserve">Київського національного університету імені Тараса Шевченка, </w:t>
      </w:r>
      <w:r>
        <w:rPr>
          <w:sz w:val="28"/>
          <w:szCs w:val="28"/>
          <w:lang w:val="ru-RU"/>
        </w:rPr>
        <w:t>кандидат фізико-математичних наук     (за згодою)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итник К.В., учитель СШ № 214 Оболонського району</w:t>
      </w:r>
    </w:p>
    <w:p>
      <w:pPr>
        <w:pStyle w:val="Normal"/>
        <w:numPr>
          <w:ilvl w:val="0"/>
          <w:numId w:val="4"/>
        </w:numPr>
        <w:ind w:left="480" w:hanging="480"/>
        <w:jc w:val="both"/>
        <w:rPr/>
      </w:pPr>
      <w:r>
        <w:rPr>
          <w:sz w:val="28"/>
          <w:szCs w:val="28"/>
          <w:lang w:val="ru-RU"/>
        </w:rPr>
        <w:t xml:space="preserve">Симон А.О, учитель </w:t>
      </w:r>
      <w:r>
        <w:rPr>
          <w:sz w:val="28"/>
          <w:szCs w:val="28"/>
        </w:rPr>
        <w:t>Українського фізико-матема</w:t>
        <w:softHyphen/>
        <w:t>тичного ліцею  Київського національного університету імені Тараса Шевченка</w:t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Янковська М.М., учитель СШ № 131 Святошин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 w:val="false"/>
          <w:szCs w:val="28"/>
        </w:rPr>
        <w:t xml:space="preserve">Предметно-методична </w:t>
      </w:r>
      <w:r>
        <w:rPr>
          <w:szCs w:val="28"/>
        </w:rPr>
        <w:t>комісія зі складання завд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1. Ів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2. Крячко І.П., завідувач лабораторією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Style13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ицький В.Г., завідувач відділу фізики Сонця Астрономічної обсерваторії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лютого 2014 року, 15.00, Інститут післядипломної педагогічної освіти Київського університету імені Бориса Грінченка (проспект  П. Тичини,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лютого  по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березня 2014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Астрономічна обсерваторія Київського національного університету імені Тараса Шевченка, Київський національний університет імені Тараса Шевченка, Інститут післядипломної педагогічної освіти Київського університету імені Бориса Грінченк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а за провед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 позашкільної освіти  Департаменту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200" w:right="74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Char">
    <w:name w:val="Body Text Indent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adm</cp:lastModifiedBy>
  <cp:lastPrinted>2013-12-02T16:56:00Z</cp:lastPrinted>
  <dcterms:modified xsi:type="dcterms:W3CDTF">2013-12-04T13:44:00Z</dcterms:modified>
  <cp:revision>161</cp:revision>
  <dc:subject/>
  <dc:title>\newpage</dc:title>
</cp:coreProperties>
</file>