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lang w:val="en-US"/>
        </w:rPr>
      </w:pPr>
      <w:r>
        <w:rPr/>
        <w:t xml:space="preserve">            </w:t>
      </w:r>
    </w:p>
    <w:p>
      <w:pPr>
        <w:pStyle w:val="TextBodyIndent"/>
        <w:ind w:left="0" w:hanging="0"/>
        <w:jc w:val="right"/>
        <w:rPr>
          <w:b/>
          <w:b/>
          <w:bCs/>
          <w:sz w:val="24"/>
          <w:szCs w:val="24"/>
          <w:lang w:val="ru-RU"/>
        </w:rPr>
      </w:pPr>
      <w:r>
        <w:rPr/>
        <w:t xml:space="preserve">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наказу Департаменту освіти і науки, молоді та спорту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виконавчого органу Київської міської ради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(Київської міської державної адміністрації)</w:t>
      </w:r>
    </w:p>
    <w:p>
      <w:pPr>
        <w:pStyle w:val="TextBodyIndent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«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2013 р. №__ </w:t>
      </w:r>
      <w:r>
        <w:rPr>
          <w:sz w:val="24"/>
          <w:szCs w:val="24"/>
          <w:u w:val="single"/>
        </w:rPr>
        <w:t xml:space="preserve">  </w:t>
      </w:r>
    </w:p>
    <w:p>
      <w:pPr>
        <w:pStyle w:val="TextBodyIndent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рганізаційний комітет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 учнівських олімпіад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інформаційних технолог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олова організаційного комітету</w:t>
      </w:r>
    </w:p>
    <w:p>
      <w:pPr>
        <w:pStyle w:val="Style16"/>
        <w:numPr>
          <w:ilvl w:val="0"/>
          <w:numId w:val="6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ньов К.О., директор Інститу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спільства </w:t>
      </w:r>
      <w:r>
        <w:rPr>
          <w:rFonts w:cs="Times New Roman" w:ascii="Times New Roman" w:hAnsi="Times New Roman"/>
          <w:sz w:val="28"/>
          <w:szCs w:val="28"/>
        </w:rPr>
        <w:t>Київського університету імені Бориса Грінченка</w:t>
      </w:r>
    </w:p>
    <w:p>
      <w:pPr>
        <w:pStyle w:val="Style16"/>
        <w:numPr>
          <w:ilvl w:val="0"/>
          <w:numId w:val="6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ницька О.П., завідувач науково-дослідної лабораторії інформатизації освіти Київського університету імені Бориса Грінч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учнів від районів та УФМ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ь у ІІІ (міському) етапі учнівських олімпіа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42"/>
        <w:gridCol w:w="1913"/>
        <w:gridCol w:w="1976"/>
        <w:gridCol w:w="1976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інації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існі технолог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б-дизай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а графі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а анімація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іїв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ниц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ня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в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ль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ши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’я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М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 інформаційних технологій у номінації «Офісні технолог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тин І.І., завідувач кафедри інформаційних технологій і математичних дисциплін </w:t>
      </w:r>
      <w:r>
        <w:rPr>
          <w:sz w:val="28"/>
          <w:szCs w:val="28"/>
        </w:rPr>
        <w:t xml:space="preserve">Інституту суспільства </w:t>
      </w:r>
      <w:r>
        <w:rPr>
          <w:color w:val="000000"/>
          <w:sz w:val="28"/>
          <w:szCs w:val="28"/>
        </w:rPr>
        <w:t>Київського університету імені Бориса Грінченка, кандидат педагогічних наук, голова журі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дненко Д.М., доцент кафедри інформаційних технологій і математичних дисциплін </w:t>
      </w:r>
      <w:r>
        <w:rPr>
          <w:sz w:val="28"/>
          <w:szCs w:val="28"/>
        </w:rPr>
        <w:t xml:space="preserve">Інституту суспільства </w:t>
      </w:r>
      <w:r>
        <w:rPr>
          <w:color w:val="000000"/>
          <w:sz w:val="28"/>
          <w:szCs w:val="28"/>
        </w:rPr>
        <w:t>Київського університету імені Бориса Грінченка, кандидат педагогічних наук, заступник голови журі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Абрамов В.О., доцент кафедри інформатики Інституту суспільства Київського університету імені Бориса Грінченка, кандидат технічних нау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Н.І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заслужений учитель України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огерчак Г.І., студент Київського національного університету імені Тараса Шевченка (за згодою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Глушак О.М., викладач кафедри інформаційних технологій і математичних дис</w:t>
        <w:softHyphen/>
        <w:t>циплін Інституту соціальної полі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зюба С.М., заступник директора Технологіч</w:t>
        <w:softHyphen/>
        <w:t>ного ліцею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лногуз Н.В., учитель СЗШ № 8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Мазур Н.П., викладач кафедри інформаційних технологій і математичних дисциплін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color w:val="000000"/>
          <w:sz w:val="28"/>
          <w:szCs w:val="28"/>
        </w:rPr>
        <w:t>Мартинюк Т.Г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 СШ № 14 </w:t>
      </w:r>
      <w:r>
        <w:rPr>
          <w:sz w:val="28"/>
          <w:szCs w:val="28"/>
        </w:rPr>
        <w:t>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749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стерова О.Д., старший викладач Національного педагогічного університету імені М.П. Драгоманова</w:t>
      </w:r>
      <w:r>
        <w:rPr>
          <w:sz w:val="28"/>
          <w:szCs w:val="28"/>
          <w:lang w:val="ru-RU"/>
        </w:rPr>
        <w:t xml:space="preserve">  (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згодою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ізан К.М., викладач Київського військового ліцею імені Івана Богуна Печерського району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Радченко С.П., доцент кафедри інформаційних техно</w:t>
        <w:softHyphen/>
        <w:t>логій і мате</w:t>
        <w:softHyphen/>
        <w:t>матичних дисциплін Інституту суспільства Київського універ</w:t>
        <w:softHyphen/>
        <w:t>ситету імені Бориса Грінченка, кандидат фізико-математич</w:t>
        <w:softHyphen/>
        <w:t>них нау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вкінд Й.Я., учитель ліцею № 38 ім. В.М.  Молчанова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ляр І.В., учитель Українського фізико-математичного ліцею Київського національного університету імені Тараса Шевченка, заслужений учитель Україн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19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коляр Б.О., учитель Українського фізико-матема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ародуб О.П.,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рветник М.Н., учитель СЗШ № 29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орів Л.А,, заступник директора Природничо-наукового ліцею № 145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кіна Т.М., учитель СШ № 90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хлеб А.В., учитель ліцею № 241 «Голосіївський»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скевич О.П., старший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метно-методична комісія зі складання завд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тин І.І., завідувач кафедри інформаційних технологій і математичних дисциплін </w:t>
      </w:r>
      <w:r>
        <w:rPr>
          <w:sz w:val="28"/>
          <w:szCs w:val="28"/>
        </w:rPr>
        <w:t xml:space="preserve">Інституту суспільства </w:t>
      </w:r>
      <w:r>
        <w:rPr>
          <w:color w:val="000000"/>
          <w:sz w:val="28"/>
          <w:szCs w:val="28"/>
        </w:rPr>
        <w:t>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дненко Д.М., доцент кафедри інформаційних технологій і математичних дисциплін Інституту суспільства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шак О.М., викладач кафедри інформаційних технологій і математичних дис</w:t>
        <w:softHyphen/>
        <w:t>циплін Інституту суспільства Київського університету імені Бориса Грінченка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Мазур Н.П., викладач кафедри інформаційних технологій і математичних дисциплін Інституту суспільства Київського університету імені Бориса Грінчен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Рудик О.Б., доцент кафедри методик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учитель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лютого 2014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оціальної політики</w:t>
      </w:r>
      <w:r>
        <w:rPr>
          <w:rFonts w:cs="Times New Roman" w:ascii="Times New Roman" w:hAnsi="Times New Roman"/>
          <w:sz w:val="28"/>
          <w:szCs w:val="28"/>
        </w:rPr>
        <w:t xml:space="preserve"> Київського університету імені Бориса Грінченка (вул. М. 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-А)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15, 18 і 22</w:t>
      </w:r>
      <w:r>
        <w:rPr>
          <w:rFonts w:cs="Times New Roman" w:ascii="Times New Roman" w:hAnsi="Times New Roman"/>
          <w:sz w:val="28"/>
          <w:szCs w:val="28"/>
        </w:rPr>
        <w:t xml:space="preserve"> лютого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року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Місце проведенн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соціальної політики </w:t>
      </w:r>
      <w:r>
        <w:rPr>
          <w:rFonts w:cs="Times New Roman" w:ascii="Times New Roman" w:hAnsi="Times New Roman"/>
          <w:sz w:val="28"/>
          <w:szCs w:val="28"/>
        </w:rPr>
        <w:t>Київського університету імені Бориса Грінченка (вул. М.Тимошенка, 13-Б, ауд. 512–В)</w:t>
      </w:r>
    </w:p>
    <w:p>
      <w:pPr>
        <w:pStyle w:val="Normal"/>
        <w:jc w:val="both"/>
        <w:rPr>
          <w:rFonts w:eastAsia="MS Mincho;ＭＳ 明朝"/>
          <w:b/>
          <w:b/>
          <w:spacing w:val="-2"/>
          <w:sz w:val="28"/>
          <w:szCs w:val="28"/>
        </w:rPr>
      </w:pPr>
      <w:r>
        <w:rPr>
          <w:rFonts w:eastAsia="MS Mincho;ＭＳ 明朝"/>
          <w:b/>
          <w:spacing w:val="-2"/>
          <w:sz w:val="28"/>
          <w:szCs w:val="28"/>
        </w:rPr>
        <w:t>Відповідальні за проведення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>
          <w:rFonts w:eastAsia="MS Mincho;ＭＳ 明朝"/>
          <w:sz w:val="28"/>
          <w:szCs w:val="28"/>
        </w:rPr>
        <w:t>1. Рудик О.Б., доцент кафедри методик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sz w:val="28"/>
          <w:szCs w:val="28"/>
        </w:rPr>
        <w:t xml:space="preserve"> Київ</w:t>
        <w:softHyphen/>
        <w:t>сько</w:t>
        <w:softHyphen/>
        <w:t>го універ</w:t>
        <w:softHyphen/>
        <w:t xml:space="preserve">ситету імені Бориса Грінченка, кандидат фізико-математичних наук, заслужений учитель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 Гогерчак Г.І., студент Київського національного університету  імені Тараса Шевченка (за згодою) </w:t>
      </w:r>
    </w:p>
    <w:p>
      <w:pPr>
        <w:pStyle w:val="Style16"/>
        <w:spacing w:lineRule="auto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3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учнівських олімпіад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інформаційних технологій у номінації «Веб-дизайн»</w:t>
      </w:r>
    </w:p>
    <w:p>
      <w:pPr>
        <w:pStyle w:val="Normal"/>
        <w:ind w:left="360" w:hanging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Носенко Т.І.</w:t>
      </w:r>
      <w:r>
        <w:rPr/>
        <w:t xml:space="preserve">, </w:t>
      </w:r>
      <w:r>
        <w:rPr>
          <w:sz w:val="28"/>
          <w:szCs w:val="28"/>
        </w:rPr>
        <w:t>заступник завідувача НДЛ інформатизації освіти, доцент кафедри інформатики Інституту суспільства Київського університету імені Бориса Грінченка, кандидат технічних наук, доцент, голова журі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арченко Л.О., викладач кафедри інформаційних технологій і математичних дисциплін Інституту суспільства Київського університету імені Бориса Грінченка, заступник голови журі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Анікіна Л.П., учитель гімназії № 143 Оболон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color w:val="000000"/>
          <w:sz w:val="28"/>
          <w:szCs w:val="28"/>
          <w:lang w:eastAsia="uk-UA"/>
        </w:rPr>
        <w:t>Бабенко І.О.,</w:t>
      </w:r>
      <w:r>
        <w:rPr>
          <w:sz w:val="28"/>
          <w:szCs w:val="28"/>
        </w:rPr>
        <w:t xml:space="preserve"> учитель гімназії № 136 Дніпров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екетова Є.Л., учитель СЗШ № 163</w:t>
      </w:r>
      <w:r>
        <w:rPr>
          <w:sz w:val="28"/>
          <w:szCs w:val="28"/>
          <w:lang w:eastAsia="uk-UA"/>
        </w:rPr>
        <w:t xml:space="preserve"> Шевченків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Н.І., учитель Києво-Печерського ліцею № 171 «Лідер» Печерського району,  заслужений учитель Україн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учинська Д.Л., викладач кафедри інформаційних технологій і математичних дисциплін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заслужений учитель Україн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удим О.І., учитель гімназії </w:t>
      </w:r>
      <w:r>
        <w:rPr>
          <w:sz w:val="28"/>
          <w:szCs w:val="28"/>
        </w:rPr>
        <w:t>«Престиж»</w:t>
      </w:r>
      <w:r>
        <w:rPr>
          <w:sz w:val="28"/>
          <w:szCs w:val="28"/>
          <w:lang w:eastAsia="uk-UA"/>
        </w:rPr>
        <w:t xml:space="preserve"> Шевченків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комірний І.М., учитель гімназії № 39 Деснянського району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4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лесніков С. Я., учитель гімназії № 172 Шевченків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1650" w:leader="none"/>
        </w:tabs>
        <w:spacing w:before="0" w:after="0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Крупчинська І.П., учитель ліцею № 100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іл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Поділь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Музиченко О.В., учитель СЗШ № 282 Деснян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расова О.Є., у</w:t>
      </w:r>
      <w:r>
        <w:rPr>
          <w:sz w:val="28"/>
          <w:szCs w:val="28"/>
        </w:rPr>
        <w:t xml:space="preserve">читель </w:t>
      </w:r>
      <w:r>
        <w:rPr>
          <w:color w:val="000000"/>
          <w:sz w:val="28"/>
          <w:szCs w:val="28"/>
        </w:rPr>
        <w:t>гімназії Національного педагогічного університету імені М.П. Драгоманова Шевченків</w:t>
        <w:softHyphen/>
        <w:t>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Обрізан К.М., </w:t>
      </w:r>
      <w:r>
        <w:rPr>
          <w:sz w:val="28"/>
          <w:szCs w:val="28"/>
          <w:lang w:val="ru-RU"/>
        </w:rPr>
        <w:t xml:space="preserve">викладач </w:t>
      </w:r>
      <w:r>
        <w:rPr>
          <w:sz w:val="28"/>
          <w:szCs w:val="28"/>
        </w:rPr>
        <w:t>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стух О.О., учитель ліцею «Гранд» Голосіїв</w:t>
        <w:softHyphen/>
        <w:t>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40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Співак С.М., викладач кафедри інформатики Інституту суспільства Київ</w:t>
        <w:softHyphen/>
        <w:t>ського університету імені Бориса Грінчен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before="0" w:after="0"/>
        <w:ind w:left="540" w:hanging="540"/>
        <w:rPr/>
      </w:pPr>
      <w:r>
        <w:rPr>
          <w:sz w:val="28"/>
          <w:szCs w:val="28"/>
        </w:rPr>
        <w:t>Сорожкіна Л.Я., учитель гімназії № 191 імені П.Г. Тичини Дніпров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Шульга С.В., учитель СШ № 249 Деснянського райо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before="0" w:after="280"/>
        <w:ind w:left="540" w:hanging="540"/>
        <w:rPr/>
      </w:pPr>
      <w:r>
        <w:rPr>
          <w:sz w:val="28"/>
          <w:szCs w:val="28"/>
          <w:lang w:eastAsia="uk-UA"/>
        </w:rPr>
        <w:t xml:space="preserve">Янчук Т.В., </w:t>
      </w:r>
      <w:r>
        <w:rPr>
          <w:sz w:val="28"/>
          <w:szCs w:val="28"/>
        </w:rPr>
        <w:t>учитель гімназії № 191 імені П.Г.  Тичини Дніпро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метно-методична комісія зі складання завдан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енко Т.І., заступник завідувача НДЛ інформатизації освіти, доцент кафедри інформатики Інституту суспільства Київського університету імені Бориса Грінченка, кандидат технічних наук, доцен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учинська Д.Л., викладач кафедри інформаційних технологій і математичних дисциплін Інституту суспільства Київського університету імені Бориса Грінченка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арченко Л.О., викладач кафедри інформаційних технологій і математичних дисциплін Інститу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спільства Київського університету імені Бориса Грінченка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півак С.М.,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методик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учитель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 березня 2013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>Інститу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спільства Київського університету імені Бориса Грінченка (вул. М. 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-А)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учнівських олімпіад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 інформаційних технологі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 номінаціях «Комп'ютерна графіка» та «Комп'ютерна анімація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голова журі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екетова Є.Л., учитель СЗШ № 163</w:t>
      </w:r>
      <w:r>
        <w:rPr>
          <w:sz w:val="28"/>
          <w:szCs w:val="28"/>
          <w:lang w:eastAsia="uk-UA"/>
        </w:rPr>
        <w:t xml:space="preserve">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Н.І., учитель Києво-Печерського ліцею № 171 «Лідер» Печерського району, заслужений учитель Україн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ак  Д. Р., студентка </w:t>
      </w:r>
      <w:r>
        <w:rPr>
          <w:rFonts w:eastAsia="MS Mincho;ＭＳ 明朝"/>
          <w:sz w:val="28"/>
          <w:szCs w:val="28"/>
        </w:rPr>
        <w:t>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удим О.І., учитель гімназії «Престиж» </w:t>
      </w:r>
      <w:r>
        <w:rPr>
          <w:color w:val="000000"/>
          <w:sz w:val="28"/>
          <w:szCs w:val="28"/>
        </w:rPr>
        <w:t>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Западловська Л.В., учитель СШ № 302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Технічного ліцею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расова О.Є., </w:t>
      </w:r>
      <w:r>
        <w:rPr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гімназії Національного педагогічного університету імені М.П. Драгоманова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ізан К.М., викладач 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ожкіна Л. Я., учитель гімназії № 191 ім</w:t>
      </w:r>
      <w:r>
        <w:rPr>
          <w:color w:val="000000"/>
          <w:sz w:val="28"/>
          <w:szCs w:val="28"/>
          <w:lang w:val="en-US"/>
        </w:rPr>
        <w:t>ені</w:t>
      </w:r>
      <w:r>
        <w:rPr>
          <w:color w:val="000000"/>
          <w:sz w:val="28"/>
          <w:szCs w:val="28"/>
        </w:rPr>
        <w:t xml:space="preserve"> П.Г. 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кіна Т.М., учитель СШ № 90 Печерського району, редактор журналу «Комп’ютер в школі і сім’ї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Шевчук Л.І., учитель </w:t>
      </w:r>
      <w:r>
        <w:rPr>
          <w:sz w:val="28"/>
          <w:szCs w:val="28"/>
        </w:rPr>
        <w:t>СЗШ № 17 Подільського району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Чухлеб А.В., учитель ліцею № 241 «Голосіївський» Голосіївського район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метно-методична комісія зі складання завдан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ойцеховський М.О., учитель гімназії № 167 Дніпровського району, заслужений учитель України</w:t>
      </w:r>
    </w:p>
    <w:p>
      <w:pPr>
        <w:pStyle w:val="Normal"/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учитель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номінації «Комп'ютерна графіка»</w:t>
      </w:r>
      <w:r>
        <w:rPr>
          <w:b w:val="false"/>
          <w:sz w:val="28"/>
          <w:szCs w:val="28"/>
        </w:rPr>
        <w:t xml:space="preserve"> — 18 березня 2014 року, 16.00, </w:t>
      </w:r>
      <w:r>
        <w:rPr>
          <w:rFonts w:eastAsia="MS Mincho;ＭＳ 明朝"/>
          <w:b w:val="false"/>
          <w:sz w:val="28"/>
          <w:szCs w:val="28"/>
        </w:rPr>
        <w:t>Інститут післядипломної педагогічної освіти</w:t>
      </w:r>
      <w:r>
        <w:rPr>
          <w:b w:val="false"/>
          <w:sz w:val="28"/>
          <w:szCs w:val="28"/>
        </w:rPr>
        <w:t xml:space="preserve"> Київського університету імені Бориса Грін</w:t>
        <w:softHyphen/>
        <w:t>чен</w:t>
        <w:softHyphen/>
        <w:softHyphen/>
        <w:t>ка (пр-т  П. Тичини, 17,</w:t>
      </w:r>
      <w:r>
        <w:rPr>
          <w:rFonts w:eastAsia="MS Mincho;ＭＳ 明朝"/>
          <w:b w:val="false"/>
          <w:sz w:val="28"/>
          <w:szCs w:val="28"/>
        </w:rPr>
        <w:t xml:space="preserve"> ауд. 206)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номінації «Комп'ютерна анімація»</w:t>
      </w:r>
      <w:r>
        <w:rPr>
          <w:b w:val="false"/>
          <w:sz w:val="28"/>
          <w:szCs w:val="28"/>
        </w:rPr>
        <w:t xml:space="preserve"> — 25 лютого 2014 року, 16.00, </w:t>
      </w:r>
      <w:r>
        <w:rPr>
          <w:rFonts w:eastAsia="MS Mincho;ＭＳ 明朝"/>
          <w:b w:val="false"/>
          <w:sz w:val="28"/>
          <w:szCs w:val="28"/>
        </w:rPr>
        <w:t>Інститут післядипломної педагогічної освіти</w:t>
      </w:r>
      <w:r>
        <w:rPr>
          <w:b w:val="false"/>
          <w:sz w:val="28"/>
          <w:szCs w:val="28"/>
        </w:rPr>
        <w:t xml:space="preserve"> Київського університету імені Бориса Грін</w:t>
        <w:softHyphen/>
        <w:t>ченка (пр-т П. Тичини, 17,</w:t>
      </w:r>
      <w:r>
        <w:rPr>
          <w:rFonts w:eastAsia="MS Mincho;ＭＳ 明朝"/>
          <w:b w:val="false"/>
          <w:sz w:val="28"/>
          <w:szCs w:val="28"/>
        </w:rPr>
        <w:t xml:space="preserve"> ауд. 206)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 позашкільної освіти  Департаменту                                  І. Пархоменко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3"/>
        </w:tabs>
        <w:ind w:left="681" w:hanging="68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eastAsia="Arial Unicode MS"/>
      <w:b/>
      <w:bCs/>
      <w:sz w:val="24"/>
      <w:szCs w:val="24"/>
      <w:lang w:val="uk-UA" w:bidi="ar-SA"/>
    </w:rPr>
  </w:style>
  <w:style w:type="character" w:styleId="4">
    <w:name w:val="Знак Знак4"/>
    <w:basedOn w:val="Style13"/>
    <w:qFormat/>
    <w:rPr>
      <w:sz w:val="28"/>
      <w:szCs w:val="28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uk-UA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3:00Z</dcterms:created>
  <dc:creator>gelion</dc:creator>
  <dc:description/>
  <cp:keywords/>
  <dc:language>en-US</dc:language>
  <cp:lastModifiedBy>adm</cp:lastModifiedBy>
  <cp:lastPrinted>2013-01-08T15:01:00Z</cp:lastPrinted>
  <dcterms:modified xsi:type="dcterms:W3CDTF">2013-12-05T15:05:00Z</dcterms:modified>
  <cp:revision>53</cp:revision>
  <dc:subject/>
  <dc:title/>
</cp:coreProperties>
</file>