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/>
        </w:rPr>
        <w:t>Додато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en-US"/>
        </w:rPr>
        <w:t xml:space="preserve"> 27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val="uk-UA"/>
        </w:rPr>
        <w:t>до наказу Департаменту освіти і науки, молоді та спорту</w:t>
      </w:r>
    </w:p>
    <w:p>
      <w:pPr>
        <w:pStyle w:val="Normal"/>
        <w:shd w:fill="FFFFFF" w:val="clear"/>
        <w:spacing w:lineRule="exact" w:line="317" w:before="2" w:after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val="uk-UA"/>
        </w:rPr>
        <w:t>виконавчого органу Київської міської ради</w:t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uk-UA"/>
        </w:rPr>
        <w:t>Київської міської державної адміністрації)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sz w:val="24"/>
        </w:rPr>
        <w:t xml:space="preserve">від  « </w:t>
      </w:r>
      <w:r>
        <w:rPr>
          <w:b w:val="false"/>
          <w:sz w:val="24"/>
          <w:lang w:val="en-US"/>
        </w:rPr>
        <w:t>__</w:t>
      </w:r>
      <w:r>
        <w:rPr>
          <w:b w:val="false"/>
          <w:sz w:val="24"/>
        </w:rPr>
        <w:t xml:space="preserve"> »  </w:t>
      </w:r>
      <w:r>
        <w:rPr>
          <w:b w:val="false"/>
          <w:sz w:val="24"/>
          <w:lang w:val="en-US"/>
        </w:rPr>
        <w:t>_______</w:t>
      </w:r>
      <w:r>
        <w:rPr>
          <w:b w:val="false"/>
          <w:sz w:val="24"/>
        </w:rPr>
        <w:t xml:space="preserve">2013 р.  №  </w:t>
      </w:r>
      <w:r>
        <w:rPr>
          <w:b w:val="false"/>
          <w:sz w:val="24"/>
          <w:lang w:val="en-US"/>
        </w:rPr>
        <w:t>__</w:t>
      </w:r>
      <w:r>
        <w:rPr>
          <w:b w:val="false"/>
          <w:sz w:val="24"/>
        </w:rPr>
        <w:t xml:space="preserve"> </w:t>
      </w:r>
    </w:p>
    <w:p>
      <w:pPr>
        <w:pStyle w:val="Normal"/>
        <w:shd w:fill="FFFFFF" w:val="clear"/>
        <w:spacing w:lineRule="exact" w:line="319"/>
        <w:ind w:right="134" w:hanging="0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19"/>
        <w:ind w:right="134" w:hanging="0"/>
        <w:jc w:val="center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  <w:t>Організаційний комітет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9"/>
        <w:ind w:left="5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</w:p>
    <w:p>
      <w:pPr>
        <w:pStyle w:val="Normal"/>
        <w:shd w:fill="FFFFFF" w:val="clear"/>
        <w:spacing w:lineRule="exact" w:line="319"/>
        <w:ind w:left="5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  <w:t>зі східних мов</w:t>
      </w:r>
    </w:p>
    <w:p>
      <w:pPr>
        <w:pStyle w:val="Normal"/>
        <w:shd w:fill="FFFFFF" w:val="clear"/>
        <w:spacing w:lineRule="exact" w:line="319"/>
        <w:ind w:left="18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інька Г.Ю.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, методист науково-методичного центру іноземних мов і світової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літератури Інституту післядипломної педагогічної освіти Київського університету  імені Бориса Грінченка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олов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організаційного комітету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Дехтяренко В.І., заступник директора гімназії східних мов № 1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Завгородня Л.В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Герасимчук Н.О., заступник директора гімназії східних мов № 1 Святошинського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району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Вохмяніна О.І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Вербицька О.В., в.о. директора гімназії східних мов №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Вернигора О.І., методист науково-методичного центру управління освіти Святошинської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районної в місті Києві державної адміністрації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Габович Б.Й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Добровольська Л.Р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Крочак О.В., заступник директора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>Гуменна О.М., директор науково-методичного центру управління освіт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Святошинської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районної в місті  Києві державної адміністрації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uk-UA"/>
        </w:rPr>
        <w:t>Мазуркевич С.П., педагог-організатор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Джигора Н.О., заступник директора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естерова А.В., методист навчального відділу Гуманітарного інституту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>Київського університету імені Бориса Грінченка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Пащенко В.М.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>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Порошина В.Д., старший викладач кафедри романо-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германських і східних мов Гуманітарного інституту Київського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університету імені Бориса Грінченка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Рибалко Н.С., учитель гімназії східних мов № 1 Святошинського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району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Савченко М.П., заступник директора гімназії східних мов № 1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autoSpaceDE w:val="true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Тріщук О.М., заступник директора гімназії східних мов № 1 Святошинського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району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19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spacing w:lineRule="exact" w:line="319"/>
        <w:ind w:left="5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міського) етапу учнівської олімпіади </w:t>
      </w:r>
    </w:p>
    <w:p>
      <w:pPr>
        <w:pStyle w:val="Normal"/>
        <w:shd w:fill="FFFFFF" w:val="clear"/>
        <w:spacing w:lineRule="exact" w:line="319"/>
        <w:ind w:left="5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  <w:t xml:space="preserve">з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арабської мови</w:t>
      </w:r>
    </w:p>
    <w:p>
      <w:pPr>
        <w:pStyle w:val="Normal"/>
        <w:shd w:fill="FFFFFF" w:val="clear"/>
        <w:tabs>
          <w:tab w:val="clear" w:pos="709"/>
          <w:tab w:val="left" w:pos="180" w:leader="none"/>
          <w:tab w:val="left" w:pos="360" w:leader="none"/>
        </w:tabs>
        <w:spacing w:lineRule="exact" w:line="319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1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1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Радівілов Д.А., заступник директора Інституту сходознавства імені А. Кримського НАН України, кандидат філологічних наук, доцент</w:t>
        <w:br/>
        <w:t xml:space="preserve"> (за згодою), голова журі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ояринцева О.В., викладач Київського національного лінгвістичного університету (за згодою), заступник голови журі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АхмадО.Р., учитель гімназії східних мов № 1Святошинського району, відповідальний секретар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Абес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О.А., викладач Інституту лінгвістики і права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иївського національного університету імені Тараса Шевченк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хмедова А.В., викладач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урик К.Ю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Гливенко Л.М., учитель Першої міської гімназії асоційованої школи «ЮНЕСКО» м. Черкаси (за згодою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аліх С.А., учитель гімназії східних мов № 1 Святошинського району</w:t>
      </w:r>
    </w:p>
    <w:p>
      <w:pPr>
        <w:pStyle w:val="Normal"/>
        <w:widowControl/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180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en-US"/>
        </w:rPr>
      </w:r>
    </w:p>
    <w:p>
      <w:pPr>
        <w:pStyle w:val="Normal"/>
        <w:widowControl/>
        <w:shd w:fill="FFFFFF" w:val="clear"/>
        <w:tabs>
          <w:tab w:val="clear" w:pos="709"/>
          <w:tab w:val="left" w:pos="360" w:leader="none"/>
        </w:tabs>
        <w:autoSpaceDE w:val="true"/>
        <w:spacing w:lineRule="exact" w:line="329"/>
        <w:ind w:left="360" w:hanging="36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1.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ояринцева О.В., викладач Київського національного лінгвістичного</w:t>
        <w:br/>
        <w:t xml:space="preserve"> університету (за згодою)</w:t>
      </w:r>
    </w:p>
    <w:p>
      <w:pPr>
        <w:pStyle w:val="Normal"/>
        <w:widowControl/>
        <w:shd w:fill="FFFFFF" w:val="clear"/>
        <w:tabs>
          <w:tab w:val="clear" w:pos="709"/>
          <w:tab w:val="left" w:pos="360" w:leader="none"/>
        </w:tabs>
        <w:autoSpaceDE w:val="true"/>
        <w:spacing w:lineRule="exact" w:line="329"/>
        <w:ind w:left="360" w:hanging="36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Радівілов Д.А., заступник директора Інституту сходознавства імені</w:t>
        <w:br/>
        <w:t>А. Кримського НАН України, кандидат філологічних наук, доцент (за згодою)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442" w:leader="none"/>
        </w:tabs>
        <w:spacing w:lineRule="exact" w:line="329"/>
        <w:ind w:left="360" w:hanging="36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аліх С.А, учитель гімназії східних мов № 1 Святошинського  району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442" w:leader="none"/>
        </w:tabs>
        <w:spacing w:lineRule="exact" w:line="329"/>
        <w:ind w:hanging="36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442" w:leader="none"/>
        </w:tabs>
        <w:spacing w:lineRule="exact" w:line="329"/>
        <w:ind w:left="360" w:hanging="36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міського) етапу учнівської олімпіади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з китайської мови</w:t>
      </w:r>
    </w:p>
    <w:p>
      <w:pPr>
        <w:pStyle w:val="Normal"/>
        <w:shd w:fill="FFFFFF" w:val="clear"/>
        <w:spacing w:lineRule="exact" w:line="319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2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2"/>
          <w:szCs w:val="28"/>
          <w:lang w:val="uk-UA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ірносова Н.А., викладач Інституту філології Київського національного університету імені Тараса Шевченка (за згодою), голова журі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Павленок Т.В., учитель гімназії східних мов № 1</w:t>
        <w:br/>
        <w:t>Святошинського району, заступник голови журі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Сократова Л.Г.,  учитель гімназії східних мов №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Святошинського району, секретар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Гордєєва О.М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Ісаєва Н.С., викладач Інституту філології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ашкаров В. Л., учитель Української гімназії № 6 м. Харкова (за згодою)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оломієць Н.М., викладач Інституту східних мов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узьміна О.О., учитель Східної гімназії № 652 м. Санкт-Петербурга, Російська Федерація (за згодою)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Любіна Н.Г., учитель СЗШ № 11 м. Москви, Російська Федерація (за згодою)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3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Мілюк К.С., учитель гімназії східних мов № 1 Святошинського району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Чжен В.А, заступник директора гімназії східних мов № 1 Святошинського</w:t>
        <w:br/>
        <w:t xml:space="preserve"> району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360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Ян Лаянь, учитель Першої міської гімназії асоційованої школи «ЮНЕСКО» м. Черкаси (за згодою)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exact" w:line="326"/>
        <w:ind w:left="511" w:hanging="358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right="19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ind w:right="19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en-US"/>
        </w:rPr>
      </w:r>
    </w:p>
    <w:p>
      <w:pPr>
        <w:pStyle w:val="Normal"/>
        <w:shd w:fill="FFFFFF" w:val="clear"/>
        <w:spacing w:lineRule="exact" w:line="329"/>
        <w:ind w:left="540" w:hanging="54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1. Кірносова Н.А., викладач Інституту філології Київського національного університету імені Тараса Шевченка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shd w:fill="FFFFFF" w:val="clear"/>
        <w:spacing w:lineRule="exact" w:line="329"/>
        <w:ind w:left="540" w:hanging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Орчинська Н.О., учитель гімназії східних мов № 1 Святошинського району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з перської мови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2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2"/>
          <w:szCs w:val="28"/>
          <w:lang w:val="uk-UA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Мазепова О.В.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доцент Інституту лінгвістики і права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иївського національного університету імені Тараса Шевченка, кандидат філологічних наук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, голова журі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Маленька Т.Ф., завідувач кафедри Близького та Середнього Сходу Інституту філології Київського національного університету імені Тараса Шевченка,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кандидат філологічних наук, доцент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, заступник голови журі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Подгорний Г.В., учитель гімназії східних мов № 1 Святошинського району, секретар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Ємцев А.П., викладач Київського національного лінгвістич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еменюк О.П., учитель гімназії східних мов № 1 Святошинського району</w:t>
      </w:r>
    </w:p>
    <w:p>
      <w:pPr>
        <w:pStyle w:val="Normal"/>
        <w:shd w:fill="FFFFFF" w:val="clear"/>
        <w:ind w:right="5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</w:r>
    </w:p>
    <w:p>
      <w:pPr>
        <w:pStyle w:val="Normal"/>
        <w:shd w:fill="FFFFFF" w:val="clear"/>
        <w:ind w:right="5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ind w:right="5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29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1.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азепова О.В., доцент Інституту лінгвістики і права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Київського </w:t>
      </w:r>
    </w:p>
    <w:p>
      <w:pPr>
        <w:pStyle w:val="Normal"/>
        <w:widowControl/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національного університету імені Тараса Шевченка,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андидат філологічних наук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Маленька Т.Ф., завідувач кафедри Близького та Середнього</w:t>
        <w:br/>
        <w:t xml:space="preserve">Сходу Інституту філології Київського національного університету імені Тараса Шевченка,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андидат філологічних наук, доцент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29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еменюк О.П., учитель гімназії східних мов № 1 Святошинського району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pacing w:val="-7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  <w:t xml:space="preserve">з мови </w:t>
      </w:r>
      <w:r>
        <w:rPr>
          <w:rFonts w:eastAsia="Times New Roman" w:cs="Times New Roman" w:ascii="Times New Roman" w:hAnsi="Times New Roman"/>
          <w:b/>
          <w:color w:val="000000"/>
          <w:spacing w:val="-7"/>
          <w:sz w:val="30"/>
          <w:szCs w:val="30"/>
          <w:lang w:val="uk-UA"/>
        </w:rPr>
        <w:t>гінді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eastAsia="Times New Roman" w:cs="Times New Roman"/>
          <w:color w:val="000000"/>
          <w:spacing w:val="-7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Мотриченко О.М., викладач Інституту філології Київського</w:t>
        <w:br/>
        <w:t>національного університету імені Тараса Шевченка (за згодою), голова журі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eastAsia="Times New Roman" w:cs="Times New Roman"/>
          <w:color w:val="000000"/>
          <w:spacing w:val="-7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Рєутов Є.А., викладач Київського національного лінгвістичного університету (за згодою), заступник голови журі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Шеремет Д.М., учитель гімназії східних мов № 1 Святошинського району, секретар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алдано СМ., учитель школи-інтернату № 19 м. Москви, Російська Федерація (за згодою)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Бєсєдіна В.В., викладач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Ліпіліна Н.М., заступник директора школи-інтернату № 19 м. Москви, Російська Федерація (за згодою)</w:t>
      </w:r>
    </w:p>
    <w:p>
      <w:pPr>
        <w:pStyle w:val="Normal"/>
        <w:widowControl/>
        <w:autoSpaceDE w:val="true"/>
        <w:ind w:left="360" w:hanging="36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Мотриченко О.М., викладач Інституту філології Київського національного університету імені Тараса Шевченка (за згодою)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437" w:leader="none"/>
        </w:tabs>
        <w:ind w:left="360" w:hanging="36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  Реутов Є.А., викладач Київського національного лінгвістичного університету (за згодою)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437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 Шеремет Д.М., учитель гімназії східних мов № 1 Святошинського району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з </w:t>
      </w: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0"/>
          <w:szCs w:val="30"/>
          <w:lang w:val="uk-UA"/>
        </w:rPr>
        <w:t>турецької  мови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хмет Айдин, координатор з вивчення турецької мови </w:t>
        <w:br/>
        <w:t>в м. Києві, учитель Міжнародної школ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«Меридіан» Подільського району, голова журі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Нестеренко Т.В., викладач турецької мови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,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Нікітюк Т.В., викладач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орак О.С., учитель Міжнародної школи «Меридіан» Поділь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Ухіна Н. М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Фарук Е.О., учитель ліцею № 664 «Міжнародний ліцей» м. Санкт-Петербурга,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Російська Федераці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Шімшек Асим, учитель ліцею «Чорноморський» м. Одеси (за згодою)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Ягунова О.В., заступник директора ліцею № 664 «Міжнародний ліцей» </w:t>
        <w:br/>
        <w:t>м. Санкт-Петербурга,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Російська Федераці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Оздомір Емне, учитель Міжнародної школи «Меридіан» Подільського району</w:t>
      </w:r>
    </w:p>
    <w:p>
      <w:pPr>
        <w:pStyle w:val="Normal"/>
        <w:shd w:fill="FFFFFF" w:val="clear"/>
        <w:spacing w:lineRule="exact" w:line="319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en-US"/>
        </w:rPr>
      </w:r>
    </w:p>
    <w:p>
      <w:pPr>
        <w:pStyle w:val="Normal"/>
        <w:shd w:fill="FFFFFF" w:val="clear"/>
        <w:spacing w:lineRule="exact" w:line="319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en-US"/>
        </w:rPr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Ахмет Айдин, координатор з вивчення турецької мови в Києві, учитель Міжнародної школи «Меридіан» Подільського району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437" w:leader="none"/>
        </w:tabs>
        <w:spacing w:lineRule="exact" w:line="329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 Ухіна Н. М., учитель гімназії східних мов № 1 Святошинського району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29"/>
        <w:ind w:left="360" w:hanging="36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 Оздомір Емне, учитель Міжнародної школи «Меридіан» Подільського району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0"/>
          <w:szCs w:val="30"/>
          <w:lang w:val="uk-UA"/>
        </w:rPr>
        <w:t>з корейської мови</w:t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0"/>
          <w:szCs w:val="30"/>
          <w:lang w:val="uk-UA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им  Сук Вон,  викладач  Інституту  філології Київського національного університету імені Тараса Шевченка (за згодою), голова журі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ан Ден Сік, завідувач секції корейської мови Київського національного лінгвістичного університету (за згодою), заступник голови журі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Петришин І.І., учитель гімназії східних мов № 1 Святошинського району, секретар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им Л. М., учитель СШ № 181 «Дьонсурі» м. Харкова (за згодою)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огай В.Т., учитель СШ № 181 «Дьонсурі» м. Харкова (за згодою)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у Мьон Сук, учитель СШ № 181 «Дьонсурі» м. Харкова (за згодою)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30"/>
          <w:szCs w:val="30"/>
          <w:lang w:val="uk-UA"/>
        </w:rPr>
        <w:t xml:space="preserve">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en-US"/>
        </w:rPr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360" w:leader="none"/>
        </w:tabs>
        <w:autoSpaceDE w:val="true"/>
        <w:ind w:left="357" w:hanging="35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им Сук Вон,  викладач  Інституту  філології Київського національного університету імені Тараса Шевченка (за згодою)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57" w:hanging="357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.  Кан Ден Сік, завідувач секції корейської мови Київського національного </w:t>
      </w:r>
    </w:p>
    <w:p>
      <w:pPr>
        <w:pStyle w:val="Normal"/>
        <w:widowControl/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лінгвістичного університету (за згодою)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57" w:hanging="357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  Петришин І.І. учитель гімназії східних мов № 1 Святошинського району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exact" w:line="329"/>
        <w:rPr>
          <w:rFonts w:ascii="Times New Roman" w:hAnsi="Times New Roman" w:eastAsia="Times New Roman" w:cs="Times New Roman"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exact" w:line="329"/>
        <w:rPr>
          <w:rFonts w:ascii="Times New Roman" w:hAnsi="Times New Roman" w:eastAsia="Times New Roman" w:cs="Times New Roman"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0"/>
          <w:szCs w:val="30"/>
          <w:lang w:val="uk-UA"/>
        </w:rPr>
        <w:t>з японської мови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19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Шевченко Ю.К., старший викладач Інституту східної лінгвістики та права Київського національного університету імені Тараса Шевченка (за згодою), голова журі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Пшегодська О.І., старший викладач Гуманітарного інституту Київського   університету імені Бориса Грінченка (за згодою), заступник голови журі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Івахненко Н.Г., учитель гімназії східних мов № 1 Святошинського району, секретар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Забуранна О.В., учитель Львівської гуманітарної гімназії № 6 (за згодою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Ісаєва М.Б.,  учитель гімназії східних мов № 1 Святошинського району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Карпенко З.М., учитель гімназії східних мов № 1 Святошинського району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Кондратьєва Г.Б., учитель гімназії східних мов № 1 Святошинського району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Петренко С.О., учитель спеціалізованої Української гуманітарної гімназії </w:t>
        <w:br/>
        <w:t>№ 105 м. Харкова (за згодою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Сьоміна С.М., викладач Гуманітарного інституту Київського університету імені  Бориса Грінченка (за згодою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Тамкова С.В., викладач Київського міжнародного університету (за згодою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Ференц Т.М., викладач Гуманітарного інституту Київського університету імені Бориса Грінченка (за згодою)</w:t>
      </w:r>
    </w:p>
    <w:p>
      <w:pPr>
        <w:pStyle w:val="Normal"/>
        <w:widowControl/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276" w:before="82" w:after="0"/>
        <w:ind w:left="-1080" w:firstLine="7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276" w:before="82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Шевченко Ю.К., старший викладач Інституту східної лінгвістики та права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Карпенко З.М., учитель гімназії східних мов № 1 Святошинського району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Тамкова С.В., викладач Київського міжнародного університету (за згодою)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>Апеляція</w:t>
      </w:r>
    </w:p>
    <w:p>
      <w:pPr>
        <w:pStyle w:val="Normal"/>
        <w:shd w:fill="FFFFFF" w:val="clear"/>
        <w:spacing w:lineRule="exact" w:line="276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15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березня  201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року, 10.00, гімназія східних мов № 1 Святошинського району (вул. Львівська, 25)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дошкільної, загальної середньої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та позашкільної освіти Департаменту                                           І. Пархоменко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pacing w:val="-4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footerReference w:type="default" r:id="rId2"/>
      <w:type w:val="nextPage"/>
      <w:pgSz w:w="11906" w:h="16838"/>
      <w:pgMar w:left="1080" w:right="92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4"/>
        </w:tabs>
        <w:ind w:left="94" w:hanging="9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Times New Roman"/>
      <w:b/>
      <w:bCs/>
      <w:sz w:val="28"/>
      <w:szCs w:val="24"/>
      <w:lang w:val="uk-UA"/>
    </w:rPr>
  </w:style>
  <w:style w:type="character" w:styleId="1">
    <w:name w:val=" Знак Знак1"/>
    <w:basedOn w:val="Style14"/>
    <w:qFormat/>
    <w:rPr>
      <w:rFonts w:ascii="Arial" w:hAnsi="Arial" w:cs="Arial"/>
      <w:lang w:val="ru-RU"/>
    </w:rPr>
  </w:style>
  <w:style w:type="character" w:styleId="Style15">
    <w:name w:val=" Знак Знак"/>
    <w:basedOn w:val="Style14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ind w:right="26" w:hanging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7:00Z</dcterms:created>
  <dc:creator>Wlad</dc:creator>
  <dc:description/>
  <cp:keywords/>
  <dc:language>en-US</dc:language>
  <cp:lastModifiedBy>adm</cp:lastModifiedBy>
  <cp:lastPrinted>2013-12-02T12:33:00Z</cp:lastPrinted>
  <dcterms:modified xsi:type="dcterms:W3CDTF">2013-12-04T14:43:00Z</dcterms:modified>
  <cp:revision>78</cp:revision>
  <dc:subject/>
  <dc:title>ВИКОНАВЧИЙ ОРГАН КИЇВСЬКОЇ МІСЬКОЇ РАДИ (КИЇВСЬКА МІСЬКА ДЕРЖАВНА АДМІНІСТРАЦІЯ) ГОЛОВНЕ УПРАВЛІННЯ ОСВІТИ І НАУКИ</dc:title>
</cp:coreProperties>
</file>