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 w:val="24"/>
        </w:rPr>
        <w:t>Додаток</w:t>
      </w:r>
      <w:r>
        <w:rPr>
          <w:b w:val="false"/>
          <w:bCs w:val="false"/>
          <w:sz w:val="24"/>
          <w:lang w:val="en-US"/>
        </w:rPr>
        <w:t xml:space="preserve"> 24</w:t>
      </w:r>
      <w:r>
        <w:rPr>
          <w:b w:val="false"/>
          <w:bCs w:val="false"/>
          <w:sz w:val="24"/>
          <w:lang w:val="ru-RU"/>
        </w:rPr>
        <w:t xml:space="preserve"> </w:t>
      </w:r>
    </w:p>
    <w:p>
      <w:pPr>
        <w:pStyle w:val="Heading"/>
        <w:spacing w:lineRule="auto" w:line="240"/>
        <w:ind w:left="3686" w:right="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до наказу Департаменту освіти і науки, молоді та спорту виконавчого органу Київської міської ради </w:t>
      </w:r>
    </w:p>
    <w:p>
      <w:pPr>
        <w:pStyle w:val="Heading"/>
        <w:spacing w:lineRule="auto" w:line="240"/>
        <w:ind w:left="3686" w:right="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Київської міської державної адміністрації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 «__» ______ 2013 р. № 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імецької мови</w:t>
      </w:r>
    </w:p>
    <w:p>
      <w:pPr>
        <w:pStyle w:val="Normal"/>
        <w:ind w:left="360" w:hanging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ба С.О., директор гімназії Національного педагогічного університету імені М.П. Драгоманова Шевченківського району, голова оргкоміт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Ревка Л.А., заступник директора гімназії Національного педагогічного університету імені М.П. Драгоманова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Лимарчук М.В., учитель гімназії Національного педагогічного університету імені М.П. Драгоманова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інька Г.Ю., методист науково-методичного центру методики іноземних мов і світової літератури кафедри методики мов та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імецької мови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енко С.М., професор кафедри іноземних мов Національного педагогічного університету ім. М.П. Драгоманова, доктор філологічних наук (за згодою), голова жур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ова Н.М., заступник директора СШ № 53 з поглибленим вивченням німецької мови Шевченківського району, заступник голови жур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єксєєва Л.К.,  учитель СШ № 14 з поглибленим вивченням німецької мови Оболонського району, секрет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даллах Ю.В., учитель СШ № 92 імені Івана Франка з поглибленим вивченням англійської мови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доніна В.М., учитель СШ № 314 з поглибленим вивченням іноземної мови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ак І. М., учитель СШ</w:t>
      </w:r>
      <w:r>
        <w:rPr>
          <w:sz w:val="28"/>
          <w:szCs w:val="28"/>
        </w:rPr>
        <w:t xml:space="preserve"> № 220 з поглибленим вивченням іноземних мов </w:t>
      </w:r>
      <w:r>
        <w:rPr>
          <w:sz w:val="28"/>
          <w:szCs w:val="28"/>
          <w:lang w:val="uk-UA"/>
        </w:rPr>
        <w:t>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Будко І.П., учитель СШ № 220 з поглибленим вивченням іноземних мов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ронкова Н.О., учитель СШ № 239 з поглибленим вивченням німецької мов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Горбач Л.В., учитель ш</w:t>
      </w:r>
      <w:r>
        <w:rPr>
          <w:sz w:val="28"/>
          <w:szCs w:val="28"/>
        </w:rPr>
        <w:t>к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№ 248</w:t>
      </w:r>
      <w:r>
        <w:rPr>
          <w:sz w:val="28"/>
          <w:szCs w:val="28"/>
          <w:lang w:val="uk-UA"/>
        </w:rPr>
        <w:t xml:space="preserve">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бець Л.А., учитель СШ</w:t>
      </w:r>
      <w:r>
        <w:rPr>
          <w:sz w:val="28"/>
          <w:szCs w:val="28"/>
        </w:rPr>
        <w:t xml:space="preserve"> № 149 </w:t>
      </w:r>
      <w:r>
        <w:rPr>
          <w:sz w:val="28"/>
          <w:szCs w:val="28"/>
          <w:lang w:val="uk-UA"/>
        </w:rPr>
        <w:t>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як О.М., учитель СШ № 239 з поглибленим вивченням німецької мови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Дембовська Л.М., учитель СШ № 159 з поглибленим вивченням іноземних мов Сол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Карпіна Г.П., учитель ш</w:t>
      </w:r>
      <w:r>
        <w:rPr>
          <w:sz w:val="28"/>
          <w:szCs w:val="28"/>
        </w:rPr>
        <w:t>к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№ 270 </w:t>
      </w:r>
      <w:r>
        <w:rPr>
          <w:sz w:val="28"/>
          <w:szCs w:val="28"/>
          <w:lang w:val="uk-UA"/>
        </w:rPr>
        <w:t>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єєва В.В., учитель г</w:t>
      </w:r>
      <w:r>
        <w:rPr>
          <w:sz w:val="28"/>
          <w:szCs w:val="28"/>
        </w:rPr>
        <w:t>імназ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№ 136 </w:t>
      </w:r>
      <w:r>
        <w:rPr>
          <w:sz w:val="28"/>
          <w:szCs w:val="28"/>
          <w:lang w:val="uk-UA"/>
        </w:rPr>
        <w:t xml:space="preserve">Дніпров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оріз Г.І., учитель СШ № 296 з поглибленим вивченням іноземної мови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вченко І.В., учитель </w:t>
      </w:r>
      <w:r>
        <w:rPr>
          <w:bCs/>
          <w:iCs/>
          <w:sz w:val="28"/>
          <w:szCs w:val="28"/>
          <w:lang w:val="uk-UA"/>
        </w:rPr>
        <w:t xml:space="preserve">Романо-германської гімназії № 123 </w:t>
      </w:r>
      <w:r>
        <w:rPr>
          <w:sz w:val="28"/>
          <w:szCs w:val="28"/>
          <w:lang w:val="uk-UA"/>
        </w:rPr>
        <w:t>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піна Н.В., заступник директора з іноземних мов СШ № 14 з поглибленим вивченням німецької мов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инська О.Д., учитель СШ № 92 імені Івана Франка з поглибленим вивченням англійської мови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стренко С.Т., учитель СШ № 291 з поглибленим вивченням іноземної мови Дарниц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енко Л.А., заступник директора НВК № 167 з поглибленим вивченням німецької мов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енко П.В., учитель НВК № 167 з поглибленим вивченням німецької мов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ва І.В., старший викладач кафедри іноземних мов Національного педагогічного університету ім. М.П. Драгоманов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роста О.М., учитель СШ № 92 імені Івана Франка з поглибленим вивченням англійської мови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644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ітюк Т.П., учитель гімназії №172 «Нивки»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саненко Т.В, учитель </w:t>
      </w:r>
      <w:r>
        <w:rPr>
          <w:bCs/>
          <w:iCs/>
          <w:sz w:val="28"/>
          <w:szCs w:val="28"/>
          <w:lang w:val="uk-UA"/>
        </w:rPr>
        <w:t xml:space="preserve">Романо-германської гімназії № 123 </w:t>
      </w:r>
      <w:r>
        <w:rPr>
          <w:sz w:val="28"/>
          <w:szCs w:val="28"/>
          <w:lang w:val="uk-UA"/>
        </w:rPr>
        <w:t xml:space="preserve">Поділь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ськів Л.І., учитель г</w:t>
      </w:r>
      <w:r>
        <w:rPr>
          <w:sz w:val="28"/>
          <w:szCs w:val="28"/>
        </w:rPr>
        <w:t>імназ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№ 315 з поглибленим вивченням іноземних мов</w:t>
      </w:r>
      <w:r>
        <w:rPr>
          <w:sz w:val="28"/>
          <w:szCs w:val="28"/>
          <w:lang w:val="uk-UA"/>
        </w:rPr>
        <w:t xml:space="preserve"> 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ап В.І., учитель СШ № 239 з поглибленим вивченням німецької мови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ипенко Т.В., учитель СШ № 92 імені Івана Франка з поглибленим вивченням англійської мови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юшкіна О.В., учитель СШ № 250 з поглибленим вивченням математики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нова Н.В., учитель СШ № 92 імені Івана Франка з поглибленим вивченням англійської мови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ченко Т.С., учитель г</w:t>
      </w:r>
      <w:r>
        <w:rPr>
          <w:sz w:val="28"/>
          <w:szCs w:val="28"/>
        </w:rPr>
        <w:t>імназ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№ 315 з поглибленим вивченням іноземних мов</w:t>
      </w:r>
      <w:r>
        <w:rPr>
          <w:sz w:val="28"/>
          <w:szCs w:val="28"/>
          <w:lang w:val="uk-UA"/>
        </w:rPr>
        <w:t xml:space="preserve">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Рубанчук О.Є., методист науково-методичного центру управління освіти Шевченківської районної у м. Києві державної адміністрації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ацик А.М. учитель </w:t>
      </w:r>
      <w:r>
        <w:rPr>
          <w:sz w:val="28"/>
          <w:szCs w:val="28"/>
          <w:lang w:val="uk-UA"/>
        </w:rPr>
        <w:t xml:space="preserve">СЗШ № 25 </w:t>
      </w:r>
      <w:r>
        <w:rPr>
          <w:bCs/>
          <w:sz w:val="28"/>
          <w:szCs w:val="28"/>
          <w:lang w:val="uk-UA"/>
        </w:rPr>
        <w:t>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идоркіна Н.М., </w:t>
      </w:r>
      <w:r>
        <w:rPr>
          <w:sz w:val="28"/>
          <w:szCs w:val="28"/>
          <w:lang w:val="uk-UA"/>
        </w:rPr>
        <w:t>учитель СШ № 314 з поглибленим вивченням іноземної мови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корська І.М., </w:t>
      </w:r>
      <w:r>
        <w:rPr>
          <w:sz w:val="28"/>
          <w:szCs w:val="28"/>
          <w:lang w:val="uk-UA"/>
        </w:rPr>
        <w:t>учитель СШ № 92 імені Івана Франка з поглибленим вивченням англійської мови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енко В.А., учитель СШ № 112 імені Т. Шевченка з поглибленим вивченням іноземних мов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а Є.В., заступник директора СШ № 239 з поглибленим вивченням німецької мови 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Тараненко О.І., учитель ш</w:t>
      </w:r>
      <w:r>
        <w:rPr>
          <w:sz w:val="28"/>
          <w:szCs w:val="28"/>
        </w:rPr>
        <w:t>к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№ 270 </w:t>
      </w:r>
      <w:r>
        <w:rPr>
          <w:sz w:val="28"/>
          <w:szCs w:val="28"/>
          <w:lang w:val="uk-UA"/>
        </w:rPr>
        <w:t>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 Ю.Б., учитель СШ № 220 з поглибленим вивченням іноземних мов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лсньова Ю.Е., учитель СШ</w:t>
      </w:r>
      <w:r>
        <w:rPr>
          <w:sz w:val="28"/>
          <w:szCs w:val="28"/>
        </w:rPr>
        <w:t xml:space="preserve"> № 115 ім. 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ієнка</w:t>
      </w:r>
      <w:r>
        <w:rPr>
          <w:sz w:val="28"/>
          <w:szCs w:val="28"/>
          <w:lang w:val="uk-UA"/>
        </w:rPr>
        <w:t xml:space="preserve">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тич М.В., учитель НВК № 167 з поглибленим вивченням німецької мов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хович А.П., учитель СШ</w:t>
      </w:r>
      <w:r>
        <w:rPr>
          <w:sz w:val="28"/>
          <w:szCs w:val="28"/>
        </w:rPr>
        <w:t xml:space="preserve"> № 149 </w:t>
      </w:r>
      <w:r>
        <w:rPr>
          <w:sz w:val="28"/>
          <w:szCs w:val="28"/>
          <w:lang w:val="uk-UA"/>
        </w:rPr>
        <w:t>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ька Т.І., учитель СШ</w:t>
      </w:r>
      <w:r>
        <w:rPr>
          <w:sz w:val="28"/>
          <w:szCs w:val="28"/>
        </w:rPr>
        <w:t xml:space="preserve"> № 149 </w:t>
      </w:r>
      <w:r>
        <w:rPr>
          <w:sz w:val="28"/>
          <w:szCs w:val="28"/>
          <w:lang w:val="uk-UA"/>
        </w:rPr>
        <w:t>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Чорна В.В., учитель СШ</w:t>
      </w:r>
      <w:r>
        <w:rPr>
          <w:sz w:val="28"/>
          <w:szCs w:val="28"/>
        </w:rPr>
        <w:t xml:space="preserve"> № 40 </w:t>
      </w:r>
      <w:r>
        <w:rPr>
          <w:sz w:val="28"/>
          <w:szCs w:val="28"/>
          <w:lang w:val="uk-UA"/>
        </w:rPr>
        <w:t>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Швидун Т.А., учитель СШ № 53 з поглибленим вивченням німецької мови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енко М.І., учитель СШ № 53 з поглибленим вивченням німецької мови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кевич Л.К., учитель СШ</w:t>
      </w:r>
      <w:r>
        <w:rPr>
          <w:sz w:val="28"/>
          <w:szCs w:val="28"/>
        </w:rPr>
        <w:t xml:space="preserve"> № 149 </w:t>
      </w:r>
      <w:r>
        <w:rPr>
          <w:sz w:val="28"/>
          <w:szCs w:val="28"/>
          <w:lang w:val="uk-UA"/>
        </w:rPr>
        <w:t>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5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требчак К.Д., учитель СШ № 152 з поглибленим вивченням англійської мови Деснянського район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едметно-методична комісія зі складання завд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енко С.М., професор кафедри іноземних мов Національного педагогічного університету ім. М.П. Драгоманова, доктор філологічних наук (за згодою)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ва І.В., старший викладач кафедри іноземних мов Національного педагогічного університету ім. М.П. Драгоманова (за згодою)</w:t>
      </w:r>
    </w:p>
    <w:p>
      <w:pPr>
        <w:pStyle w:val="Normal"/>
        <w:numPr>
          <w:ilvl w:val="0"/>
          <w:numId w:val="1"/>
        </w:numPr>
        <w:ind w:left="426" w:hanging="42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енко М.І., учитель СШ № 53 з поглибленим вивченням німецької мови Шевченк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Ельке Кізевальтер, координатор Центру вивчення німецької мови за кордоном (за згодою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лютого 2014 року, 15.00, Інститут післядипломної педагогічної освіти Київського університету імені Бориса  Грінченка </w:t>
      </w:r>
      <w:r>
        <w:rPr>
          <w:spacing w:val="-4"/>
          <w:sz w:val="28"/>
          <w:szCs w:val="28"/>
          <w:lang w:val="uk-UA"/>
        </w:rPr>
        <w:t>(проспект П. Тичини, 17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>: з 26 лютого по 07 березня 2014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НВК № 167 з поглибленим вивченням німецької мови Дніпровського району (проспект Возз’єднання, 12-Б)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 за проведення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ваненко С.М., професор кафедри іноземних мов Національного педагогічного університету ім. М.П. Драгоманова, доктор філологічних наук (за згодою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2. Трінька Г.Ю., методист науково-методичного центру методики іноземних мов і світової літератури кафедри методики мов та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акаренко Л.А., заступник директора НВК № 167 з поглибленим вивченням німецької мови Дніпров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pacing w:val="-4"/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142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tabs>
          <w:tab w:val="clear" w:pos="708"/>
          <w:tab w:val="left" w:pos="142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а позашкільної освіти Департаменту                                           І. Пархоменко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6:00Z</dcterms:created>
  <dc:creator>ANNA</dc:creator>
  <dc:description/>
  <cp:keywords/>
  <dc:language>en-US</dc:language>
  <cp:lastModifiedBy>adm</cp:lastModifiedBy>
  <cp:lastPrinted>2013-12-03T17:14:00Z</cp:lastPrinted>
  <dcterms:modified xsi:type="dcterms:W3CDTF">2013-12-04T14:14:00Z</dcterms:modified>
  <cp:revision>38</cp:revision>
  <dc:subject/>
  <dc:title/>
</cp:coreProperties>
</file>