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епартаменту освіти і науки, молоді та спорту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ого органу Київської міської ради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__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фізик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, голова організаційного комітет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ксимова Н.М., директор СШ № 80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кавенко В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а Н.П., учитель фізики СШ № 80 Печер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фіз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ісімов І.О.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ор</w:t>
      </w:r>
      <w:r>
        <w:rPr>
          <w:sz w:val="28"/>
          <w:szCs w:val="28"/>
          <w:lang w:val="ru-RU"/>
        </w:rPr>
        <w:t xml:space="preserve"> (за згодою),</w:t>
      </w:r>
      <w:r>
        <w:rPr>
          <w:sz w:val="28"/>
          <w:szCs w:val="28"/>
        </w:rPr>
        <w:t xml:space="preserve"> голова журі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, декан фізичного факультету Київського національного університету імені Тараса Шевченка,  доктор фізико-математичних наук,  професор (за згодою),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Апостолов О.І., учитель </w:t>
      </w:r>
      <w:r>
        <w:rPr>
          <w:sz w:val="28"/>
          <w:szCs w:val="28"/>
        </w:rPr>
        <w:t>Києво-Печерського ліцею № 171 «Лідер» 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ко О.П., учитель СШ № 291 Дарниц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шийко О.А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ький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х І.І.,  доц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й О.Г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іна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Києво-Печерського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71 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юк Л.В.,  учитель СЗШ  № 282 Десн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атовський В.О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щенко О.А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льник О.І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А.В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шов В.Н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 В.А., 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ч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00</w:t>
      </w:r>
      <w:r>
        <w:rPr>
          <w:rFonts w:cs="Times New Roman" w:ascii="Times New Roman" w:hAnsi="Times New Roman"/>
          <w:sz w:val="28"/>
          <w:szCs w:val="28"/>
        </w:rPr>
        <w:t xml:space="preserve"> «Поділ» Поділь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таляр Т.Л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>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іков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ьшикова Н.М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>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А. І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к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СЗШ № 307 Десн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іков О. А.,  учитель Русанівського ліцею Дніпров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а </w:t>
      </w:r>
      <w:r>
        <w:rPr>
          <w:rFonts w:cs="Times New Roman" w:ascii="Times New Roman" w:hAnsi="Times New Roman"/>
          <w:sz w:val="28"/>
          <w:szCs w:val="28"/>
          <w:lang w:val="uk-UA"/>
        </w:rPr>
        <w:t>В.В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вайн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Г.І.,  учитель Українського фізико-математичного ліцею Київського національного університету імені Тараса Шевч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нев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Русанівського ліцею Дніпро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кін Є.М.,  учитель СЗШ № 304 Святоши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хацький В.П.,  </w:t>
      </w:r>
      <w:r>
        <w:rPr>
          <w:rFonts w:cs="Times New Roman" w:ascii="Times New Roman" w:hAnsi="Times New Roman"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ім</w:t>
      </w:r>
      <w:r>
        <w:rPr>
          <w:rFonts w:cs="Times New Roman" w:ascii="Times New Roman" w:hAnsi="Times New Roman"/>
          <w:sz w:val="28"/>
          <w:szCs w:val="28"/>
          <w:lang w:val="uk-UA"/>
        </w:rPr>
        <w:t>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 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щук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СЗШ № 3 Поділь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аков О.О.,  доцент Київського національного університету імені Тараса Шевченка, кандидат фізико-математич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ліс С.В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зова М.О., учитель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 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остюк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Інтелек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арниц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таєв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ної гімназії</w:t>
      </w:r>
      <w:r>
        <w:rPr>
          <w:rFonts w:cs="Times New Roman" w:ascii="Times New Roman" w:hAnsi="Times New Roman"/>
          <w:sz w:val="28"/>
          <w:szCs w:val="28"/>
        </w:rPr>
        <w:t xml:space="preserve"> Дарниц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львінська Л. М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 xml:space="preserve">Предметно-методична </w:t>
      </w:r>
      <w:r>
        <w:rPr>
          <w:szCs w:val="28"/>
        </w:rPr>
        <w:t>комісія зі складання завдань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ісімов І.О., декан радіофізичного факультету Київського національного університету імені  Тараса Шевченк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фесор </w:t>
      </w: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, декан фізичного факультету Київського національного університету імені Тараса Шевченка, доктор фізико-математичних наук, професор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ко О.П., учитель СШ № 291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ощук В.А., учитель СЗШ № 3 Подільського району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ка Д.Д., доцент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 січня 2014 року, 15.00, Інститут післядипломної педагогічної освіти Київського університету імені Бориса Грінченка (проспект П. Тичини, 1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ютого  по 26 лютого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 імені Бориса Грінченк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 за проведення: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енвайн О.Г., учител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иродничо-наукового ліцею № 145 Печерського району</w:t>
        <w:br/>
        <w:t>2. Березовський А.М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черського району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200" w:right="74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Char">
    <w:name w:val="Body Text Indent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adm</cp:lastModifiedBy>
  <cp:lastPrinted>2013-12-03T12:36:00Z</cp:lastPrinted>
  <dcterms:modified xsi:type="dcterms:W3CDTF">2013-12-05T12:51:00Z</dcterms:modified>
  <cp:revision>164</cp:revision>
  <dc:subject/>
  <dc:title>\newpage</dc:title>
</cp:coreProperties>
</file>