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jc w:val="right"/>
        <w:rPr>
          <w:sz w:val="24"/>
          <w:lang w:val="ru-RU"/>
        </w:rPr>
      </w:pPr>
      <w:r>
        <w:rPr>
          <w:sz w:val="24"/>
        </w:rPr>
        <w:t xml:space="preserve">Додаток </w:t>
      </w:r>
      <w:r>
        <w:rPr>
          <w:sz w:val="24"/>
          <w:lang w:val="en-US"/>
        </w:rPr>
        <w:t>17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jc w:val="right"/>
        <w:rPr/>
      </w:pPr>
      <w:r>
        <w:rPr>
          <w:sz w:val="24"/>
        </w:rPr>
        <w:t xml:space="preserve">до наказу </w:t>
      </w:r>
      <w:r>
        <w:rPr>
          <w:sz w:val="24"/>
          <w:lang w:val="ru-RU"/>
        </w:rPr>
        <w:t xml:space="preserve">Департаменту </w:t>
      </w:r>
      <w:r>
        <w:rPr>
          <w:sz w:val="24"/>
        </w:rPr>
        <w:t xml:space="preserve">освіти і науки, молоді та спорту 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 xml:space="preserve">виконавчого органу Київської міської ради 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(Київської міської державної адміністрації)</w:t>
      </w:r>
    </w:p>
    <w:p>
      <w:pPr>
        <w:pStyle w:val="Normal"/>
        <w:ind w:firstLine="348"/>
        <w:jc w:val="right"/>
        <w:rPr/>
      </w:pPr>
      <w:r>
        <w:rPr/>
        <w:t xml:space="preserve">від «___»________2013 р.  № ___  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правознавст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енко Н.П., доцент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, кандидат історичних наук, голова організаційного комітет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енко І.І., учитель СЗШ № 303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ртошевич О.В., учитель СЗШ № 133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 Ю.В., викладач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саєнко Ю.О., учитель СЗШ № 14 Оболо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рбунова Л.С., учитель СШ № 130 Голосії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ура О.В., учитель СШ № 21 Голосії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зюбак С.О., учитель СЗШ № 279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славська Л.О., учитель С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6 Дніпро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пеєва Л.П., учитель гімназії № 109 імені Тараса Шевченка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иричкова Л.М., учитель СЗШ № 78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інчевська Г.В., методист НМЦ суспільствознавства та українознавства Інституту післядипломної педагогічної освіти Київського університету імені Бориса 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війчук О.Є. доцент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ик Г.Д., учитель СШ № 105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щук Н.Р., старший викладач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ар А.А., учитель гімназії № 283 Десн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врилюк М.В., учитель СЗШ № 161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орчило О.П., учитель Природничо-наукового ліцею № 145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рухан О.Ф., старший викладач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молай Л.М., учитель гімназії № 315 Дарницького району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1"/>
        <w:ind w:left="480" w:hanging="48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з правознавства</w:t>
      </w:r>
    </w:p>
    <w:p>
      <w:pPr>
        <w:pStyle w:val="Normal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а О.Я., доцент кафедри конституційного та міжнародного права Академії внутрішніх справ України, кандидат юридичних наук, підполковник МВС України, голова журі</w:t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  Бориса Грінченка, доктор історичних наук, професор, заступник голови журі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сараб Н.С., учитель гімназії № 315 Дарниц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 Л.М., учитель ліцею № 100 «Поділ» Поділь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ондаренко Т.М, учитель гімназії № 191 імені П.Г. Тичини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йдукевич Л.А., учитель гімназії «Троєщина»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дар О.В., доцент кафедри методики суспільно-гуманітарної освіти і виховання Інституту післядипломної педагогічної освіти Київського університету імені Бориса Грінченка, кандидат історичних нау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Євтушенко Т.Є., учитель СШ № 7 Солом’ян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Жаріков В.В., учитель СШ № 16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інська О.А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щик І.К., учитель СШ № 13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ич Р.М., учитель ліцею № 198 «ЕКО» Святоши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ха Л.О., учитель ліцею № 100 «Поділ» Подільського району, заслужений учитель Україн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енко І.М., учитель ліцею № 241 «Голосіївський» Голосіїв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аров В.В., учитель Українського гуманітарного ліцею Київського національного університету імені Тараса Шевченка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епоп М.І.,  учитель гімназії № 287 Святоши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енко І.В, учитель гімназії «Оболонь» Оболо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авленко Л.А. учитель Фінансово-правового ліцею Солом’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дзель І.В.,</w:t>
      </w:r>
      <w:r>
        <w:rPr/>
        <w:t xml:space="preserve"> </w:t>
      </w:r>
      <w:r>
        <w:rPr>
          <w:sz w:val="28"/>
          <w:szCs w:val="28"/>
        </w:rPr>
        <w:t>учитель Технічного ліцею Шевченкі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юк Н.М. учитель ліцею № 38 ім. В.М. Молчанова Шевченкі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ник Є.В., учитель СШ № 250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з О.В., учитель гімназії № 143 Оболо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атая А.Б., учитель гімназії № 283 Десн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едоренко Ю.Л., учитель СЗШ № 25 Шевченківського району</w:t>
      </w:r>
    </w:p>
    <w:p>
      <w:pPr>
        <w:pStyle w:val="Heading1"/>
        <w:tabs>
          <w:tab w:val="clear" w:pos="708"/>
          <w:tab w:val="left" w:pos="120" w:leader="none"/>
        </w:tabs>
        <w:ind w:left="240" w:hanging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20" w:leader="none"/>
        </w:tabs>
        <w:ind w:left="240" w:hanging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едметно-методична </w:t>
      </w:r>
      <w:r>
        <w:rPr>
          <w:sz w:val="28"/>
          <w:szCs w:val="28"/>
        </w:rPr>
        <w:t>комісія зі складання  завдан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ка О.Я., доцент кафедри конституційного та міжнародного права Академії внутрішніх справ України, кандидат юридичних наук, підполковник МВС України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 Грінченка, доктор історичних наук, професор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ха Л.О., учитель ліцею № 100 «Поділ» Подільського району, заслужений учитель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лютого 2014 року, 15.00, Інститут післядипломної педагогічної освіти  Київського університету імені Бориса Грінченка (пр-т П. Тичини, 1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349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ех Т.О., старший науковий співробітник лабораторії суспільствознавчих дисциплін Інституту педагогіки НАПН України, кандидат педагогічних наук      (за згодою)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Відбірково -тренувальні збори</w:t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 xml:space="preserve">: з </w:t>
      </w:r>
      <w:r>
        <w:rPr>
          <w:sz w:val="28"/>
          <w:szCs w:val="28"/>
          <w:lang w:val="ru-RU"/>
        </w:rPr>
        <w:t xml:space="preserve">24 лютого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 березн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року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 проведення</w:t>
      </w:r>
      <w:r>
        <w:rPr>
          <w:rFonts w:cs="Times New Roman" w:ascii="Times New Roman" w:hAnsi="Times New Roman"/>
          <w:sz w:val="28"/>
          <w:szCs w:val="28"/>
        </w:rPr>
        <w:t>: Інститут післядипломної педагогічної освіти Київського університету імені Бориса Грінченка (пр-т П. Тичини, 17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повідальні за проведенн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 Грінченка, доктор історичних наук, профес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лименко Н.П., доцент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, кандидат історичних наук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 позашкільної освіти  Департаменту                                  І. Пархоменко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Inden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200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1:00Z</dcterms:created>
  <dc:creator>Sonze</dc:creator>
  <dc:description/>
  <cp:keywords/>
  <dc:language>en-US</dc:language>
  <cp:lastModifiedBy>adm</cp:lastModifiedBy>
  <cp:lastPrinted>2012-12-14T14:13:00Z</cp:lastPrinted>
  <dcterms:modified xsi:type="dcterms:W3CDTF">2013-12-05T15:08:00Z</dcterms:modified>
  <cp:revision>212</cp:revision>
  <dc:subject/>
  <dc:title>Додаток № 18</dc:title>
</cp:coreProperties>
</file>