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7" w:firstLine="1"/>
        <w:jc w:val="right"/>
        <w:rPr>
          <w:sz w:val="24"/>
        </w:rPr>
      </w:pPr>
      <w:r>
        <w:rPr>
          <w:sz w:val="24"/>
        </w:rPr>
        <w:t>Додаток</w:t>
      </w:r>
      <w:r>
        <w:rPr>
          <w:sz w:val="24"/>
          <w:lang w:val="en-US"/>
        </w:rPr>
        <w:t xml:space="preserve"> 19 </w:t>
      </w:r>
      <w:r>
        <w:rPr>
          <w:sz w:val="24"/>
        </w:rPr>
        <w:t xml:space="preserve">  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о наказу  Департаменту освіти і науки,молоді </w:t>
      </w:r>
    </w:p>
    <w:p>
      <w:pPr>
        <w:pStyle w:val="TextBodyIndent"/>
        <w:ind w:left="3780" w:hanging="2160"/>
        <w:jc w:val="right"/>
        <w:rPr/>
      </w:pPr>
      <w:r>
        <w:rPr>
          <w:sz w:val="24"/>
        </w:rPr>
        <w:t xml:space="preserve">та спорту виконавчого органу Київської міської ради </w:t>
      </w:r>
    </w:p>
    <w:p>
      <w:pPr>
        <w:pStyle w:val="TextBodyIndent"/>
        <w:ind w:left="3780" w:hanging="2160"/>
        <w:jc w:val="right"/>
        <w:rPr>
          <w:sz w:val="24"/>
        </w:rPr>
      </w:pPr>
      <w:r>
        <w:rPr>
          <w:sz w:val="24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jc w:val="righ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ід «</w:t>
        <w:softHyphen/>
        <w:softHyphen/>
        <w:t>__  »  ___</w:t>
      </w:r>
      <w:r>
        <w:rPr>
          <w:sz w:val="24"/>
          <w:lang w:val="en-US"/>
        </w:rPr>
        <w:t>___</w:t>
      </w:r>
      <w:r>
        <w:rPr>
          <w:sz w:val="24"/>
        </w:rPr>
        <w:t xml:space="preserve">  2013   р.  №___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Організаційний комітет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 української мови та літератури</w:t>
      </w:r>
    </w:p>
    <w:p>
      <w:pPr>
        <w:pStyle w:val="Heading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ська В.М., методист науково-методичного центру української мови й  літератури кафедри методики мов і літератури Інституту післядипломної педагогічної освіти Київського університету імені  Бориса Грінченка, голова  оргкомітет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ишина Л.І., учитель СШ № 298 Оболо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чацька О.А., учитель СШ № 40 Святоши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чик О.В., </w:t>
      </w:r>
      <w:r>
        <w:rPr>
          <w:sz w:val="28"/>
          <w:lang w:val="uk-UA"/>
        </w:rPr>
        <w:t xml:space="preserve">учитель </w:t>
      </w:r>
      <w:r>
        <w:rPr>
          <w:sz w:val="28"/>
        </w:rPr>
        <w:t xml:space="preserve">СЗШ </w:t>
      </w:r>
      <w:r>
        <w:rPr>
          <w:sz w:val="28"/>
          <w:lang w:val="uk-UA"/>
        </w:rPr>
        <w:t xml:space="preserve">№ 238 Десн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ірюк Т.В., учитель СЗШ № 163 Шевченкі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лізніченко О.А., учитель СЗШ № 206 Святоши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ласенко Л.В., учитель СШ № 49 Шевченкі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ліната С.М., учитель СШ № 92 ім</w:t>
      </w:r>
      <w:r>
        <w:rPr>
          <w:sz w:val="28"/>
        </w:rPr>
        <w:t>ені</w:t>
      </w:r>
      <w:r>
        <w:rPr>
          <w:sz w:val="28"/>
          <w:lang w:val="uk-UA"/>
        </w:rPr>
        <w:t xml:space="preserve"> Івана Франка Голосії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убина Н.І., учитель СЗШ № 286 Голосіївського району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Заваженко Н.М., учитель СШ № 15 Голосії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озуля Л.В., учитель Технічного ліцею Шевченкі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агало О.О., </w:t>
      </w:r>
      <w:r>
        <w:rPr>
          <w:sz w:val="28"/>
          <w:szCs w:val="28"/>
          <w:lang w:val="uk-UA"/>
        </w:rPr>
        <w:t xml:space="preserve"> методист науково-методичного центру української мови й 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алініченко В.Б., учитель СШ № 255 Дарницького району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аплій Н. В., учитель СШ № 239 Оболо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биш В.С., учитель гімназії № 191 імені П.Г. Тичини Дніпро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лмаченко В.С., учитель СШ № 44</w:t>
      </w:r>
      <w:r>
        <w:rPr>
          <w:sz w:val="28"/>
          <w:lang w:val="uk-UA"/>
        </w:rPr>
        <w:t xml:space="preserve"> Голосії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ондзян О.Т., учитель СШ № 64 Солом’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тійчук О.П., учитель НВК «Домінанта» Дніпро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итвиненко Т.М., учитель СЗШ № 307 Деснянського району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Лізогубенко І.Г., учитель СШ № 251 імені Хо Ши Міна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узіна С.А., учитель СЗШ № 72 Святоши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каришин Т.О., учитель СШ № 329 «Логос» Дарниц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Мор’єва О.П., учитель СЗШ № 29 Оболо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Марухненко О.І., учитель СЗШ № 275 Десн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щак Л.Л., учитель гімназії «Троєщина»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адча Л.Г.,  учитель Технологічного ліцею Дніпро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насюк Н.В., учитель гімназії № 136 Дніпро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уньок Г.П., учитель гімназії № 290 Дарниц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ешкун Л.В., учитель СШ № 254 Святоши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долянчук О.С., учитель СЗШ № 62 Дарниц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ходько О.Ю., учитель гімназії № 287 Святоши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Радецька Т.Д., учитель гімназії № 283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Ріділа Т.В., учитель ліцею № 157 О</w:t>
      </w:r>
      <w:r>
        <w:rPr>
          <w:sz w:val="28"/>
          <w:lang w:val="uk-UA"/>
        </w:rPr>
        <w:t>боло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денко Т.В., учитель СШ № 304 Святошинського району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Савійсько О.М., учитель СЗШ № 8 Оболо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вчук О.М., учитель СЗШ № 12 Солом’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ергійчик С.Й., учитель СЗШ № 35 Святоши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єрікова Н.В., учитель СШ № 329 «Логос» Дарниц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Харченко О.А., учитель СЗШ № 276 Десн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стяний І.Г., у</w:t>
      </w:r>
      <w:r>
        <w:rPr>
          <w:sz w:val="28"/>
          <w:szCs w:val="28"/>
        </w:rPr>
        <w:t>читель</w:t>
      </w:r>
      <w:r>
        <w:rPr>
          <w:sz w:val="28"/>
          <w:szCs w:val="28"/>
          <w:lang w:val="uk-UA"/>
        </w:rPr>
        <w:t xml:space="preserve"> гімназії «Престиж» Солом’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епурна Н.В., учитель СШ № 129 Дніпро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орна Л.М., учитель Кловського ліцею № 77 Печер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уйко С.А., учитель СЗШ № 273 Голосії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Швець Л.Д., учитель СШ № 194 «Перспектива» Оболо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умна Н.І., учитель СШ № 193 Поділь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Шуракова О.Г., учитель СШ  № 264 Десн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Яковлева А.В., учитель СШ № 314 Дарницького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Журі</w:t>
      </w:r>
    </w:p>
    <w:p>
      <w:pPr>
        <w:pStyle w:val="Heading"/>
        <w:ind w:left="480" w:hanging="480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 олімпіади</w:t>
      </w:r>
    </w:p>
    <w:p>
      <w:pPr>
        <w:pStyle w:val="Heading"/>
        <w:ind w:left="480" w:hanging="0"/>
        <w:rPr>
          <w:b/>
          <w:b/>
          <w:bCs/>
          <w:sz w:val="28"/>
        </w:rPr>
      </w:pPr>
      <w:r>
        <w:rPr>
          <w:b/>
          <w:sz w:val="28"/>
        </w:rPr>
        <w:t>з української мови та літератури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ман С.О., доктор педагогічних наук, професор, завідувач кафедри української мови  Гуманітарного інституту(за згодою), голова жур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раменко О.М., доцент кафедри методики мов і літератури Інституту післядипломної педагогічної освіти Київського університету імені Бориса Грінченка, заступник голови жур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ворецька Л.М.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lang w:val="uk-UA"/>
        </w:rPr>
        <w:t xml:space="preserve">учитель ліцею «Голосіївський» № 241 Голосіївського району, </w:t>
      </w:r>
      <w:r>
        <w:rPr>
          <w:sz w:val="28"/>
          <w:szCs w:val="28"/>
          <w:lang w:val="uk-UA"/>
        </w:rPr>
        <w:t>секрет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асиленко Н.В., учитель СШ № 43 «Грааль»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асиленко Л.П., учитель СЗШ № 50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сочин Л.М., учитель СЗШ № 247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Войтенко Л.М., учитель СЗШ № 50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айшук Л.В., учитель СЗШ № 308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ець Л.В., учитель СШ № 211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нчарук Л.М., учитель ліцею «Еко» № 198 </w:t>
      </w:r>
      <w:r>
        <w:rPr>
          <w:sz w:val="28"/>
          <w:lang w:val="uk-UA"/>
        </w:rPr>
        <w:t>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Горкуненко А.А, учитель СШ № 23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уменюк С.В., учитель гімназії «Троєщина»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ко Я.С., учитель СЗШ № 248 Десня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Гуцало Л.П., </w:t>
      </w:r>
      <w:r>
        <w:rPr>
          <w:bCs/>
          <w:sz w:val="28"/>
        </w:rPr>
        <w:t xml:space="preserve">учитель </w:t>
      </w:r>
      <w:r>
        <w:rPr>
          <w:bCs/>
          <w:sz w:val="28"/>
          <w:lang w:val="uk-UA"/>
        </w:rPr>
        <w:t xml:space="preserve">гімназії </w:t>
      </w:r>
      <w:r>
        <w:rPr>
          <w:bCs/>
          <w:sz w:val="28"/>
        </w:rPr>
        <w:t xml:space="preserve">№ </w:t>
      </w:r>
      <w:r>
        <w:rPr>
          <w:bCs/>
          <w:sz w:val="28"/>
          <w:lang w:val="uk-UA"/>
        </w:rPr>
        <w:t>59</w:t>
      </w:r>
      <w:r>
        <w:rPr>
          <w:bCs/>
          <w:sz w:val="28"/>
        </w:rPr>
        <w:t xml:space="preserve"> Голосіїв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>Дзюбенко Г.В., учитель СШ № 254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Демченко А.М., учитель ліцею «Наукова зміна»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Дідух Т І., методист РНМЦ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митренко Г.К., </w:t>
      </w:r>
      <w:r>
        <w:rPr>
          <w:sz w:val="28"/>
          <w:lang w:val="uk-UA"/>
        </w:rPr>
        <w:t>учитель гімназії «Троєщина»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Добривечір Т.П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Дубчак Т.О., учитель СЗШ № 50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Євглевська Н.А., учитель гімназії № 315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абіяка В.А., учитель гімназії № 34 «Либідь»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інченко К.В., учитель СШ № 320 Деснянського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szCs w:val="28"/>
        </w:rPr>
      </w:pPr>
      <w:r>
        <w:rPr>
          <w:sz w:val="28"/>
        </w:rPr>
        <w:t>І</w:t>
      </w:r>
      <w:r>
        <w:rPr>
          <w:sz w:val="28"/>
          <w:lang w:val="uk-UA"/>
        </w:rPr>
        <w:t xml:space="preserve">вченко Л.М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СШ № 3 </w:t>
      </w:r>
      <w:r>
        <w:rPr>
          <w:bCs/>
          <w:sz w:val="28"/>
          <w:lang w:val="uk-UA"/>
        </w:rPr>
        <w:t>Поділь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szCs w:val="28"/>
        </w:rPr>
      </w:pPr>
      <w:r>
        <w:rPr>
          <w:bCs/>
          <w:sz w:val="28"/>
          <w:lang w:val="uk-UA"/>
        </w:rPr>
        <w:t>Ілясевич Н.В., учитель Слов’янської гімназії Дарниц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Іщенко О.В., учитель СШ № 216 Оболонського району</w:t>
      </w:r>
      <w:r>
        <w:rPr>
          <w:sz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szCs w:val="28"/>
        </w:rPr>
      </w:pPr>
      <w:r>
        <w:rPr>
          <w:sz w:val="28"/>
          <w:lang w:val="uk-UA"/>
        </w:rPr>
        <w:t>Кобзар Н.І., учитель СШ № 112 ім. Т. Шевченка Голосіїв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szCs w:val="28"/>
        </w:rPr>
      </w:pPr>
      <w:r>
        <w:rPr>
          <w:sz w:val="28"/>
          <w:lang w:val="uk-UA"/>
        </w:rPr>
        <w:t>Ковтун Н.В., учитель гімназії № 290</w:t>
      </w:r>
      <w:r>
        <w:rPr>
          <w:sz w:val="28"/>
          <w:szCs w:val="28"/>
          <w:lang w:val="uk-UA"/>
        </w:rPr>
        <w:t xml:space="preserve"> Дарниц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>Король О.М.,  учитель СЗШ  № 132 Голосіїв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</w:rPr>
      </w:pPr>
      <w:r>
        <w:rPr>
          <w:sz w:val="28"/>
          <w:szCs w:val="28"/>
          <w:lang w:val="uk-UA"/>
        </w:rPr>
        <w:t>Коршак Л.О., учитель ліцею «Інтелект»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совець Н.С., учитель гімназії № 178 </w:t>
      </w:r>
      <w:r>
        <w:rPr>
          <w:sz w:val="28"/>
          <w:lang w:val="uk-UA"/>
        </w:rPr>
        <w:t xml:space="preserve"> Солом’я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тлярова М.С., учитель СЗШ № 235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Кравченко Г.А., учитель СЗШ № 72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Кривутенко Т.А., учитель гімназії № 32 Печерського району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Крилевець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М.С., учитель СШ № 254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узьменко Т.М., учитель СШ № 317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Куценко Л.В., учитель СЗШ № 119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Лісовик Н.М., учитель СЗШ № 37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Ліщук Н.С., учитель Технічного ліцею Національного технічного університету України   «КПІ»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твієнко Н.І., учитель СШ № 96 </w:t>
      </w:r>
      <w:r>
        <w:rPr>
          <w:bCs/>
          <w:sz w:val="28"/>
          <w:lang w:val="uk-UA"/>
        </w:rPr>
        <w:t>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Маханова Н.Г., методист РНМЦ Оболо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Михайлова Н.В., учитель ліцею «Наукова зміна»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мот О.Г., учитель СШ № 196 </w:t>
      </w:r>
      <w:r>
        <w:rPr>
          <w:bCs/>
          <w:sz w:val="28"/>
          <w:lang w:val="uk-UA"/>
        </w:rPr>
        <w:t>Святоши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Музика Л.М., учитель СЗШ № 294 Десня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Нечитайло Н.С., учитель гімназії № 117 імені Лесі Українки </w:t>
      </w:r>
      <w:r>
        <w:rPr>
          <w:sz w:val="28"/>
          <w:szCs w:val="28"/>
        </w:rPr>
        <w:t>Печер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Обложок Н.В., учитель Авіакосмічного ліцею імені І. Сікорського Національного авіаційного університету  Солом’я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Олійник Н.П., учитель гімназії № 315 Дарниц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Оперчук О.П., учитель   НВК № 240 «Соціум» Оболо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Охріменко С.Ф., учитель ліцею № 142 Солом</w:t>
      </w:r>
      <w:r>
        <w:rPr>
          <w:sz w:val="28"/>
        </w:rPr>
        <w:t>’</w:t>
      </w:r>
      <w:r>
        <w:rPr>
          <w:sz w:val="28"/>
          <w:lang w:val="uk-UA"/>
        </w:rPr>
        <w:t>я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вленко В.В., учитель № 13 Святоши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ливода С.В., учитель </w:t>
      </w:r>
      <w:r>
        <w:rPr>
          <w:sz w:val="28"/>
          <w:lang w:val="en-US"/>
        </w:rPr>
        <w:t>C</w:t>
      </w:r>
      <w:r>
        <w:rPr>
          <w:sz w:val="28"/>
        </w:rPr>
        <w:t xml:space="preserve">Ш </w:t>
      </w:r>
      <w:r>
        <w:rPr>
          <w:sz w:val="28"/>
          <w:lang w:val="uk-UA"/>
        </w:rPr>
        <w:t>№ 320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Пенська Г.С., учитель ліцею № 303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Поливач В.Д., учитель СШ № 102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Поляковська Т.Я., учитель гімназії № 153 ім. О. С. Пушкіна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пович Л.В., </w:t>
      </w:r>
      <w:r>
        <w:rPr>
          <w:bCs/>
          <w:sz w:val="28"/>
          <w:lang w:val="uk-UA"/>
        </w:rPr>
        <w:t xml:space="preserve">учитель гімназії № 30 «ЕкоНад» Дніпров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Рубан Л.Й., учитель СШ № 76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ябовіл Т.В., учитель гімназії № 287 Святошинського району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>Сергєєва Т.В., учитель Ліцею політики, економіки і права Шевченків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>Сидоренко Л.О., учитель СЗШ № 259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Синьова Н.П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гімназії № 107 «Введенська» </w:t>
      </w:r>
      <w:r>
        <w:rPr>
          <w:bCs/>
          <w:sz w:val="28"/>
          <w:lang w:val="uk-UA"/>
        </w:rPr>
        <w:t>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івковська Л.О., учитель гімназії № 283 Деснян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>Скрипник Л.М., учитель СЗШ № 225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юсаренко О.І., учитель ліцею № 241 «Голосіївський» Голосіївського 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тельмах Л.П., учитель ліцею № 198 «Еко» </w:t>
      </w:r>
      <w:r>
        <w:rPr>
          <w:sz w:val="28"/>
          <w:lang w:val="uk-UA"/>
        </w:rPr>
        <w:t>Святошинського</w:t>
      </w:r>
      <w:r>
        <w:rPr>
          <w:bCs/>
          <w:sz w:val="28"/>
          <w:lang w:val="uk-UA"/>
        </w:rPr>
        <w:t xml:space="preserve">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тепанченко О.А., учитель СЗШ № 275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Ступак О.В., учитель СЗШ № 9 Оболон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sz w:val="28"/>
          <w:lang w:val="uk-UA"/>
        </w:rPr>
        <w:t>Тананай Т.М.</w:t>
      </w:r>
      <w:r>
        <w:rPr>
          <w:bCs/>
          <w:sz w:val="28"/>
          <w:lang w:val="uk-UA"/>
        </w:rPr>
        <w:t>, учитель ліцею «Престиж» 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Твердоступ А.А., учитель СШ № 274 Дарниц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sz w:val="28"/>
        </w:rPr>
      </w:pPr>
      <w:r>
        <w:rPr>
          <w:bCs/>
          <w:sz w:val="28"/>
        </w:rPr>
        <w:t>Ткачова Г.В.</w:t>
      </w:r>
      <w:r>
        <w:rPr>
          <w:bCs/>
          <w:sz w:val="28"/>
          <w:lang w:val="uk-UA"/>
        </w:rPr>
        <w:t xml:space="preserve">, </w:t>
      </w:r>
      <w:r>
        <w:rPr>
          <w:bCs/>
          <w:sz w:val="28"/>
        </w:rPr>
        <w:t>учитель СШ № 15 Голосіїв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sz w:val="28"/>
        </w:rPr>
      </w:pPr>
      <w:r>
        <w:rPr>
          <w:bCs/>
          <w:sz w:val="28"/>
          <w:lang w:val="uk-UA"/>
        </w:rPr>
        <w:t xml:space="preserve">Токар В.В., </w:t>
      </w:r>
      <w:r>
        <w:rPr>
          <w:bCs/>
          <w:sz w:val="28"/>
        </w:rPr>
        <w:t xml:space="preserve">учитель СШ № </w:t>
      </w:r>
      <w:r>
        <w:rPr>
          <w:bCs/>
          <w:sz w:val="28"/>
          <w:lang w:val="uk-UA"/>
        </w:rPr>
        <w:t>6</w:t>
      </w:r>
      <w:r>
        <w:rPr>
          <w:bCs/>
          <w:sz w:val="28"/>
        </w:rPr>
        <w:t xml:space="preserve">5 </w:t>
      </w:r>
      <w:r>
        <w:rPr>
          <w:bCs/>
          <w:sz w:val="28"/>
          <w:lang w:val="uk-UA"/>
        </w:rPr>
        <w:t>Дніпров</w:t>
      </w:r>
      <w:r>
        <w:rPr>
          <w:bCs/>
          <w:sz w:val="28"/>
        </w:rPr>
        <w:t>ського району</w:t>
      </w:r>
      <w:r>
        <w:rPr>
          <w:bCs/>
          <w:sz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sz w:val="28"/>
        </w:rPr>
      </w:pPr>
      <w:r>
        <w:rPr>
          <w:bCs/>
          <w:sz w:val="28"/>
          <w:lang w:val="uk-UA"/>
        </w:rPr>
        <w:t>Толочко О.А., учитель СЗШ № 242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Труцуненко Н.М., учитель гімназії-інтернату  № 13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Фризюк Н.В., учитель СШ № 125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Шевченко О.М., учитель СЗШ № 84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Шторліна О.В., учитель гімназії «Києво-Могилянський колегіум»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Яковенко Ю.В., учитель СЗШ № 119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Ярош В.О., учитель СШ № 2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Яценко О.Г., учитель Фінансово-правового ліцею Солом’янського району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едметно-методична комісія зі складання  завда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Авраменко О.М., доцент кафедри методик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ихайлова Н.В., учитель ліцею «Наукова зміна»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>Рубан Л.Й., учитель СШ № 76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Кривутенко Т.А., учитель гімназії № 32 Печерського району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0" w:leader="none"/>
        </w:tabs>
        <w:ind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Яценко Ніна Олександрівна, кандидат філологічних наук, старший науковий співробітник відділу наукової термінології Інституту української мови НАН України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еляці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4 лютого  2014   року, 15.00 – 16.30, </w:t>
      </w:r>
      <w:r>
        <w:rPr>
          <w:bCs/>
          <w:sz w:val="28"/>
          <w:lang w:val="uk-UA"/>
        </w:rPr>
        <w:t>Інститут післядипломної педагогічної освіт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иївського університету  імені Бориса Грінченка </w:t>
      </w:r>
      <w:r>
        <w:rPr>
          <w:sz w:val="28"/>
          <w:szCs w:val="28"/>
          <w:lang w:val="uk-UA"/>
        </w:rPr>
        <w:t>(проспект П. Тичини, 17)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бірково-тренувальні збори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tabs>
          <w:tab w:val="clear" w:pos="360"/>
          <w:tab w:val="left" w:pos="0" w:leader="none"/>
          <w:tab w:val="left" w:pos="7200" w:leader="none"/>
        </w:tabs>
        <w:rPr/>
      </w:pPr>
      <w:r>
        <w:rPr>
          <w:b/>
          <w:bCs/>
        </w:rPr>
        <w:t>Термін проведення:</w:t>
      </w:r>
      <w:r>
        <w:rPr/>
        <w:t xml:space="preserve"> з 25</w:t>
      </w:r>
      <w:r>
        <w:rPr>
          <w:lang w:val="ru-RU"/>
        </w:rPr>
        <w:t xml:space="preserve"> </w:t>
      </w:r>
      <w:r>
        <w:rPr/>
        <w:t>лютого по 10 березня 2014 року, 15.00 – 17.00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ісце проведення: </w:t>
      </w:r>
      <w:r>
        <w:rPr>
          <w:bCs/>
          <w:sz w:val="28"/>
          <w:lang w:val="uk-UA"/>
        </w:rPr>
        <w:t xml:space="preserve">Інститут післядипломної педагогічної освіти </w:t>
      </w:r>
      <w:r>
        <w:rPr>
          <w:sz w:val="28"/>
          <w:lang w:val="uk-UA"/>
        </w:rPr>
        <w:t>Київського університету  імені Бориса Грінченка  ( пр</w:t>
      </w:r>
      <w:r>
        <w:rPr>
          <w:bCs/>
          <w:sz w:val="28"/>
          <w:lang w:val="uk-UA"/>
        </w:rPr>
        <w:t>оспект  П. Тичини, 17)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за проведенн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Авраменко О.М., доцент кафедри методик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Луговська В.М.,  методист науково-методичного центру української мови й 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>Начальник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дошкільної,</w:t>
      </w:r>
      <w:r>
        <w:rPr>
          <w:sz w:val="28"/>
        </w:rPr>
        <w:t xml:space="preserve"> </w:t>
      </w:r>
      <w:r>
        <w:rPr>
          <w:sz w:val="28"/>
          <w:lang w:val="uk-UA"/>
        </w:rPr>
        <w:t>загальної  середньої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та позашкільної освіти  Департаменту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І. Пархоменко</w:t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0:00Z</dcterms:created>
  <dc:creator>Алена</dc:creator>
  <dc:description/>
  <cp:keywords/>
  <dc:language>en-US</dc:language>
  <cp:lastModifiedBy>adm</cp:lastModifiedBy>
  <cp:lastPrinted>2013-12-05T17:24:00Z</cp:lastPrinted>
  <dcterms:modified xsi:type="dcterms:W3CDTF">2013-12-05T15:26:00Z</dcterms:modified>
  <cp:revision>49</cp:revision>
  <dc:subject/>
  <dc:title> Додаток  11</dc:title>
</cp:coreProperties>
</file>