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/>
        <w:t xml:space="preserve">             </w:t>
      </w:r>
    </w:p>
    <w:p>
      <w:pPr>
        <w:pStyle w:val="TextBodyIndent"/>
        <w:ind w:left="0" w:hanging="0"/>
        <w:jc w:val="right"/>
        <w:rPr>
          <w:b/>
          <w:b/>
          <w:bCs/>
          <w:sz w:val="24"/>
        </w:rPr>
      </w:pPr>
      <w:r>
        <w:rPr/>
        <w:t xml:space="preserve"> </w:t>
      </w:r>
      <w:r>
        <w:rPr>
          <w:sz w:val="24"/>
        </w:rPr>
        <w:t>Додаток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 xml:space="preserve">до наказу Департаменту освіти і науки, молоді та спорту 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>виконавчого органу Київської міської ради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>(Київської міської державної адміністрації)</w:t>
      </w:r>
    </w:p>
    <w:p>
      <w:pPr>
        <w:pStyle w:val="Normal"/>
        <w:jc w:val="right"/>
        <w:rPr/>
      </w:pPr>
      <w:r>
        <w:rPr/>
        <w:t xml:space="preserve">від « 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</w:t>
      </w:r>
      <w:r>
        <w:rPr/>
        <w:t xml:space="preserve"> 2013 р. № </w:t>
      </w:r>
      <w:r>
        <w:rPr>
          <w:u w:val="single"/>
        </w:rPr>
        <w:t xml:space="preserve">  __  </w:t>
      </w:r>
    </w:p>
    <w:p>
      <w:pPr>
        <w:pStyle w:val="Normal"/>
        <w:rPr>
          <w:rFonts w:eastAsia="MS Mincho;ＭＳ 明朝"/>
          <w:sz w:val="28"/>
          <w:szCs w:val="28"/>
          <w:u w:val="single"/>
          <w:lang w:val="en-US"/>
        </w:rPr>
      </w:pPr>
      <w:r>
        <w:rPr>
          <w:rFonts w:eastAsia="MS Mincho;ＭＳ 明朝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ізаційний коміт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лімпіади з математик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ексюк О.А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, голова організаційного комітет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онова О.Н., методист науково-методичного центру управління освіти Оболонської районної в місті Києві державної адміністрац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Шеверьова О.В., методист науково-методичного центру управління освіти Печерської районної в місті Києві державної адміністр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енко А.О., учитель Києво-Печерського ліцею № 171 «Лідер» Печер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уприк Н.В., учитель СЗШ № 225 Оболон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лька З.В., учитель СЗШ № 133 Печер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олімпіади з математики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бльов Б.В., професор Київського національного університету імені Тараса Шевченка, доктор фізико-математичних наук (за згодою), голова журі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ікушин А.В., асистент Київського національного університету імені Тараса Шевченка (за згодою), заступник голови журі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юкова Г.В., асистент кафедри інформаційних систем і технологій факультету транспортних і інформаційних технологій Київського Національного транспортного університету (за згодою), заступник голови журі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дцов О.І., доцент Київського національного університету імені Тараса Шевченка, кандидат фізико-математичних наук (за згодою), заступник голови журі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еренко О.Н., доцент Київського національного університету імені Тараса Шевченка, кандидат фізико-математичних наук (за згодою), заступник голови журі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аранов В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асов Д.С., учитель Природничо-наукового ліцею № 145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єдов О.В., учитель ліцею «Наукова змін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арниц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ондар Є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ковська О.І., учитель ліцею «Престиж» Солом’янського району, кандидат педагогічних нау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раславська А.Л., учитель ліцею № 208 Дніпров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асиленко О.В., учитель ліцею «Голосіївський» № 241 Голосії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соцька Л.П., учитель ліцею № 157 Оболо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іміров В.М., старший викладач Національного технічного університету України «Київський політехнічний інститут» (за згодою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вченко В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ченко І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ольдштейн І.Б., учитель ліцею «Наукова зміна» Дарниц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ішак Х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илова А.В., учитель Києво-Печерського ліцею № 171 «Лідер»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ашков О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’яненко О.І., учитель ліцею № 100 «Поділ» Поділь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сятерик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Захарійченко Ю.О., доцент </w:t>
      </w:r>
      <w:r>
        <w:rPr>
          <w:sz w:val="28"/>
          <w:szCs w:val="28"/>
          <w:lang w:val="ru-RU"/>
        </w:rPr>
        <w:t xml:space="preserve">Національного університету </w:t>
      </w:r>
      <w:r>
        <w:rPr>
          <w:sz w:val="28"/>
          <w:szCs w:val="28"/>
        </w:rPr>
        <w:t xml:space="preserve">«Києво-Могилянська академія» (за згодою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інченко О.Г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інська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рлюченко О.О., учитель Русанівського ліцею Дніпров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рлюченко О.В., учитель Русанівського ліцею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ов Д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івва Б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іслухін О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ляденко М.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янко М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люк М.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стєєва О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цюруба О.В., учитель СЗШ № 163 Шевченків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авець Д.А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енко Ю.В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узнєцов Є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єцов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єцова І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узнєцова О.В., учитель Технічного ліцею Національного технічного університету України «Київський політехнічний інститут» Солом’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укуш О.Г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утовенко І.Л., учитель Технічного ліцею Національного технічного університету України «Київський політехнічний інститут» Солом’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ушнір Ю.А., учитель Природничо-наукового ліцею № 145 Печер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ць О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шунов В.Г., аспіра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скутов В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упа А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зниченко Л.Л., учитель ліцею № 157 Оболон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ий В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аліцький Ю.В.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Малишко О.Г., учитель ліцею № 208 Дніпровського району, старший учитель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ьцев В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ковіченко О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артюшова І.В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ик І. В., учитель Русанівського ліцею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вчан А.В., учитель спеціалізованої школи № 52 Солом’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овчан С.М., учитель ліцею № 38 ім. В. М. Молчанова Шевченкі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зов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ояк М.Ю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ярчик К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емировська М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ікулін О.В., учитель гімназії «Академія» Святошинського району, кандидат фізико-математичних наук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ефіренко А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іщенко А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адчий І. В., учитель Технічного ліцею Дніпровського району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пчук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авлов Т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юк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кратова І.Є., заступник директора ліцею № 38 ім. В.М. Молчанова Шевченківського району, кандидат фізико-математичних наук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кова М.Я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пко А.В., студент Національного технічного університету України «Київський політехнічний інститут»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скун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ис Т.В., учитель СШ № 264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ський В.Б., учитель Києво-Печерського ліцею № 171 «Лідер» Печерського району, заслужений вчитель Украї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гач А.Г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абінович Ю.М., учитель гімназії № 178 Солом’янського району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шитов Б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жкова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мариця А.А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денко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адовенко Б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відерський К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ільвестрова І.А., учитель ліцею № 142 Солом’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юк Я.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озик В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ока Б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ока Є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кін Д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новий В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ухорукова А.М., учитель Економіко-правового ліцею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н Д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аченко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ачук Д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окарєв М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ранчук В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аритонова О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ченко Л.А., учитель Русанівського ліцею Дніпров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ілько Д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Цешковський С.Й., старший викладач кафедри вищої математики Національного технічного університету України «Київський політехнічний інститут» (за згодою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szCs w:val="28"/>
        </w:rPr>
        <w:t>Чайковський А.В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Часовський Д.Б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szCs w:val="28"/>
        </w:rPr>
        <w:t>Чаудхарі М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Чернишенко А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Чернова О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Чорний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szCs w:val="28"/>
        </w:rPr>
        <w:t>Шамович О.А., учитель Русанівського ліцею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Шарапов М.М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Шарманський І.Б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Шатохін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Швай Н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Шевчук Є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szCs w:val="28"/>
        </w:rPr>
        <w:t>Шишацький Ю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Шпирко В.В., викладач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Шувар Н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Шуклін С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szCs w:val="28"/>
        </w:rPr>
        <w:t>Шульга Н.В., учитель ліцею «Голосіївський» №  241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Шуплецов Д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Щеглов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Щерба А.О., студент Київського національного університету імені Тараса Шевченка (за згодою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іровський Д.А., професор Київського національного університету імені Тараса Шевченка, доктор фізико-математичних наук, заслужений учитель України             (за згодою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ічня 2014 року, 15.00; 04 лют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року, 15.00. Інститут післядипломної педагогічної освіти Київського університету імені Бориса Грінченка             (проспект П. Тичини, 1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методична комісія зі складання завд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ьов Б.В., професор Київського національного університету імені Тараса Шевченка, доктор фізико-математичних наук (за згодою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ікушин А.В., асист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шунов В.Г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оміровський Д.А., професор Київського національного університету імені Тараса Шевченка, доктор фізико-математичних наук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служений учитель України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іцький Ю.В., студент Київського національного університету імені Тараса Шевченка (за згодо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бірково-тренувальні збо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b/>
          <w:bCs/>
          <w:sz w:val="28"/>
          <w:szCs w:val="28"/>
        </w:rPr>
        <w:t>Термін проведення</w:t>
      </w:r>
      <w:r>
        <w:rPr>
          <w:sz w:val="28"/>
          <w:szCs w:val="28"/>
        </w:rPr>
        <w:t>: з 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ютого до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 xml:space="preserve"> березня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це проведення: </w:t>
      </w:r>
      <w:r>
        <w:rPr>
          <w:sz w:val="28"/>
          <w:szCs w:val="28"/>
        </w:rPr>
        <w:t>Київський національний університет імені Тараса Шев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культет кібернети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ідповідальні</w:t>
      </w:r>
      <w:r>
        <w:rPr>
          <w:b/>
          <w:sz w:val="28"/>
          <w:szCs w:val="28"/>
          <w:lang w:val="ru-RU"/>
        </w:rPr>
        <w:t xml:space="preserve"> за проведенн</w:t>
      </w:r>
      <w:r>
        <w:rPr>
          <w:b/>
          <w:sz w:val="28"/>
          <w:szCs w:val="28"/>
          <w:lang w:val="en-US"/>
        </w:rPr>
        <w:t>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убльов Б.В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Олексюк О.А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 позашкільної освіти  Департаменту                                  І. Пархоменко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626" w:gutter="0" w:header="0" w:top="709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56:00Z</dcterms:created>
  <dc:creator>user</dc:creator>
  <dc:description/>
  <cp:keywords/>
  <dc:language>en-US</dc:language>
  <cp:lastModifiedBy>adm</cp:lastModifiedBy>
  <cp:lastPrinted>2013-12-03T13:54:00Z</cp:lastPrinted>
  <dcterms:modified xsi:type="dcterms:W3CDTF">2013-12-05T13:38:00Z</dcterms:modified>
  <cp:revision>27</cp:revision>
  <dc:subject/>
  <dc:title>Додаток </dc:title>
</cp:coreProperties>
</file>