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Bookman Old Style" w:hAnsi="Bookman Old Style" w:cs="Bookman Old Style"/>
          <w:smallCap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51180" cy="787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mallCaps/>
          <w:sz w:val="24"/>
          <w:szCs w:val="24"/>
        </w:rPr>
        <w:t>ВИКОНАВЧИЙ ОРГАН КИЇВСЬКОЇ МІСЬКОЇ РАДИ</w:t>
      </w:r>
    </w:p>
    <w:p>
      <w:pPr>
        <w:pStyle w:val="Header"/>
        <w:spacing w:lineRule="auto" w:line="288"/>
        <w:jc w:val="center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mallCaps/>
          <w:sz w:val="24"/>
          <w:szCs w:val="24"/>
        </w:rPr>
        <w:t xml:space="preserve">(КИЇВСЬКА </w:t>
      </w:r>
      <w:r>
        <w:rPr>
          <w:rFonts w:cs="Bookman Old Style" w:ascii="Bookman Old Style" w:hAnsi="Bookman Old Style"/>
          <w:sz w:val="24"/>
          <w:szCs w:val="24"/>
        </w:rPr>
        <w:t>МІСЬКА ДЕРЖАВНА АДМІНІСТРАЦІЯ)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ДЕПАРТАМЕНТ ОСВІТИ І НАУКИ, МОЛОДІ ТА СПОРТУ</w:t>
      </w:r>
    </w:p>
    <w:p>
      <w:pPr>
        <w:pStyle w:val="1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06.12.2013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№ 8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Про проведення ІІІ етапу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сеукраїнських учнівських олімпіад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з навчальних предме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2013-2014 навчальному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 від 22 вересня 2011 року № 1099, зареєстрованого в Міністерстві юстиції України 17 листопада 2011 року № 1318/20056 (далі – Положення),</w:t>
      </w:r>
      <w:r>
        <w:rPr>
          <w:rFonts w:eastAsia="MS Mincho;ＭＳ 明朝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виконання наказу Міністерства освіти і науки України від 5 серпня 2013 року № 1079  «Про проведення Всеукраїнських учнівських олімпіад і турнірів з навчальних предметів у 2013-2014 навчальному році», </w:t>
      </w:r>
      <w:r>
        <w:rPr>
          <w:rFonts w:eastAsia="MS Mincho;ＭＳ 明朝"/>
          <w:sz w:val="28"/>
          <w:szCs w:val="28"/>
          <w:lang w:val="uk-UA"/>
        </w:rPr>
        <w:t xml:space="preserve">з метою пошуку, підтримки та розвитку творчого потенціалу </w:t>
      </w:r>
      <w:r>
        <w:rPr>
          <w:sz w:val="28"/>
          <w:szCs w:val="28"/>
          <w:lang w:val="uk-UA"/>
        </w:rPr>
        <w:t xml:space="preserve">обдарованої учнівської молоді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Н А К А З У Ю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Провести ІІІ етап Всеукраїнських учнівських олімпіад з української мови та літератури, російської мови і літератури, англійської, іспанської, німецької, французької мов, історії, правознавства, педагогіки і психології, економіки, географії, математики, хімії, біології, екології, фізики, астрономії, інформатики, світової літератури, образотворчого мистецтва, трудового навчання, фізичної культури і спорту, польської мови, східних мов (китайської, японської, арабської, перської, гінді, турецької, корейської), інформаційних технологій: офісних технологій, комп’ютерної анімації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uk-UA"/>
        </w:rPr>
        <w:t xml:space="preserve">-дизайну, комп’ютерної графіки в терміни, визначені графіком (додаток 1). 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2. Затвердити:</w:t>
      </w:r>
    </w:p>
    <w:p>
      <w:pPr>
        <w:pStyle w:val="Normal"/>
        <w:tabs>
          <w:tab w:val="clear" w:pos="709"/>
          <w:tab w:val="left" w:pos="0" w:leader="none"/>
          <w:tab w:val="left" w:pos="1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1. Склад організаційного комітету ІІІ етапу Всеукраїнських учнівських олімпіад (додаток 2). </w:t>
      </w:r>
    </w:p>
    <w:p>
      <w:pPr>
        <w:pStyle w:val="Normal"/>
        <w:tabs>
          <w:tab w:val="clear" w:pos="709"/>
          <w:tab w:val="left" w:pos="0" w:leader="none"/>
          <w:tab w:val="left" w:pos="120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2.  Склад організаційних комітетів, журі, предметно-методичних комісій зі складання завдань, експертів-консультантів, місце і терміни проведення апеляцій, відбірково - тренувальних зборів предметних олімпіад  (додатки 3-28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Начальникам  управлінь  освіти  районних 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 місті  Києві  державних адміністрацій: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80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 участь  районних  команд  у  ІІІ етапі  Всеукраїнських учнівських олімпіад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180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2. Призначити  керівників  і  супроводжувачів учнівських команд на       ІІІ етап Всеукраїнських учнівських олімпіад та відбірково-тренувальні збори з числа педагогічних працівників загальноосвітніх навчальних закла</w:t>
        <w:softHyphen/>
        <w:t>дів і установ району, покласти на них відповідальність за збереження життя і здоров’я дітей у дорозі та під час проведення олімпіади і  відбірково-тренувальних  зборів.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>4. Інституту післядипломної педагогічної освіти Київського університету імені  Бориса Грінченка (Войцехівський  М.Ф.):</w:t>
      </w:r>
    </w:p>
    <w:p>
      <w:pPr>
        <w:pStyle w:val="TextBodyIndent"/>
        <w:tabs>
          <w:tab w:val="clear" w:pos="709"/>
          <w:tab w:val="left" w:pos="1080" w:leader="none"/>
        </w:tabs>
        <w:ind w:left="0" w:firstLine="360"/>
        <w:jc w:val="both"/>
        <w:rPr>
          <w:szCs w:val="28"/>
        </w:rPr>
      </w:pPr>
      <w:r>
        <w:rPr/>
        <w:t xml:space="preserve">     </w:t>
      </w:r>
      <w:r>
        <w:rPr/>
        <w:t>4.1.Здійснити організаційно-методичне забезпечення ІІІ етапу Всеукраїнських учнівських олімпіад.</w:t>
      </w:r>
    </w:p>
    <w:p>
      <w:pPr>
        <w:pStyle w:val="TextBodyIndent"/>
        <w:tabs>
          <w:tab w:val="clear" w:pos="709"/>
          <w:tab w:val="left" w:pos="72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2.Оприлюднити у п’ятиденний термін результати учнівських олімпіад на сайтах Інституту післядипломної педагогічної освіти Київського університету імені Бориса Грінченка та Департаменту освіти і науки, молоді та спорту виконавчого органу Київської міської ради (Київської міської державної адміністрації).</w:t>
      </w:r>
    </w:p>
    <w:p>
      <w:pPr>
        <w:pStyle w:val="TextBodyIndent"/>
        <w:tabs>
          <w:tab w:val="clear" w:pos="709"/>
          <w:tab w:val="left" w:pos="1260" w:leader="none"/>
        </w:tabs>
        <w:ind w:left="0"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.3.Оприлюднити зразки виконання олімпіадних завдань і критерії оцінюван</w:t>
        <w:softHyphen/>
        <w:t>ня після завершення олімпіади.</w:t>
      </w:r>
    </w:p>
    <w:p>
      <w:pPr>
        <w:pStyle w:val="TextBodyIndent"/>
        <w:tabs>
          <w:tab w:val="clear" w:pos="709"/>
          <w:tab w:val="left" w:pos="1080" w:leader="none"/>
          <w:tab w:val="left" w:pos="1260" w:leader="none"/>
        </w:tabs>
        <w:ind w:left="0" w:firstLine="36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4.</w:t>
      </w:r>
      <w:r>
        <w:rPr>
          <w:szCs w:val="28"/>
          <w:lang w:val="ru-RU"/>
        </w:rPr>
        <w:t>4</w:t>
      </w:r>
      <w:r>
        <w:rPr>
          <w:szCs w:val="28"/>
        </w:rPr>
        <w:t>.Підготувати проекти наказів про підсумки ІІІ етапу Всеукраїнських учнівських олімпіад  з кожного предмета протягом тижня після оголошення остаточних результатів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До 5 березня 2014 року підготувати звіти про проведення                       ІІІ етапу учнівських олімпіад та заявки на участь 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(фінальному) етапі Всеукраїнських учнівських олімпіад і подати їх до Інституту інноваційних технологій і змісту освіти Міністерства освіти і науки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Контроль за виконанням цього наказу покласти на  начальника управління дошкільної, загальної середньої та позашкільної освіти                    Пархоменко</w:t>
      </w:r>
      <w:r>
        <w:rPr>
          <w:sz w:val="28"/>
          <w:szCs w:val="28"/>
          <w:lang w:val="uk-UA"/>
        </w:rPr>
        <w:t xml:space="preserve"> І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720" w:leader="none"/>
        </w:tabs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Директор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Департаменту </w:t>
      </w:r>
      <w:r>
        <w:rPr>
          <w:sz w:val="28"/>
          <w:szCs w:val="28"/>
        </w:rPr>
        <w:t xml:space="preserve">                                                О.</w:t>
      </w:r>
      <w:r>
        <w:rPr>
          <w:sz w:val="28"/>
          <w:szCs w:val="28"/>
          <w:lang w:val="uk-UA"/>
        </w:rPr>
        <w:t xml:space="preserve"> Добровольська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5940" w:hanging="0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TextBodyIndent"/>
        <w:ind w:left="594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594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594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594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594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ння: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ступник </w:t>
      </w:r>
      <w:r>
        <w:rPr>
          <w:sz w:val="28"/>
          <w:szCs w:val="28"/>
          <w:lang w:val="uk-UA"/>
        </w:rPr>
        <w:t xml:space="preserve">директора </w:t>
      </w:r>
    </w:p>
    <w:p>
      <w:pPr>
        <w:pStyle w:val="Normal"/>
        <w:tabs>
          <w:tab w:val="clear" w:pos="709"/>
          <w:tab w:val="left" w:pos="6480" w:leader="none"/>
          <w:tab w:val="left" w:pos="7020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ППО КУ імені Бориса Грінченка                                 Л. Коваленко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ого забезпечення</w:t>
        <w:tab/>
        <w:tab/>
        <w:tab/>
        <w:tab/>
        <w:tab/>
        <w:t>Л. Бі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чальник  управління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дошкільної, загальної середнь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та позашкільної освіти 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 xml:space="preserve"> І. Пархоменко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увач НМЦ координації методичної роботи</w:t>
      </w:r>
    </w:p>
    <w:p>
      <w:pPr>
        <w:pStyle w:val="Normal"/>
        <w:tabs>
          <w:tab w:val="clear" w:pos="709"/>
          <w:tab w:val="left" w:pos="702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ППО КУ імені Бориса Грінченка                                  Г. Бонд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TextBodyIndent"/>
        <w:ind w:lef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5940" w:hanging="0"/>
        <w:jc w:val="right"/>
        <w:rPr>
          <w:b/>
          <w:b/>
          <w:sz w:val="24"/>
          <w:lang w:val="ru-RU"/>
        </w:rPr>
      </w:pPr>
      <w:r>
        <w:rPr>
          <w:sz w:val="24"/>
        </w:rPr>
        <w:t>Додаток</w:t>
      </w:r>
      <w:r>
        <w:rPr>
          <w:sz w:val="24"/>
          <w:lang w:val="ru-RU"/>
        </w:rPr>
        <w:t xml:space="preserve"> 2</w:t>
      </w:r>
    </w:p>
    <w:p>
      <w:pPr>
        <w:pStyle w:val="TextBodyIndent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до наказу Департаменту освіти і науки, молоді</w:t>
      </w:r>
    </w:p>
    <w:p>
      <w:pPr>
        <w:pStyle w:val="TextBodyIndent"/>
        <w:ind w:left="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та спорту виконавчого органу Київської міської ради</w:t>
      </w:r>
    </w:p>
    <w:p>
      <w:pPr>
        <w:pStyle w:val="TextBodyIndent"/>
        <w:ind w:left="5940" w:hanging="360"/>
        <w:jc w:val="right"/>
        <w:rPr>
          <w:sz w:val="22"/>
          <w:szCs w:val="22"/>
        </w:rPr>
      </w:pPr>
      <w:r>
        <w:rPr>
          <w:sz w:val="22"/>
          <w:szCs w:val="22"/>
        </w:rPr>
        <w:t>(Київської міської державної адміністрації)</w:t>
      </w:r>
    </w:p>
    <w:p>
      <w:pPr>
        <w:pStyle w:val="TextBodyIndent"/>
        <w:tabs>
          <w:tab w:val="clear" w:pos="709"/>
          <w:tab w:val="left" w:pos="0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ід «___»  _________ 2013 р.    № </w:t>
      </w:r>
      <w:r>
        <w:rPr>
          <w:sz w:val="22"/>
          <w:szCs w:val="22"/>
          <w:lang w:val="ru-RU"/>
        </w:rPr>
        <w:t>__</w:t>
      </w:r>
    </w:p>
    <w:p>
      <w:pPr>
        <w:pStyle w:val="TextBodyIndent"/>
        <w:tabs>
          <w:tab w:val="clear" w:pos="709"/>
          <w:tab w:val="left" w:pos="720" w:leader="none"/>
        </w:tabs>
        <w:ind w:left="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 К Л А Д</w:t>
      </w:r>
    </w:p>
    <w:p>
      <w:pPr>
        <w:pStyle w:val="TextBodyIndent"/>
        <w:tabs>
          <w:tab w:val="clear" w:pos="709"/>
          <w:tab w:val="left" w:pos="0" w:leader="none"/>
          <w:tab w:val="left" w:pos="558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рганізаційного комітету ІІІ етапу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Всеукраїнських  учнівських олімпіад  з навчальних предметів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Добровольська О.М., </w:t>
      </w:r>
      <w:r>
        <w:rPr/>
        <w:t>директор Департаменту освіти і науки, молоді та спорту виконавчого органу Київської міської ради (Київської міської державної адміністрації), голова оргкомітету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цехівський М.Ф., директор Інституту післядипломної педагогічної освіти Київського університету імені Бориса Грінченка, кандидат педагогічних наук, доцент, заступник голови оргкомітету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хоменко І.М., начальник управління дошкільної, загальної середньої  та позашкільної освіти  Департаменту освіти і науки, молоді та спорту виконавчого органу Київської міської ради (Київської міської державної адміністрації), кандидат педагогічних наук, заступник голови оргкомітету 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енко О.В., радник директора Департаменту освіти і науки, молоді та спорту виконавчого органу Київської міської ради (Київської міської державної адміністрації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Адаменко І.І., начальник управління освіти Святошинської районної </w:t>
        <w:br/>
        <w:t>в місті Києві державної адміністрації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Бондарчук Г.П., завідувач науково-методичного центру координації методичної роботи Інституту післядипломної педагогічної освіти Київського університету  імені Бориса Грінченк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хнюк Н.М., начальник управління освіти Оболонської районної в  місті Києві державної адміністрації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іна Н.В., в. о. начальника управління освіти Дніпровської районної в місті Києві державної адміністрації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нко Л.Т., заступник директора Інституту післядипломної педагогічної освіти Київського університету імені Бориса Грінченка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Комаркова М.І., начальник управління освіти Голосіївської районної                в місті Києві державної адміністрації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Лазарєва Г.Р., начальник управління освіти Солом’янської районної                 в місті  Києві державної адміністрації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тушна А.М., начальник управління освіти Печерської районної в місті Києві державної адміністрації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енко С.М., начальник управління освіти Дарницької районної                    в  місті Києві державної адміністрації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ян Г.В., начальник управління освіти Подільської районної в місті Києві державної адміністрації</w:t>
      </w:r>
    </w:p>
    <w:p>
      <w:pPr>
        <w:pStyle w:val="TextBodyIndent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Хімко С.Р., методист науково-методичного центру координації методичної роботи Інституту післядипломної педагогічної освіти Київського університету імені  Бориса Грінченка</w:t>
      </w:r>
      <w:r>
        <w:rPr/>
        <w:t xml:space="preserve"> 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Шурко О.В., начальник управління освіти Деснянської районної в місті Києві державної адміністрації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рова Є.В., начальник управління освіти Шевченківської районної в </w:t>
        <w:br/>
        <w:t xml:space="preserve">місті Києві державної адміністрації </w:t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>О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Доброволь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Bookman Old Style" w:hAnsi="Bookman Old Style" w:cs="Bookman Old Style"/>
      <w:b/>
      <w:bCs/>
      <w:sz w:val="44"/>
      <w:szCs w:val="44"/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 w:bidi="ta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30:00Z</dcterms:created>
  <dc:creator>User</dc:creator>
  <dc:description/>
  <cp:keywords/>
  <dc:language>en-US</dc:language>
  <cp:lastModifiedBy>adm</cp:lastModifiedBy>
  <cp:lastPrinted>2013-12-05T17:44:00Z</cp:lastPrinted>
  <dcterms:modified xsi:type="dcterms:W3CDTF">2013-12-23T10:02:00Z</dcterms:modified>
  <cp:revision>81</cp:revision>
  <dc:subject/>
  <dc:title/>
</cp:coreProperties>
</file>