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Додаток</w:t>
      </w:r>
      <w:r>
        <w:rPr>
          <w:lang w:val="en-US"/>
        </w:rPr>
        <w:t xml:space="preserve"> 10</w:t>
      </w:r>
      <w:r>
        <w:rPr/>
        <w:t xml:space="preserve"> </w:t>
      </w:r>
    </w:p>
    <w:p>
      <w:pPr>
        <w:pStyle w:val="Normal"/>
        <w:ind w:firstLine="708"/>
        <w:jc w:val="right"/>
        <w:rPr>
          <w:lang w:val="ru-RU"/>
        </w:rPr>
      </w:pP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right"/>
        <w:rPr/>
      </w:pPr>
      <w:r>
        <w:rPr/>
        <w:t>та спорту виконавчого органу Київської міської ради</w:t>
      </w:r>
    </w:p>
    <w:p>
      <w:pPr>
        <w:pStyle w:val="Normal"/>
        <w:jc w:val="right"/>
        <w:rPr/>
      </w:pPr>
      <w:r>
        <w:rPr/>
        <w:t>(Київської міської державної адміністрації)</w:t>
      </w:r>
    </w:p>
    <w:p>
      <w:pPr>
        <w:pStyle w:val="TextBodyIndent"/>
        <w:spacing w:before="0" w:after="0"/>
        <w:ind w:left="0" w:hanging="0"/>
        <w:jc w:val="right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>____</w:t>
      </w:r>
      <w:r>
        <w:rPr>
          <w:lang w:val="uk-UA"/>
        </w:rPr>
        <w:t>»</w:t>
      </w:r>
      <w:r>
        <w:rPr>
          <w:lang w:val="en-US"/>
        </w:rPr>
        <w:t xml:space="preserve"> __________</w:t>
      </w:r>
      <w:r>
        <w:rPr>
          <w:lang w:val="uk-UA"/>
        </w:rPr>
        <w:t xml:space="preserve"> </w:t>
      </w:r>
      <w:r>
        <w:rPr>
          <w:lang w:val="en-US"/>
        </w:rPr>
        <w:t>2013</w:t>
      </w:r>
      <w:r>
        <w:rPr>
          <w:lang w:val="uk-UA"/>
        </w:rPr>
        <w:t xml:space="preserve"> р.  </w:t>
      </w:r>
      <w:r>
        <w:rPr/>
        <w:t xml:space="preserve">№ </w:t>
      </w:r>
      <w:r>
        <w:rPr>
          <w:lang w:val="en-US"/>
        </w:rPr>
        <w:t>___</w:t>
      </w:r>
      <w:r>
        <w:rPr/>
        <w:t xml:space="preserve"> </w:t>
      </w:r>
    </w:p>
    <w:p>
      <w:pPr>
        <w:pStyle w:val="Normal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ілоненко І.О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, голова організаційного коміт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митрієнко С.Л., учитель СЗШ № 138 Шевченків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убарук Т.Ю., учитель гімназії «Троєщина» Деснян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гова С.О.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ліцею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0 «Поділ» Поділь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8"/>
          <w:szCs w:val="28"/>
          <w:lang w:val="ru-RU"/>
        </w:rPr>
        <w:t>Се</w:t>
      </w:r>
      <w:r>
        <w:rPr>
          <w:bCs/>
          <w:sz w:val="28"/>
          <w:szCs w:val="28"/>
        </w:rPr>
        <w:t>ргуніна Р.О., учитель НВК № 240 «Соціум» Оболон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гіна В.Г., директор ліцею № 100 «Поділ» Подільського 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ind w:left="36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right" w:pos="9071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енко О.Ю.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Д «Бусел», голова жу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ест С.О., заступник</w:t>
      </w:r>
      <w:r>
        <w:rPr>
          <w:sz w:val="28"/>
          <w:szCs w:val="28"/>
          <w:lang w:val="ru-RU"/>
        </w:rPr>
        <w:t xml:space="preserve"> директора</w:t>
      </w:r>
      <w:r>
        <w:rPr>
          <w:sz w:val="28"/>
          <w:szCs w:val="28"/>
        </w:rPr>
        <w:t xml:space="preserve"> ліцею № 100 «Поділ» Подільського району, заслужений учитель України, заступник голови журі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афедри неорганічної хімії Київського національного університету імені Тараса Шевченка, кандидат хімічних наук (за згодою), заступник голови журі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рхіпов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улько Н.Г., учитель гімназії № 315 Дарницького району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чнюк Д.М., завідувач відділу Інституту органічної хімії, доктор хімічних наук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нь О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игоренко О.О., доцент кафедри органічної хімії Київського національного університету імені Тараса Шевченка, 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хтяренко М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феєва В.М., співробітник науково-виробничого підприємства ТОВ «Єнамін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йцев С.О., директор ТД «Бусел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Колотілов С.В., старший науковий співробітник Інституту фізичної хімії Національної академії наук України, доктор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Комаров І.В., завідуючий кафедрою Інституту високих технологій Київського національного університету імені Тараса Шевченка, доктор хімічних наук, професор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Кондратов І.С., науковий співробітник Інституту біоорганічної хімії та нафтохімії Національної академії наук України, кандидат хімічних наук      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аксимов І.О., методист Українського центру оцінювання якості освіти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ихайлюк П.О., науковий співробітник хімічного факультету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Остапчук Є.М., науковий співробітник науково-виробничого підприємства ТОВ «Єнамін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нов Д.М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утенко М.О.</w:t>
      </w:r>
      <w:r>
        <w:rPr>
          <w:sz w:val="28"/>
          <w:szCs w:val="28"/>
        </w:rPr>
        <w:t>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унін Р.А., аспірант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Пунін С.О., науковий співробітник науково-виробничого підприємства «Укроргсинтез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Радченко Д.С., молодший науковий співробітник науково-виробничого підприємства «Єнамін»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ябухін С.В., доктора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абанова С.І., учитель СЗШ № 238 Деснянського району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ата О.А., учитель СЗШ № 317 Святошинського району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Юрченко О.М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 ліцею «Наукова зміна» Дарниц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у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-методична 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>омісія зі складання завд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афедри неоргані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енко О.Ю.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Д «Бусел»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афедри неорганічної хімії Київського національного університету імені Тараса Шевченка, доктор хімі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еля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 лютого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, 15.30, ліцей № 100 «Поділ» Подільського району (вул. Покровська, 4/6 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з  10 лютого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березн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, 16.00</w:t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ліцей № 100 «Поділ» Поділь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повідальна за проведення </w:t>
      </w:r>
      <w:r>
        <w:rPr>
          <w:sz w:val="28"/>
          <w:szCs w:val="28"/>
        </w:rPr>
        <w:t>Філоненко І.О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ладачі відбірково-тренувальних збо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 xml:space="preserve">Вест С.О., заступник директора ліцею № 100 «Поділ», заслужений учитель України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чального хіміко-біологічного центру Київського національного університету імені Тараса</w:t>
      </w:r>
      <w:r>
        <w:rPr>
          <w:sz w:val="28"/>
          <w:szCs w:val="28"/>
          <w:lang w:val="ru-RU"/>
        </w:rPr>
        <w:br/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3:00Z</dcterms:created>
  <dc:creator>gelion</dc:creator>
  <dc:description/>
  <cp:keywords/>
  <dc:language>en-US</dc:language>
  <cp:lastModifiedBy>adm</cp:lastModifiedBy>
  <cp:lastPrinted>2013-12-05T17:56:00Z</cp:lastPrinted>
  <dcterms:modified xsi:type="dcterms:W3CDTF">2013-12-05T15:57:00Z</dcterms:modified>
  <cp:revision>27</cp:revision>
  <dc:subject/>
  <dc:title/>
</cp:coreProperties>
</file>