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bCs/>
          <w:lang w:val="ru-RU"/>
        </w:rPr>
      </w:pPr>
      <w:r>
        <w:rPr/>
        <w:t>Додаток</w:t>
      </w:r>
      <w:r>
        <w:rPr>
          <w:lang w:val="en-US"/>
        </w:rPr>
        <w:t xml:space="preserve"> 6</w:t>
      </w:r>
      <w:r>
        <w:rPr>
          <w:lang w:val="ru-RU"/>
        </w:rPr>
        <w:t xml:space="preserve"> </w:t>
      </w:r>
    </w:p>
    <w:p>
      <w:pPr>
        <w:pStyle w:val="Heading"/>
        <w:ind w:left="3686" w:hanging="0"/>
        <w:jc w:val="right"/>
        <w:rPr>
          <w:b/>
          <w:b/>
          <w:bCs/>
        </w:rPr>
      </w:pPr>
      <w:r>
        <w:rPr/>
        <w:t xml:space="preserve">до наказу Департаменту освіти і науки, молоді та спорту виконавчого органу Київської міської ради </w:t>
      </w:r>
    </w:p>
    <w:p>
      <w:pPr>
        <w:pStyle w:val="Heading"/>
        <w:ind w:left="3686" w:hanging="0"/>
        <w:jc w:val="right"/>
        <w:rPr>
          <w:b/>
          <w:b/>
          <w:bCs/>
        </w:rPr>
      </w:pPr>
      <w:r>
        <w:rPr/>
        <w:t>(Київської міської державної адміністрації)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/>
        <w:t xml:space="preserve">         </w:t>
      </w:r>
      <w:r>
        <w:rPr/>
        <w:t>від «__» ______ 2013 р. № 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ізаційний комітет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ІІ (міського) етапу Всеукраїнської учнівської олімпіад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з російської мови та літератури </w:t>
      </w:r>
    </w:p>
    <w:p>
      <w:pPr>
        <w:pStyle w:val="Normal"/>
        <w:ind w:left="360" w:hanging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олинна Т.Т., методист науково-методичного центру іноземних мов і світової літератури Інституту післядипломної педагогічної освіти Київського університету імені Бориса Грінченка, голова оргкомітет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ковська О.Я., учитель СШ № 24 Шевченків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юбко В.Є., учитель Кловського ліцею № 77 Печер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/>
      </w:pPr>
      <w:r>
        <w:rPr>
          <w:sz w:val="28"/>
          <w:szCs w:val="28"/>
          <w:lang w:val="uk-UA"/>
        </w:rPr>
        <w:t>Блінова О.В., учитель СШ № 210 Оболон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ова Л.А., учитель гімназії № 32 Печер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лотова І.М., учитель гімназії № 39 Деснян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мазина І.І., учитель СЗШ № 105 Дарницького району</w:t>
      </w:r>
    </w:p>
    <w:p>
      <w:pPr>
        <w:pStyle w:val="Normal"/>
        <w:numPr>
          <w:ilvl w:val="0"/>
          <w:numId w:val="2"/>
        </w:numPr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ова І.А., учитель гімназії № 178 Солом’</w:t>
      </w:r>
      <w:r>
        <w:rPr>
          <w:sz w:val="28"/>
          <w:szCs w:val="28"/>
        </w:rPr>
        <w:t>янського району</w:t>
      </w:r>
    </w:p>
    <w:p>
      <w:pPr>
        <w:pStyle w:val="Normal"/>
        <w:numPr>
          <w:ilvl w:val="0"/>
          <w:numId w:val="2"/>
        </w:numPr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елева Т.Л., учитель СЗШ № 88 Печер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інська Н.А., учитель СЗШ № 300 Деснян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/>
      </w:pPr>
      <w:r>
        <w:rPr>
          <w:sz w:val="28"/>
          <w:szCs w:val="28"/>
          <w:lang w:val="uk-UA"/>
        </w:rPr>
        <w:t>Курзіна Н.П., учитель гімназії № 191 ім. П.Г. Тичини Дніпров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овік І.М., учитель СШ № 135 Шевченків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/>
      </w:pPr>
      <w:r>
        <w:rPr>
          <w:sz w:val="28"/>
          <w:szCs w:val="28"/>
          <w:lang w:val="uk-UA"/>
        </w:rPr>
        <w:t xml:space="preserve">Мигдальська О.М., учитель ліцею № 100 «Поділ» Подільського району 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ак Г.А., учитель СШ № 57 Шевченків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/>
      </w:pPr>
      <w:r>
        <w:rPr>
          <w:sz w:val="28"/>
          <w:szCs w:val="28"/>
          <w:lang w:val="uk-UA"/>
        </w:rPr>
        <w:t>Олейникова Н.О., учитель ліцею інформаційних технологій № 79 Печер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/>
      </w:pPr>
      <w:r>
        <w:rPr>
          <w:sz w:val="28"/>
          <w:szCs w:val="28"/>
          <w:lang w:val="uk-UA"/>
        </w:rPr>
        <w:t>Оржеховська Т.Й., учитель гімназії № 178 Солом’ян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лянська В.Г., учитель СЗШ № 215 Святошин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оченко В.Г., учитель СШ № 96 Святошин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/>
      </w:pPr>
      <w:r>
        <w:rPr>
          <w:sz w:val="28"/>
          <w:szCs w:val="28"/>
          <w:lang w:val="uk-UA"/>
        </w:rPr>
        <w:t>Романчук Т.В., учитель СШ № 323 Дарниц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ріпкіна Л.С., учитель ліцею міжнародних відносин № 51 Печер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ова Н.О., учитель СШ № 277 Деснян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/>
      </w:pPr>
      <w:r>
        <w:rPr>
          <w:sz w:val="28"/>
          <w:szCs w:val="28"/>
          <w:lang w:val="uk-UA"/>
        </w:rPr>
        <w:t xml:space="preserve">Чекмєньова В.В., учитель гімназії № 153 ім. О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 Пушкіна Шевченків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нько С.А., учитель СЗШ № 282 Деснян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новська В.С., учитель СЗШ № 3 Подільського району </w:t>
      </w:r>
    </w:p>
    <w:p>
      <w:pPr>
        <w:pStyle w:val="Normal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</w:rPr>
        <w:t>ЖУР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І (міського) етапу Всеукраїнської учнівської олімпіади</w:t>
      </w:r>
    </w:p>
    <w:p>
      <w:pPr>
        <w:pStyle w:val="TextBody"/>
        <w:ind w:hanging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 російської мови та літератури </w:t>
      </w:r>
    </w:p>
    <w:p>
      <w:pPr>
        <w:pStyle w:val="TextBody"/>
        <w:ind w:hanging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енко М.Й., доцент Інституту філології Київського національного університету імені Тараса Шевченка, кандидат філологічних наук (за згодою), голова журі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шницька Ю.В., старший викладач кафедри теорії, історії та методики викладання світової літератури Гуманітарного інституту Київського університету імені Бориса Грінченка, заступник голови журі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абанщикова З.П., учитель СШ № 49 Шевченків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лгар А.О., учитель СШ № 96 Святошин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зенкова Т.А., учитель гімназії № 136 Дніпров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щенко Г.Г., учитель СЗШ № 124 Поділь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исенко Н.М., учитель СЗШ № 85 Голосіїв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иненко О,С., учитель СЗШ № 3 Поділь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гих С.Г., учитель гімназії № 178 Солом’ян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обна Л.С., учитель СШ № 85 Голосіїв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валерова М.М., учитель СЗШ № 105 Дарниц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тор І.І., учитель СШ № 135 Шевченків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ова С.Є., учитель ліцею № 38 ім. В.М. Молчанова Шевченків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єц Г.Я., учитель ліцею «Інтелект» Дарниц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шова Л.В., учитель Слов’янської гімназії Дарниц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Куракса О.А, учитель СЗШ № 85 Голосіїв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шко Л.О., учитель СЗШ № 234 Дніпров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Лещенко С.О., учитель гімназії № 153 ім. О.С. Пушкіна Шевченків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ов О.О., учитель Політехнічного ліцею НТУУ «КПІ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огда Н.А., учитель СЗШ № 85 Голосіїв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читайло Г.А., учитель СШ № 12 Солом’ян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а О.Г., учитель СШ № 57 Шевченків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а Г.І., учитель СШ № 247 Деснян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ищенко Н.В., учитель СШ № 80 Печер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кратова Н.В., учитель СЗШ № 25 Шевченків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 Т.В., учитель СЗШ № 88 Печер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а Н.П., учитель СШ № 267 Дарниц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Турок А.В., учитель гімназії № 153 ім. О.С. Пушкіна Шевченків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сєнко І.С., учитель СШ № 210 Оболон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ьковська Н.Є., учитель СШ № 71 Солом’ян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новська Л.Г., учитель СШ № 24 Шевченківського району</w:t>
      </w:r>
    </w:p>
    <w:p>
      <w:pPr>
        <w:pStyle w:val="Heading1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едметно-методична </w:t>
      </w:r>
      <w:r>
        <w:rPr>
          <w:rFonts w:eastAsia="Times New Roman"/>
          <w:sz w:val="28"/>
          <w:szCs w:val="28"/>
          <w:lang w:val="ru-RU"/>
        </w:rPr>
        <w:t>комісія зі складання завд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numPr>
          <w:ilvl w:val="0"/>
          <w:numId w:val="3"/>
        </w:numPr>
        <w:ind w:left="360" w:right="99" w:hanging="360"/>
        <w:rPr>
          <w:szCs w:val="28"/>
        </w:rPr>
      </w:pPr>
      <w:r>
        <w:rPr>
          <w:szCs w:val="28"/>
        </w:rPr>
        <w:t>Барабанщикова З.П., учитель СШ № 49 Шевченківського району</w:t>
      </w:r>
    </w:p>
    <w:p>
      <w:pPr>
        <w:pStyle w:val="Style11"/>
        <w:numPr>
          <w:ilvl w:val="0"/>
          <w:numId w:val="3"/>
        </w:numPr>
        <w:ind w:left="360" w:right="99" w:hanging="360"/>
        <w:rPr>
          <w:szCs w:val="28"/>
        </w:rPr>
      </w:pPr>
      <w:r>
        <w:rPr>
          <w:szCs w:val="28"/>
        </w:rPr>
        <w:t>Назаренко М.Й., доцент Інституту філології Київського національного університету імені Тараса Шевченка, кандидат філологічних наук              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шова Л.В., учитель Слов’янської гімназії Дарницького району</w:t>
      </w:r>
    </w:p>
    <w:p>
      <w:pPr>
        <w:pStyle w:val="Style11"/>
        <w:numPr>
          <w:ilvl w:val="0"/>
          <w:numId w:val="3"/>
        </w:numPr>
        <w:ind w:left="360" w:right="99" w:hanging="360"/>
        <w:rPr>
          <w:szCs w:val="28"/>
        </w:rPr>
      </w:pPr>
      <w:r>
        <w:rPr>
          <w:szCs w:val="28"/>
        </w:rPr>
        <w:t>Подолинна Т.Т., методист науково-методичного центру іноземних мов та світової літератури Інституту післядипломної педагогічної освіти  Київського університету  імені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урок А.В., учитель гімназії № 153 ім. О.</w:t>
      </w: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</w:rPr>
        <w:t>Пушкіна Шевченківського району</w:t>
      </w:r>
    </w:p>
    <w:p>
      <w:pPr>
        <w:pStyle w:val="Heading1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Експерт-консультант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Heading6"/>
        <w:tabs>
          <w:tab w:val="clear" w:pos="450"/>
          <w:tab w:val="left" w:pos="0" w:leader="none"/>
          <w:tab w:val="center" w:pos="4535" w:leader="none"/>
        </w:tabs>
        <w:ind w:left="0" w:right="-81" w:hanging="0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Федкевич О.Л., старший науковий співробітник Інституту педагогіки Академії педагогічних наук України, кандидат філологічних наук (за згодою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Апеляція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28 січня 2014 року, 15.00, </w:t>
      </w:r>
      <w:r>
        <w:rPr>
          <w:sz w:val="28"/>
          <w:szCs w:val="28"/>
          <w:lang w:val="uk-UA"/>
        </w:rPr>
        <w:t xml:space="preserve">Інститут післядипломної педагогічної освіти </w:t>
      </w:r>
      <w:r>
        <w:rPr>
          <w:spacing w:val="-4"/>
          <w:sz w:val="28"/>
          <w:szCs w:val="28"/>
          <w:lang w:val="uk-UA"/>
        </w:rPr>
        <w:t>Київського університету імені Бориса Грінченка (пр-т П.Тичини, 17)</w:t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бірково-тренувальні збо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ермін проведення:</w:t>
      </w:r>
      <w:r>
        <w:rPr>
          <w:sz w:val="28"/>
          <w:szCs w:val="28"/>
          <w:lang w:val="uk-UA"/>
        </w:rPr>
        <w:t xml:space="preserve"> з 4 по 14 лютого 2014 року</w:t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Місце проведення: </w:t>
      </w:r>
      <w:r>
        <w:rPr>
          <w:spacing w:val="-6"/>
          <w:sz w:val="28"/>
          <w:szCs w:val="28"/>
          <w:lang w:val="uk-UA"/>
        </w:rPr>
        <w:t xml:space="preserve">Російський центр науки і культури в місті Києві </w:t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(вул. Борисоглібська, 2)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альні за проведенн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ікова Г.І., учитель </w:t>
      </w:r>
      <w:r>
        <w:rPr>
          <w:spacing w:val="-6"/>
          <w:sz w:val="28"/>
          <w:szCs w:val="28"/>
          <w:lang w:val="uk-UA"/>
        </w:rPr>
        <w:t>СШ № 247</w:t>
      </w:r>
      <w:r>
        <w:rPr>
          <w:sz w:val="28"/>
          <w:szCs w:val="28"/>
          <w:lang w:val="uk-UA"/>
        </w:rPr>
        <w:t xml:space="preserve"> Десн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олинна Т.Т., методист науково-методичного центру іноземних мов і світової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jc w:val="left"/>
        <w:rPr>
          <w:szCs w:val="28"/>
        </w:rPr>
      </w:pPr>
      <w:r>
        <w:rPr>
          <w:szCs w:val="28"/>
        </w:rPr>
        <w:t>Начальник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шкільної, загальної середньої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позашкільної освіти Департаменту                                                І. Пархоменко</w:t>
      </w:r>
    </w:p>
    <w:sectPr>
      <w:type w:val="nextPage"/>
      <w:pgSz w:w="11906" w:h="16838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64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50" w:leader="none"/>
        <w:tab w:val="center" w:pos="4535" w:leader="none"/>
      </w:tabs>
      <w:ind w:left="-12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Style11">
    <w:name w:val="Цитата"/>
    <w:basedOn w:val="Normal"/>
    <w:qFormat/>
    <w:pPr>
      <w:tabs>
        <w:tab w:val="clear" w:pos="708"/>
        <w:tab w:val="left" w:pos="360" w:leader="none"/>
      </w:tabs>
      <w:ind w:left="360" w:right="-6" w:hanging="360"/>
      <w:jc w:val="both"/>
    </w:pPr>
    <w:rPr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02:00Z</dcterms:created>
  <dc:creator>User</dc:creator>
  <dc:description/>
  <cp:keywords/>
  <dc:language>en-US</dc:language>
  <cp:lastModifiedBy>adm</cp:lastModifiedBy>
  <cp:lastPrinted>2009-12-02T16:10:00Z</cp:lastPrinted>
  <dcterms:modified xsi:type="dcterms:W3CDTF">2013-12-05T12:53:00Z</dcterms:modified>
  <cp:revision>86</cp:revision>
  <dc:subject/>
  <dc:title>Додаток 20 </dc:title>
</cp:coreProperties>
</file>