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 w:val="24"/>
        </w:rPr>
        <w:t>Додаток</w:t>
      </w:r>
      <w:r>
        <w:rPr>
          <w:b w:val="false"/>
          <w:bCs w:val="false"/>
          <w:sz w:val="24"/>
          <w:lang w:val="en-US"/>
        </w:rPr>
        <w:t xml:space="preserve"> 22</w:t>
      </w:r>
      <w:r>
        <w:rPr>
          <w:b w:val="false"/>
          <w:bCs w:val="false"/>
          <w:sz w:val="24"/>
          <w:lang w:val="ru-RU"/>
        </w:rPr>
        <w:t xml:space="preserve"> 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о наказу Департаменту освіти і науки, молоді та спорту виконавчого органу Київської міської ради 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Київської міської державної адміністрації)</w:t>
      </w:r>
    </w:p>
    <w:p>
      <w:pPr>
        <w:pStyle w:val="Heading7"/>
        <w:ind w:right="0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sz w:val="24"/>
        </w:rPr>
        <w:t>від «__» ______ 2013 р. № __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7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, голова організаційного комітет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Єфремова О.А.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роденко Я.В., учитель СШ № 49 з поглибленим вивченням французької мови Шевченківського район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еніна З.І., старший викладач кафедри іноземних мов Національного педагогічного університету імені М.П. Драгоманова, кандидат педагогічних наук (за згодою), голова жур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, учитель СШ № 49 з поглибленим вивченням французької мови Шевченківського району, заступник голови жур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юк Т.В., учитель СШ № 49 з поглибленим вивченням французької мови Шевченківського району, секрет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Н.П., учитель СШ № 112 імені Т. Шевченка з поглибленим вивченням іноземних мов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ова З.Ф., учитель СШ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9 Печер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А.А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15 з поглибленим вивченням іноземних мов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Ф.М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А.О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він В.Л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а Г.О., учитель СШ № 269 з поглибленим вивченням французької мови 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ієва Л.І., учитель СШ № 20 з поглибленим вивченням французької мови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христенко Л.О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ласюк О.О.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ко Г.Ю., учитель гімназії-інтернату № 13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Л.А., учитель СШ № 15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енко В.В., заступник директора СШ</w:t>
      </w:r>
      <w:r>
        <w:rPr>
          <w:bCs/>
          <w:iCs/>
          <w:sz w:val="28"/>
          <w:szCs w:val="28"/>
          <w:lang w:val="uk-UA"/>
        </w:rPr>
        <w:t xml:space="preserve"> № 118 «Всесвіт» з поглибленим вивченням європейських мов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енко О.А.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енко Є.А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15 з поглибленим вивченням іноземних мов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гая О.П., учитель СШ № 20 з поглибленим вивченням французької мови з першого класу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майкіна С.В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15 з поглибленим вивченням іноземних мов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нко І.В., учитель СШ № 269 з поглибленим вивченням французької мови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ова Т.В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чер С.А., заступник директора СШ № 110 ім. </w:t>
      </w:r>
      <w:r>
        <w:rPr>
          <w:sz w:val="28"/>
          <w:szCs w:val="28"/>
        </w:rPr>
        <w:t xml:space="preserve">К. Гапоненка </w:t>
      </w:r>
      <w:r>
        <w:rPr>
          <w:sz w:val="28"/>
          <w:szCs w:val="28"/>
          <w:lang w:val="uk-UA"/>
        </w:rPr>
        <w:t>з поглибленим вивченням французької мови Голосіївського району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тіонова О.О., учитель СШ № 269 з поглибленим вивченням французької мови  Голосіївського району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ничук І.В., учитель СЗШ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lang w:val="uk-UA"/>
        </w:rPr>
        <w:t xml:space="preserve"> Сол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Л.О., учитель СШ № 269 з поглибленим вивченням французької мови 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к Т.Ю., викладач к</w:t>
      </w:r>
      <w:r>
        <w:rPr>
          <w:sz w:val="28"/>
          <w:szCs w:val="28"/>
        </w:rPr>
        <w:t xml:space="preserve">афедри іноземних мов </w:t>
      </w:r>
      <w:r>
        <w:rPr>
          <w:sz w:val="28"/>
          <w:szCs w:val="28"/>
          <w:lang w:val="uk-UA"/>
        </w:rPr>
        <w:t>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о С.А., учитель СШ № 20 з поглибленим вивченням французької мови з першого класу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харенко В.В.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гулік Т.В., учитель СШ № 20 з поглибленим вивченням французької мови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колзіна Г.І., заступник директора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кевич Н.В., учитель СШ № 112 імені Т. Шевченка з поглибленим вивченням іноземних мов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де І.П., учитель СШ № 110 ім. К. Гапоненка з поглибленим вивченням французької мови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онь І.П., учитель ш</w:t>
      </w:r>
      <w:r>
        <w:rPr>
          <w:sz w:val="28"/>
          <w:szCs w:val="28"/>
        </w:rPr>
        <w:t>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№ 218 </w:t>
      </w:r>
      <w:r>
        <w:rPr>
          <w:sz w:val="28"/>
          <w:szCs w:val="28"/>
          <w:lang w:val="uk-UA"/>
        </w:rPr>
        <w:t>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орська С.В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ютіна М.К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Ерудит</w:t>
      </w:r>
      <w:r>
        <w:rPr>
          <w:sz w:val="28"/>
          <w:szCs w:val="28"/>
          <w:lang w:val="uk-UA"/>
        </w:rPr>
        <w:t>»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мирнова О.О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нігірьова І.І., учитель СШ № 20 з поглибленим вивченням французької мови з першого класу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лодовська О.О., учитель Кловського ліцею № 77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іна Є.І., учитель СШ № 20 з поглибленим вивченням французької мови з першого класу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Файзуліна Л.М., учитель школи № 292 імені гетьмана України Івана Мазепи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хович О.Г., учитель СШ № 269 з поглибленим вивченням французької мови Голосіївського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но-методична комісія зі складання завдань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лені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.І., старший викладач кафедри іноземних мов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ндрєєва Н.П., учитель СШ № 112 імені Т. Шевченка з поглибленим вивченням іноземних мов Голосіїв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єводіна Л.Д., учитель СШ № 49 з поглибленим вивченням французької мови Шевченкі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 Л.О., учитель СШ № 269 з поглибленим вивченням французької мови Голос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ук А.М., викладач кафедри француз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14 року, 15.00, СШ № 49 з поглибленим вивченням французької мови І-ІІІ ступенів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лютого по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 березня 2014 року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Місце проведення: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Ш № 49 з поглибленим вивченням французької мови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Єленіна З.І., старший викладач кафедри іноземних мов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оградова Н.І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оєводіна Л.Д., учитель СШ № 49 з поглибленим вивченням французької мови Шевченківського район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142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tabs>
          <w:tab w:val="clear" w:pos="708"/>
          <w:tab w:val="left" w:pos="142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 позашкільної освіти Департаменту                                           І. Пархоменко</w:t>
      </w:r>
    </w:p>
    <w:p>
      <w:pPr>
        <w:pStyle w:val="Normal"/>
        <w:spacing w:lineRule="auto" w:line="360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134" w:right="926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3:00Z</dcterms:created>
  <dc:creator>1</dc:creator>
  <dc:description/>
  <cp:keywords/>
  <dc:language>en-US</dc:language>
  <cp:lastModifiedBy>adm</cp:lastModifiedBy>
  <cp:lastPrinted>2013-11-15T14:03:00Z</cp:lastPrinted>
  <dcterms:modified xsi:type="dcterms:W3CDTF">2013-12-04T15:14:00Z</dcterms:modified>
  <cp:revision>42</cp:revision>
  <dc:subject/>
  <dc:title>Додаток №___ до  наказу</dc:title>
</cp:coreProperties>
</file>