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ідбори на Міжнародну олімпіаду 2008 року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тур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886200</wp:posOffset>
                </wp:positionH>
                <wp:positionV relativeFrom="paragraph">
                  <wp:posOffset>410210</wp:posOffset>
                </wp:positionV>
                <wp:extent cx="2576195" cy="21672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6160" cy="2167200"/>
                          <a:chOff x="0" y="0"/>
                          <a:chExt cx="2576160" cy="216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76160" cy="21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1240"/>
                            <a:ext cx="2460600" cy="1850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3960" cy="1714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40" y="43560"/>
                              <a:ext cx="799560" cy="1486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526400"/>
                              <a:ext cx="203328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720" y="34200"/>
                              <a:ext cx="284400" cy="1494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2440"/>
                              <a:ext cx="85680" cy="73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2440"/>
                              <a:ext cx="1482120" cy="1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80" y="937080"/>
                              <a:ext cx="1367280" cy="58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040" y="938880"/>
                              <a:ext cx="1443240" cy="218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02440"/>
                              <a:ext cx="1171440" cy="7221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040" y="933840"/>
                              <a:ext cx="308520" cy="595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472400"/>
                              <a:ext cx="227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480" y="1011960"/>
                              <a:ext cx="227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653760"/>
                              <a:ext cx="22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4160" y="833040"/>
                              <a:ext cx="227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5800" y="1506600"/>
                              <a:ext cx="22788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720" y="1512360"/>
                              <a:ext cx="2278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1081440"/>
                              <a:ext cx="76680" cy="1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081800"/>
                              <a:ext cx="9360" cy="608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965880"/>
                              <a:ext cx="7164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991800"/>
                              <a:ext cx="7128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720" y="1289520"/>
                              <a:ext cx="7164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520" y="1315440"/>
                              <a:ext cx="71640" cy="11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0280" y="1421640"/>
                              <a:ext cx="43200" cy="6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0960" y="1424160"/>
                              <a:ext cx="56520" cy="259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167400"/>
                              <a:ext cx="87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">
                                  <a:moveTo>
                                    <a:pt x="0" y="0"/>
                                  </a:moveTo>
                                  <a:cubicBezTo>
                                    <a:pt x="28" y="8"/>
                                    <a:pt x="24" y="11"/>
                                    <a:pt x="63" y="15"/>
                                  </a:cubicBezTo>
                                  <a:cubicBezTo>
                                    <a:pt x="88" y="14"/>
                                    <a:pt x="113" y="11"/>
                                    <a:pt x="138" y="1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98208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3">
                                  <a:moveTo>
                                    <a:pt x="0" y="0"/>
                                  </a:moveTo>
                                  <a:cubicBezTo>
                                    <a:pt x="7" y="20"/>
                                    <a:pt x="7" y="50"/>
                                    <a:pt x="30" y="56"/>
                                  </a:cubicBezTo>
                                  <a:cubicBezTo>
                                    <a:pt x="51" y="71"/>
                                    <a:pt x="64" y="75"/>
                                    <a:pt x="90" y="79"/>
                                  </a:cubicBezTo>
                                  <a:cubicBezTo>
                                    <a:pt x="102" y="83"/>
                                    <a:pt x="97" y="83"/>
                                    <a:pt x="105" y="8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600" y="156240"/>
                              <a:ext cx="1800" cy="374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7760" y="1008360"/>
                              <a:ext cx="23040" cy="27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969480"/>
                              <a:ext cx="112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199">
                                  <a:moveTo>
                                    <a:pt x="1" y="0"/>
                                  </a:moveTo>
                                  <a:cubicBezTo>
                                    <a:pt x="11" y="39"/>
                                    <a:pt x="0" y="79"/>
                                    <a:pt x="24" y="113"/>
                                  </a:cubicBezTo>
                                  <a:cubicBezTo>
                                    <a:pt x="29" y="132"/>
                                    <a:pt x="53" y="148"/>
                                    <a:pt x="69" y="158"/>
                                  </a:cubicBezTo>
                                  <a:cubicBezTo>
                                    <a:pt x="102" y="179"/>
                                    <a:pt x="137" y="199"/>
                                    <a:pt x="177" y="19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2160" y="965880"/>
                              <a:ext cx="103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" h="161">
                                  <a:moveTo>
                                    <a:pt x="2" y="0"/>
                                  </a:moveTo>
                                  <a:cubicBezTo>
                                    <a:pt x="10" y="30"/>
                                    <a:pt x="0" y="100"/>
                                    <a:pt x="43" y="112"/>
                                  </a:cubicBezTo>
                                  <a:cubicBezTo>
                                    <a:pt x="72" y="133"/>
                                    <a:pt x="37" y="106"/>
                                    <a:pt x="62" y="131"/>
                                  </a:cubicBezTo>
                                  <a:cubicBezTo>
                                    <a:pt x="87" y="156"/>
                                    <a:pt x="130" y="161"/>
                                    <a:pt x="163" y="16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852840"/>
                              <a:ext cx="6660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55">
                                  <a:moveTo>
                                    <a:pt x="0" y="50"/>
                                  </a:moveTo>
                                  <a:cubicBezTo>
                                    <a:pt x="82" y="46"/>
                                    <a:pt x="51" y="55"/>
                                    <a:pt x="93" y="13"/>
                                  </a:cubicBezTo>
                                  <a:cubicBezTo>
                                    <a:pt x="106" y="0"/>
                                    <a:pt x="105" y="11"/>
                                    <a:pt x="105" y="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873000"/>
                              <a:ext cx="856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63">
                                  <a:moveTo>
                                    <a:pt x="0" y="56"/>
                                  </a:moveTo>
                                  <a:cubicBezTo>
                                    <a:pt x="107" y="51"/>
                                    <a:pt x="65" y="63"/>
                                    <a:pt x="116" y="30"/>
                                  </a:cubicBezTo>
                                  <a:cubicBezTo>
                                    <a:pt x="122" y="20"/>
                                    <a:pt x="129" y="10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803160"/>
                              <a:ext cx="2139480" cy="73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860400"/>
                              <a:ext cx="28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45"/>
                                  </a:moveTo>
                                  <a:cubicBezTo>
                                    <a:pt x="12" y="26"/>
                                    <a:pt x="35" y="18"/>
                                    <a:pt x="45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155600"/>
                              <a:ext cx="1136520" cy="37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120" y="1403280"/>
                              <a:ext cx="331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79">
                                  <a:moveTo>
                                    <a:pt x="0" y="79"/>
                                  </a:moveTo>
                                  <a:cubicBezTo>
                                    <a:pt x="4" y="34"/>
                                    <a:pt x="4" y="0"/>
                                    <a:pt x="53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8480" y="910440"/>
                              <a:ext cx="180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" h="105">
                                  <a:moveTo>
                                    <a:pt x="4" y="0"/>
                                  </a:moveTo>
                                  <a:cubicBezTo>
                                    <a:pt x="0" y="67"/>
                                    <a:pt x="1" y="32"/>
                                    <a:pt x="1" y="10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760" y="977040"/>
                              <a:ext cx="248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6">
                                  <a:moveTo>
                                    <a:pt x="40" y="0"/>
                                  </a:moveTo>
                                  <a:cubicBezTo>
                                    <a:pt x="29" y="18"/>
                                    <a:pt x="0" y="86"/>
                                    <a:pt x="36" y="86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85360" y="1827360"/>
                            <a:ext cx="95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2280" y="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713960" y="1027440"/>
                            <a:ext cx="3866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3040" y="684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760" y="114156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3040" y="15994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0880" y="1599480"/>
                            <a:ext cx="411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32.3pt;width:202.85pt;height:170.65pt" coordorigin="6120,646" coordsize="4057,3413">
                <v:rect id="shape_0" stroked="f" o:allowincell="f" style="position:absolute;left:6120;top:646;width:4056;height:341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299;top:821;width:3875;height:2914">
                  <v:oval id="shape_0" fillcolor="white" stroked="t" o:allowincell="f" style="position:absolute;left:6299;top:821;width:2698;height:269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809,890" to="8067,3229" stroked="t" o:allowincell="f" style="position:absolute;flip:x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6812,3225" to="10013,3231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8058,875" to="8505,3228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6659,2085" to="6793,3239" stroked="t" o:allowincell="f" style="position:absolute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6659,2085" to="8992,2295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6817,2297" to="8969,321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6718,2299" to="8990,2642" stroked="t" o:allowincell="f" style="position:absolute;flip:y">
                    <v:stroke color="black" weight="3240" startarrow="oval" startarrowwidth="narrow" startarrowlength="short" joinstyle="miter" endcap="flat"/>
                    <v:fill o:detectmouseclick="t" on="false"/>
                    <w10:wrap type="square"/>
                  </v:line>
                  <v:line id="shape_0" from="6659,2085" to="8503,3221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8504,2292" to="8989,3228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07;top:3140;width:358;height:5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52;top:2415;width:358;height:5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02;top:1850;width:359;height:5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967;top:2133;width:358;height:5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71;top:3194;width:358;height:5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815;top:3203;width:358;height:5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705,2524" to="6825,254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6817,2525" to="6831,2620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6637,2342" to="6749,235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6640,2383" to="6751,240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6697,2852" to="6809,286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6700,2892" to="6812,2909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410,3060" to="8477,3164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474,3064" to="8562,3104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138,15" path="m0,0c28,8,24,11,63,15c88,14,113,11,138,11e" stroked="t" o:allowincell="f" style="position:absolute;left:7965;top:1085;width:136;height:1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05,83" path="m0,0c7,20,7,50,30,56c51,71,64,75,90,79c102,83,97,83,105,83e" stroked="t" o:allowincell="f" style="position:absolute;left:8812;top:2367;width:103;height:81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line id="shape_0" from="8020,1067" to="8022,1125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8831,2409" to="8866,2451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177,199" path="m1,0c11,39,0,79,24,113c29,132,53,148,69,158c102,179,137,199,177,199e" stroked="t" o:allowincell="f" style="position:absolute;left:8675;top:2348;width:176;height:197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63,161" path="m2,0c10,30,0,100,43,112c72,133,37,106,62,131c87,156,130,161,163,161e" stroked="t" o:allowincell="f" style="position:absolute;left:8712;top:2342;width:162;height:159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06,55" path="m0,50c82,46,51,55,93,13c106,0,105,11,105,2e" stroked="t" o:allowincell="f" style="position:absolute;left:6676;top:2164;width:104;height:5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35,63" path="m0,56c107,51,65,63,116,30c122,20,129,10,135,0e" stroked="t" o:allowincell="f" style="position:absolute;left:6676;top:2196;width:134;height:60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line id="shape_0" from="6660,2086" to="10028,3236" stroked="t" o:allowincell="f" style="position:absolute">
                    <v:stroke color="black" weight="3240" dashstyle="shortdot" joinstyle="miter" endcap="flat"/>
                    <v:fill o:detectmouseclick="t" on="false"/>
                    <w10:wrap type="square"/>
                  </v:line>
                  <v:shape id="shape_0" coordsize="45,45" path="m0,45c12,26,35,18,45,0e" stroked="t" o:allowincell="f" style="position:absolute;left:6882;top:2176;width:43;height:4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line id="shape_0" from="6717,2641" to="8506,3228" stroked="t" o:allowincell="f" style="position:absolute">
                    <v:stroke color="black" weight="3240" dashstyle="shortdot" joinstyle="miter" endcap="flat"/>
                    <v:fill o:detectmouseclick="t" on="false"/>
                    <w10:wrap type="square"/>
                  </v:line>
                  <v:shape id="shape_0" coordsize="53,79" path="m0,79c4,34,4,0,53,0e" stroked="t" o:allowincell="f" style="position:absolute;left:8137;top:3031;width:51;height:77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4,105" path="m4,0c0,67,1,32,1,105e" stroked="t" o:allowincell="f" style="position:absolute;left:8549;top:2255;width:2;height:103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40,86" path="m40,0c29,18,0,86,36,86e" stroked="t" o:allowincell="f" style="position:absolute;left:8562;top:2360;width:38;height:85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</v:group>
                <v:shape id="shape_0" stroked="f" o:allowincell="f" style="position:absolute;left:8459;top:3523;width:1499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19;top:646;width:548;height:42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8819;top:2264;width:60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6298;top:1723;width:528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299;top:2443;width:587;height:442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6298;top:3165;width:548;height:421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3165;width:647;height:42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</w:rPr>
        <w:t>1. (</w:t>
      </w:r>
      <w:r>
        <w:rPr>
          <w:b/>
          <w:i/>
          <w:lang w:val="ru-RU"/>
        </w:rPr>
        <w:t>9</w:t>
      </w:r>
      <w:r>
        <w:rPr>
          <w:b/>
          <w:i/>
        </w:rPr>
        <w:t xml:space="preserve">29) </w:t>
      </w:r>
      <w:r>
        <w:rPr>
          <w:b/>
          <w:i/>
          <w:u w:val="single"/>
        </w:rPr>
        <w:t>Розв’язання 1</w:t>
      </w:r>
      <w:r>
        <w:rPr/>
        <w:t xml:space="preserve">. Нехай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– середина сегмент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T</m:t>
        </m:r>
      </m:oMath>
      <w:r>
        <w:rPr/>
        <w:t xml:space="preserve"> (</w:t>
      </w:r>
      <w:r>
        <w:rPr>
          <w:u w:val="single"/>
        </w:rPr>
        <w:t>рис.305</w:t>
      </w:r>
      <w:r>
        <w:rPr/>
        <w:t xml:space="preserve">). Рівнобедрений трикут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XT</m:t>
        </m:r>
      </m:oMath>
      <w:r>
        <w:rPr/>
        <w:t xml:space="preserve"> симетричний відносно прямої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N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N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X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XT</m:t>
        </m:r>
      </m:oMath>
      <w:r>
        <w:rPr/>
        <w:t xml:space="preserve">. Більше того, в трикутник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T</m:t>
        </m:r>
      </m:oMath>
      <w:r>
        <w:rPr/>
        <w:t xml:space="preserve">, прям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/>
        <w:t xml:space="preserve"> – середня лінія, отже вона паралель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T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Завдяки прямим кутам,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лежать на колі з діамет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T</m:t>
        </m:r>
      </m:oMath>
      <w:r>
        <w:rPr/>
        <w:t xml:space="preserve">. Звід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T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T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XN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T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XT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XN</m:t>
        </m:r>
      </m:oMath>
      <w:r>
        <w:rPr/>
        <w:t xml:space="preserve">.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T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X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X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X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B</m:t>
        </m:r>
      </m:oMath>
      <w:r>
        <w:rPr/>
        <w:t xml:space="preserve">, останній не залежить від положенн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657600</wp:posOffset>
                </wp:positionH>
                <wp:positionV relativeFrom="paragraph">
                  <wp:posOffset>436880</wp:posOffset>
                </wp:positionV>
                <wp:extent cx="2777490" cy="2625090"/>
                <wp:effectExtent l="508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7400" cy="2625120"/>
                          <a:chOff x="0" y="0"/>
                          <a:chExt cx="2777400" cy="26251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2776680" cy="262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2774880" cy="2431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4880" y="852120"/>
                              <a:ext cx="227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1713960" cy="1713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40" y="207000"/>
                              <a:ext cx="1068840" cy="1342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546200"/>
                              <a:ext cx="2033280" cy="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99440"/>
                              <a:ext cx="13320" cy="1348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22240"/>
                              <a:ext cx="85680" cy="733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822240"/>
                              <a:ext cx="1482120" cy="133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80" y="956880"/>
                              <a:ext cx="1367280" cy="584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0760" y="953640"/>
                              <a:ext cx="308520" cy="595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0" y="1491480"/>
                              <a:ext cx="227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" y="673560"/>
                              <a:ext cx="2286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15800" y="1526400"/>
                              <a:ext cx="22788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720" y="1531800"/>
                              <a:ext cx="22788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560" y="1503720"/>
                              <a:ext cx="42480" cy="66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6400" y="1482840"/>
                              <a:ext cx="56520" cy="25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311760"/>
                              <a:ext cx="871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15">
                                  <a:moveTo>
                                    <a:pt x="0" y="0"/>
                                  </a:moveTo>
                                  <a:cubicBezTo>
                                    <a:pt x="28" y="8"/>
                                    <a:pt x="24" y="11"/>
                                    <a:pt x="63" y="15"/>
                                  </a:cubicBezTo>
                                  <a:cubicBezTo>
                                    <a:pt x="88" y="14"/>
                                    <a:pt x="113" y="11"/>
                                    <a:pt x="138" y="11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5520" y="1001880"/>
                              <a:ext cx="658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83">
                                  <a:moveTo>
                                    <a:pt x="0" y="0"/>
                                  </a:moveTo>
                                  <a:cubicBezTo>
                                    <a:pt x="7" y="20"/>
                                    <a:pt x="7" y="50"/>
                                    <a:pt x="30" y="56"/>
                                  </a:cubicBezTo>
                                  <a:cubicBezTo>
                                    <a:pt x="51" y="71"/>
                                    <a:pt x="64" y="75"/>
                                    <a:pt x="90" y="79"/>
                                  </a:cubicBezTo>
                                  <a:cubicBezTo>
                                    <a:pt x="102" y="83"/>
                                    <a:pt x="97" y="83"/>
                                    <a:pt x="105" y="8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320" y="822960"/>
                              <a:ext cx="2139480" cy="730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880920"/>
                              <a:ext cx="2808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0" y="45"/>
                                  </a:moveTo>
                                  <a:cubicBezTo>
                                    <a:pt x="12" y="26"/>
                                    <a:pt x="35" y="18"/>
                                    <a:pt x="45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0120" y="0"/>
                              <a:ext cx="22932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821160"/>
                              <a:ext cx="2336760" cy="144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840" y="956160"/>
                              <a:ext cx="851040" cy="1316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1200" y="1477080"/>
                              <a:ext cx="65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1473120"/>
                              <a:ext cx="0" cy="73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66160"/>
                              <a:ext cx="4320" cy="47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0" y="1207080"/>
                              <a:ext cx="18360" cy="39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3480" y="1301040"/>
                              <a:ext cx="45000" cy="25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887040"/>
                              <a:ext cx="3096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56">
                                  <a:moveTo>
                                    <a:pt x="5" y="49"/>
                                  </a:moveTo>
                                  <a:cubicBezTo>
                                    <a:pt x="35" y="30"/>
                                    <a:pt x="0" y="56"/>
                                    <a:pt x="20" y="30"/>
                                  </a:cubicBezTo>
                                  <a:cubicBezTo>
                                    <a:pt x="29" y="19"/>
                                    <a:pt x="50" y="18"/>
                                    <a:pt x="5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1551960"/>
                              <a:ext cx="2260440" cy="720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7600" y="2134800"/>
                              <a:ext cx="417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" h="90">
                                  <a:moveTo>
                                    <a:pt x="66" y="0"/>
                                  </a:moveTo>
                                  <a:cubicBezTo>
                                    <a:pt x="48" y="7"/>
                                    <a:pt x="41" y="20"/>
                                    <a:pt x="25" y="30"/>
                                  </a:cubicBezTo>
                                  <a:cubicBezTo>
                                    <a:pt x="20" y="44"/>
                                    <a:pt x="5" y="47"/>
                                    <a:pt x="2" y="60"/>
                                  </a:cubicBezTo>
                                  <a:cubicBezTo>
                                    <a:pt x="0" y="70"/>
                                    <a:pt x="2" y="80"/>
                                    <a:pt x="2" y="9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040" y="2118240"/>
                              <a:ext cx="4500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83">
                                  <a:moveTo>
                                    <a:pt x="79" y="0"/>
                                  </a:moveTo>
                                  <a:cubicBezTo>
                                    <a:pt x="46" y="7"/>
                                    <a:pt x="56" y="10"/>
                                    <a:pt x="31" y="26"/>
                                  </a:cubicBezTo>
                                  <a:cubicBezTo>
                                    <a:pt x="22" y="53"/>
                                    <a:pt x="31" y="46"/>
                                    <a:pt x="12" y="53"/>
                                  </a:cubicBezTo>
                                  <a:cubicBezTo>
                                    <a:pt x="0" y="69"/>
                                    <a:pt x="4" y="59"/>
                                    <a:pt x="4" y="83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1080" y="958320"/>
                              <a:ext cx="211320" cy="1326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944280"/>
                              <a:ext cx="100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09">
                                  <a:moveTo>
                                    <a:pt x="1" y="0"/>
                                  </a:moveTo>
                                  <a:cubicBezTo>
                                    <a:pt x="3" y="49"/>
                                    <a:pt x="0" y="71"/>
                                    <a:pt x="16" y="10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934560"/>
                              <a:ext cx="432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" h="135">
                                  <a:moveTo>
                                    <a:pt x="0" y="0"/>
                                  </a:moveTo>
                                  <a:cubicBezTo>
                                    <a:pt x="1" y="41"/>
                                    <a:pt x="1" y="83"/>
                                    <a:pt x="3" y="124"/>
                                  </a:cubicBezTo>
                                  <a:cubicBezTo>
                                    <a:pt x="3" y="128"/>
                                    <a:pt x="7" y="135"/>
                                    <a:pt x="7" y="135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944280"/>
                              <a:ext cx="90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02">
                                  <a:moveTo>
                                    <a:pt x="7" y="0"/>
                                  </a:moveTo>
                                  <a:cubicBezTo>
                                    <a:pt x="11" y="97"/>
                                    <a:pt x="0" y="65"/>
                                    <a:pt x="14" y="102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2680" y="1077480"/>
                              <a:ext cx="874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9" h="19">
                                  <a:moveTo>
                                    <a:pt x="0" y="0"/>
                                  </a:moveTo>
                                  <a:cubicBezTo>
                                    <a:pt x="49" y="17"/>
                                    <a:pt x="84" y="19"/>
                                    <a:pt x="139" y="19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106280"/>
                              <a:ext cx="6588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" h="26">
                                  <a:moveTo>
                                    <a:pt x="0" y="19"/>
                                  </a:moveTo>
                                  <a:cubicBezTo>
                                    <a:pt x="4" y="19"/>
                                    <a:pt x="95" y="26"/>
                                    <a:pt x="105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085040"/>
                              <a:ext cx="565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18">
                                  <a:moveTo>
                                    <a:pt x="0" y="18"/>
                                  </a:moveTo>
                                  <a:cubicBezTo>
                                    <a:pt x="24" y="17"/>
                                    <a:pt x="48" y="17"/>
                                    <a:pt x="72" y="15"/>
                                  </a:cubicBezTo>
                                  <a:cubicBezTo>
                                    <a:pt x="80" y="14"/>
                                    <a:pt x="90" y="0"/>
                                    <a:pt x="90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880" y="1065600"/>
                              <a:ext cx="59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" h="32">
                                  <a:moveTo>
                                    <a:pt x="0" y="18"/>
                                  </a:moveTo>
                                  <a:cubicBezTo>
                                    <a:pt x="32" y="17"/>
                                    <a:pt x="94" y="32"/>
                                    <a:pt x="94" y="0"/>
                                  </a:cubicBez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45560" y="2093040"/>
                              <a:ext cx="2293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3708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600920" y="68580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5709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4860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43000" y="159948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72240" y="160020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85280" y="217188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2286000"/>
                            <a:ext cx="95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4.4pt;width:218.7pt;height:206.75pt" coordorigin="5760,688" coordsize="4374,4135">
                <v:rect id="shape_0" stroked="f" o:allowincell="f" style="position:absolute;left:5761;top:689;width:4372;height:4132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1;top:688;width:4370;height:3830">
                  <v:shape id="shape_0" stroked="f" o:allowincell="f" style="position:absolute;left:8430;top:2030;width:358;height:5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fillcolor="white" stroked="t" o:allowincell="f" style="position:absolute;left:5761;top:719;width:2698;height:269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6271,1014" to="7953,3127" stroked="t" o:allowincell="f" style="position:absolute;flip:x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6274,3123" to="9475,3129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7948,1002" to="7968,3125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6121,1983" to="6255,3137" stroked="t" o:allowincell="f" style="position:absolute">
                    <v:stroke color="black" weight="6480" startarrow="oval" endarrow="oval" startarrowwidth="narrow" startarrowlength="short" endarrowwidth="narrow" endarrowlength="short" joinstyle="miter" endcap="flat"/>
                    <v:fill o:detectmouseclick="t" on="false"/>
                    <w10:wrap type="square"/>
                  </v:line>
                  <v:line id="shape_0" from="6121,1983" to="8454,2193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6279,2195" to="8431,3114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line id="shape_0" from="7967,2190" to="8452,3126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stroked="f" o:allowincell="f" style="position:absolute;left:5869;top:3037;width:358;height:5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64;top:1749;width:359;height:5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33;top:3092;width:358;height:52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77;top:3101;width:358;height:53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8041,3056" to="8107,3160" stroked="t" o:allowincell="f" style="position:absolute;flip:y">
                    <v:stroke color="black" weight="3240" joinstyle="miter" endcap="flat"/>
                    <v:fill o:detectmouseclick="t" on="false"/>
                    <w10:wrap type="square"/>
                  </v:line>
                  <v:line id="shape_0" from="8023,3023" to="8111,3062" stroked="t" o:allowincell="f" style="position:absolute;flip:xy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138,15" path="m0,0c28,8,24,11,63,15c88,14,113,11,138,11e" stroked="t" o:allowincell="f" style="position:absolute;left:7814;top:1179;width:136;height:1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05,83" path="m0,0c7,20,7,50,30,56c51,71,64,75,90,79c102,83,97,83,105,83e" stroked="t" o:allowincell="f" style="position:absolute;left:8274;top:2266;width:103;height:81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line id="shape_0" from="6122,1984" to="9490,3134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shape id="shape_0" coordsize="45,45" path="m0,45c12,26,35,18,45,0e" stroked="t" o:allowincell="f" style="position:absolute;left:6344;top:2076;width:43;height:4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stroked="f" o:allowincell="f" style="position:absolute;left:7982;top:688;width:360;height:5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6121,1981" to="9800,4263" stroked="t" o:allowincell="f" style="position:absolute">
                    <v:stroke color="black" weight="6480" endarrow="oval" endarrowwidth="narrow" endarrowlength="short" joinstyle="miter" endcap="flat"/>
                    <v:fill o:detectmouseclick="t" on="false"/>
                    <w10:wrap type="square"/>
                  </v:line>
                  <v:line id="shape_0" from="8465,2194" to="9804,4267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7842,3014" to="7945,3014" stroked="t" o:allowincell="f" style="position:absolute;flip:x">
                    <v:stroke color="black" weight="3240" joinstyle="miter" endcap="flat"/>
                    <v:fill o:detectmouseclick="t" on="false"/>
                    <w10:wrap type="square"/>
                  </v:line>
                  <v:line id="shape_0" from="7849,3008" to="7849,3123" stroked="t" o:allowincell="f" style="position:absolute">
                    <v:stroke color="black" weight="3240" joinstyle="miter" endcap="flat"/>
                    <v:fill o:detectmouseclick="t" on="false"/>
                    <w10:wrap type="square"/>
                  </v:line>
                  <v:line id="shape_0" from="7260,2052" to="7266,2125" stroked="t" o:allowincell="f" style="position:absolute;flip:x">
                    <v:stroke color="black" weight="6480" joinstyle="miter" endcap="flat"/>
                    <v:fill o:detectmouseclick="t" on="false"/>
                    <w10:wrap type="square"/>
                  </v:line>
                  <v:line id="shape_0" from="7422,2589" to="7450,2651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line id="shape_0" from="8790,2737" to="8860,2777" stroked="t" o:allowincell="f" style="position:absolute;flip:y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50,56" path="m5,49c35,30,0,56,20,30c29,19,50,18,50,0e" stroked="t" o:allowincell="f" style="position:absolute;left:6361;top:2085;width:48;height:5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line id="shape_0" from="6256,3132" to="9815,4266" stroked="t" o:allowincell="f" style="position:absolute">
                    <v:stroke color="black" weight="6480" joinstyle="miter" endcap="flat"/>
                    <v:fill o:detectmouseclick="t" on="false"/>
                    <w10:wrap type="square"/>
                  </v:line>
                  <v:shape id="shape_0" coordsize="66,90" path="m66,0c48,7,41,20,25,30c20,44,5,47,2,60c0,70,2,80,2,90e" stroked="t" o:allowincell="f" style="position:absolute;left:9395;top:4050;width:65;height:89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79,83" path="m79,0c46,7,56,10,31,26c22,53,31,46,12,53c0,69,4,59,4,83e" stroked="t" o:allowincell="f" style="position:absolute;left:9341;top:4024;width:70;height:81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line id="shape_0" from="8456,2197" to="8788,4285" stroked="t" o:allowincell="f" style="position:absolute">
                    <v:stroke color="black" weight="6480" dashstyle="dash" joinstyle="miter" endcap="flat"/>
                    <v:fill o:detectmouseclick="t" on="false"/>
                    <w10:wrap type="square"/>
                  </v:line>
                  <v:shape id="shape_0" coordsize="16,109" path="m1,0c3,49,0,71,16,109e" stroked="t" o:allowincell="f" style="position:absolute;left:8196;top:2175;width:15;height:107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7,135" path="m0,0c1,41,1,83,3,124c3,128,7,135,7,135e" stroked="t" o:allowincell="f" style="position:absolute;left:8164;top:2160;width:6;height:13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4,102" path="m7,0c11,97,0,65,14,102e" stroked="t" o:allowincell="f" style="position:absolute;left:8229;top:2175;width:13;height:100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39,19" path="m0,0c49,17,84,19,139,19e" stroked="t" o:allowincell="f" style="position:absolute;left:8348;top:2385;width:137;height:18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105,26" path="m0,19c4,19,95,26,105,0e" stroked="t" o:allowincell="f" style="position:absolute;left:8498;top:2430;width:103;height:24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90,18" path="m0,18c24,17,48,17,72,15c80,14,90,0,90,0e" stroked="t" o:allowincell="f" style="position:absolute;left:8498;top:2397;width:88;height:17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coordsize="94,32" path="m0,18c32,17,94,32,94,0e" stroked="t" o:allowincell="f" style="position:absolute;left:8487;top:2366;width:93;height:31;mso-wrap-style:none;v-text-anchor:middle">
                    <v:fill o:detectmouseclick="t" on="false"/>
                    <v:stroke color="black" weight="3240" joinstyle="round" endcap="flat"/>
                    <w10:wrap type="square"/>
                  </v:shape>
                  <v:shape id="shape_0" stroked="f" o:allowincell="f" style="position:absolute;left:9770;top:3984;width:360;height:53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19;top:688;width:548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1768;width:607;height:421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1587;width:52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5760;top:3029;width:548;height:421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560;top:3207;width:647;height:422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9181;top:3208;width:547;height:443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4109;width:528;height:44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4288;width:1498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</w:rPr>
        <w:t>Розв’язання 2</w:t>
      </w:r>
      <w:r>
        <w:rPr/>
        <w:t xml:space="preserve">. Нехай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– це точка, симетрична точ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віднос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(</w:t>
      </w:r>
      <w:r>
        <w:rPr>
          <w:u w:val="single"/>
        </w:rPr>
        <w:t>рис.306</w:t>
      </w:r>
      <w:r>
        <w:rPr/>
        <w:t xml:space="preserve">). Тоді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M</m:t>
        </m:r>
      </m:oMath>
      <w:r>
        <w:rPr/>
        <w:t xml:space="preserve"> є серединним перпендикуляром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S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S</m:t>
        </m:r>
      </m:oMath>
      <w:r>
        <w:rPr/>
        <w:t xml:space="preserve">, і 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є центром описаного кола трикутник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ST</m:t>
        </m:r>
      </m:oMath>
      <w:r>
        <w:rPr/>
        <w:t xml:space="preserve">. Більше т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S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TM</m:t>
        </m:r>
      </m:oMath>
      <w:r>
        <w:rPr/>
        <w:t xml:space="preserve"> так як вони симетричні відносн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T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T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ST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ST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SX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X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Зауважимо що </w:t>
      </w:r>
      <w:r>
        <w:rPr/>
        <w:drawing>
          <wp:inline distT="0" distB="0" distL="0" distR="0">
            <wp:extent cx="3200400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му </w:t>
      </w:r>
      <w:r>
        <w:rPr/>
        <w:drawing>
          <wp:inline distT="0" distB="0" distL="0" distR="0">
            <wp:extent cx="1371600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X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X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X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AB</m:t>
        </m:r>
      </m:oMath>
      <w:r>
        <w:rPr/>
        <w:t xml:space="preserve">, що не залежить від положенн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2. (930)</w:t>
      </w:r>
      <w:r>
        <w:rPr/>
        <w:t xml:space="preserve"> </w:t>
      </w:r>
      <w:r>
        <w:rPr>
          <w:b/>
          <w:i/>
          <w:u w:val="single"/>
        </w:rPr>
        <w:t>Відповідь</w:t>
      </w:r>
      <w:r>
        <w:rPr/>
        <w:t xml:space="preserve">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Розглянемо випадок, коли є деякий символ </w:t>
      </w:r>
      <w:r>
        <w:rPr/>
        <w:drawing>
          <wp:inline distT="0" distB="0" distL="0" distR="0">
            <wp:extent cx="190500" cy="2667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що зустрічається у рядку не вперше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– найправіший символ, що співпадає з </w:t>
      </w:r>
      <w:r>
        <w:rPr/>
        <w:drawing>
          <wp:inline distT="0" distB="0" distL="0" distR="0">
            <wp:extent cx="190500" cy="2667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стоїть перед </w:t>
      </w:r>
      <w:r>
        <w:rPr/>
        <w:drawing>
          <wp:inline distT="0" distB="0" distL="0" distR="0">
            <wp:extent cx="190500" cy="266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ді, за умовою, між </w:t>
      </w:r>
      <w:r>
        <w:rPr/>
        <w:drawing>
          <wp:inline distT="0" distB="0" distL="0" distR="0">
            <wp:extent cx="1524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 </w:t>
      </w:r>
      <w:r>
        <w:rPr/>
        <w:drawing>
          <wp:inline distT="0" distB="0" distL="0" distR="0">
            <wp:extent cx="190500" cy="2667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відрізок не менше, ніж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символів. При цьому всі символи цього відрізка мають інший тип, ніж </w:t>
      </w:r>
      <w:r>
        <w:rPr/>
        <w:drawing>
          <wp:inline distT="0" distB="0" distL="0" distR="0">
            <wp:extent cx="190500" cy="2667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якщо </w:t>
      </w:r>
      <w:r>
        <w:rPr/>
        <w:drawing>
          <wp:inline distT="0" distB="0" distL="0" distR="0">
            <wp:extent cx="190500" cy="2667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ифра, то між </w:t>
      </w:r>
      <w:r>
        <w:rPr/>
        <w:drawing>
          <wp:inline distT="0" distB="0" distL="0" distR="0">
            <wp:extent cx="152400" cy="241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 </w:t>
      </w:r>
      <w:r>
        <w:rPr/>
        <w:drawing>
          <wp:inline distT="0" distB="0" distL="0" distR="0">
            <wp:extent cx="190500" cy="266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ь тільки букви, і навпаки. Дійсно, якщо між між </w:t>
      </w:r>
      <w:r>
        <w:rPr/>
        <w:drawing>
          <wp:inline distT="0" distB="0" distL="0" distR="0">
            <wp:extent cx="152400" cy="241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 </w:t>
      </w:r>
      <w:r>
        <w:rPr/>
        <w:drawing>
          <wp:inline distT="0" distB="0" distL="0" distR="0">
            <wp:extent cx="190500" cy="266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е симво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того ж типу, то він має задовольня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якщо </w:t>
      </w:r>
      <w:r>
        <w:rPr/>
        <w:drawing>
          <wp:inline distT="0" distB="0" distL="0" distR="0">
            <wp:extent cx="190500" cy="266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цифра,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якщо </w:t>
      </w:r>
      <w:r>
        <w:rPr/>
        <w:drawing>
          <wp:inline distT="0" distB="0" distL="0" distR="0">
            <wp:extent cx="190500" cy="266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буква.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r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це порядок букв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у алфавіті.) Тобто, має бу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але за вибором </w:t>
      </w:r>
      <w:r>
        <w:rPr/>
        <w:drawing>
          <wp:inline distT="0" distB="0" distL="0" distR="0">
            <wp:extent cx="152400" cy="2413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го бути не може.</w:t>
      </w:r>
    </w:p>
    <w:p>
      <w:pPr>
        <w:pStyle w:val="Normal"/>
        <w:ind w:firstLine="708"/>
        <w:jc w:val="both"/>
        <w:rPr/>
      </w:pPr>
      <w:r>
        <w:rPr/>
        <w:t xml:space="preserve">Назвемо відрізок рядка </w:t>
      </w:r>
      <w:r>
        <w:rPr>
          <w:i/>
        </w:rPr>
        <w:t>стандартним</w:t>
      </w:r>
      <w:r>
        <w:rPr/>
        <w:t xml:space="preserve">, якщо він містить символи лише одного типу (тільки цифри або букви), і при цьому символи, що межують з цим відрізком, мають інший тип. Відрізок назвемо </w:t>
      </w:r>
      <w:r>
        <w:rPr>
          <w:i/>
        </w:rPr>
        <w:t>довгим</w:t>
      </w:r>
      <w:r>
        <w:rPr/>
        <w:t>, якщо він містить більше 1 символу. Тоді кожен символ, що зустрічається у рядку не вперше, відповідає деякому довгому стандартному відрізку, який межує з символом своїм правим кінцем.</w:t>
      </w:r>
    </w:p>
    <w:p>
      <w:pPr>
        <w:pStyle w:val="Normal"/>
        <w:ind w:firstLine="708"/>
        <w:jc w:val="both"/>
        <w:rPr/>
      </w:pPr>
      <w:r>
        <w:rPr/>
        <w:t xml:space="preserve">Нехай у рядку 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довгих стандартних відрізків з цифрами,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овгих стандартних відрізків з буквами. Тоді у рядку – не бі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цифр і не бі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кв. Дійсно, кожна цифра, що зустрічається не вперше, відповідає одному 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довгих стандартних буквених відрізків; а цифр, що зустрічаються вперше, може бути максиму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>. Аналогічно – для букв.</w:t>
      </w:r>
    </w:p>
    <w:p>
      <w:pPr>
        <w:pStyle w:val="Normal"/>
        <w:ind w:firstLine="708"/>
        <w:jc w:val="both"/>
        <w:rPr/>
      </w:pPr>
      <w:r>
        <w:rPr/>
        <w:t xml:space="preserve">Тепер помітимо, що ліва і права цифри довгого стандартного відрізка відрізняються між собою. Інакше усередині цього стандартного відрізка були би і букви, а цього не може бути з означення стандартності. Якщо проходити рядок зліва направо, то при проходженні кожного довгого стандартного відрізка остання з розглянутих цифр збільшується принаймні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. Отже, у рядку – не біль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/>
        <w:t xml:space="preserve"> довгих стандартних цифрових відрізків. Тому у ньому не біл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/>
        <w:t xml:space="preserve"> букв. З цих букв можна зробити не більш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 довгого стандартного відрізка. Отже, у рядку не біл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 xml:space="preserve"> цифр. Тому разом буде не більш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символів.</w:t>
      </w:r>
    </w:p>
    <w:p>
      <w:pPr>
        <w:pStyle w:val="Normal"/>
        <w:ind w:firstLine="708"/>
        <w:jc w:val="both"/>
        <w:rPr/>
      </w:pPr>
      <w:r>
        <w:rPr/>
        <w:t xml:space="preserve">Побудуємо рядок з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 символів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аб01бв12вг23гґ34ґд45де56еє67єж78жз89зи9ії9йк9лм9но9пр9ст9уф9хц9чш9щю9яь9</w:t>
      </w:r>
    </w:p>
    <w:p>
      <w:pPr>
        <w:pStyle w:val="Normal"/>
        <w:jc w:val="both"/>
        <w:rPr/>
      </w:pPr>
      <w:r>
        <w:rPr/>
        <w:t>(Легко вказати закономірність, але для кращої зрозумілості приклад наведено повністю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3. (931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</w:t>
      </w:r>
      <w:r>
        <w:rPr>
          <w:b/>
          <w:u w:val="single"/>
        </w:rPr>
        <w:t>Лема</w:t>
      </w:r>
      <w:r>
        <w:rPr/>
        <w:t xml:space="preserve">. Для невід’єм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справджується нерівність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Доведення</w:t>
      </w:r>
      <w:r>
        <w:rPr/>
        <w:t xml:space="preserve">. По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Тоді твердження леми випливає з монотонності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/>
        <w:t xml:space="preserve"> та нерівност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/>
        <w:t xml:space="preserve">. 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Лема доведен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 xml:space="preserve">Застосуємо лему до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то 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</w:t>
        <w:tab/>
        <w:tab/>
        <w:tab/>
      </w:r>
      <w:r>
        <w:rPr>
          <w:b/>
        </w:rPr>
        <w:t>(1)</w:t>
      </w:r>
    </w:p>
    <w:p>
      <w:pPr>
        <w:pStyle w:val="Normal"/>
        <w:jc w:val="both"/>
        <w:rPr/>
      </w:pPr>
      <w:r>
        <w:rPr/>
        <w:t xml:space="preserve">Тепер її застосуємо до чисел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rad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rad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d</m:t>
                            </m:r>
                          </m:e>
                        </m:rad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а тому,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d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 xml:space="preserve">, тому 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.</w:t>
        <w:tab/>
        <w:tab/>
        <w:tab/>
        <w:tab/>
      </w:r>
      <w:r>
        <w:rPr>
          <w:b/>
        </w:rPr>
        <w:t>(2)</w:t>
      </w:r>
    </w:p>
    <w:p>
      <w:pPr>
        <w:pStyle w:val="Normal"/>
        <w:ind w:firstLine="708"/>
        <w:jc w:val="both"/>
        <w:rPr/>
      </w:pPr>
      <w:r>
        <w:rPr/>
        <w:t xml:space="preserve">Тепер перемножимо нерівності </w:t>
      </w:r>
      <w:r>
        <w:rPr>
          <w:b/>
        </w:rPr>
        <w:t>(1)</w:t>
      </w:r>
      <w:r>
        <w:rPr/>
        <w:t xml:space="preserve"> і </w:t>
      </w:r>
      <w:r>
        <w:rPr>
          <w:b/>
        </w:rPr>
        <w:t>(2)</w:t>
      </w:r>
      <w:r>
        <w:rPr/>
        <w:t xml:space="preserve"> одержимо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d</m:t>
                </m:r>
              </m:e>
            </m:ra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cd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після простих перетворень та скорочень одержимо шука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2 тур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</w:rPr>
        <w:t>4. (932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Позначимо точки перетину відповідних прямих таким ч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. Очевидно, 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/>
        <w:t xml:space="preserve">. Покажемо, що чотирикут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KC</m:t>
        </m:r>
      </m:oMath>
      <w:r>
        <w:rPr/>
        <w:t xml:space="preserve"> – описаний. Побудуємо коло, яке вписане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DK</m:t>
        </m:r>
      </m:oMath>
      <w:r>
        <w:rPr/>
        <w:t xml:space="preserve"> і проведемо дотичну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до цього кола, яка відмінна від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– точки дотику побудованого кола до прями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KB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ідповідно. Тоді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K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або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/>
        <w:t xml:space="preserve">. Якщо, наприклад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о (</w:t>
      </w:r>
      <w:r>
        <w:rPr>
          <w:u w:val="single"/>
        </w:rPr>
        <w:t>рис.307</w:t>
      </w:r>
      <w:r>
        <w:rPr/>
        <w:t xml:space="preserve">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</m:oMath>
      <w:r>
        <w:rPr/>
        <w:t xml:space="preserve"> – суперечність. Таким ч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м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DKC</m:t>
        </m:r>
      </m:oMath>
      <w:r>
        <w:rPr/>
        <w:t xml:space="preserve"> – описаний, звід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</m:oMath>
      <w:r>
        <w:rPr/>
        <w:t xml:space="preserve">,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відк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, що й треба було довести.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886200</wp:posOffset>
                </wp:positionH>
                <wp:positionV relativeFrom="paragraph">
                  <wp:posOffset>-88900</wp:posOffset>
                </wp:positionV>
                <wp:extent cx="2520315" cy="3011805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360" cy="3011760"/>
                          <a:chOff x="0" y="0"/>
                          <a:chExt cx="2520360" cy="30117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720"/>
                            <a:ext cx="2520360" cy="30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2280" y="16002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143000"/>
                            <a:ext cx="1295280" cy="137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2514600"/>
                            <a:ext cx="213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1028880"/>
                            <a:ext cx="2133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960" y="230040"/>
                            <a:ext cx="22932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0" y="572040"/>
                            <a:ext cx="838080" cy="194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230040"/>
                            <a:ext cx="190512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25138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056680" y="25138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141560" y="205740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61400" y="2171160"/>
                            <a:ext cx="4114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133000" y="102888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17880" y="5716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51400" y="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752120" y="12567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00200" y="572040"/>
                            <a:ext cx="533520" cy="570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914400"/>
                            <a:ext cx="2133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46480" y="343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522800" y="80064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752120" y="91512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56680" y="571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370880" y="1142280"/>
                            <a:ext cx="374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33000" y="800280"/>
                            <a:ext cx="3866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2671920"/>
                            <a:ext cx="8370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7pt;width:198.45pt;height:237.2pt" coordorigin="6120,-140" coordsize="3969,4744">
                <v:rect id="shape_0" stroked="f" o:allowincell="f" style="position:absolute;left:6120;top:-139;width:3968;height:4741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919;top:2380;width:1439;height:14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7559;top:1660;width:2039;height:2157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359,3820" to="9718,38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9,1480" to="9718,381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58,222" to="9718,381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399,761" to="9718,381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59,222" to="9358,38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20;top:3819;width:547;height:4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3819;width:54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3100;width:608;height:5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3279;width:647;height:5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1480;width:548;height:442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shape id="shape_0" stroked="f" o:allowincell="f" style="position:absolute;left:8038;top:760;width:588;height:422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-140;width:588;height:422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1839;width:527;height:422;mso-wrap-style:none;v-text-anchor:middle" type="_x0000_t75">
                  <v:imagedata r:id="rId65" o:detectmouseclick="t"/>
                  <v:stroke color="#3465a4" joinstyle="round" endcap="flat"/>
                  <w10:wrap type="square"/>
                </v:shape>
                <v:oval id="shape_0" stroked="t" o:allowincell="f" style="position:absolute;left:8640;top:761;width:839;height:898;mso-wrap-style:none;v-text-anchor:middle">
                  <v:fill o:detectmouseclick="t" on="false"/>
                  <v:stroke color="black" weight="9360" dashstyle="dash" joinstyle="miter" endcap="flat"/>
                  <w10:wrap type="square"/>
                </v:oval>
                <v:line id="shape_0" from="6359,1300" to="9718,381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98;top:400;width:528;height:422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shape id="shape_0" stroked="f" o:allowincell="f" style="position:absolute;left:8518;top:1121;width:608;height:421;mso-wrap-style:none;v-text-anchor:middle" type="_x0000_t75">
                  <v:imagedata r:id="rId67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1301;width:527;height:421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760;width:547;height:422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1659;width:588;height:522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9479;top:1120;width:608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379;top:4068;width:1317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</w:rPr>
        <w:t>5. (933)</w:t>
      </w:r>
      <w:r>
        <w:rPr/>
        <w:t xml:space="preserve"> </w:t>
      </w:r>
      <w:r>
        <w:rPr>
          <w:b/>
          <w:i/>
          <w:u w:val="single"/>
        </w:rPr>
        <w:t>Відповідь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Доведемо спочатку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для всіх </w:t>
      </w:r>
      <w:r>
        <w:rPr/>
        <w:drawing>
          <wp:inline distT="0" distB="0" distL="0" distR="0">
            <wp:extent cx="520700" cy="2794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 умови випливає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а з цієї нерівності отримує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Припустимо, що для де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виконує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. Підставимо у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. Отриму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протиріччя.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для всіх </w:t>
      </w:r>
      <w:r>
        <w:rPr/>
        <w:drawing>
          <wp:inline distT="0" distB="0" distL="0" distR="0">
            <wp:extent cx="520700" cy="2794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Для дові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і, як було щойно доведе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еретворимо рівня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 для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при цьому 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 xml:space="preserve">, тобто для в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/>
        <w:t>.</w:t>
        <w:tab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 xml:space="preserve">Доведемо ін’єктивність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для деяк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. Тоді з </w:t>
      </w:r>
      <w:r>
        <w:rPr>
          <w:b/>
        </w:rPr>
        <w:t>(1)</w:t>
      </w:r>
      <w:r>
        <w:rPr/>
        <w:t xml:space="preserve"> 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ля у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. Отж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можливе лише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– довільні дійсні числа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. Застосуємо </w:t>
      </w:r>
      <w:r>
        <w:rPr>
          <w:b/>
        </w:rPr>
        <w:t>(1)</w:t>
      </w:r>
      <w:r>
        <w:rPr/>
        <w:t xml:space="preserve"> тричі та отри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авдяки ін’єктивності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отриму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>, отже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/>
        <w:t>.</w:t>
        <w:tab/>
        <w:tab/>
        <w:tab/>
        <w:tab/>
        <w:tab/>
        <w:tab/>
        <w:tab/>
        <w:tab/>
      </w:r>
      <w:r>
        <w:rPr>
          <w:b/>
        </w:rPr>
        <w:t>(2)</w:t>
      </w:r>
    </w:p>
    <w:p>
      <w:pPr>
        <w:pStyle w:val="Normal"/>
        <w:jc w:val="both"/>
        <w:rPr/>
      </w:pPr>
      <w:r>
        <w:rPr/>
        <w:t xml:space="preserve">А так як функ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додатна, то з </w:t>
      </w:r>
      <w:r>
        <w:rPr>
          <w:b/>
        </w:rPr>
        <w:t>(2)</w:t>
      </w:r>
      <w:r>
        <w:rPr/>
        <w:t xml:space="preserve"> випливає, що вона зростає. Доведе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Поєднуємо </w:t>
      </w:r>
      <w:r>
        <w:rPr>
          <w:b/>
        </w:rPr>
        <w:t>(1)</w:t>
      </w:r>
      <w:r>
        <w:rPr/>
        <w:t xml:space="preserve"> та </w:t>
      </w:r>
      <w:r>
        <w:rPr>
          <w:b/>
        </w:rPr>
        <w:t>(2)</w:t>
      </w:r>
      <w:r>
        <w:rPr/>
        <w:t xml:space="preserve">, знаход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/>
        <w:t xml:space="preserve">, а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Припустимо, що існує та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Завдяки монотонності функці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– протиріччя. Аналогічно для випа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а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Ми довели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а от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для в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>, перевірка показує, що ця функція задовольняє умов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6. (934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– фіксоване, будемо шука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серед таких, щ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ді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≡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Оскіль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– непарне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им чином нам достатньо, що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для цього достатньо, щоб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</m:oMath>
      <w:r>
        <w:rPr/>
        <w:t xml:space="preserve">. Тепер знову будемо шука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еред дільникі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Вибер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ще треба, щоб виконувались умов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Тоб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вибер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і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па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адовольняє умов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тур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</w:rPr>
        <w:t>7. (935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Покажемо індукцією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що ус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починаючи з деякого місця, будуть утворювати декілька компонент зв’язності (КЗ), для кожної з яких можливі три варіанти – 1) ізольована точка; 2) цикл непарної довжини, не меншо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/>
        <w:t>; 3) повний граф не менше ніж на 3–х вершинах.</w:t>
      </w:r>
    </w:p>
    <w:p>
      <w:pPr>
        <w:pStyle w:val="Normal"/>
        <w:jc w:val="both"/>
        <w:rPr/>
      </w:pPr>
      <w:r>
        <w:rPr/>
        <w:tab/>
        <w:t>База очевидна.</w:t>
      </w:r>
    </w:p>
    <w:p>
      <w:pPr>
        <w:pStyle w:val="Normal"/>
        <w:jc w:val="both"/>
        <w:rPr/>
      </w:pPr>
      <w:r>
        <w:rPr/>
        <w:tab/>
        <w:t xml:space="preserve">Нехай це справджується для у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, покажемо твердженн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Якщо для де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ерестав бути зв’язним, то все випливає з припущення індукції до одержаних КЗ. Нехай ус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зв’язн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означи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кількість вершин у найбільшому повному підграфі.</w:t>
      </w:r>
    </w:p>
    <w:p>
      <w:pPr>
        <w:pStyle w:val="Normal"/>
        <w:ind w:firstLine="708"/>
        <w:jc w:val="both"/>
        <w:rPr/>
      </w:pPr>
      <w:r>
        <w:rPr/>
        <w:t xml:space="preserve">Якщо у граф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тепені усіх вершин менше або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, і, оскільки він зв’язний, то це або цикл, що проходить через усі вершини графа, або цикл без одного ребра. Для циклу з непарною кількістю вершин усі зрозуміло. Це буде знову цикл, усього таких різних циклів не більш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Для циклу з парною кількістю вершин в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незв’язний, що суперечить припущенню. Так само в разі циклу без одного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незв’язний. </w:t>
      </w:r>
    </w:p>
    <w:p>
      <w:pPr>
        <w:pStyle w:val="Normal"/>
        <w:jc w:val="both"/>
        <w:rPr/>
      </w:pPr>
      <w:r>
        <w:rPr/>
        <w:tab/>
        <w:t xml:space="preserve">Інакше у граф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є вершина степені не менш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/>
        <w:t xml:space="preserve">, тобто деяка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’єднана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оскільки усі ці вершини будуть з’єднані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Якщо є повний підграф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степен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 він залишається у кожному наступному графі. Або він повністю співпадає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тоді все доведено. Або, оскільки він зв’язний, є ребр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яке йде 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. Але тоді верш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 буде зв’язана з усіма верш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у граф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обто наступний граф буде містити повний підграф з кількістю вершин принаймні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більшу ві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Але тоді з ум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>– суперечність.</w:t>
      </w:r>
    </w:p>
    <w:p>
      <w:pPr>
        <w:pStyle w:val="Normal"/>
        <w:jc w:val="both"/>
        <w:rPr/>
      </w:pPr>
      <w:r>
        <w:rPr/>
        <w:tab/>
        <w:t xml:space="preserve">Таким чи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кладається з декількох КЗ. Далі просто індукцією довести потрібну оцінку. Пері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– НСК періодів КЗ, звідки легко одержати потрібну оцінку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sup>
        </m:sSup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.</w:t>
      </w:r>
    </w:p>
    <w:p>
      <w:pPr>
        <w:pStyle w:val="Normal"/>
        <w:ind w:right="48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8. (936)</w:t>
      </w:r>
      <w:r>
        <w:rPr/>
        <w:t xml:space="preserve"> </w:t>
      </w:r>
      <w:r>
        <w:rPr>
          <w:b/>
          <w:i/>
          <w:u w:val="single"/>
        </w:rPr>
        <w:t>Відповідь</w:t>
      </w:r>
      <w:r>
        <w:rPr>
          <w:b/>
        </w:rPr>
        <w:t>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>.</w:t>
      </w:r>
    </w:p>
    <w:p>
      <w:pPr>
        <w:pStyle w:val="Normal"/>
        <w:jc w:val="both"/>
        <w:rPr/>
      </w:pPr>
      <w:r>
        <w:rPr>
          <w:b/>
          <w:i/>
          <w:u w:val="single"/>
        </w:rPr>
        <w:t>Розв’язання</w:t>
      </w:r>
      <w:r>
        <w:rPr/>
        <w:t xml:space="preserve">. Нехай деяка функ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задовольняє умові. Для довільних натуральн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, отже функ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– неспадна. </w:t>
      </w:r>
    </w:p>
    <w:p>
      <w:pPr>
        <w:pStyle w:val="Normal"/>
        <w:jc w:val="both"/>
        <w:rPr/>
      </w:pPr>
      <w:r>
        <w:rPr/>
        <w:tab/>
        <w:t xml:space="preserve">Очевидно, що функці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задовольняє умові. Щоб знайти інші розв’язки, припустим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/>
        </m:f>
      </m:oMath>
      <w:r>
        <w:rPr/>
        <w:t xml:space="preserve"> та розглянемо найменше значен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для як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д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всіх натуральни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Припустимо, що для деякого натура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виконуєтьс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Тоді має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знач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Тоді існує найбільше значення вираз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Позначимо його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і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Застосувавши монотонність та умову задачі, знай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, отж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для всіх натураль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Зокр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Далі ми наведемо сім’ю прикладів, які показують, що всі значення ві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 xml:space="preserve"> можливі. 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 {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e>
              </m:mr>
            </m: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  <m:e/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d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Ми покажемо що ці функції задовольняють умову задачі. Зрозуміло, що для кожної з ни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Для перевірки умови </w:t>
      </w:r>
    </w:p>
    <w:p>
      <w:pPr>
        <w:pStyle w:val="Normal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ab/>
        <w:tab/>
        <w:tab/>
      </w:r>
      <w:r>
        <w:rPr>
          <w:b/>
        </w:rPr>
        <w:t>(1)</w:t>
      </w:r>
    </w:p>
    <w:p>
      <w:pPr>
        <w:pStyle w:val="Normal"/>
        <w:jc w:val="both"/>
        <w:rPr/>
      </w:pPr>
      <w:r>
        <w:rPr/>
        <w:t xml:space="preserve">для функції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), відмітимо спочатку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неспадна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в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то нерівність </w:t>
      </w:r>
      <w:r>
        <w:rPr>
          <w:b/>
        </w:rPr>
        <w:t>(1)</w:t>
      </w:r>
      <w:r>
        <w:rPr/>
        <w:t xml:space="preserve"> виконується, так я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В іншому випадку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У випад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9</m:t>
        </m:r>
      </m:oMath>
      <w:r>
        <w:rPr/>
        <w:t xml:space="preserve">, зрозуміло, 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для всіх натураль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. Більше тог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 xml:space="preserve">. 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це зрозуміло; інакш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завдяки ч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не ділить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а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Отже, якщ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Якщо ж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 {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 {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аб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 {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. В першому випадку маєм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, в другому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що дає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9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>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3948430" cy="365379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8480" cy="3653640"/>
                          <a:chOff x="0" y="0"/>
                          <a:chExt cx="3948480" cy="36536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720"/>
                            <a:ext cx="3948480" cy="36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57600" y="1713960"/>
                            <a:ext cx="17366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6680" y="1600200"/>
                            <a:ext cx="13741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600" y="2399040"/>
                            <a:ext cx="2516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7080" y="1028880"/>
                            <a:ext cx="16286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1828800"/>
                            <a:ext cx="29311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040" y="228600"/>
                            <a:ext cx="32508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2466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3599280" y="3085560"/>
                            <a:ext cx="3481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101240" y="171396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042640" y="8006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993240" y="3086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559440" y="160020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585880" y="14860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572120" y="3085560"/>
                            <a:ext cx="385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703440" y="1372320"/>
                            <a:ext cx="385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87080" y="3084840"/>
                            <a:ext cx="333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228600"/>
                            <a:ext cx="104976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840" y="228600"/>
                            <a:ext cx="227952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085560"/>
                            <a:ext cx="2520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95080" y="2286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137960" y="91512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079000" y="2400480"/>
                            <a:ext cx="4122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428120" y="1257840"/>
                            <a:ext cx="32508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499760" y="21718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1463760" y="17146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71880" y="3314160"/>
                            <a:ext cx="8370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2pt;width:310.9pt;height:287.7pt" coordorigin="3960,64" coordsize="6218,5754">
                <v:rect id="shape_0" stroked="f" o:allowincell="f" style="position:absolute;left:3960;top:65;width:6217;height:575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68,2763" to="8202,402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40,2584" to="7803,402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25;top:3842;width:395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727,1684" to="7291,4922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354,2944" to="9969,4921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867,424" to="6378,4923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923;top:64;width:548;height:422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9628;top:4923;width:547;height:443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5694;top:2763;width:588;height:422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177;top:1325;width:628;height:523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5524;top:4924;width:628;height:523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4841;top:2584;width:648;height:523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8032;top:2404;width:608;height:52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6436;top:4923;width:606;height:523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068;top:2225;width:606;height:523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line id="shape_0" from="4727,4922" to="9970,492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27,424" to="6379,492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380,424" to="9969,492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98;top:4923;width:39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97;top:3664;width:628;height:52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5752;top:1505;width:628;height:523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234;top:3844;width:648;height:523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line id="shape_0" from="6209,2045" to="6720,492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322;top:3484;width:628;height:523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265;top:2764;width:628;height:523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5283;width:1317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u w:val="single"/>
        </w:rPr>
        <w:t>Зауваження</w:t>
      </w:r>
      <w:r>
        <w:rPr>
          <w:b/>
        </w:rPr>
        <w:t xml:space="preserve">. </w:t>
      </w:r>
      <w:r>
        <w:rPr/>
        <w:t xml:space="preserve">Можливі інші приклади функцій. Нижче наведено дві конструкції прикладів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/>
        <w:t xml:space="preserve"> (без доведення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⌊"/>
                <m:endChr m:val="⌋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den>
                </m:f>
              </m:e>
            </m:d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9. (937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Зобразимо відповідні елементи на </w:t>
      </w:r>
      <w:r>
        <w:rPr>
          <w:u w:val="single"/>
        </w:rPr>
        <w:t>рис.308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Відкладемо відрізок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відмітимо на ньому точ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таким чином, щоб виконувалась рівніст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(</w:t>
      </w:r>
      <w:r>
        <w:rPr>
          <w:u w:val="single"/>
        </w:rPr>
        <w:t>рис.309</w:t>
      </w:r>
      <w:r>
        <w:rPr/>
        <w:t xml:space="preserve">), а на відрізк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ідмітимо точк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так, щоб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Неха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– одна з точок перетину кола з діаметр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та перпендикуляра до цього діаметру в точц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– точка перетину прямої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 перпендикуляром д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ц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Очевидно, щ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ортоцен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229100</wp:posOffset>
                </wp:positionH>
                <wp:positionV relativeFrom="paragraph">
                  <wp:posOffset>121920</wp:posOffset>
                </wp:positionV>
                <wp:extent cx="2195830" cy="2625725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2625840"/>
                          <a:chOff x="0" y="0"/>
                          <a:chExt cx="2196000" cy="2625840"/>
                        </a:xfrm>
                      </wpg:grpSpPr>
                      <wps:wsp>
                        <wps:cNvSpPr/>
                        <wps:nvSpPr>
                          <wps:cNvPr id="45" name=""/>
                          <wps:cNvSpPr/>
                        </wps:nvSpPr>
                        <wps:spPr>
                          <a:xfrm>
                            <a:off x="720" y="0"/>
                            <a:ext cx="2195280" cy="262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1143720"/>
                            <a:ext cx="182628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1004">
                                <a:moveTo>
                                  <a:pt x="2" y="11005"/>
                                </a:moveTo>
                                <a:arcTo wR="10800" hR="10800" stAng="10734872" swAng="1086512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1004">
                                <a:moveTo>
                                  <a:pt x="2" y="11005"/>
                                </a:moveTo>
                                <a:arcTo wR="10800" hR="10800" stAng="10734872" swAng="1086512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2055960"/>
                            <a:ext cx="180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6880" y="13701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760" y="11304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113040"/>
                            <a:ext cx="9043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1370880"/>
                            <a:ext cx="15188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808640" y="2055960"/>
                            <a:ext cx="386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2055960"/>
                            <a:ext cx="3866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1012320" y="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81080" y="1143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049760" y="1370160"/>
                            <a:ext cx="411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868680" y="20566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325080" y="20566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285280"/>
                            <a:ext cx="834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9.6pt;width:172.9pt;height:206.75pt" coordorigin="6660,192" coordsize="3458,4135">
                <v:rect id="shape_0" stroked="f" o:allowincell="f" style="position:absolute;left:6661;top:192;width:3456;height:413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21600,11004" path="l0,21600xee" stroked="t" o:allowincell="f" style="position:absolute;left:6932;top:1993;width:2875;height:1464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line id="shape_0" from="6946,3430" to="9793,34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59,2350" to="7459,342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0,370" to="8370,342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46,370" to="8369,3428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7402,2351" to="9793,3429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9509;top:3430;width:608;height:442;mso-wrap-style:none;v-text-anchor:middle" type="_x0000_t75">
                  <v:imagedata r:id="rId109" o:detectmouseclick="t"/>
                  <v:stroke color="#3465a4" joinstyle="round" endcap="flat"/>
                  <w10:wrap type="square"/>
                </v:shape>
                <v:shape id="shape_0" stroked="f" o:allowincell="f" style="position:absolute;left:6660;top:3430;width:608;height:442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254;top:192;width:628;height:463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945;top:1992;width:628;height:523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8313;top:2350;width:647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8028;top:3431;width:647;height:523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172;top:3431;width:628;height:523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8460;top:3791;width:1313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0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ереведемо афінним перетворенн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то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оскільки афінні перетворення зберігають відношення паралельних відрізків. Отже ми звели задачу до випадку, к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– ортоцент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(</w:t>
      </w:r>
      <w:r>
        <w:rPr>
          <w:u w:val="single"/>
        </w:rPr>
        <w:t>рис.309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 xml:space="preserve">Зробимо гомотетію з центром в точц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і коефіціє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(</w:t>
      </w:r>
      <w:r>
        <w:rPr>
          <w:u w:val="single"/>
        </w:rPr>
        <w:t>рис.310</w:t>
      </w:r>
      <w:r>
        <w:rPr/>
        <w:t xml:space="preserve">), тод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ерейдуть 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ідповідно,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діаметрально протилежні до точо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а також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прич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CA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от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– бісектри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/>
        <w:t xml:space="preserve"> – бісектриса зовнішнього кута, отж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>, що й треба було дове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4 тур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999865" cy="433959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4339440"/>
                          <a:chOff x="0" y="0"/>
                          <a:chExt cx="3999960" cy="4339440"/>
                        </a:xfrm>
                      </wpg:grpSpPr>
                      <wps:wsp>
                        <wps:cNvSpPr/>
                        <wps:nvSpPr>
                          <wps:cNvPr id="53" name=""/>
                          <wps:cNvSpPr/>
                        </wps:nvSpPr>
                        <wps:spPr>
                          <a:xfrm>
                            <a:off x="0" y="720"/>
                            <a:ext cx="3999960" cy="433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4240" y="114480"/>
                            <a:ext cx="3256920" cy="3198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2628360"/>
                            <a:ext cx="264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227880"/>
                            <a:ext cx="195444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8120" y="227880"/>
                            <a:ext cx="68724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28600"/>
                            <a:ext cx="720" cy="29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39440" y="1256760"/>
                            <a:ext cx="15559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1827360"/>
                            <a:ext cx="253296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227880" y="2513880"/>
                            <a:ext cx="34812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36232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3194640" y="25603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2435400" y="171324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471400" y="308484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15120" y="228600"/>
                            <a:ext cx="1592640" cy="38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6920" y="3199680"/>
                            <a:ext cx="1230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94000" y="2560320"/>
                            <a:ext cx="1013400" cy="63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5120" y="3199680"/>
                            <a:ext cx="1592640" cy="84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987480" y="2856240"/>
                            <a:ext cx="3992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588600" y="377064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1205280" y="2285280"/>
                            <a:ext cx="4122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52480" y="2227680"/>
                            <a:ext cx="9144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051">
                                <a:moveTo>
                                  <a:pt x="4" y="11110"/>
                                </a:moveTo>
                                <a:arcTo wR="10800" hR="10800" stAng="10701283" swAng="1661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051">
                                <a:moveTo>
                                  <a:pt x="4" y="11110"/>
                                </a:moveTo>
                                <a:arcTo wR="10800" hR="10800" stAng="10701283" swAng="1661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2719080"/>
                            <a:ext cx="91440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7" h="5679">
                                <a:moveTo>
                                  <a:pt x="2" y="10580"/>
                                </a:moveTo>
                                <a:arcTo wR="10800" hR="10800" stAng="-10729852" swAng="18336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7" h="5679">
                                <a:moveTo>
                                  <a:pt x="2" y="10580"/>
                                </a:moveTo>
                                <a:arcTo wR="10800" hR="10800" stAng="-10729852" swAng="18336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3199680"/>
                            <a:ext cx="91512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9" h="4244">
                                <a:moveTo>
                                  <a:pt x="869" y="15045"/>
                                </a:moveTo>
                                <a:arcTo wR="10800" hR="10800" stAng="9411325" swAng="13528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9" h="4244">
                                <a:moveTo>
                                  <a:pt x="869" y="15045"/>
                                </a:moveTo>
                                <a:arcTo wR="10800" hR="10800" stAng="9411325" swAng="13528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3680" y="1713960"/>
                            <a:ext cx="1303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8760" y="3999960"/>
                            <a:ext cx="8352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27360" y="1713240"/>
                            <a:ext cx="133812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314.95pt;height:341.7pt" coordorigin="3960,156" coordsize="6299,6834">
                <v:rect id="shape_0" stroked="f" o:allowincell="f" style="position:absolute;left:3960;top:157;width:6298;height:6832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376;top:336;width:5128;height:5037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line id="shape_0" from="4832,4295" to="8991,42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32,515" to="7909,42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10,515" to="8991,429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10,516" to="7910,5193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542,2135" to="8991,429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832,3034" to="8820,429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4319;top:4115;width:547;height:420;mso-wrap-style:none;v-text-anchor:middle" type="_x0000_t75">
                  <v:imagedata r:id="rId124" o:detectmouseclick="t"/>
                  <v:stroke color="#3465a4" joinstyle="round" endcap="flat"/>
                  <w10:wrap type="square"/>
                </v:shape>
                <v:shape id="shape_0" stroked="f" o:allowincell="f" style="position:absolute;left:7680;top:156;width:548;height:422;mso-wrap-style:none;v-text-anchor:middle" type="_x0000_t75">
                  <v:imagedata r:id="rId125" o:detectmouseclick="t"/>
                  <v:stroke color="#3465a4" joinstyle="round" endcap="flat"/>
                  <w10:wrap type="square"/>
                </v:shape>
                <v:shape id="shape_0" stroked="f" o:allowincell="f" style="position:absolute;left:8991;top:4188;width:548;height:443;mso-wrap-style:none;v-text-anchor:middle" type="_x0000_t75">
                  <v:imagedata r:id="rId126" o:detectmouseclick="t"/>
                  <v:stroke color="#3465a4" joinstyle="round" endcap="flat"/>
                  <w10:wrap type="square"/>
                </v:shape>
                <v:shape id="shape_0" stroked="f" o:allowincell="f" style="position:absolute;left:7795;top:2854;width:588;height:422;mso-wrap-style:none;v-text-anchor:middle" type="_x0000_t75">
                  <v:imagedata r:id="rId127" o:detectmouseclick="t"/>
                  <v:stroke color="#3465a4" joinstyle="round" endcap="flat"/>
                  <w10:wrap type="square"/>
                </v:shape>
                <v:shape id="shape_0" stroked="f" o:allowincell="f" style="position:absolute;left:7852;top:5014;width:668;height:522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line id="shape_0" from="5401,516" to="7908,6525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5971,5195" to="7907,5195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313,4188" to="7908,519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401,5195" to="7908,65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515;top:4654;width:628;height:522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4887;top:6094;width:668;height:522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5858;top:3755;width:648;height:522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rect id="shape_0" coordsize="10800,5051" path="l0,21600xee" stroked="t" o:allowincell="f" style="position:absolute;left:8137;top:3664;width:1439;height:671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2,5120" coordsize="10797,5679" path="l0,21600xee" stroked="t" o:allowincell="f" style="position:absolute;left:6712;top:4438;width:1439;height:75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799,4244" path="l0,21600xee" stroked="t" o:allowincell="f" style="position:absolute;left:6881;top:5195;width:1440;height:56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6485;top:2495;width:567;height:442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line id="shape_0" from="4832,2855" to="6883,429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478;top:6455;width:13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38,2854" to="8944,429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</w:rPr>
        <w:t>10. (938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Розглянемо розклад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на прості множник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p>
        </m:sSubSup>
      </m:oMath>
      <w:r>
        <w:rPr/>
        <w:t xml:space="preserve">, 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/>
        <w:t xml:space="preserve"> – різні прості числа. Доведемо, що всі показни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іляться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тоді можна буде пок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bSup>
        <m:r>
          <w:rPr>
            <w:rFonts w:ascii="Cambria Math" w:hAnsi="Cambria Math"/>
          </w:rPr>
          <m:t xml:space="preserve">…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bSup>
      </m:oMath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Застосуємо умову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ділиться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за умовою, а тому для кож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, воно також ділиться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/>
        <w:t xml:space="preserve">. Том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d>
      </m:oMath>
      <w:r>
        <w:rPr/>
        <w:t xml:space="preserve"> 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e>
            </m:d>
          </m:num>
          <m:den/>
        </m:f>
      </m:oMath>
      <w:r>
        <w:rPr/>
        <w:t xml:space="preserve">, що доводить, що степін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в розклад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є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/>
        <w:t xml:space="preserve">. А так як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 – це по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–та степінь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⋮</m:t>
        </m:r>
        <m:r>
          <w:rPr>
            <w:rFonts w:ascii="Cambria Math" w:hAnsi="Cambria Math"/>
          </w:rPr>
          <m:t xml:space="preserve">n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1. (939) </w:t>
      </w:r>
      <w:r>
        <w:rPr>
          <w:b/>
          <w:i/>
          <w:u w:val="single"/>
        </w:rPr>
        <w:t>Розв’язання</w:t>
      </w:r>
      <w:r>
        <w:rPr/>
        <w:t xml:space="preserve">. З умови рівності площ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випливає, що для цього необхідно й достатньо, щоб сторони п’ятикутника були паралельними відповідним протилежним діагоналям, тоб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Це відразу можна одержати, якщо розглянути сусідні трикутники, як трикутники із спільною основою. Позначимо точки перетину діагоналей п’ятикутника як на рисунку. У нас утворилося 5 паралелограмів, як чотирикутників з паралельними протилежними сторонами 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З паралельності маємо такі пар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0</wp:posOffset>
                </wp:positionV>
                <wp:extent cx="2646680" cy="3653155"/>
                <wp:effectExtent l="0" t="0" r="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3653280"/>
                          <a:chOff x="0" y="0"/>
                          <a:chExt cx="2646720" cy="3653280"/>
                        </a:xfrm>
                      </wpg:grpSpPr>
                      <wps:wsp>
                        <wps:cNvSpPr/>
                        <wps:nvSpPr>
                          <wps:cNvPr id="62" name=""/>
                          <wps:cNvSpPr/>
                        </wps:nvSpPr>
                        <wps:spPr>
                          <a:xfrm>
                            <a:off x="0" y="0"/>
                            <a:ext cx="2646720" cy="365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440" y="227880"/>
                            <a:ext cx="837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256760"/>
                            <a:ext cx="14472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6858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121860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19968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21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120" y="1256760"/>
                            <a:ext cx="763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27160"/>
                            <a:ext cx="15192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1295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20566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0" y="9144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951120" y="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2246760" y="10288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2171160" y="30855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70960" y="308556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713960" y="182808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256760" y="251460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646560" y="182808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646920" y="91440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332360" y="9144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646920" y="13716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1027440" y="12574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1485360" y="137160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1485360" y="205668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1103760" y="2285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332360" y="1828080"/>
                            <a:ext cx="913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720" y="1256760"/>
                            <a:ext cx="990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942560"/>
                            <a:ext cx="532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1027440" y="1598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1332720" y="171324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7440" y="3313440"/>
                            <a:ext cx="8352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26pt;width:208.4pt;height:287.65pt" coordorigin="5940,2520" coordsize="4168,5753">
                <v:rect id="shape_0" stroked="f" o:allowincell="f" style="position:absolute;left:5940;top:2520;width:4167;height:575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40,2879" to="7558,44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0,4499" to="9598,755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40,4500" to="7319,755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2879" to="9477,755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20,7559" to="9477,7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4500" to="9598,450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479,4499" to="9598,755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0,2878" to="7558,755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59,2879" to="9598,44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4500" to="9478,7558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5940;top:3960;width:607;height:523;mso-wrap-style:none;v-text-anchor:middle" type="_x0000_t75">
                  <v:imagedata r:id="rId149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2520;width:626;height:523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  <v:shape id="shape_0" stroked="f" o:allowincell="f" style="position:absolute;left:9478;top:4140;width:628;height:523;mso-wrap-style:none;v-text-anchor:middle" type="_x0000_t75">
                  <v:imagedata r:id="rId151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7379;width:628;height:523;mso-wrap-style:none;v-text-anchor:middle" type="_x0000_t75">
                  <v:imagedata r:id="rId152" o:detectmouseclick="t"/>
                  <v:stroke color="#3465a4" joinstyle="round" endcap="flat"/>
                  <w10:wrap type="square"/>
                </v:shape>
                <v:shape id="shape_0" stroked="f" o:allowincell="f" style="position:absolute;left:6839;top:7379;width:628;height:523;mso-wrap-style:none;v-text-anchor:middle" type="_x0000_t75">
                  <v:imagedata r:id="rId153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5399;width:607;height:523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6480;width:647;height:523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958;top:5399;width:626;height:523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3960;width:647;height:523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shape id="shape_0" stroked="f" o:allowincell="f" style="position:absolute;left:8038;top:3960;width:628;height:523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shape id="shape_0" stroked="f" o:allowincell="f" style="position:absolute;left:6959;top:4680;width:607;height:523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shape id="shape_0" stroked="f" o:allowincell="f" style="position:absolute;left:7558;top:4500;width:628;height:523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4680;width:626;height:523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5759;width:626;height:523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6119;width:628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line id="shape_0" from="8038,5399" to="9476,7558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39,4499" to="9598,539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5579" to="8158,755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58;top:5038;width:528;height:422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5218;width:587;height:422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7558;top:7738;width:1314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подібних трикутникі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 також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...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ому з одержаних подібностей можемо записати тарі рівності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 (кожна з таких рівностей має 5 аналогічних)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, що випливає з попередньої рівності. Тому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3771900</wp:posOffset>
                </wp:positionH>
                <wp:positionV relativeFrom="paragraph">
                  <wp:posOffset>683895</wp:posOffset>
                </wp:positionV>
                <wp:extent cx="2646680" cy="365633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3656160"/>
                          <a:chOff x="0" y="0"/>
                          <a:chExt cx="2646720" cy="365616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2646720" cy="365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440" y="227880"/>
                            <a:ext cx="837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256760"/>
                            <a:ext cx="14472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6858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121860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200400"/>
                            <a:ext cx="137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213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7120" y="1256760"/>
                            <a:ext cx="763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227880"/>
                            <a:ext cx="1519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1295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257480"/>
                            <a:ext cx="205668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0" y="89676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951120" y="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2246760" y="10288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2171160" y="3086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70"/>
                          <a:stretch/>
                        </pic:blipFill>
                        <pic:spPr>
                          <a:xfrm>
                            <a:off x="570960" y="30862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71"/>
                          <a:stretch/>
                        </pic:blipFill>
                        <pic:spPr>
                          <a:xfrm>
                            <a:off x="1713960" y="18288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72"/>
                          <a:stretch/>
                        </pic:blipFill>
                        <pic:spPr>
                          <a:xfrm>
                            <a:off x="1332360" y="1143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73"/>
                          <a:stretch/>
                        </pic:blipFill>
                        <pic:spPr>
                          <a:xfrm>
                            <a:off x="951120" y="114300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1560960" y="16002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205668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875520" y="2056680"/>
                            <a:ext cx="39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332360" y="1828800"/>
                            <a:ext cx="913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720" y="1256760"/>
                            <a:ext cx="990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6240" y="1828800"/>
                            <a:ext cx="4564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1027440" y="1600200"/>
                            <a:ext cx="4122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027440" y="227880"/>
                            <a:ext cx="30420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1714680"/>
                            <a:ext cx="7614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27880"/>
                            <a:ext cx="7621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256760" y="1485360"/>
                            <a:ext cx="359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713240" y="125748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160" y="3314880"/>
                            <a:ext cx="8355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3.85pt;width:208.4pt;height:287.9pt" coordorigin="5940,1077" coordsize="4168,5758">
                <v:rect id="shape_0" stroked="f" o:allowincell="f" style="position:absolute;left:5940;top:1077;width:4167;height:575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40,1436" to="7558,30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0,3056" to="9598,611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6240,3057" to="7319,61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59,1436" to="9477,611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20,6117" to="9477,61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3057" to="9598,3057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479,3056" to="9598,61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20,1436" to="7558,6115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59,1436" to="9598,30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40,3057" to="9478,6115" stroked="t" o:allowincell="f" style="position:absolute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stroked="f" o:allowincell="f" style="position:absolute;left:5940;top:2489;width:607;height:523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1077;width:626;height:523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9478;top:2697;width:628;height:523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9359;top:5937;width:628;height:523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shape id="shape_0" stroked="f" o:allowincell="f" style="position:absolute;left:6839;top:5937;width:628;height:523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639;top:3957;width:607;height:523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shape id="shape_0" stroked="f" o:allowincell="f" style="position:absolute;left:8038;top:2877;width:628;height:523;mso-wrap-style:none;v-text-anchor:middle" type="_x0000_t75">
                  <v:imagedata r:id="rId186" o:detectmouseclick="t"/>
                  <v:stroke color="#3465a4" joinstyle="round" endcap="flat"/>
                  <w10:wrap type="square"/>
                </v:shape>
                <v:shape id="shape_0" stroked="f" o:allowincell="f" style="position:absolute;left:7438;top:2877;width:626;height:523;mso-wrap-style:none;v-text-anchor:middle" type="_x0000_t75">
                  <v:imagedata r:id="rId187" o:detectmouseclick="t"/>
                  <v:stroke color="#3465a4" joinstyle="round" endcap="flat"/>
                  <w10:wrap type="square"/>
                </v:shape>
                <v:shape id="shape_0" stroked="f" o:allowincell="f" style="position:absolute;left:8398;top:3597;width:628;height:523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4316;width:628;height:523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4316;width:626;height:523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line id="shape_0" from="8038,3957" to="9476,611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039,3056" to="9598,395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320,3957" to="8038,611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558;top:3597;width:648;height:421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line id="shape_0" from="7558,1436" to="8036,395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79,3777" to="9477,6116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559,1436" to="8758,3415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7919;top:3416;width:565;height:442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8638;top:3057;width:548;height:443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7559;top:6297;width:1315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зрозуміло, що п’ять аналогічних пар відрізків мають таке саме відношення. Том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зві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Позначим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...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– середини відповідних діагоналей (</w:t>
      </w:r>
      <w:r>
        <w:rPr>
          <w:u w:val="single"/>
        </w:rPr>
        <w:t>рис.311</w:t>
      </w:r>
      <w:r>
        <w:rPr/>
        <w:t xml:space="preserve">) п’ятикутника, і точки перетину таких прямих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Оскіль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– середини відріз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відповідно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, 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/>
        <w:t xml:space="preserve">, оскільк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отже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повністю аналогічно одержимо, що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тобт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співпадають. Звідси випливає, що прям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5</m:t>
            </m:r>
          </m:e>
        </m:bar>
      </m:oMath>
      <w:r>
        <w:rPr/>
        <w:t xml:space="preserve"> перетинаються в одній точці. Позначимо ї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та доведемо, що вона шукана. </w:t>
      </w:r>
    </w:p>
    <w:p>
      <w:pPr>
        <w:pStyle w:val="Normal"/>
        <w:ind w:firstLine="708"/>
        <w:jc w:val="both"/>
        <w:rPr/>
      </w:pPr>
      <w:r>
        <w:rPr/>
        <w:t xml:space="preserve">Неха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/>
        <w:t xml:space="preserve"> – висоти трикутникі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 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M</m:t>
        </m:r>
      </m:oMath>
      <w:r>
        <w:rPr/>
        <w:t xml:space="preserve">. Маємо за побудовою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такі рівн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U</m:t>
        </m:r>
      </m:oMath>
      <w:r>
        <w:rPr/>
        <w:t>, (</w:t>
      </w:r>
      <w:r>
        <w:rPr>
          <w:u w:val="single"/>
        </w:rPr>
        <w:t>рис.</w:t>
      </w:r>
      <w:r>
        <w:rPr>
          <w:u w:val="single"/>
          <w:lang w:val="ru-RU"/>
        </w:rPr>
        <w:t>312</w:t>
      </w:r>
      <w:r>
        <w:rPr/>
        <w:t xml:space="preserve">) звід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</m:sSub>
      </m:oMath>
      <w:r>
        <w:rPr/>
        <w:t xml:space="preserve">, повністю аналогічно для інших трикутників, звідки маємо шукану рівність дл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12. (</w:t>
      </w:r>
      <w:r>
        <w:rPr>
          <w:b/>
          <w:i/>
          <w:lang w:val="ru-RU"/>
        </w:rPr>
        <w:t>9</w:t>
      </w:r>
      <w:r>
        <w:rPr>
          <w:b/>
          <w:i/>
        </w:rPr>
        <w:t>40)</w:t>
      </w:r>
      <w:r>
        <w:rPr/>
        <w:t xml:space="preserve"> </w:t>
      </w:r>
      <w:r>
        <w:rPr>
          <w:b/>
          <w:i/>
          <w:u w:val="single"/>
        </w:rPr>
        <w:t>Розв’язання</w:t>
      </w:r>
      <w:r>
        <w:rPr/>
        <w:t xml:space="preserve">. Будемо доводити твердження індукцією за змінно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. Баз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є очевидною, оскільки степінь многочлен дорівню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. Нехай ми вже довели наше твердження для усі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(тобто той факт, щ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та довіль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наш многочлен має не більше одного дійсного кореня). Доведемо тоді його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 Для цього помітимо, що справджується наступне:</w:t>
      </w:r>
    </w:p>
    <w:p>
      <w:pPr>
        <w:pStyle w:val="Normal"/>
        <w:ind w:firstLine="708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Тепер розглянемо декілька випадків. </w:t>
      </w:r>
    </w:p>
    <w:p>
      <w:pPr>
        <w:pStyle w:val="Normal"/>
        <w:jc w:val="both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парне. Тоді, якщо для якого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в би більше одного дійсного кореня, то його похід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ла би принаймні один дійсний корінь, отже внаслідок а) принаймні один дійсний корінь мав би і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Але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є парний степінь, отже він має ще один дійсний корінь, відмінний від першого, і ми приходимо до протиріччя з припущенням індукції. Те, що у наших многочленів немає кратних коренів випливає з б).</w:t>
      </w:r>
    </w:p>
    <w:p>
      <w:pPr>
        <w:pStyle w:val="Normal"/>
        <w:jc w:val="both"/>
        <w:rPr/>
      </w:pPr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непарне. Припустимо, що існує натураль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, для якого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є більше одного дійсного кореня. Позначим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деякі два з його коренів. Тоді за теоремою Ролля існує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для яког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мітимо далі, що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отже з а) 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є зростаючою функцією. Дійсно, внаслідок б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многочл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ає за припущенням індукції не більше одного дійсного кореня, і, оскільки, його степінь парний і кратних коренів немає, це означає, що він не має жодного дійсного кореня. А тоді дійсних коренів не має 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і отж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таки є зростаючою функцією. З цього випливає, щ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Але тоді внаслідок б) ми маємо, 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б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очевидно, має бути від’ємним, і ми знов приходимо до протирічч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vanish/>
          <w:lang w:val="en-US"/>
        </w:rPr>
      </w:pPr>
      <w:r>
        <w:rPr>
          <w:i/>
          <w:vanish/>
          <w:lang w:val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851" w:footer="0" w:bottom="567"/>
      <w:pgNumType w:start="4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6.wmf"/><Relationship Id="rId35" Type="http://schemas.openxmlformats.org/officeDocument/2006/relationships/image" Target="media/image15.wmf"/><Relationship Id="rId36" Type="http://schemas.openxmlformats.org/officeDocument/2006/relationships/image" Target="media/image15.wmf"/><Relationship Id="rId37" Type="http://schemas.openxmlformats.org/officeDocument/2006/relationships/image" Target="media/image17.wmf"/><Relationship Id="rId38" Type="http://schemas.openxmlformats.org/officeDocument/2006/relationships/image" Target="media/image15.wmf"/><Relationship Id="rId39" Type="http://schemas.openxmlformats.org/officeDocument/2006/relationships/image" Target="media/image17.wmf"/><Relationship Id="rId40" Type="http://schemas.openxmlformats.org/officeDocument/2006/relationships/image" Target="media/image15.wmf"/><Relationship Id="rId41" Type="http://schemas.openxmlformats.org/officeDocument/2006/relationships/image" Target="media/image16.wmf"/><Relationship Id="rId42" Type="http://schemas.openxmlformats.org/officeDocument/2006/relationships/image" Target="media/image15.wmf"/><Relationship Id="rId43" Type="http://schemas.openxmlformats.org/officeDocument/2006/relationships/image" Target="media/image17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31.wmf"/><Relationship Id="rId58" Type="http://schemas.openxmlformats.org/officeDocument/2006/relationships/image" Target="media/image18.wmf"/><Relationship Id="rId59" Type="http://schemas.openxmlformats.org/officeDocument/2006/relationships/image" Target="media/image19.wmf"/><Relationship Id="rId60" Type="http://schemas.openxmlformats.org/officeDocument/2006/relationships/image" Target="media/image20.wmf"/><Relationship Id="rId61" Type="http://schemas.openxmlformats.org/officeDocument/2006/relationships/image" Target="media/image21.wmf"/><Relationship Id="rId62" Type="http://schemas.openxmlformats.org/officeDocument/2006/relationships/image" Target="media/image22.wmf"/><Relationship Id="rId63" Type="http://schemas.openxmlformats.org/officeDocument/2006/relationships/image" Target="media/image23.wmf"/><Relationship Id="rId64" Type="http://schemas.openxmlformats.org/officeDocument/2006/relationships/image" Target="media/image24.wmf"/><Relationship Id="rId65" Type="http://schemas.openxmlformats.org/officeDocument/2006/relationships/image" Target="media/image25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9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2.wmf"/><Relationship Id="rId74" Type="http://schemas.openxmlformats.org/officeDocument/2006/relationships/image" Target="media/image33.wmf"/><Relationship Id="rId75" Type="http://schemas.openxmlformats.org/officeDocument/2006/relationships/image" Target="media/image34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2.wmf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1.wmf"/><Relationship Id="rId97" Type="http://schemas.openxmlformats.org/officeDocument/2006/relationships/image" Target="media/image42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7.wmf"/><Relationship Id="rId103" Type="http://schemas.openxmlformats.org/officeDocument/2006/relationships/image" Target="media/image48.wmf"/><Relationship Id="rId104" Type="http://schemas.openxmlformats.org/officeDocument/2006/relationships/image" Target="media/image49.wmf"/><Relationship Id="rId105" Type="http://schemas.openxmlformats.org/officeDocument/2006/relationships/image" Target="media/image50.wmf"/><Relationship Id="rId106" Type="http://schemas.openxmlformats.org/officeDocument/2006/relationships/image" Target="media/image51.wmf"/><Relationship Id="rId107" Type="http://schemas.openxmlformats.org/officeDocument/2006/relationships/image" Target="media/image52.wmf"/><Relationship Id="rId108" Type="http://schemas.openxmlformats.org/officeDocument/2006/relationships/image" Target="media/image53.wmf"/><Relationship Id="rId109" Type="http://schemas.openxmlformats.org/officeDocument/2006/relationships/image" Target="media/image47.wmf"/><Relationship Id="rId110" Type="http://schemas.openxmlformats.org/officeDocument/2006/relationships/image" Target="media/image48.wmf"/><Relationship Id="rId111" Type="http://schemas.openxmlformats.org/officeDocument/2006/relationships/image" Target="media/image49.wmf"/><Relationship Id="rId112" Type="http://schemas.openxmlformats.org/officeDocument/2006/relationships/image" Target="media/image50.wmf"/><Relationship Id="rId113" Type="http://schemas.openxmlformats.org/officeDocument/2006/relationships/image" Target="media/image51.wmf"/><Relationship Id="rId114" Type="http://schemas.openxmlformats.org/officeDocument/2006/relationships/image" Target="media/image52.wmf"/><Relationship Id="rId115" Type="http://schemas.openxmlformats.org/officeDocument/2006/relationships/image" Target="media/image53.wmf"/><Relationship Id="rId116" Type="http://schemas.openxmlformats.org/officeDocument/2006/relationships/image" Target="media/image54.wmf"/><Relationship Id="rId117" Type="http://schemas.openxmlformats.org/officeDocument/2006/relationships/image" Target="media/image55.wmf"/><Relationship Id="rId118" Type="http://schemas.openxmlformats.org/officeDocument/2006/relationships/image" Target="media/image56.wmf"/><Relationship Id="rId119" Type="http://schemas.openxmlformats.org/officeDocument/2006/relationships/image" Target="media/image57.wmf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54.wmf"/><Relationship Id="rId125" Type="http://schemas.openxmlformats.org/officeDocument/2006/relationships/image" Target="media/image55.wmf"/><Relationship Id="rId126" Type="http://schemas.openxmlformats.org/officeDocument/2006/relationships/image" Target="media/image56.wmf"/><Relationship Id="rId127" Type="http://schemas.openxmlformats.org/officeDocument/2006/relationships/image" Target="media/image57.wmf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70.wmf"/><Relationship Id="rId141" Type="http://schemas.openxmlformats.org/officeDocument/2006/relationships/image" Target="media/image71.wmf"/><Relationship Id="rId142" Type="http://schemas.openxmlformats.org/officeDocument/2006/relationships/image" Target="media/image72.wmf"/><Relationship Id="rId143" Type="http://schemas.openxmlformats.org/officeDocument/2006/relationships/image" Target="media/image73.wmf"/><Relationship Id="rId144" Type="http://schemas.openxmlformats.org/officeDocument/2006/relationships/image" Target="media/image74.wmf"/><Relationship Id="rId145" Type="http://schemas.openxmlformats.org/officeDocument/2006/relationships/image" Target="media/image75.wmf"/><Relationship Id="rId146" Type="http://schemas.openxmlformats.org/officeDocument/2006/relationships/image" Target="media/image76.wmf"/><Relationship Id="rId147" Type="http://schemas.openxmlformats.org/officeDocument/2006/relationships/image" Target="media/image77.wmf"/><Relationship Id="rId148" Type="http://schemas.openxmlformats.org/officeDocument/2006/relationships/image" Target="media/image78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67.wmf"/><Relationship Id="rId155" Type="http://schemas.openxmlformats.org/officeDocument/2006/relationships/image" Target="media/image68.wmf"/><Relationship Id="rId156" Type="http://schemas.openxmlformats.org/officeDocument/2006/relationships/image" Target="media/image69.wmf"/><Relationship Id="rId157" Type="http://schemas.openxmlformats.org/officeDocument/2006/relationships/image" Target="media/image70.wmf"/><Relationship Id="rId158" Type="http://schemas.openxmlformats.org/officeDocument/2006/relationships/image" Target="media/image71.wmf"/><Relationship Id="rId159" Type="http://schemas.openxmlformats.org/officeDocument/2006/relationships/image" Target="media/image72.wmf"/><Relationship Id="rId160" Type="http://schemas.openxmlformats.org/officeDocument/2006/relationships/image" Target="media/image73.wmf"/><Relationship Id="rId161" Type="http://schemas.openxmlformats.org/officeDocument/2006/relationships/image" Target="media/image74.wmf"/><Relationship Id="rId162" Type="http://schemas.openxmlformats.org/officeDocument/2006/relationships/image" Target="media/image75.wmf"/><Relationship Id="rId163" Type="http://schemas.openxmlformats.org/officeDocument/2006/relationships/image" Target="media/image76.wmf"/><Relationship Id="rId164" Type="http://schemas.openxmlformats.org/officeDocument/2006/relationships/image" Target="media/image77.wmf"/><Relationship Id="rId165" Type="http://schemas.openxmlformats.org/officeDocument/2006/relationships/image" Target="media/image78.wmf"/><Relationship Id="rId166" Type="http://schemas.openxmlformats.org/officeDocument/2006/relationships/image" Target="media/image62.wmf"/><Relationship Id="rId167" Type="http://schemas.openxmlformats.org/officeDocument/2006/relationships/image" Target="media/image63.wmf"/><Relationship Id="rId168" Type="http://schemas.openxmlformats.org/officeDocument/2006/relationships/image" Target="media/image64.wmf"/><Relationship Id="rId169" Type="http://schemas.openxmlformats.org/officeDocument/2006/relationships/image" Target="media/image65.wmf"/><Relationship Id="rId170" Type="http://schemas.openxmlformats.org/officeDocument/2006/relationships/image" Target="media/image66.wmf"/><Relationship Id="rId171" Type="http://schemas.openxmlformats.org/officeDocument/2006/relationships/image" Target="media/image67.wmf"/><Relationship Id="rId172" Type="http://schemas.openxmlformats.org/officeDocument/2006/relationships/image" Target="media/image71.wmf"/><Relationship Id="rId173" Type="http://schemas.openxmlformats.org/officeDocument/2006/relationships/image" Target="media/image73.wmf"/><Relationship Id="rId174" Type="http://schemas.openxmlformats.org/officeDocument/2006/relationships/image" Target="media/image74.wmf"/><Relationship Id="rId175" Type="http://schemas.openxmlformats.org/officeDocument/2006/relationships/image" Target="media/image75.wmf"/><Relationship Id="rId176" Type="http://schemas.openxmlformats.org/officeDocument/2006/relationships/image" Target="media/image76.wmf"/><Relationship Id="rId177" Type="http://schemas.openxmlformats.org/officeDocument/2006/relationships/image" Target="media/image79.wmf"/><Relationship Id="rId178" Type="http://schemas.openxmlformats.org/officeDocument/2006/relationships/image" Target="media/image80.wmf"/><Relationship Id="rId179" Type="http://schemas.openxmlformats.org/officeDocument/2006/relationships/image" Target="media/image81.wmf"/><Relationship Id="rId180" Type="http://schemas.openxmlformats.org/officeDocument/2006/relationships/image" Target="media/image62.wmf"/><Relationship Id="rId181" Type="http://schemas.openxmlformats.org/officeDocument/2006/relationships/image" Target="media/image63.wmf"/><Relationship Id="rId182" Type="http://schemas.openxmlformats.org/officeDocument/2006/relationships/image" Target="media/image64.wmf"/><Relationship Id="rId183" Type="http://schemas.openxmlformats.org/officeDocument/2006/relationships/image" Target="media/image65.wmf"/><Relationship Id="rId184" Type="http://schemas.openxmlformats.org/officeDocument/2006/relationships/image" Target="media/image66.wmf"/><Relationship Id="rId185" Type="http://schemas.openxmlformats.org/officeDocument/2006/relationships/image" Target="media/image67.wmf"/><Relationship Id="rId186" Type="http://schemas.openxmlformats.org/officeDocument/2006/relationships/image" Target="media/image71.wmf"/><Relationship Id="rId187" Type="http://schemas.openxmlformats.org/officeDocument/2006/relationships/image" Target="media/image73.wmf"/><Relationship Id="rId188" Type="http://schemas.openxmlformats.org/officeDocument/2006/relationships/image" Target="media/image74.wmf"/><Relationship Id="rId189" Type="http://schemas.openxmlformats.org/officeDocument/2006/relationships/image" Target="media/image75.wmf"/><Relationship Id="rId190" Type="http://schemas.openxmlformats.org/officeDocument/2006/relationships/image" Target="media/image76.wmf"/><Relationship Id="rId191" Type="http://schemas.openxmlformats.org/officeDocument/2006/relationships/image" Target="media/image79.wmf"/><Relationship Id="rId192" Type="http://schemas.openxmlformats.org/officeDocument/2006/relationships/image" Target="media/image80.wmf"/><Relationship Id="rId193" Type="http://schemas.openxmlformats.org/officeDocument/2006/relationships/image" Target="media/image81.wmf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08:00Z</dcterms:created>
  <dc:creator>Людмила</dc:creator>
  <dc:description/>
  <cp:keywords/>
  <dc:language>en-US</dc:language>
  <cp:lastModifiedBy>Данило</cp:lastModifiedBy>
  <cp:lastPrinted>2008-04-03T10:27:00Z</cp:lastPrinted>
  <dcterms:modified xsi:type="dcterms:W3CDTF">2011-04-24T12:44:00Z</dcterms:modified>
  <cp:revision>4</cp:revision>
  <dc:subject/>
  <dc:title>Вступ</dc:title>
</cp:coreProperties>
</file>