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м. задачу 1 для 8-9 классо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длинной скамейке сидели горилла и крокодил. Затем по одному пришли еще 20 зверей, и каждый садился между какими-то двумя уже сидящими. Назовем гориллу отважной, если она садилась между двумя соседними крокодилами, и крокодила отважным, если он садился между двумя соседними гориллами. В итоге оказалось, что гориллы и крокодилы на скамейке чередуются. Можно ли наверняка сказать, сколько отважных среди зверей на скамей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Замечание: в условии говорилось не о зверях, а о мальчиках и девочках, что делает задачу намного менее увлекательной)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. Надо сосчитать число сидящих рядом пар «горилла-крокодил». По условию, вначале была 1 такая пара, а в финале – двадцать одна (на 20 больш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адится не-отважный зверь (горилла между двумя гориллами, или между крокодилом и гориллой), то число пар «г-к» не меняется (для крокодилов, разумеется, то же самое). Если же садится отважный зверь, то число пар «г-к» увеличивается на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сразу следует ответ: 10 отважных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зовем точку на плоскости узлом, если обе ее координаты – целые числа. Дан треугольник с вершинами в узлах, внутри него расположено не меньше двух узлов. Докажите, что найдется прямая, проходящая через два каких-то узла внутри треугольника, которая либо проходит через одну из вершин треугольника, либо параллельна одной из его сторон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им наш треугольник через ABC, и пусть K, L – какие-то два узла лежащие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прямая KL не проходит через вершину; тогда одна из вершин (обозначим ее A) лежит по одну сторону от нее, а две другие B, C, - по другую. Если точки B и C лежат на равном расстоянии от KL, то условие задачи выполнено; пусть это не так, и точка B ближе к KL, чем C. Тогда достроим фигуру BKL до параллелограмма BKLM; очевидно, точка M лежит строго внутри треугольника и также является узлом. (…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м теперь прямую KM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Числа 1, 2, …, 100 стоят по кругу в некотором порядке. Может ли случиться, что у любых двух соседних чисел модуль разности не меньше 30, но и не больше 50?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е мо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зательство. Рассмотрим числа {1, 2, …, 20, 71, 72, …, 100}. Всего их 50, и разность любых двух либо меньше 30, либо больше 50. Следовательно, они должны были бы стоять через одно (скажем, на всех четных мест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 другой стороны, числа {1, 2, …, 30, 81, 82, …, 100} тоже должны стоять через одно, и поскольку число 1 уже стоит на четном месте, они тоже должны стоять на четных местах. А все четные уже заняты, и числа от 21 до 30 поставить нек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и другие решения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 бесцветной плоскости покрасили три произвольные точки: одну – в красный цвет, другую – в синий, третью – в желтый. Каждым ходом выбирают на плоскости любые две точки двух из этих цветов и окрашивают еще одну точку в оставшийся цвет так, чтобы эти точки образовали равносторонний треугольник, в котором цвета вершин идут в порядке «красный, синий, желтый» по часовой стрелке. При этом разрешается красить и уже окрашенную точку (считается, что точка может иметь одновременно несколько цветов). Докажите, что сколько бы ходов ни было сделано, все точки одного цвета будут лежать на одной прямой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аны пять различных положительных чисел, сумма квадратов которых равна сумме всех десяти их попарных произ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а) Докажите, что среди пяти данных чисел найдутся три, которые не могут быть длинами сторонам одного треуго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б) Докажите, что таких троек найдется не менее шести (тройки, отличающиеся только порядком чисел, считаем одинаковыми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варительное замеч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ысл задачи в том, что если все пять чисел более-менее равны между собой (отношение между ними не слишком сильно отличается от единицы), то сумма произведений больше. Причина проста – произведений вдвое больше, чем квадратов. Для того, чтобы это было не так, необходимо, чтобы некоторые квадраты были существенно больше, чем каждое из произведений в отдельности, а это как раз и означает, что одно (или, может быть, два) числа много больше друг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йдем к решению. Решаем сразу задачу (б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a ³ b ³ c ³ d ³ e – данные числа. Рассмотрим разные случа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  Если a ³ b+c, то искомые 6 троек сразу находятся: это число a и любая пара из оставшихся (их как раз 6). Следовательно, мы можем этот случай не рассматривать, и считать, что a &lt; b+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  Если b ³ c+d, то также искомые 6 троек сразу находятся: это одно из чисел a, b и любая пара из оставшихся трех (выходит тоже как раз 6). Следовательно, мы можем и этот случай не рассматривать, и считать, что b &lt; c+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никак не использовали условие задачи (сумма квадратов равна сумме произведений, которых, кстати сказать, вдвое больше). Теперь учтем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  Из условия следует, что a &gt; c+d. В самом деле, если это не так, то име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+ad ³ a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³ b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³ c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³ d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³ e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сразу видно, что сумма произведений (даже сумма шести произведений ac+ad+ab+bc+cd+de) больше, чем сумма квадр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ы уже нашли три из шести искомых троек: это {a, c, d}, {a, c, e} и {a, d, e}. Задача (а) решена с запасом. Но продолжим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  Аналогично мы можем заметить, что b &gt; d+e, в противном случае опять-таки группируем квадраты с произведениями так, чтобы сумма произведений оказалась больше (причем часть произведений еще и оказывается лиш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+ac ³ a^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d+be ³ b^2, и далее, как в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³ c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³ d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³ e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найдена четвертая тройка {b, d, e}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  Теперь мы знаем, что тройки {a, b, c} и {b, c, d} заведомо не годятся (пп. 1, 2), а тройки {a, c, d }, {a, c, e }, {a, d, e }, {b, d, e} годятся. Чтобы найти оставшиеся две тройки, нужно рассмотреть оставшиеся 4 варианта, т.е. разобраться с неравенств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a (больше или меньше?) b+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*) a (больше или меньше?) b+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**) b ? c+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***) b ? c+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ля прохождения теста тысячу мудрецов выстраивают в колонну. Из колпаков с номерами от 1 до 1001 один прячут, а остальные в случайном порядке надевают на мудрецов. Каждый видит только номера на колпаках всех впереди стоящих. Далее мудрецы по порядку от заднего к переднему называют вслух целые числа. Каждое число должно быть от 1 до 1001, причем нельзя называть то, что уже было сказано. Результат теста – число мудрецов, назвавших номер своего колп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ецы заранее знали условия теста и могли договориться, как действо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) могут ли они гарантировать результат более 5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) могут ли они гарантировать результат не менее 999?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да, могут в обои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мы изложим для случая 4 мудрецов, 5 колпаков (докажем, что можно гарантировать успех трем мудрецам). Решение для 1000 мудрецов полностью аналоги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м, просто для примера, что надеты колпаки 5213, то есть последний мудрец видит колпаки 512. Таким образом, он знает, что на нем колпак 3 или 4. Как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шаг рассуждения состоит в том, что мы сразу должны «махнуть рукой» на последнего: ему так или иначе нельзя гарантировать успех. Его задача в том, чтобы указать всем предыдущим правильный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ется это та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ецы заранее договариваются, что перестановка из колпаков должна быть четной. Это означает (по определению) следующе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орядок колпаков неправильный, не по порядку (а он почти всегда неправильный), то некоторые пары колпаков идут по порядку (сначала номер меньше, потом больше), а некоторые образуют инверсию, т.е. сначала идет больший номер, потом мень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конкретном случае мы имеем порядок колпаков 52134 (ненадетый колпак мы считаем последним), т.е. имеем 5 инверсий: (52), (51), (53), (54) и (21). Число 5 нечетное, и это означает (также по определению), что перестановка нечет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 самом деле последний мудрец этого не знает, и знать не может. Он знает, что имеет место одна из двух перестановок: либо 52134 (как оно на самом деле; 5 инверсий), либо 52143 (6 инверсий). Поскольку заранее условлено, что перестановка должна быть четной, он объявляет число 4, т.е. сигнализирует остальным о перестановке (5214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будет дальш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ий мудрец видит перед собой колпаки 52 и слышит число 4. Для него это означает, что имеет место либо перестановка (52143), либо (52341). Но в первой 6 инверсий, а во второй 7; он делает вывод, что имеет место первый случай, и называет 1 (что правильн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ше будет то же са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видит колпак 5 и слышал числа 4, 1. Следовательно (заключает он) имеет место либо порядок 52143, либо 53142 – 6 и 7 инверсий, следовательно, верен первый случай. Он называет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не видит ни одного колпака, но он слышал числа 4, 1, 2 – следовательно, имеет место либо 52143, либо 32145 (3 инверсии). Соответственно, и он называет 5. Все, кроме последнего, верно назвали свои номера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 по существу задачи. Решение существенно использует тот факт, что всякий раз имелось только 2 варианта (что очевидно), причем один из них – верный, или тот, который мы условно считаем верным (на самом-то деле последние 2 колпака перепутаны) – имеет четное число перестановок, а второй – непременно нечет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, что верный имеет четное число перестановок – очевидно по его выб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то, что второй каждый раз будет иметь нечетное – надо доказывать. Сделайте это сами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по решениям. В некоторых решениях предлагалось, например, чтобы последний мудрец (тот, который говорит первым) назвал сумму всех номеров, которые он видит, по модулю 1001, и т.п. Такое решение могло бы пройти, если б не условие, запрещающее повторять уже названный номер (вероятнее всего, что такая сумма по модулю окажется равной номеру одного из впереди стоящих, что разрушает всю предложенную конструкцию: беда не только в том, что этот мудрец не сможет правильно назвать номер, но еще и в том, что все, кто стоит впереди него, тоже будут дезориентированы)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pavel</dc:creator>
  <dc:description/>
  <dc:language>en-US</dc:language>
  <cp:lastModifiedBy>zhangqiang</cp:lastModifiedBy>
  <dcterms:modified xsi:type="dcterms:W3CDTF">2013-04-19T17:06:24Z</dcterms:modified>
  <cp:revision>3</cp:revision>
  <dc:subject/>
  <dc:title>1. См. задачу 1 для 8-9 кла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