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На доске написано несколько натуральных чисел. Сумма любых двух из них – натуральная степень двойки. Какое наибольшее число различных может быть среди них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не более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: числа 3 и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азательство того, что больше быть не может. Допустим, что их три: a &lt; b &lt;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a+b &lt; a+c &lt; b+c, и по условию, все эти числа – степени двойки, причем разные. Но тогда как наибольшая из степеней двойки всегда больше суммы двух других. С другой стороны, очевидно, что сумма первых двух чисел больше третьего: (a+b) + (a+c) &gt; (b+c). Противоречие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Тут важно условие, что все данные числа – натуральные. В противном случае написанные неравенства неверны (не все верны), и можно привести пример с тремя разными числами: например, (-1), 3 и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е трех чисел быть не может в любом случае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дцать детей – десять мальчиков и десять девочек – встали в ряд. Каждый мальчик сказал, сколько детей стоит справа от него, а каждая девочка – сколько детей стоит слева от нее. Докажите, что сумма чисел, названных мальчиками, равна сумме чисел, названных девочками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Разобьем каждое из названных чисел, в свою очередь, на два слагаемых: пусть каждый мальчик называет по отдельности число стоящих справа от него мальчиков и число девочек, и девочки – аналоги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нетрудно доказать, что соответствующие суммы равны, так сказать, покомпонен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имен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альчики называют число мальчиков, то независимо от взаимного расположения они должны назвать числа 0, 1, 2, … 9 (число 0 назовет самый правый мальчик, поскольку правее его мальчиков уже нет), число 9 – самый левы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сно, что то же верно и для девочек. В сумме в обоих случаях получится 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касается вторых чисел, тут уже нельзя сказать, сколько получится в сумме (это уже зависит от расположения в ряду), но мы можем рассуждать инач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ая пара «мальчик – девочка», в которой девочка стоит левее мальчика, вообще не будет учтена в общей сумме. А пара «м-д», в которой девочка стоит правее, даст «вклад» единицу как в одну сумму (мальчик учтет эту девочку, как стоящую справа от него), так и в друг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тоге можно сказать, что сумма всех названных чисел будет равна (числу пар «мальчик-девочка», в которых мальчик стоит левее)+45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ожно ли в клетках таблицы 19*19 отметить несколько клеток так, чтобы во всех квадратах 10*10 было разное число отмеченных клеток?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можно. На рисунке показано, как это сделать для таблицы 9*9 и квадратов 5*5 (хотя полное решение, конечно, требует еще и доказательства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1 1 1 1 1 1 1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1 1 1 1 1 1 1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1 1 1 1 1 1 1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1 1 1 1 1 1 1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1 1 1 0 0 0 0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0 0 0 0 0 0 0 0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0 0 0 0 0 0 0 0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0 0 0 0 0 0 0 0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0 0 0 0 0 0 0 0 0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о кругу расположили 1000 ненулевых чисел и раскрасили их поочередно в белый и черный цвета. Оказалось, что каждое черное число равно сумме двух соседних с ним белых чисел, а каждое белое число равно произведению двух соседних с ним черных чисел. Чему может быть равна сумма всех 1000 чисел?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Простейший (хотя и не самый короткий) способ состоит в том, чтобы «честно» вычислить несколько подряд стоящих чис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это числа A, B, C, D, 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нем, например, с первого и третьего чисел A, C (почему не с первого и второго? – так легче считать). Пусть это черные числа. Тог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=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 = C – A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D/C = 1-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первое и пятое числа в сумме дают единицу. Но, «сдвинув» эти расчеты на 4 номера, мы увидим, что также и пятое с девятым дают в сумме единицу, а это означает, что первое число равно девят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уже нетрудно убедиться в том, что все числа в ряду повторяются с периодом 8: второе равно десятому, третье 11-му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немедленно вытекает, что сумма всех 1000 чисел в 125 раз больше, чем сумма первых восьми. Остается сосчитать сумму первых восьми (шесть чисел мы уже вычислили, оставшиеся два посчитайте сами), и убедиться в том, что каковы бы ни были числа C, E, эта сумма равна 3. Отсюда получается ответ: 375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зовем точку на плоскости узлом, если обе ее координаты – целые числа. Дан треугольник с вершинами в узлах, внутри него расположено ровно два узла. Докажите, что найдется прямая, проходящая через эти два узла, либо проходит через одну из вершин треугольника, либо параллельна одной из его сторон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м наш треугольник через ABC, лежащие внутри узлы – через K,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м, что прямая KL не проходит через вершину; тогда одна из вершин (обозначим ее A) лежит по одну сторону от нее, а две другие B, C, - по другую. Если точки B и C лежат на равном расстоянии от KL, то условие задачи выполнено; пусть это не так, и точка B ближе к KL, чем C. Тогда достроим фигуру BKL до параллелограмма BKLR; легко видеть, что точка R также является узлом и лежит внутри треугольника, что противоречит условию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усть I – центр вписанной окружности прямоугольного треугольника ABC, касающейся катетов AC и BC точках B_0 и A_0 соответственно. Перпендикуляр, опущенный из A_0 на прямую AI, и перпендикуляр, опущенный из B_0 на прямую BI, пересекаются в точке P. Докажите, что прямые CP и AB перпендикулярны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 школе решили провести турнир по настольному теннису между математическими и гуманитарными классами. Команда гуманитариев состоит из m человек, команда математиков – из n, причем m ¹ n, а стол для игры всего один. Поэтому было решено играть следующим образом. Сначала какие-то два участника из разных команд играют между собой, а все остальные участники выстраиваются в одну общую очередь. После каждой игры тот, кто стоит первым в очереди, заменяет за столом члена своей команды и играет с оставшимся за столом. А человек, которого заменили, становится в конец очереди. Докажите, что рано или поздно каждый математик сыграет с каждым гуманитарием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жде всего заметим, что если математик и гуманитарий в какой-то момент стоят в очереди рядом, то в этом круге они неизбежно сыграют друг с другом. Достаточно, значит, доказать именно э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считать, что движется не очередь, а стол. А именно, пусть очередь выстроилась кольцом: последний в очереди стоит по часовой стрелке от первого игрока (после первого - стол, потом второй игрок, потом первый в очереди и т.д.). И пусть после каждой игры стол съезжает на одно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вся очередь стоит неподвижно, но, может быть, меняются местами бывшие игроки. А именно, если они стоят в порядке XCYX, то вообще никто не трогается с места (новый порядок XYCX, первый игрок стал последним в очереди), если же они стоят в порядке XCYY, то те, кто стоял у стола, меняются местами. В результате X остается за столом, а Y становится первым в очере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сих пор мы обозначали игроков разных команд X и Y , не различая математиков и гуманитариев; теперь пора вспомнить об этом, и обозначить их М и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, что сыгран полный круг (это значит, что стол обошел круг и вернулся на то же место). По ходу дела несколько раз происходили, таким образом, перестановки МГ  ® ГМ или ГМ ® М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имен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условию, в круге стояло m гуманитариев и n математиков. Поскольку m ¹ n, они стояли не по одному человеку (МГМГМГ…), а группами: ММГГГММММГГ…, хотя, конечно, некоторые группы могли состоять из одного человека. Пусть имелось k групп стоящих подряд гуманитариев; поскольку группы чередуются, то и групп математиков было тоже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если порядок был таки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 М ГГГ ММММ ГГГ М ГГГ М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в данном случае m = 10, n = 8, k = 4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ко сообразить, что число перестановок первого типа (МГ  ® ГМ) равно m-k, а второго типа – n-k. Согласно условию, эти числа различны. Пусть, например, m&gt;n, тогда получается, что «в целом» гуманитарии сдвинулись по часовой стрелке (говоря точнее, они чаще сдвигались по часовой, чем против), а математики – «в целом» против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е точно: дадим каждому в руки лист бумаги, для начала напишем на каждом листе 0, а затем будем прибавлять к написанному числу +1, если человек сдвинулся на одно место против часовой стрелки, и (-1), если он сдвинулся по часовой стрел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после N кругов сумма чисел у математиков будет, скажем, неограниченно большой положительной, а у гуманитариев - отрицательной. Отсюда следует, что хотя бы один из математиков прошел два полных круга против часовой стрелки, и хотя бы один из гуманитариев - проти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нейшее уже несложно. Если один из математиков прошел два круга, то и каждый математик прошел не менее одного круга против часовой стрелки: ведь порядок, в котором стоят математики, никогда не меняется, и тот, кто движется против часовой стрелки, неминуемо «толкает» и всех остальных в ту же стор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все гуманитарии по тем же соображениям должны были пройти хотя бы круг против часовой стрелки. Но это и значит, что каждый математик в какой-то момент стоял рядом с каждым гуманитарием, что и требовалось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pavel</dc:creator>
  <dc:description/>
  <dc:language>en-US</dc:language>
  <cp:lastModifiedBy>zhangqiang</cp:lastModifiedBy>
  <dcterms:modified xsi:type="dcterms:W3CDTF">2013-04-19T17:04:03Z</dcterms:modified>
  <cp:revision>3</cp:revision>
  <dc:subject/>
  <dc:title>1. На доске написано несколько натуральных чисел. Сумма любых двух из них – натуральная степень двойки. Какое наибольшее число различных может быть среди них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