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Весна 201</w:t>
      </w:r>
      <w:r>
        <w:rPr>
          <w:lang w:val="en-US"/>
        </w:rPr>
        <w:t>3</w:t>
      </w:r>
      <w:r>
        <w:rPr/>
        <w:t xml:space="preserve"> года. </w:t>
      </w:r>
    </w:p>
    <w:p>
      <w:pPr>
        <w:pStyle w:val="Normal"/>
        <w:rPr/>
      </w:pPr>
      <w:r>
        <w:rPr/>
        <w:t xml:space="preserve">Тренировочный (основной) тур не состоял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ый тур (10.03.201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-9 клас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900"/>
        <w:gridCol w:w="533"/>
        <w:gridCol w:w="533"/>
        <w:gridCol w:w="533"/>
        <w:gridCol w:w="534"/>
        <w:gridCol w:w="533"/>
        <w:gridCol w:w="754"/>
        <w:gridCol w:w="540"/>
        <w:gridCol w:w="1049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ванчик Геор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 xml:space="preserve"> = 16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uk-UA"/>
              </w:rPr>
              <w:t>Данил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uk-UA"/>
              </w:rPr>
              <w:t xml:space="preserve"> 4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Кучеренко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Колдае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uk-UA"/>
              </w:rPr>
              <w:t xml:space="preserve"> = 6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Мелентьева 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Летяго (?) Маргар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Ошлянский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 Драганчук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uk-UA"/>
              </w:rPr>
              <w:t xml:space="preserve"> = 6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 Головань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uk-UA"/>
              </w:rPr>
              <w:t xml:space="preserve"> = 5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 Цугорка Маргар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11. </w:t>
            </w:r>
            <w:r>
              <w:rPr>
                <w:sz w:val="20"/>
                <w:szCs w:val="20"/>
              </w:rPr>
              <w:t>Нарцев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uk-UA"/>
              </w:rPr>
              <w:t xml:space="preserve"> = 17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 Афанасьев Дани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 Кивва Яро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uk-UA"/>
              </w:rPr>
              <w:t xml:space="preserve"> = 5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 Милантье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uk-UA"/>
              </w:rPr>
              <w:t xml:space="preserve"> = 21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 Жур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 Урсул Влад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 Хотяинцева Ната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 Алехин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4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 Кошель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uk-UA"/>
              </w:rPr>
              <w:t xml:space="preserve"> = 22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 Тригуб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 xml:space="preserve"> = 19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 Иевлев Ег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эк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0"/>
              </w:rPr>
              <w:t xml:space="preserve"> = 4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 Гунько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uk-UA"/>
              </w:rPr>
              <w:t xml:space="preserve"> = 6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 Зайчук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lang w:val="uk-UA"/>
              </w:rPr>
              <w:t xml:space="preserve"> = 1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 Скибицкий Ник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</w:tblGrid>
            <w:tr>
              <w:trPr>
                <w:cantSplit w:val="true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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= 17,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 Коляденко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-11 клас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90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90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обо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. Потанина </w:t>
            </w:r>
            <w:r>
              <w:rPr>
                <w:sz w:val="20"/>
                <w:szCs w:val="20"/>
              </w:rPr>
              <w:t>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ко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лексеенко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 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Антонюк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м 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 6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аяк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лотник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иомид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 2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итрофанов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Лаба Дмит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 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Цинцеус Гле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 6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Щеглов Ник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Начеса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Ткаченко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Орех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 12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Байко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 xml:space="preserve"> 7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. Хилько Дан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Харитон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Горецкий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Гаврилюк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Круковец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Вовченко Влад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Тимоканов  (?) Дмит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Бахчеджиоглу Ати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Савч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означе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=4/3=1,333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>=5/4=1,25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>=3/2=1,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45 – Естественно-научный лицей «школа № 145»</w:t>
      </w:r>
    </w:p>
    <w:p>
      <w:pPr>
        <w:pStyle w:val="Normal"/>
        <w:rPr/>
      </w:pPr>
      <w:r>
        <w:rPr/>
        <w:t>208 – лицей № 208</w:t>
      </w:r>
    </w:p>
    <w:p>
      <w:pPr>
        <w:pStyle w:val="Normal"/>
        <w:rPr/>
      </w:pPr>
      <w:r>
        <w:rPr/>
        <w:t>Ак – гимназия «Академия»</w:t>
      </w:r>
    </w:p>
    <w:p>
      <w:pPr>
        <w:pStyle w:val="Normal"/>
        <w:rPr/>
      </w:pPr>
      <w:r>
        <w:rPr/>
        <w:t xml:space="preserve">Л – лицей «Лидер» (он же 171 школа) </w:t>
      </w:r>
    </w:p>
    <w:p>
      <w:pPr>
        <w:pStyle w:val="Normal"/>
        <w:rPr>
          <w:lang w:val="uk-UA"/>
        </w:rPr>
      </w:pPr>
      <w:r>
        <w:rPr/>
        <w:t>НЗ – лицей «Наукова змина»</w:t>
      </w:r>
    </w:p>
    <w:p>
      <w:pPr>
        <w:pStyle w:val="Normal"/>
        <w:rPr>
          <w:lang w:val="uk-UA"/>
        </w:rPr>
      </w:pPr>
      <w:r>
        <w:rPr>
          <w:lang w:val="uk-UA"/>
        </w:rPr>
        <w:t>Пр – лицей «Престиж»</w:t>
      </w:r>
    </w:p>
    <w:p>
      <w:pPr>
        <w:pStyle w:val="Normal"/>
        <w:rPr/>
      </w:pPr>
      <w:r>
        <w:rPr/>
        <w:t>Р – Русановский лицей</w:t>
      </w:r>
    </w:p>
    <w:p>
      <w:pPr>
        <w:pStyle w:val="Normal"/>
        <w:rPr/>
      </w:pPr>
      <w:r>
        <w:rPr/>
        <w:t>УФМЛ (УФМЛ КНУ) – Украинский физико-математический лицей при Киевском национальном университете</w:t>
      </w:r>
    </w:p>
    <w:p>
      <w:pPr>
        <w:pStyle w:val="Normal"/>
        <w:rPr/>
      </w:pPr>
      <w:r>
        <w:rPr/>
        <w:t>Э – лицей «Эко» № 19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экс – школа экстер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25:00Z</dcterms:created>
  <dc:creator>tolpygo</dc:creator>
  <dc:description/>
  <dc:language>en-US</dc:language>
  <cp:lastModifiedBy>tolpygo</cp:lastModifiedBy>
  <dcterms:modified xsi:type="dcterms:W3CDTF">2013-03-27T13:34:24Z</dcterms:modified>
  <cp:revision>14</cp:revision>
  <dc:subject/>
  <dc:title>XXXIV-й Турнир гор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