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даток </w:t>
      </w:r>
      <w:r>
        <w:rPr>
          <w:szCs w:val="28"/>
        </w:rPr>
        <w:t>6</w:t>
      </w:r>
    </w:p>
    <w:p>
      <w:pPr>
        <w:pStyle w:val="Normal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 наказу Міністерства освіти і</w:t>
      </w:r>
    </w:p>
    <w:p>
      <w:pPr>
        <w:pStyle w:val="Normal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ауки</w:t>
      </w:r>
    </w:p>
    <w:p>
      <w:pPr>
        <w:pStyle w:val="Normal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________  №  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укові керівник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нкурсних відбірково-тренувальних зборів кандидатів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до складу команд учнів України  для участі у  міжнародних учнівських олімпіадах  з інформатики, екології, астрономії,  математики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іології, хімії, географії  та фізики 2013 рок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Інформатика – Гуржій А.М., віце-президент Національної академії педагогічних наук, академік НАПН України, доктор технічних наук, професор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Е</w:t>
      </w:r>
      <w:r>
        <w:rPr>
          <w:szCs w:val="28"/>
          <w:lang w:val="uk-UA"/>
        </w:rPr>
        <w:t xml:space="preserve">кологія – </w:t>
      </w:r>
      <w:r>
        <w:rPr>
          <w:lang w:val="uk-UA"/>
        </w:rPr>
        <w:t>Безруков В.Ф., доцент Київського національного університету імені Тараса Шевченка, канди</w:t>
        <w:softHyphen/>
        <w:t>дат біологічних наук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Астрономія – Новосядлий Б. С., директор Астрономічної обсерваторії Львівського національного університету імені Івана Франка, доктор фізико-математичних наук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>4. Фізика – Анісімов І.О., декан Київського націо</w:t>
        <w:softHyphen/>
        <w:t>нального університету імені Тараса Шев</w:t>
        <w:softHyphen/>
        <w:t>чен</w:t>
        <w:softHyphen/>
        <w:t>ка, професор, доктор фізико-математичних нау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 xml:space="preserve">5. Математика – Рубльов Б. В., </w:t>
      </w:r>
      <w:r>
        <w:rPr>
          <w:szCs w:val="28"/>
          <w:lang w:val="uk-UA"/>
        </w:rPr>
        <w:t>професор Київського національного університету імені Тараса Шевченка, доктор фізико-математичних наук.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6. Біологія – Скрипник Н. В., </w:t>
      </w:r>
      <w:r>
        <w:rPr>
          <w:szCs w:val="28"/>
          <w:lang w:val="uk-UA"/>
        </w:rPr>
        <w:t>доцент Київського національного університету імені Тараса Шевченка, кандидат біологічних наук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7. Хімія –  Холін Ю. В., проректор Харківського національного університету імені В. Н. Каразіна, професор, доктор хімічних наук.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8.  Географія –  Брайчевський Ю. С., доцент Київського національного університету імені Тараса Шевченка, кандидат географічних наук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Директор Інституту інноваційних </w:t>
      </w:r>
    </w:p>
    <w:p>
      <w:pPr>
        <w:pStyle w:val="Style16"/>
        <w:rPr/>
      </w:pPr>
      <w:r>
        <w:rPr>
          <w:lang w:val="uk-UA"/>
        </w:rPr>
        <w:t xml:space="preserve">технологій і змісту освіти </w:t>
        <w:tab/>
        <w:tab/>
        <w:tab/>
        <w:tab/>
        <w:tab/>
        <w:tab/>
        <w:tab/>
        <w:t xml:space="preserve">      О. А. Уд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9:40:00Z</dcterms:created>
  <dc:creator>Боря</dc:creator>
  <dc:description/>
  <cp:keywords/>
  <dc:language>en-US</dc:language>
  <cp:lastModifiedBy>Customer</cp:lastModifiedBy>
  <cp:lastPrinted>2013-04-12T11:06:00Z</cp:lastPrinted>
  <dcterms:modified xsi:type="dcterms:W3CDTF">2013-04-13T09:40:00Z</dcterms:modified>
  <cp:revision>2</cp:revision>
  <dc:subject/>
  <dc:title>інформатики – Гуржія А</dc:title>
</cp:coreProperties>
</file>