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3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 xml:space="preserve">науки 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u w:val="single"/>
          <w:lang w:val="uk-UA"/>
        </w:rPr>
        <w:t>12.04.2013</w:t>
      </w:r>
      <w:r>
        <w:rPr>
          <w:szCs w:val="28"/>
          <w:lang w:val="uk-UA"/>
        </w:rPr>
        <w:t xml:space="preserve">   №  </w:t>
      </w:r>
      <w:r>
        <w:rPr>
          <w:szCs w:val="28"/>
          <w:u w:val="single"/>
          <w:lang w:val="uk-UA"/>
        </w:rPr>
        <w:t>429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и, на базі яких будуть проводитис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нкурсні відбірково-тренувальні  збори </w:t>
      </w:r>
      <w:r>
        <w:rPr>
          <w:b/>
          <w:szCs w:val="28"/>
          <w:lang w:val="uk-UA"/>
        </w:rPr>
        <w:t xml:space="preserve">кандидатів до складу команд учнів України для участі у  міжнародних учнівських олімпіадах  з інформатики, екології, астрономії,  математики,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біології, хімії, географії та фізики 2013  року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1. Інформатика – у м. Кременчуці на базі Кре</w:t>
        <w:softHyphen/>
        <w:t>менчуцького педагогічного училища імені А. С. Макарен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Екологія – у м. Києві на базі Українського фізико-математичного ліцею </w:t>
      </w:r>
      <w:r>
        <w:rPr>
          <w:szCs w:val="28"/>
          <w:lang w:val="uk-UA"/>
        </w:rPr>
        <w:t>Київського  національного університету імені Тараса Шевченка</w:t>
      </w:r>
      <w:r>
        <w:rPr>
          <w:lang w:val="uk-UA"/>
        </w:rPr>
        <w:t>.</w:t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Астрономія – у м. Києві на базі Українського фізико-математичного ліцею </w:t>
      </w:r>
      <w:r>
        <w:rPr>
          <w:szCs w:val="28"/>
          <w:lang w:val="uk-UA"/>
        </w:rPr>
        <w:t>Київського  національного університету імені Тараса Шевченк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. Математика – у м. Києві на базі Українського фізико-математичного ліцею </w:t>
      </w:r>
      <w:r>
        <w:rPr>
          <w:szCs w:val="28"/>
          <w:lang w:val="uk-UA"/>
        </w:rPr>
        <w:t>Київського  національного університету імені Тараса Шевченка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5. Біологія -  </w:t>
      </w:r>
      <w:r>
        <w:rPr>
          <w:lang w:val="uk-UA"/>
        </w:rPr>
        <w:t xml:space="preserve">у м. Києві на базі Київського національного університету імені Тараса Шевченка (ННЦ «Інститут біології») і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 Міністерства освіти і науки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Хімія –  у м. Харкові на базі Комунального вищого навчального закладу «Харківська академія неперервної освіти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7. Географія – у м. Києві на базі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 Міністерства освіти і науки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. Фізика –  у м. Києві на базі Київського національного університету імені Тараса Шевченка (радіофізичний факульте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иректор Інституту інноваційних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ab/>
        <w:tab/>
        <w:tab/>
        <w:t xml:space="preserve">    О. А. Уд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16:00Z</dcterms:created>
  <dc:creator>Боря</dc:creator>
  <dc:description/>
  <cp:keywords/>
  <dc:language>en-US</dc:language>
  <cp:lastModifiedBy>Customer</cp:lastModifiedBy>
  <dcterms:modified xsi:type="dcterms:W3CDTF">2013-04-12T14:24:00Z</dcterms:modified>
  <cp:revision>3</cp:revision>
  <dc:subject/>
  <dc:title>Додаток 3</dc:title>
</cp:coreProperties>
</file>