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 xml:space="preserve">науки 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u w:val="single"/>
          <w:lang w:val="uk-UA"/>
        </w:rPr>
        <w:t>12.04.2013</w:t>
      </w:r>
      <w:r>
        <w:rPr>
          <w:szCs w:val="28"/>
          <w:lang w:val="uk-UA"/>
        </w:rPr>
        <w:t xml:space="preserve">   №  </w:t>
      </w:r>
      <w:r>
        <w:rPr>
          <w:szCs w:val="28"/>
          <w:u w:val="single"/>
          <w:lang w:val="uk-UA"/>
        </w:rPr>
        <w:t>429</w:t>
      </w:r>
    </w:p>
    <w:p>
      <w:pPr>
        <w:pStyle w:val="Normal"/>
        <w:widowControl w:val="false"/>
        <w:ind w:firstLine="538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учасників конкурсних відбірково-тренувальних зборів кандидатів до складу команд учнів України для участі у  міжнародних учнівських олімпіадах  з інформатики, екології, астрономії,  математики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логії, хімії, географії</w:t>
      </w:r>
      <w:r>
        <w:rPr>
          <w:b/>
          <w:szCs w:val="28"/>
          <w:lang w:val="uk-UA"/>
        </w:rPr>
        <w:t xml:space="preserve"> та фізики 2013  року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інформатики</w:t>
      </w:r>
      <w:r>
        <w:rPr>
          <w:szCs w:val="28"/>
          <w:lang w:val="uk-UA"/>
        </w:rPr>
        <w:t>:</w:t>
      </w:r>
      <w:r>
        <w:rPr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бенко Михайло </w:t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0 класу </w:t>
            </w:r>
            <w:r>
              <w:rPr>
                <w:szCs w:val="28"/>
              </w:rPr>
              <w:t>Харк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навчально-вихов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комплекс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45 «Академічна гімназія»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аснокутський Антон 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Харк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навчально-вихов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комплекс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45 «Академічна гімназія»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огвінов Леонід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Україн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фізико-математич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ікулін Іван </w:t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Донецьк</w:t>
            </w:r>
            <w:r>
              <w:rPr>
                <w:szCs w:val="28"/>
                <w:lang w:val="uk-UA"/>
              </w:rPr>
              <w:t>ої</w:t>
            </w:r>
            <w:r>
              <w:rPr>
                <w:szCs w:val="28"/>
              </w:rPr>
              <w:t xml:space="preserve"> гімназі</w:t>
            </w:r>
            <w:r>
              <w:rPr>
                <w:szCs w:val="28"/>
                <w:lang w:val="uk-UA"/>
              </w:rPr>
              <w:t xml:space="preserve">ї </w:t>
            </w:r>
            <w:r>
              <w:rPr>
                <w:szCs w:val="28"/>
              </w:rPr>
              <w:t xml:space="preserve"> № 9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ишич Сергій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Полта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облас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>-інтерна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для обдарованих дітей із сільської місцевості при Кременчуцькому педагогічному училищі ім. А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С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акаре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пович Євгеній 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Природничо-науков</w:t>
            </w:r>
            <w:r>
              <w:rPr>
                <w:szCs w:val="28"/>
                <w:lang w:val="uk-UA"/>
              </w:rPr>
              <w:t xml:space="preserve">ого 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            </w:t>
            </w:r>
            <w:r>
              <w:rPr>
                <w:szCs w:val="28"/>
              </w:rPr>
              <w:t>№ 145 м. Киє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баненко Роман </w:t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Полта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облас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>-інтерна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для обдарованих дітей із сільської місцевості при Кременчуцькому педагогічному училищі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м. А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С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акаре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едоряка Дмитро 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учень 11 класу к</w:t>
            </w:r>
            <w:r>
              <w:rPr>
                <w:szCs w:val="28"/>
              </w:rPr>
              <w:t>омуналь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заклад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освіти «Дніпропетровський ліцей інформаційних технологій при Дніпропетровському національному університеті</w:t>
            </w:r>
            <w:r>
              <w:rPr>
                <w:szCs w:val="28"/>
                <w:lang w:val="uk-UA"/>
              </w:rPr>
              <w:t xml:space="preserve"> імені Олеся Гончара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                        Продовження  додатка  1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урко Роман 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Полта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облас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>-інтерна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для обдарованих дітей із сільської місцевості при Кременчуцькому педагогічному училищі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ім. А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С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акар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Шевченко Ілля 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ень 9 класу </w:t>
            </w:r>
            <w:r>
              <w:rPr>
                <w:szCs w:val="28"/>
              </w:rPr>
              <w:t>Харк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фізико-математич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27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екології</w:t>
      </w:r>
      <w:r>
        <w:rPr>
          <w:szCs w:val="28"/>
          <w:lang w:val="uk-UA"/>
        </w:rPr>
        <w:t>:</w:t>
      </w:r>
      <w:r>
        <w:rPr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ровльова Дар’я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комунального закладу «Луганська середня загальноосвітня школа І-ІІІ ступенів № 18» м. Лугансь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петило Ірина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Української гімназії № 1 Івано-Франківської міськ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оль Роман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0 класу комунального закладу «Луцька гімназія № 21 імені Михайла Кравчука Луцької міської ради Волинської області»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 астрономії: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501"/>
        <w:gridCol w:w="22"/>
      </w:tblGrid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bookmarkStart w:id="0" w:name="_GoBack"/>
            <w:bookmarkEnd w:id="0"/>
            <w:r>
              <w:rPr>
                <w:rFonts w:eastAsia="MS Mincho;ＭＳ 明朝"/>
                <w:szCs w:val="28"/>
                <w:lang w:val="uk-UA" w:eastAsia="ja-JP"/>
              </w:rPr>
              <w:t>Баринова Катерина</w:t>
            </w:r>
          </w:p>
        </w:tc>
        <w:tc>
          <w:tcPr>
            <w:tcW w:w="6523" w:type="dxa"/>
            <w:tcBorders/>
          </w:tcPr>
          <w:p>
            <w:pPr>
              <w:pStyle w:val="Normal"/>
              <w:tabs>
                <w:tab w:val="clear" w:pos="708"/>
                <w:tab w:val="left" w:pos="4163" w:leader="none"/>
                <w:tab w:val="left" w:pos="6183" w:leader="none"/>
                <w:tab w:val="left" w:pos="8283" w:leader="none"/>
              </w:tabs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иця 10 класу Українського фізико-мате</w:t>
            </w:r>
            <w:r>
              <w:rPr>
                <w:rFonts w:eastAsia="MS Mincho;ＭＳ 明朝"/>
                <w:szCs w:val="28"/>
                <w:lang w:eastAsia="ja-JP"/>
              </w:rPr>
              <w:softHyphen/>
            </w:r>
            <w:r>
              <w:rPr>
                <w:rFonts w:eastAsia="MS Mincho;ＭＳ 明朝"/>
                <w:szCs w:val="28"/>
                <w:lang w:val="uk-UA" w:eastAsia="ja-JP"/>
              </w:rPr>
              <w:t>ма</w:t>
            </w:r>
            <w:r>
              <w:rPr>
                <w:rFonts w:eastAsia="MS Mincho;ＭＳ 明朝"/>
                <w:szCs w:val="28"/>
                <w:lang w:eastAsia="ja-JP"/>
              </w:rPr>
              <w:softHyphen/>
            </w:r>
            <w:r>
              <w:rPr>
                <w:rFonts w:eastAsia="MS Mincho;ＭＳ 明朝"/>
                <w:szCs w:val="28"/>
                <w:lang w:val="uk-UA" w:eastAsia="ja-JP"/>
              </w:rPr>
              <w:t>ти              ч</w:t>
              <w:softHyphen/>
              <w:t>ного ліцею Київського національного університету імені Тараса Шевченка</w:t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ind w:firstLine="56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 xml:space="preserve">Бродюк Сергій </w:t>
            </w:r>
          </w:p>
        </w:tc>
        <w:tc>
          <w:tcPr>
            <w:tcW w:w="652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Львівського фізико-математичного ліцею при Львівського національного університету  імені Івана Франка</w:t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szCs w:val="28"/>
                <w:lang w:val="uk-UA"/>
              </w:rPr>
              <w:t>Грабарський Сергій</w:t>
            </w:r>
          </w:p>
        </w:tc>
        <w:tc>
          <w:tcPr>
            <w:tcW w:w="652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szCs w:val="28"/>
                <w:lang w:val="uk-UA"/>
              </w:rPr>
              <w:t>учень 9 класу Томашівської загальноосвітньої школи І-ІІ ступенів Калуської районної ради Івано-Франківської області</w:t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Ерстенюк Ярослав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Української гімназії № 1 Івано-Франківсь</w:t>
              <w:softHyphen/>
              <w:t>кої міської ради</w:t>
            </w:r>
          </w:p>
          <w:p>
            <w:pPr>
              <w:pStyle w:val="Normal"/>
              <w:spacing w:before="0" w:after="120"/>
              <w:jc w:val="both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4163" w:leader="none"/>
                <w:tab w:val="left" w:pos="6183" w:leader="none"/>
                <w:tab w:val="left" w:pos="8283" w:leader="none"/>
              </w:tabs>
              <w:jc w:val="both"/>
              <w:rPr/>
            </w:pPr>
            <w:r>
              <w:rPr>
                <w:rFonts w:eastAsia="MS Mincho;ＭＳ 明朝"/>
                <w:szCs w:val="28"/>
                <w:lang w:val="uk-UA" w:eastAsia="ja-JP"/>
              </w:rPr>
              <w:t xml:space="preserve">Звагельський Роман </w:t>
            </w:r>
          </w:p>
        </w:tc>
        <w:tc>
          <w:tcPr>
            <w:tcW w:w="6523" w:type="dxa"/>
            <w:tcBorders/>
          </w:tcPr>
          <w:p>
            <w:pPr>
              <w:pStyle w:val="Normal"/>
              <w:tabs>
                <w:tab w:val="clear" w:pos="708"/>
                <w:tab w:val="left" w:pos="4163" w:leader="none"/>
                <w:tab w:val="left" w:pos="6183" w:leader="none"/>
                <w:tab w:val="left" w:pos="8283" w:leader="none"/>
              </w:tabs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НВК «Школа-ліцей» № 3                             ім. А.С.Макаренка, АРК</w:t>
            </w:r>
          </w:p>
          <w:p>
            <w:pPr>
              <w:pStyle w:val="Normal"/>
              <w:spacing w:before="0" w:after="120"/>
              <w:jc w:val="both"/>
              <w:rPr>
                <w:rFonts w:eastAsia="MS Mincho;ＭＳ 明朝"/>
                <w:sz w:val="18"/>
                <w:szCs w:val="18"/>
                <w:lang w:val="uk-UA" w:eastAsia="ja-JP"/>
              </w:rPr>
            </w:pPr>
            <w:r>
              <w:rPr>
                <w:rFonts w:eastAsia="MS Mincho;ＭＳ 明朝"/>
                <w:sz w:val="18"/>
                <w:szCs w:val="18"/>
                <w:lang w:val="uk-UA" w:eastAsia="ja-JP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Котенко Андрій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</w:r>
          </w:p>
        </w:tc>
        <w:tc>
          <w:tcPr>
            <w:tcW w:w="652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Кременчуцького ліцею № 4 Полта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                        Продовження  додатка  1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Кохановський Іван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ліцею № 100 «Поділ» м.Києва</w:t>
            </w:r>
          </w:p>
          <w:p>
            <w:pPr>
              <w:pStyle w:val="Normal"/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4163" w:leader="none"/>
                <w:tab w:val="left" w:pos="6183" w:leader="none"/>
                <w:tab w:val="left" w:pos="8283" w:leader="none"/>
              </w:tabs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 xml:space="preserve">Кузнєцов Максим 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</w:r>
          </w:p>
        </w:tc>
        <w:tc>
          <w:tcPr>
            <w:tcW w:w="6523" w:type="dxa"/>
            <w:tcBorders/>
          </w:tcPr>
          <w:p>
            <w:pPr>
              <w:pStyle w:val="Normal"/>
              <w:tabs>
                <w:tab w:val="clear" w:pos="708"/>
                <w:tab w:val="left" w:pos="4163" w:leader="none"/>
                <w:tab w:val="left" w:pos="6183" w:leader="none"/>
                <w:tab w:val="left" w:pos="8283" w:leader="none"/>
              </w:tabs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Львівського фізико-математичного ліцею при Львівського національного університету  імені Івана Франка</w:t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Пекарський Юрій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9 класу Чернівецької гімназії № 4 Чернівецької міської ради</w:t>
            </w:r>
          </w:p>
          <w:p>
            <w:pPr>
              <w:pStyle w:val="Normal"/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</w:r>
          </w:p>
        </w:tc>
      </w:tr>
      <w:tr>
        <w:trPr>
          <w:trHeight w:val="285" w:hRule="atLeast"/>
        </w:trPr>
        <w:tc>
          <w:tcPr>
            <w:tcW w:w="3144" w:type="dxa"/>
            <w:tcBorders/>
          </w:tcPr>
          <w:p>
            <w:pPr>
              <w:pStyle w:val="Normal"/>
              <w:ind w:firstLine="56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Перевощиков  Станіслав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  <w:t>учень 10 класу Запорізького ліцею «Логос» Запорізької міської ради Запорізької області</w:t>
            </w:r>
          </w:p>
          <w:p>
            <w:pPr>
              <w:pStyle w:val="Normal"/>
              <w:spacing w:before="0" w:after="120"/>
              <w:jc w:val="both"/>
              <w:rPr>
                <w:rFonts w:eastAsia="MS Mincho;ＭＳ 明朝"/>
                <w:szCs w:val="28"/>
                <w:lang w:val="uk-UA" w:eastAsia="ja-JP"/>
              </w:rPr>
            </w:pPr>
            <w:r>
              <w:rPr>
                <w:rFonts w:eastAsia="MS Mincho;ＭＳ 明朝"/>
                <w:szCs w:val="28"/>
                <w:lang w:val="uk-UA" w:eastAsia="ja-JP"/>
              </w:rPr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математики</w:t>
      </w:r>
      <w:r>
        <w:rPr>
          <w:szCs w:val="28"/>
          <w:lang w:val="uk-UA"/>
        </w:rPr>
        <w:t>:</w:t>
      </w:r>
      <w:r>
        <w:rPr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Агапов Костянтин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  <w:lang w:val="uk-UA"/>
              </w:rPr>
              <w:t>Харківського навчально-виховного комплексу № 45 «Академічна гімназія» Харківської міської ради  Харківської області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Вовченко Владислав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</w:rPr>
              <w:t>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№ 208 Дніпровського району м. Києв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Діомідов Євгеній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0 класу </w:t>
            </w:r>
            <w:r>
              <w:rPr>
                <w:color w:val="000000"/>
                <w:szCs w:val="28"/>
              </w:rPr>
              <w:t>Русанівськ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Дніпровського району м. Києв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Заболотній Дмитро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</w:rPr>
              <w:t>Черкаськ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фізико-математичн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Черкаської міської ради Черкаської області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Калашников Вадим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0 класу </w:t>
            </w:r>
            <w:r>
              <w:rPr>
                <w:color w:val="000000"/>
                <w:szCs w:val="28"/>
                <w:lang w:val="uk-UA"/>
              </w:rPr>
              <w:t>комунального закладу «Харківський фізико-математичний ліцей № 27 Харківської міської ради Харківської області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Матвіїв Катерина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иця 11 класу </w:t>
            </w:r>
            <w:r>
              <w:rPr>
                <w:color w:val="000000"/>
                <w:szCs w:val="28"/>
              </w:rPr>
              <w:t>комунальн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заклад</w:t>
            </w:r>
            <w:r>
              <w:rPr>
                <w:color w:val="000000"/>
                <w:szCs w:val="28"/>
                <w:lang w:val="uk-UA"/>
              </w:rPr>
              <w:t>у</w:t>
            </w:r>
            <w:r>
              <w:rPr>
                <w:color w:val="000000"/>
                <w:szCs w:val="28"/>
              </w:rPr>
              <w:t xml:space="preserve"> «Луцький навчально-виховний комплекс №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>26 Луцької міської ради Волинської  області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Начеса Іван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</w:rPr>
              <w:t>Українськ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фізико-математичн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Київського національного університету </w:t>
            </w:r>
            <w:r>
              <w:rPr>
                <w:color w:val="000000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Cs w:val="28"/>
              </w:rPr>
              <w:t>ім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>Т.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>Шевченк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Нікулін Іван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  <w:lang w:val="uk-UA"/>
              </w:rPr>
              <w:t>Донецької гімназії № 92 Донецької міської ради Донец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                          Продовження  додатка  1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Перкова Марія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иця 11 класу </w:t>
            </w:r>
            <w:r>
              <w:rPr>
                <w:color w:val="000000"/>
                <w:szCs w:val="28"/>
              </w:rPr>
              <w:t>Українськ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фізико-математичн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Київського національного університету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>ім</w:t>
            </w:r>
            <w:r>
              <w:rPr>
                <w:color w:val="000000"/>
                <w:szCs w:val="28"/>
                <w:lang w:val="uk-UA"/>
              </w:rPr>
              <w:t xml:space="preserve">ені </w:t>
            </w:r>
            <w:r>
              <w:rPr>
                <w:color w:val="000000"/>
                <w:szCs w:val="28"/>
              </w:rPr>
              <w:t>Т</w:t>
            </w:r>
            <w:r>
              <w:rPr>
                <w:color w:val="000000"/>
                <w:szCs w:val="28"/>
                <w:lang w:val="uk-UA"/>
              </w:rPr>
              <w:t xml:space="preserve">араса </w:t>
            </w:r>
            <w:r>
              <w:rPr>
                <w:color w:val="000000"/>
                <w:szCs w:val="28"/>
              </w:rPr>
              <w:t>Шевченк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Рязанов Андрій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</w:rPr>
              <w:t>Києво-Печерськ</w:t>
            </w:r>
            <w:r>
              <w:rPr>
                <w:color w:val="000000"/>
                <w:szCs w:val="28"/>
                <w:lang w:val="uk-UA"/>
              </w:rPr>
              <w:t>ого</w:t>
            </w:r>
            <w:r>
              <w:rPr>
                <w:color w:val="000000"/>
                <w:szCs w:val="28"/>
              </w:rPr>
              <w:t xml:space="preserve"> 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№ 171 «Лідер»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 xml:space="preserve"> Печерського району м. Києв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Хілько Данило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</w:rPr>
              <w:t>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№ 208 Дніпровського району м. Києв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Щеглов Микита 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color w:val="000000"/>
                <w:szCs w:val="28"/>
              </w:rPr>
              <w:t>ліце</w:t>
            </w:r>
            <w:r>
              <w:rPr>
                <w:color w:val="000000"/>
                <w:szCs w:val="28"/>
                <w:lang w:val="uk-UA"/>
              </w:rPr>
              <w:t>ю</w:t>
            </w:r>
            <w:r>
              <w:rPr>
                <w:color w:val="000000"/>
                <w:szCs w:val="28"/>
              </w:rPr>
              <w:t xml:space="preserve"> № 208 Дніпровського району м. Києва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i/>
          <w:szCs w:val="28"/>
          <w:lang w:val="uk-UA"/>
        </w:rPr>
        <w:t>з біології</w:t>
      </w:r>
      <w:r>
        <w:rPr>
          <w:szCs w:val="28"/>
          <w:lang w:val="uk-UA"/>
        </w:rPr>
        <w:t>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25"/>
      </w:tblGrid>
      <w:tr>
        <w:trPr/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Боровльова Дар’я </w:t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иця</w:t>
              <w:tab/>
              <w:t>11</w:t>
              <w:tab/>
              <w:t>класу  Комунального закладу «Луганська середня загальноосвітня школа І-ІІІ ступенів № 18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Журавель Андрій  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1 класу Волинського ліцею-інтернату Волинської обласн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арьов Григорій</w:t>
            </w:r>
          </w:p>
        </w:tc>
        <w:tc>
          <w:tcPr>
            <w:tcW w:w="6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1 класу комунального закладу «Харківський університетський ліцей Харківської міської ради Харківської області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Кравчук Станіслав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1 класу Волинського ліцею-інтернату Волинської обласн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Назаров Антон</w:t>
            </w:r>
          </w:p>
        </w:tc>
        <w:tc>
          <w:tcPr>
            <w:tcW w:w="642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учень 11 класу Харківської гімназії № 47 Харківської міської ради Харківської област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Репетило Ірина</w:t>
            </w:r>
          </w:p>
        </w:tc>
        <w:tc>
          <w:tcPr>
            <w:tcW w:w="642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Української гімназії № 1 Івано-Франків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Семенович Роман</w:t>
            </w:r>
          </w:p>
        </w:tc>
        <w:tc>
          <w:tcPr>
            <w:tcW w:w="6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1 класу Калуської гімназії Калуської міської ради Івано-Франкі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Семенюк Дмитро</w:t>
            </w:r>
          </w:p>
        </w:tc>
        <w:tc>
          <w:tcPr>
            <w:tcW w:w="6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1 класу Мархашівської загальноосвітньої школи І – ІІІ ступенів Васильківського району Киї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5                        </w:t>
      </w:r>
      <w:r>
        <w:rPr>
          <w:lang w:val="uk-UA"/>
        </w:rPr>
        <w:t>Продовження  додатка  1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 хімії:</w:t>
      </w:r>
      <w:r>
        <w:rPr>
          <w:b/>
          <w:i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Анапольська Марія</w:t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</w:t>
              <w:tab/>
              <w:t>11</w:t>
              <w:tab/>
              <w:t>класу  Києво-Печерського ліцею № 171 "Лідер" м.Киє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Вигівський Олександр  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</w:t>
              <w:tab/>
              <w:t>11 класу Харківської гімназії № 47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дійчук Олег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Львівського фізико-математичного ліцею-інтернату при Львівському національному університеті імені Івана Фра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Діденко Роман</w:t>
            </w:r>
          </w:p>
        </w:tc>
        <w:tc>
          <w:tcPr>
            <w:tcW w:w="6526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0 класу ліцею № 100 "Поділ" м. Киє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Ляшук Олександр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фізико-математичної гімназії № 17 Вінниц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Оленцевич Едуард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Донецького обласного санаторного ліцей-інтернаут з профільним навчанням та поглибленим вивченням гуманітарних, суспільних та природничо-математичних дисциплін "Ерудит" Донецької обласн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Оніжук Микита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Харківського технічного ліцею              № 173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Стельмах Андрій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ьвівського фізико-математичного ліцею-інтернату при Львівському національному університеті імені Івана Фра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хлов Христофор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Природничо-наукового ліцею № 145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 географії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исюк Лілія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комунального закладу «Луцька гімназія № 21 імені Михайла Кравчука Луцької міської ради Волинської області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твин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дисла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чук Антон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иця 10 класу комунального закладу   СЗШ №44 м. Дніпродзержинська Дніпропетро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</w:t>
            </w:r>
            <w:r>
              <w:rPr>
                <w:szCs w:val="28"/>
                <w:lang w:val="uk-UA"/>
              </w:rPr>
              <w:t xml:space="preserve">6                         </w:t>
            </w:r>
            <w:r>
              <w:rPr>
                <w:lang w:val="uk-UA"/>
              </w:rPr>
              <w:t>Продовження  додатка  1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 10 класу комунального закладу   «Обласна спеціалізована школа-інтернат ІІ-ІІІ ступенів «Обдарованість» Харківської обласної ради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чиць Олександр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 10 класу комунального закладу   «Обласна спеціалізована школа-інтернат ІІ-ІІІ ступенів «Обдарованість» Харківської обласної ради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іщенко Максим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енко Анастасія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0 класу Кременчуцького ліцею № 4 Кременчуцької міської ради Полта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 10 класу гімназії № 315  м. Києва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анюк Мар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годаєва Олена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иця 10 класу Львівської гімназії «Престиж» з поглибленим вивченням іноземних мов Львівської міськ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 10 класу НВК «Школа-ліцей» № 9 м. Ялти АР Крим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з фізики</w:t>
      </w:r>
      <w:r>
        <w:rPr>
          <w:szCs w:val="28"/>
          <w:lang w:val="uk-UA"/>
        </w:rPr>
        <w:t>:</w:t>
      </w:r>
      <w:r>
        <w:rPr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тощук Тарас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учень 11 класу Львівського фізико-математичного ліцею-інтернату при Львівському національному університеті імені І. Фра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highlight w:val="yellow"/>
                <w:lang w:val="uk-UA"/>
              </w:rPr>
              <w:tab/>
            </w:r>
            <w:r>
              <w:rPr>
                <w:szCs w:val="28"/>
                <w:lang w:val="uk-UA"/>
              </w:rPr>
              <w:t>Бічай Костянтин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омунального закладу освіти «Дніпропетровський ліцей інформаційних технологій при Дніпропетровському національному університеті ім. Олеся Гончара» Дніпропетров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бинець Олексій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раматорської загальноосвітньої школи І-ІІІ ступенів №25 з профільним навчанням Краматорської міської ради Донец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ишев Олексій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Севастопольської гімназії № 1 імені О.С.Пушкіна Севастополь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йник Артем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учень 11 класу Херсонського фізико-технічного ліцею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оряка Дмитро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 xml:space="preserve">7                             </w:t>
            </w:r>
            <w:r>
              <w:rPr>
                <w:lang w:val="uk-UA"/>
              </w:rPr>
              <w:t>Продовження  додатка  1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комунального закладу освіт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Дніпропетровський ліцей інформаційних технологій при Дніпропетровському національному університеті ім. Олеся Гончара» Дніпропетровської міської рад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пига Юрій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Чернівецького ліцею № 1 математичного та економічного профілів Чернівецької міськ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олом Ігор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ind w:firstLine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Українського фізико-математичного ліцею Київського національного університету              імені Тараса Шевченк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шицький Володимир</w:t>
            </w:r>
          </w:p>
        </w:tc>
        <w:tc>
          <w:tcPr>
            <w:tcW w:w="6526" w:type="dxa"/>
            <w:tcBorders/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Cs w:val="28"/>
                <w:lang w:val="uk-UA"/>
              </w:rPr>
              <w:t>учень 11 класу Херсонського фізико-технічного ліцею при Херсонському національному технічному університеті та Дніпропетровському національному університеті Херсонської міської ради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иректор Інституту інноваційних 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технологій і змісту освіти </w:t>
        <w:tab/>
        <w:tab/>
        <w:tab/>
        <w:tab/>
        <w:tab/>
        <w:tab/>
        <w:tab/>
        <w:t xml:space="preserve">    О. А. Удод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15:00Z</dcterms:created>
  <dc:creator>Боря</dc:creator>
  <dc:description/>
  <dc:language>en-US</dc:language>
  <cp:lastModifiedBy>Боря</cp:lastModifiedBy>
  <cp:lastPrinted>2013-04-10T16:53:00Z</cp:lastPrinted>
  <dcterms:modified xsi:type="dcterms:W3CDTF">2013-04-15T09:49:00Z</dcterms:modified>
  <cp:revision>9</cp:revision>
  <dc:subject/>
  <dc:title>Додаток 1</dc:title>
</cp:coreProperties>
</file>