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ind w:left="5812" w:hanging="0"/>
        <w:rPr/>
      </w:pPr>
      <w:r>
        <w:rPr>
          <w:szCs w:val="28"/>
          <w:lang w:val="uk-UA"/>
        </w:rPr>
        <w:t xml:space="preserve">до наказу Міністерства освіти і науки  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u w:val="single"/>
          <w:lang w:val="uk-UA"/>
        </w:rPr>
        <w:t>12.04.2013</w:t>
      </w:r>
      <w:r>
        <w:rPr>
          <w:szCs w:val="28"/>
          <w:lang w:val="uk-UA"/>
        </w:rPr>
        <w:t xml:space="preserve">   №  </w:t>
      </w:r>
      <w:r>
        <w:rPr>
          <w:szCs w:val="28"/>
          <w:u w:val="single"/>
          <w:lang w:val="uk-UA"/>
        </w:rPr>
        <w:t>429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рмін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конкурсних відбірково-тренувальні  збори </w:t>
      </w:r>
      <w:r>
        <w:rPr>
          <w:b/>
          <w:szCs w:val="28"/>
          <w:lang w:val="uk-UA"/>
        </w:rPr>
        <w:t xml:space="preserve">кандидатів до складу команд учнів України для участі у  міжнародних учнівських олімпіадах  з інформатики, екології, астрономії,  математики,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біології, хімії, географії та фізики 2013  року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1. Інформатика – 13-21 квітня 2013 рок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2. Екологія –  14-17 квітня 2013 рок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lang w:val="uk-UA"/>
        </w:rPr>
        <w:t>3. Астрономія –  22-28 квітня 2013 року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>4. Математика –  13-19 травня 2013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5. Біологія  – 12-17 трав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6. Хімія – 5-12 черв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7. Географія – 12-18 травня 2013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 Фізика – 14-23 трав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Інституту інноваційних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Технологій і змісту освіти                                                                О. А. Уд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15:00Z</dcterms:created>
  <dc:creator>organiz</dc:creator>
  <dc:description/>
  <cp:keywords/>
  <dc:language>en-US</dc:language>
  <cp:lastModifiedBy>Customer</cp:lastModifiedBy>
  <dcterms:modified xsi:type="dcterms:W3CDTF">2013-04-12T14:24:00Z</dcterms:modified>
  <cp:revision>3</cp:revision>
  <dc:subject/>
  <dc:title>Додаток 2</dc:title>
</cp:coreProperties>
</file>