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Геометр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3168015" cy="11442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1144440"/>
                          <a:chOff x="0" y="0"/>
                          <a:chExt cx="316800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1672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266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2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7880"/>
                            <a:ext cx="205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455760"/>
                            <a:ext cx="205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7880"/>
                            <a:ext cx="609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5760"/>
                            <a:ext cx="609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798120"/>
                            <a:ext cx="763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7880"/>
                            <a:ext cx="3484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33000" y="0"/>
                            <a:ext cx="3484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19520" y="341640"/>
                            <a:ext cx="34812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33000" y="685080"/>
                            <a:ext cx="3740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3pt;width:249.45pt;height:90.1pt" coordorigin="4680,126" coordsize="4989,1802">
                <v:rect id="shape_0" stroked="f" o:allowincell="f" style="position:absolute;left:4681;top:126;width:4987;height:180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40,845" to="9238,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484" to="8280,12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39,485" to="8277,8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39,844" to="8277,120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80,485" to="9239,8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844" to="9239,12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80;top:1383;width:120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485;width:548;height:66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126;width:548;height:66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664;width:547;height:68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1205;width:588;height:66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9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67200</wp:posOffset>
                </wp:positionH>
                <wp:positionV relativeFrom="paragraph">
                  <wp:posOffset>694690</wp:posOffset>
                </wp:positionV>
                <wp:extent cx="1873885" cy="21723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2172240"/>
                          <a:chOff x="0" y="0"/>
                          <a:chExt cx="1873800" cy="2172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1873080" cy="21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000" y="227880"/>
                            <a:ext cx="152352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7880"/>
                            <a:ext cx="15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278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71252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278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98760"/>
                            <a:ext cx="38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227880"/>
                            <a:ext cx="3805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227880"/>
                            <a:ext cx="114300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98760"/>
                            <a:ext cx="1143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826280"/>
                            <a:ext cx="7646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24600" y="0"/>
                            <a:ext cx="34812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484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24600" y="1712520"/>
                            <a:ext cx="34812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712520"/>
                            <a:ext cx="3740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0040" y="1370160"/>
                            <a:ext cx="34812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54.7pt;width:147.55pt;height:171.05pt" coordorigin="6720,1094" coordsize="2951,3421">
                <v:rect id="shape_0" stroked="f" o:allowincell="f" style="position:absolute;left:6721;top:1094;width:2949;height:342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961;top:1453;width:2398;height:2337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line id="shape_0" from="6961,1453" to="9359,1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1,1453" to="6961,3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1,3791" to="9359,3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1,1453" to="9361,37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0,3612" to="7558,37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1453" to="7558,361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60,1453" to="9359,361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60,3612" to="9359,3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60;top:3970;width:120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1;top:1094;width:547;height:66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094;width:548;height:661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9121;top:3791;width:547;height:68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3791;width:588;height:66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082;top:3252;width:547;height:66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9.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опуклому чотирикутнику 4 сторони та дві діагоналі пофарбовані деяким чином по 3 відрізки у червоний та синій колір. Чи завжди можна побудувати трикутник з відрізків одного кольо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sz w:val="24"/>
          <w:szCs w:val="24"/>
        </w:rPr>
        <w:t xml:space="preserve">.: </w:t>
      </w:r>
      <w:r>
        <w:rPr>
          <w:rFonts w:cs="Times New Roman" w:ascii="Times New Roman" w:hAnsi="Times New Roman"/>
          <w:sz w:val="24"/>
          <w:szCs w:val="24"/>
        </w:rPr>
        <w:t>не завж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зглянемо дельтоїд, як на рис. 83. Тут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червоні. Підбере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ким чином, щоб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sz w:val="24"/>
          <w:szCs w:val="24"/>
        </w:rPr>
        <w:t xml:space="preserve">. Це рівносиль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кільки перша нерівність виконується завжди, то достатньо поклас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 квадр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вписане коло, на якому вибрана точк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. Чи можуть одночасно бути цілими усі п’ять таких відстаней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т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 можу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ід супротивного. Припустимо, що усі ці відстані – цілі. Будемо вважати, що відповідні точки мають такі координа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ціле, то робимо висновок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раціональні. Без обмеження загальності розгляду можемо вважати їх цілими, бо інакше достатньо останні рівності домножити на відповідні НСД, щоб вийшли рівності у цілих числах. При цьому, якщо усі числа парні, то можна скоротити. Таким чином принаймні одне з чис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арне.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 усі три непарними бути не можуть, що випливає з подільності на 4. Тому рівно одне з двох є непарним. нехай, наприклад це бу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P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арні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дають остач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 модул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. Але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ри непарни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 ділиться. Одержана суперечність завершує доведе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стикутни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cs="Times New Roman" w:ascii="Times New Roman" w:hAnsi="Times New Roman"/>
          <w:sz w:val="28"/>
          <w:szCs w:val="28"/>
        </w:rPr>
        <w:t xml:space="preserve"> вписаний у коло, при цьом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значимо перетини прямих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 цьому ці точки лежать по один бік від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прямі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, а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по іншій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середина відріз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8"/>
          <w:szCs w:val="28"/>
        </w:rPr>
        <w:t xml:space="preserve">. Нехай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 xml:space="preserve"> центри вписаних кі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PS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QS</m:t>
        </m:r>
      </m:oMath>
      <w:r>
        <w:rPr>
          <w:rFonts w:cs="Times New Roman" w:ascii="Times New Roman" w:hAnsi="Times New Roman"/>
          <w:sz w:val="28"/>
          <w:szCs w:val="28"/>
        </w:rPr>
        <w:t xml:space="preserve"> відповідно. Доведіть, 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33600</wp:posOffset>
                </wp:positionH>
                <wp:positionV relativeFrom="paragraph">
                  <wp:posOffset>10795</wp:posOffset>
                </wp:positionV>
                <wp:extent cx="4082415" cy="5033645"/>
                <wp:effectExtent l="0" t="4445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2400" cy="5033520"/>
                          <a:chOff x="0" y="0"/>
                          <a:chExt cx="4082400" cy="50335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4082400" cy="50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720"/>
                            <a:ext cx="3199680" cy="314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0" y="224640"/>
                            <a:ext cx="167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225360"/>
                            <a:ext cx="0" cy="26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25360"/>
                            <a:ext cx="2818800" cy="44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6520" y="224640"/>
                            <a:ext cx="1141560" cy="44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00" y="1237680"/>
                            <a:ext cx="3047400" cy="281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800" y="2362680"/>
                            <a:ext cx="5328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924640"/>
                            <a:ext cx="3808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225360"/>
                            <a:ext cx="685080" cy="10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25360"/>
                            <a:ext cx="838080" cy="134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012680"/>
                            <a:ext cx="991080" cy="11239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75360"/>
                            <a:ext cx="456480" cy="146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812320"/>
                            <a:ext cx="380880" cy="3358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575360"/>
                            <a:ext cx="152280" cy="134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2280" y="4612680"/>
                            <a:ext cx="8323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Рис. 4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85080" y="0"/>
                            <a:ext cx="3481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89480" y="0"/>
                            <a:ext cx="3484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99680" y="2249280"/>
                            <a:ext cx="34812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665800" y="2812320"/>
                            <a:ext cx="3740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80720" y="3037680"/>
                            <a:ext cx="34812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1012320"/>
                            <a:ext cx="3607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2800" y="1462320"/>
                            <a:ext cx="3358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733200" y="4612680"/>
                            <a:ext cx="34812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047400" y="3936960"/>
                            <a:ext cx="3607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284560" y="1349280"/>
                            <a:ext cx="374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33000" y="2699280"/>
                            <a:ext cx="33516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37920" y="2924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4640"/>
                            <a:ext cx="152280" cy="134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1462320"/>
                            <a:ext cx="68508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00" y="1236960"/>
                            <a:ext cx="152352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0.85pt;width:321.45pt;height:396.35pt" coordorigin="3360,17" coordsize="6429,7927">
                <v:rect id="shape_0" stroked="f" o:allowincell="f" style="position:absolute;left:3360;top:18;width:6428;height:792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719;top:18;width:5038;height:4959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4919,371" to="7558,3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59,372" to="7559,462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919,372" to="9357,745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559,371" to="9356,74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3839,1966" to="8637,639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558,3738" to="8396,46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59,4623" to="7558,479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839,372" to="4917,19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39,372" to="7558,2496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479;top:1612;width:1560;height:1769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6239,2498" to="6957,4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6959;top:4446;width:599;height:528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7319,2498" to="7558,4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718;top:7281;width:131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Рис. 4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9;top:17;width:547;height:66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17;width:548;height:662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3559;width:547;height:68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558;top:4446;width:588;height:661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479;top:4801;width:547;height:661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3360;top:1611;width:567;height:66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5758;top:2320;width:528;height:683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7281;width:547;height:661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6217;width:567;height:74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6958;top:2142;width:588;height:66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4268;width:527;height:66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line id="shape_0" from="7199,4623" to="7557,46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19,371" to="7558,249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8,2320" to="7316,249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839,1965" to="6237,2495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Без обмеження загальності будемо вважати, що має місце ситуація з розташування точок аналогічна до зображеної на рис. 45. Очевидн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центр описаного кола шестикутни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F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іаметр.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S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бісектрис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SD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S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SK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S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SK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DS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BS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бісектрис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S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BS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S</m:t>
        </m:r>
      </m:oMath>
      <w:r>
        <w:rPr>
          <w:rFonts w:cs="Times New Roman" w:ascii="Times New Roman" w:hAnsi="Times New Roman"/>
          <w:sz w:val="24"/>
          <w:szCs w:val="24"/>
        </w:rPr>
        <w:t xml:space="preserve">, аналогіч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ES</m:t>
        </m:r>
      </m:oMath>
      <w:r>
        <w:rPr>
          <w:rFonts w:cs="Times New Roman" w:ascii="Times New Roman" w:hAnsi="Times New Roman"/>
          <w:sz w:val="24"/>
          <w:szCs w:val="24"/>
        </w:rPr>
        <w:t xml:space="preserve">. З останнього маємо, щ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ідс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LDS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KDS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S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95800</wp:posOffset>
                </wp:positionH>
                <wp:positionV relativeFrom="paragraph">
                  <wp:posOffset>90170</wp:posOffset>
                </wp:positionV>
                <wp:extent cx="1720215" cy="22847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080" cy="2284560"/>
                          <a:chOff x="0" y="0"/>
                          <a:chExt cx="1720080" cy="22845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720" y="0"/>
                            <a:ext cx="1719720" cy="228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228600"/>
                            <a:ext cx="106632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5328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18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2860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51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228600"/>
                            <a:ext cx="5328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800280"/>
                            <a:ext cx="685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228600"/>
                            <a:ext cx="380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228600"/>
                            <a:ext cx="10663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943280"/>
                            <a:ext cx="8323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Рис. 4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51920" y="0"/>
                            <a:ext cx="3484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85080" y="0"/>
                            <a:ext cx="37404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294920" y="0"/>
                            <a:ext cx="3484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685800"/>
                            <a:ext cx="3484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51920" y="1028880"/>
                            <a:ext cx="41220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5600" y="1714680"/>
                            <a:ext cx="3740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370880" y="1714680"/>
                            <a:ext cx="348480" cy="43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066320" y="685800"/>
                            <a:ext cx="3866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7.1pt;width:135.45pt;height:179.9pt" coordorigin="7080,142" coordsize="2709,3598">
                <v:rect id="shape_0" stroked="f" o:allowincell="f" style="position:absolute;left:7081;top:142;width:2707;height:359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680;top:502;width:1678;height:25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520,502" to="9358,302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40,1582" to="9358,302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39,502" to="8517,158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40,1582" to="7678,302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79,502" to="8517,3021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80,1402" to="8758,17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0,502" to="9358,1401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79,502" to="9357,1761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919;top:3202;width:131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Рис. 4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9;top:142;width:548;height:661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142;width:588;height:6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42;width:548;height:661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1222;width:548;height:661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1762;width:648;height:661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2842;width:588;height:661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2842;width:548;height:683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1222;width:608;height:661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обачимо, що </w:t>
      </w:r>
      <w:r>
        <w:rPr>
          <w:rFonts w:cs="Times New Roman" w:ascii="Times New Roman" w:hAnsi="Times New Roman"/>
          <w:sz w:val="24"/>
          <w:szCs w:val="24"/>
        </w:rPr>
        <w:object w:dxaOrig="17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15pt" filled="f" o:ole="">
            <v:imagedata r:id="rId59" o:title=""/>
          </v:shape>
          <o:OLEObject Type="Embed" ProgID="" ShapeID="ole_rId58" DrawAspect="Content" ObjectID="_1270676009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S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отримаємо, щ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D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LDS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K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9.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еха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середини сторін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ідповідно прямокутник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Позначимо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проекцію точ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пря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а чере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проекцію точ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на прям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Доведіть, щ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P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HB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ля доведення рівності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P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HB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доведемо, щ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∠</m:t>
        </m:r>
        <m:r>
          <m:rPr>
            <m:lit/>
            <m:nor/>
          </m:rPr>
          <w:rPr>
            <w:rFonts w:ascii="Cambria Math" w:hAnsi="Cambria Math"/>
          </w:rPr>
          <m:t xml:space="preserve">MHB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Покажемо, щ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P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HB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>. Дійс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H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B</m:t>
          </m:r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N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N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DN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H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PC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Крім того, очевидн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що й доводить потрібну подібність. З неї і випливає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H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PD</m:t>
        </m:r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10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а 9.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дача 9.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Задача 9.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</w:rPr>
        <w:t xml:space="preserve">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ортоцентр трикутни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значимо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другу точку перетину кола з діамет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описаного ко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HC</m:t>
        </m:r>
      </m:oMath>
      <w:r>
        <w:rPr>
          <w:rFonts w:cs="Times New Roman" w:ascii="Times New Roman" w:hAnsi="Times New Roman"/>
          <w:sz w:val="28"/>
          <w:szCs w:val="28"/>
        </w:rPr>
        <w:t xml:space="preserve">, а через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другу точку перетину кола з діаметро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описаного ко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HB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оведіть, що центр описаного кол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cs="Times New Roman" w:ascii="Times New Roman" w:hAnsi="Times New Roman"/>
          <w:sz w:val="28"/>
          <w:szCs w:val="28"/>
        </w:rPr>
        <w:t xml:space="preserve"> лежить на прямій Ейле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C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>, тоді маємо такі рівност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B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AH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F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си </w:t>
      </w:r>
      <w:r>
        <w:rPr>
          <w:rFonts w:cs="Times New Roman" w:ascii="Times New Roman" w:hAnsi="Times New Roman"/>
          <w:sz w:val="24"/>
          <w:szCs w:val="24"/>
        </w:rPr>
        <w:object w:dxaOrig="60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1.95pt;height:13.95pt" filled="f" o:ole="">
            <v:imagedata r:id="rId61" o:title=""/>
          </v:shape>
          <o:OLEObject Type="Embed" ProgID="" ShapeID="ole_rId60" DrawAspect="Content" ObjectID="_1776370797" r:id="rId60"/>
        </w:object>
      </w:r>
      <w:r>
        <w:rPr>
          <w:rFonts w:cs="Times New Roman" w:ascii="Times New Roman" w:hAnsi="Times New Roman"/>
          <w:sz w:val="24"/>
          <w:szCs w:val="24"/>
        </w:rPr>
        <w:t xml:space="preserve">.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rFonts w:cs="Times New Roman" w:ascii="Times New Roman" w:hAnsi="Times New Roman"/>
          <w:sz w:val="24"/>
          <w:szCs w:val="24"/>
        </w:rPr>
        <w:t xml:space="preserve"> ділить навпі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sz w:val="24"/>
          <w:szCs w:val="24"/>
        </w:rPr>
        <w:t xml:space="preserve">. Аналогіч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sz w:val="24"/>
          <w:szCs w:val="24"/>
        </w:rPr>
        <w:t xml:space="preserve"> ділить навпі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центрої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C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ортоцент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HC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ряма Ейлера цього трикутника, центр описаного ко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cs="Times New Roman" w:ascii="Times New Roman" w:hAnsi="Times New Roman"/>
          <w:sz w:val="24"/>
          <w:szCs w:val="24"/>
        </w:rPr>
        <w:t xml:space="preserve"> лежить на діаметр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6252210" cy="47910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11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дача 9.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Задача 9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гіперболі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bCs/>
          <w:sz w:val="28"/>
          <w:szCs w:val="28"/>
        </w:rPr>
        <w:t xml:space="preserve"> вибрані 3 точки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таким чином, що трикутник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– правильний. Які значення може приймати значення вираз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означимо обрані точки чере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чевидн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парно різні. З рівнос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аналогічних рівностей інших пар сторін маємо, щ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мо усі ці три рівності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аз, що нам треба знайти дорівнює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1.4.</w:t>
      </w:r>
      <w:r>
        <w:rPr>
          <w:rFonts w:cs="Times New Roman" w:ascii="Times New Roman" w:hAnsi="Times New Roman"/>
          <w:sz w:val="28"/>
          <w:szCs w:val="28"/>
        </w:rPr>
        <w:t xml:space="preserve"> Задача 10.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oleObject" Target="embeddings/oleObject1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.bin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5:37:00Z</dcterms:created>
  <dc:creator>Богдан</dc:creator>
  <dc:description/>
  <dc:language>en-US</dc:language>
  <cp:lastModifiedBy>Богдан</cp:lastModifiedBy>
  <cp:lastPrinted>2014-04-05T19:24:00Z</cp:lastPrinted>
  <dcterms:modified xsi:type="dcterms:W3CDTF">2014-04-05T16:25:00Z</dcterms:modified>
  <cp:revision>6</cp:revision>
  <dc:subject/>
  <dc:title>Алгебра</dc:title>
</cp:coreProperties>
</file>