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u w:val="single"/>
          <w:lang w:eastAsia="ru-RU"/>
        </w:rPr>
        <w:t>Теорія чис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9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в’яжіть рівняння в натуральних числах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object w:dxaOrig="207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1pt" filled="f" o:ole="">
            <v:imagedata r:id="rId3" o:title=""/>
          </v:shape>
          <o:OLEObject Type="Embed" ProgID="" ShapeID="ole_rId2" DrawAspect="Content" ObjectID="_281609631" r:id="rId2"/>
        </w:objec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object w:dxaOrig="1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8pt" filled="f" o:ole="">
            <v:imagedata r:id="rId5" o:title=""/>
          </v:shape>
          <o:OLEObject Type="Embed" ProgID="" ShapeID="ole_rId4" DrawAspect="Content" ObjectID="_305699332" r:id="rId4"/>
        </w:objec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озкриємо дужки у лівій частині та побачимо, що вона дорівнює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40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21pt" filled="f" o:ole="">
            <v:imagedata r:id="rId7" o:title=""/>
          </v:shape>
          <o:OLEObject Type="Embed" ProgID="" ShapeID="ole_rId6" DrawAspect="Content" ObjectID="_242386144" r:id="rId6"/>
        </w:object>
      </w:r>
      <w:r>
        <w:rPr>
          <w:rFonts w:cs="Times New Roman" w:ascii="Times New Roman" w:hAnsi="Times New Roman"/>
          <w:sz w:val="24"/>
          <w:szCs w:val="24"/>
        </w:rPr>
        <w:t>, звідк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56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3pt;height:21pt" filled="f" o:ole="">
            <v:imagedata r:id="rId9" o:title=""/>
          </v:shape>
          <o:OLEObject Type="Embed" ProgID="" ShapeID="ole_rId8" DrawAspect="Content" ObjectID="_43861486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object w:dxaOrig="59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pt;height:21pt" filled="f" o:ole="">
            <v:imagedata r:id="rId11" o:title=""/>
          </v:shape>
          <o:OLEObject Type="Embed" ProgID="" ShapeID="ole_rId10" DrawAspect="Content" ObjectID="_857246858" r:id="rId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у залишається лише можливість </w:t>
      </w:r>
      <w:r>
        <w:rPr>
          <w:rFonts w:cs="Times New Roman" w:ascii="Times New Roman" w:hAnsi="Times New Roman"/>
          <w:sz w:val="24"/>
          <w:szCs w:val="24"/>
        </w:rPr>
        <w:object w:dxaOrig="10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5pt" filled="f" o:ole="">
            <v:imagedata r:id="rId13" o:title=""/>
          </v:shape>
          <o:OLEObject Type="Embed" ProgID="" ShapeID="ole_rId12" DrawAspect="Content" ObjectID="_1131374013" r:id="rId12"/>
        </w:object>
      </w:r>
      <w:r>
        <w:rPr>
          <w:rFonts w:cs="Times New Roman" w:ascii="Times New Roman" w:hAnsi="Times New Roman"/>
          <w:sz w:val="24"/>
          <w:szCs w:val="24"/>
        </w:rPr>
        <w:t>, зві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б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і знаходимо, що серед натуральних </w:t>
      </w:r>
      <w:r>
        <w:rPr>
          <w:rFonts w:cs="Times New Roman" w:ascii="Times New Roman" w:hAnsi="Times New Roman"/>
          <w:sz w:val="24"/>
          <w:szCs w:val="24"/>
        </w:rPr>
        <w:object w:dxaOrig="2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5pt" filled="f" o:ole="">
            <v:imagedata r:id="rId15" o:title=""/>
          </v:shape>
          <o:OLEObject Type="Embed" ProgID="" ShapeID="ole_rId14" DrawAspect="Content" ObjectID="_1819794336" r:id="rId14"/>
        </w:object>
      </w:r>
      <w:r>
        <w:rPr>
          <w:rFonts w:cs="Times New Roman" w:ascii="Times New Roman" w:hAnsi="Times New Roman"/>
          <w:sz w:val="24"/>
          <w:szCs w:val="24"/>
        </w:rPr>
        <w:t xml:space="preserve"> умову задовольняє лише </w:t>
      </w:r>
      <w:r>
        <w:rPr>
          <w:rFonts w:cs="Times New Roman" w:ascii="Times New Roman" w:hAnsi="Times New Roman"/>
          <w:sz w:val="24"/>
          <w:szCs w:val="24"/>
        </w:rPr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1483734722" r:id="rId16"/>
        </w:object>
      </w:r>
      <w:r>
        <w:rPr>
          <w:rFonts w:cs="Times New Roman" w:ascii="Times New Roman" w:hAnsi="Times New Roman"/>
          <w:sz w:val="24"/>
          <w:szCs w:val="24"/>
        </w:rPr>
        <w:t xml:space="preserve">, звідки і знаходимо розв’язки задачі: </w:t>
      </w:r>
      <w:r>
        <w:rPr>
          <w:rFonts w:cs="Times New Roman" w:ascii="Times New Roman" w:hAnsi="Times New Roman"/>
          <w:sz w:val="24"/>
          <w:szCs w:val="24"/>
        </w:rPr>
        <w:object w:dxaOrig="1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8pt" filled="f" o:ole="">
            <v:imagedata r:id="rId19" o:title=""/>
          </v:shape>
          <o:OLEObject Type="Embed" ProgID="" ShapeID="ole_rId18" DrawAspect="Content" ObjectID="_1921382686" r:id="rId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2.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кожного натурального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визначимо послідовність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таким чином: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де через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позначено найбільший дільник числ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який менше або дорівнює числу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bCs/>
          <w:sz w:val="28"/>
          <w:szCs w:val="28"/>
        </w:rPr>
        <w:t xml:space="preserve">. Доведіть, що серед значень такої послідовності кожне ціле невід’ємне число зустрічається нескінченну кількість раз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ля довільного натурального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кладе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е просте числ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. Покажемо, що за таких умов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. Квадрати усіх дільників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, які мають вигляд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 менше ніж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,  а тому цей дільник не може бу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. Інший тип дільників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це дільники множни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. Зрозуміло, що сам дільни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, а тому умову не задовольняє. А будь-який інший дільник не перевищує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чином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, а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. Зрозуміло, що для кожно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відповідних чисел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скінченно багат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3.</w:t>
      </w:r>
      <w:r>
        <w:rPr>
          <w:rFonts w:cs="Times New Roman" w:ascii="Times New Roman" w:hAnsi="Times New Roman"/>
          <w:bCs/>
          <w:sz w:val="28"/>
          <w:szCs w:val="28"/>
        </w:rPr>
        <w:t xml:space="preserve"> Будемо називати натуральне число гарним, якщо воно дорівнює 1 або є добутком парної кількості (не обов’язково різних) простих чисел. Нехай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де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– різні натуральні числа. Доведіть, що існують такі натуральні числ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, що всі числа </w:t>
      </w:r>
      <w:r>
        <w:rPr>
          <w:rFonts w:cs="Times New Roman" w:ascii="Times New Roman" w:hAnsi="Times New Roman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sz w:val="28"/>
          <w:szCs w:val="28"/>
        </w:rPr>
        <w:t xml:space="preserve"> – гар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ля довільни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...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 Таким чином нам достатньо знайти такі два різних відрізки натурального ряду довжиною 2014 чисел, щоб при перемножуванні відповідних членів ряду виходили гарні числа. Пофарбуємо в жовтий колір усі натуральні числа, які дорівнюють добутку парного числа простих, а в синій — усі інші, тобто, що дорівнюють добутку непарної кількості простих. Оскільки відрізків довжини 2014 нескінченно багато, то серед них знайдуться два однаково розфарбованих. Вони і є шукани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4.</w:t>
      </w:r>
      <w:r>
        <w:rPr>
          <w:rFonts w:cs="Times New Roman" w:ascii="Times New Roman" w:hAnsi="Times New Roman"/>
          <w:sz w:val="28"/>
          <w:szCs w:val="28"/>
        </w:rPr>
        <w:t xml:space="preserve"> Знайдіть усі пари цілих невід’ємних чисе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для яких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є точним квадратом цілого чис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За модул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,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 однієї парності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для парних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для непарних. Це суперечить властивостям квадратів за цим модулем. Тому ці числа повинні бути різної парност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іант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аким чином кожний множник у правій частині є цілим невід’ємним степенем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 xml:space="preserve">.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б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4"/>
          <w:szCs w:val="24"/>
        </w:rPr>
        <w:t xml:space="preserve">. Звідси маємо таку суперечність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чином, єдина можлив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б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Далі має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ехай тепе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ді розглянемо одержану рівність за модул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. Ліва частина крат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му кількість доданків справа, кожен з яких дорівнює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 модул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ак само повинна бути кратно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д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НСД цих чисел не менш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. З рівност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випливає, що цей НСД точ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еважко зрозуміти, що тоді повинно бу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, оскільки ліва частина дорівнює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але звід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</m:oMath>
      <w:r>
        <w:rPr>
          <w:rFonts w:cs="Times New Roman" w:ascii="Times New Roman" w:hAnsi="Times New Roman"/>
          <w:sz w:val="24"/>
          <w:szCs w:val="24"/>
        </w:rPr>
        <w:t>, що неможли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ріант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Аналогічно попередньому знаходи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б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, маємо розв’язо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Далі має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ді повинно бути, щоб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але це можливо лише за умови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 (послідовність остач за модуле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 xml:space="preserve"> вираз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і далі з періодом 6). Але це суперечить непарності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10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ача 9.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2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дача 9.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.3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дача 9.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</w:rPr>
        <w:t xml:space="preserve"> Послідовність цілих чисел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задовольняє такі умови: для кожного простог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 xml:space="preserve"> і довільного натуральног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, ми маємо, щ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і значення за таких умов може прийма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рості числа, покладе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 і будемо мати, щ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ічно,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 і будемо мати, щ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що прирівняти останні два вирази то будемо мати, щ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ді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з останнього має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, так само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тимемо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.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ідки знаходи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. Звідси для усіх простих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ладе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І остаточн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м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6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чином – це єдине можливе знач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лишається показати, що існує послідовність, що задовольняє такі умови. Покажемо, наприклад, що послідовн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задовольняє умови. Дійсно, для довільного просто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натурально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, щ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u w:val="single"/>
          <w:lang w:eastAsia="ru-RU"/>
        </w:rPr>
        <w:t>11 кл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ача 9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йдіть усі натуральн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 прост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>, які задовольняють рівність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Перепишемо цю рівність таким чино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арне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для деякого цілого невід’ємно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. 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еважко зрозуміти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 рівн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– супереч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 рівн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– суперечн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епарне, звідс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і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і аналогічно попередньому випадк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Знову має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 рівн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 рівн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чином маємо два розв’яз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1.3.</w:t>
      </w:r>
      <w:r>
        <w:rPr>
          <w:rFonts w:cs="Times New Roman" w:ascii="Times New Roman" w:hAnsi="Times New Roman"/>
          <w:sz w:val="28"/>
          <w:szCs w:val="28"/>
        </w:rPr>
        <w:t xml:space="preserve"> Задача 10.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4.</w:t>
      </w:r>
      <w:r>
        <w:rPr>
          <w:rFonts w:cs="Times New Roman" w:ascii="Times New Roman" w:hAnsi="Times New Roman"/>
          <w:sz w:val="28"/>
          <w:szCs w:val="28"/>
        </w:rPr>
        <w:t xml:space="preserve"> Знайдіть усі па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які складаються з натуральног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  <w:szCs w:val="28"/>
        </w:rPr>
        <w:t xml:space="preserve"> та простог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  <w:szCs w:val="28"/>
        </w:rPr>
        <w:t xml:space="preserve">, які задовольняють умову – числ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є ціл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ідповід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д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рос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Розв’язанн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ипадок </w:t>
      </w:r>
      <w:r>
        <w:rPr>
          <w:rFonts w:cs="Times New Roman" w:ascii="Times New Roman" w:hAnsi="Times New Roman"/>
          <w:bCs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Cs/>
          <w:iCs/>
          <w:sz w:val="24"/>
          <w:szCs w:val="24"/>
        </w:rPr>
        <w:t xml:space="preserve"> розглядається окремо, тут неважко одержати відповіді </w:t>
      </w:r>
      <w:r>
        <w:rPr>
          <w:rFonts w:cs="Times New Roman" w:ascii="Times New Roman" w:hAnsi="Times New Roman"/>
          <w:bCs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Cs/>
          <w:iCs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Нехай тепер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ММІ неважко показати, що з останньої умови випливає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подільності випливає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непарне, 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простий дільник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. Оскіль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.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Розглянемо показник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4"/>
          <w:szCs w:val="24"/>
        </w:rPr>
        <w:t xml:space="preserve"> по модулю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дільник 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, а тому може приймати значенн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. Пр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 – суперечність. З малої теореми Ферм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тобт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Дл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 остання рівність так само має місце. Таким чином ми маємо, що для довільного простого дільник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szCs w:val="24"/>
        </w:rPr>
        <w:t xml:space="preserve">числ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маємо, 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.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, то 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З леми про показники повинно виконуватись і умов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Том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9:40:00Z</dcterms:created>
  <dc:creator>Богдан</dc:creator>
  <dc:description/>
  <dc:language>en-US</dc:language>
  <cp:lastModifiedBy>Богдан</cp:lastModifiedBy>
  <cp:lastPrinted>2014-04-04T22:56:00Z</cp:lastPrinted>
  <dcterms:modified xsi:type="dcterms:W3CDTF">2014-04-05T16:07:00Z</dcterms:modified>
  <cp:revision>8</cp:revision>
  <dc:subject/>
  <dc:title>Алгебра</dc:title>
</cp:coreProperties>
</file>