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02920" cy="66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tabs>
          <w:tab w:val="clear" w:pos="720"/>
          <w:tab w:val="center" w:pos="5670" w:leader="none"/>
        </w:tabs>
        <w:rPr/>
      </w:pPr>
      <w:r>
        <w:rPr/>
        <w:t>МІНІСТЕРСТВО  ОСВІТИ  І  НАУКИ  УКРАЇНИ</w:t>
      </w:r>
    </w:p>
    <w:p>
      <w:pPr>
        <w:pStyle w:val="Normal"/>
        <w:tabs>
          <w:tab w:val="clear" w:pos="720"/>
          <w:tab w:val="center" w:pos="4746" w:leader="none"/>
        </w:tabs>
        <w:jc w:val="center"/>
        <w:rPr>
          <w:rFonts w:ascii="1251 Times;Arial" w:hAnsi="1251 Times;Arial" w:cs="1251 Times;Arial"/>
          <w:b/>
          <w:b/>
          <w:caps/>
          <w:sz w:val="28"/>
        </w:rPr>
      </w:pPr>
      <w:r>
        <w:rPr>
          <w:rFonts w:cs="1251 Times;Arial" w:ascii="1251 Times;Arial" w:hAnsi="1251 Times;Arial"/>
          <w:b/>
          <w:cap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Н А К А 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.Київ</w:t>
      </w:r>
    </w:p>
    <w:p>
      <w:pPr>
        <w:pStyle w:val="Normal"/>
        <w:tabs>
          <w:tab w:val="clear" w:pos="720"/>
          <w:tab w:val="left" w:pos="0" w:leader="none"/>
          <w:tab w:val="right" w:pos="9639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“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21    </w:t>
      </w:r>
      <w:r>
        <w:rPr>
          <w:sz w:val="28"/>
        </w:rPr>
        <w:t xml:space="preserve">” </w:t>
      </w:r>
      <w:r>
        <w:rPr>
          <w:sz w:val="28"/>
          <w:u w:val="single"/>
        </w:rPr>
        <w:t xml:space="preserve">         04          </w:t>
      </w:r>
      <w:r>
        <w:rPr>
          <w:sz w:val="28"/>
        </w:rPr>
        <w:t xml:space="preserve"> 2009 р.</w:t>
        <w:tab/>
        <w:t xml:space="preserve">                </w:t>
        <w:tab/>
        <w:t xml:space="preserve">    </w:t>
        <w:tab/>
        <w:tab/>
        <w:t xml:space="preserve">№  </w:t>
      </w:r>
      <w:r>
        <w:rPr>
          <w:sz w:val="28"/>
          <w:u w:val="single"/>
        </w:rPr>
        <w:t>350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тренувальних зборів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 міжнародних учнівських олімпіад 200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 метою якісної підготовки команд школярів України до міжнародних учнівських олімпіад 2009 року, ґрунтуючись на  результатах  ІV етапу Всеукраїнських учнівських олімпіад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 А К А З У Ю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список учнів-учасників весняних тренувальних зборів з формування та підготовки команд України до цьогорічних міжнародних олімпіад (додаток 1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Провести весняні тренувальні збори з формування та підготовки команд школярів України до міжнародних учнівських олімпіад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- з математики (з 24.04 по 30.04) на базі </w:t>
      </w:r>
      <w:r>
        <w:rPr>
          <w:caps/>
          <w:sz w:val="28"/>
          <w:lang w:val="uk-UA"/>
        </w:rPr>
        <w:t>н</w:t>
      </w:r>
      <w:r>
        <w:rPr>
          <w:sz w:val="28"/>
          <w:lang w:val="uk-UA"/>
        </w:rPr>
        <w:t>аціонального еколого-натуралістичного центру учнівської молоді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- з екології (з 26.04 по 30.04) на базі </w:t>
      </w:r>
      <w:r>
        <w:rPr>
          <w:caps/>
          <w:sz w:val="28"/>
          <w:lang w:val="uk-UA"/>
        </w:rPr>
        <w:t>н</w:t>
      </w:r>
      <w:r>
        <w:rPr>
          <w:sz w:val="28"/>
          <w:lang w:val="uk-UA"/>
        </w:rPr>
        <w:t>аціонального еколого-натуралістичного центру учнівської молоді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з фізики (з 23.04 по 29.04) – на базі Київського національного університету імені Тараса Шевченка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з біології (з 23.04 по 29.04) – на базі Київського національного університету імені Тараса Шевченка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з інформатики (з 27.04 по 03.05) – на базі Українського фізико-математичного ліцею Київського національного університету імені Тараса Шевченка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з хімії (з 15.06 по 21.06) – на базі Харківського обласного науково-методичного інституту безперервної освіти (спеціальна загальноосвітня школа-інтернат І-ІІ ступенів для дітей з наслідками поліомієліту та церебральними паралічами №8 м.Харкова комунальної власності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828" w:leader="none"/>
        </w:tabs>
        <w:ind w:firstLine="720"/>
        <w:jc w:val="both"/>
        <w:rPr/>
      </w:pPr>
      <w:r>
        <w:rPr>
          <w:sz w:val="28"/>
          <w:lang w:val="uk-UA"/>
        </w:rPr>
        <w:t xml:space="preserve">3. Директорам </w:t>
      </w:r>
      <w:r>
        <w:rPr>
          <w:caps/>
          <w:sz w:val="28"/>
          <w:lang w:val="uk-UA"/>
        </w:rPr>
        <w:t>н</w:t>
      </w:r>
      <w:r>
        <w:rPr>
          <w:sz w:val="28"/>
          <w:lang w:val="uk-UA"/>
        </w:rPr>
        <w:t>аціонального еколого-натуралістичного центру учнівської молоді (Вербицький В.В.), спеціальної загальноосвітньої школи-інтернату  І-ІІ ступенів для дітей з наслідками поліомієліту та церебральними паралічами №8 м.Харкова комунальної власності (Ялова О.В.), Українського фізико-математичного ліцею Київського національного університету імені Тараса Шевченка (Хомяков О.М.); ректорам Київського національ</w:t>
        <w:softHyphen/>
        <w:t>ного університету імені Тараса Шевченка (Губерський Л.В.), Харківського обласного науково-методичного інституту безперервної освіти                       (Покроєва Л.Д.) забезпечити необхідні умови для прове</w:t>
        <w:softHyphen/>
        <w:t>ден</w:t>
        <w:softHyphen/>
        <w:t>ня тренувальних зборів, збере</w:t>
        <w:softHyphen/>
        <w:t>же</w:t>
        <w:softHyphen/>
        <w:t>ння здоров’я і життя учасників, їх проживання та харч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Затвердити склад викладачів для проведення тренувальних зборів (додаток 2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Призначити відповідальними за організаційно-методичне забезпечення тренувальних зборі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математики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копенко Н.С., головного спеціаліста Міністерства освіти і науки Україн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фізики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емінського Б.Г., старшого наукового співробітника Інституту інноваційних технологій і змісту освіт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хімії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ьченко Г.І., методиста Інституту інноваційних технологій і змісту освіт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біології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Фіцайло С.С., головного спеціаліст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 Міністерства освіти і науки Україн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інформатики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нько Л.В., начальника відділу Інституту інноваційних технологій і змісту освіт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екології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стюк С.П., методиста Інституту інноваційних технологій і змісту освіти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6. Призначити науковими керівниками тренуваль</w:t>
        <w:softHyphen/>
        <w:softHyphen/>
        <w:t>них зборів (головами журі)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математики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бльова Б.В., професора Київського національного університету імені Тараса Шевченка, доктора фізико-математичних наук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фізики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ісімова І.О., декана Київського націо</w:t>
              <w:softHyphen/>
              <w:t>нального університету імені Тараса Шев</w:t>
              <w:softHyphen/>
              <w:t>чен</w:t>
              <w:softHyphen/>
              <w:t>ка, професора, доктора фізико-математичних наук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хімії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ліна Ю.В., проректора Харківського національного університету ім.В.Н.Каразіна, професора, доктора хімічних наук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біології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рипник Н.В., доцента Київського національного університету імені Тараса Шевченка, кандидата біологічних наук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інформатики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енка В.В., асистента Київського Національного університету імені Тараса Шевченка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екології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рукова В.Ф., доцента Київського національного університету імені Тараса Шевченка, канди</w:t>
              <w:softHyphen/>
              <w:t>дата біологічних наук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7. Оплату роботи наукових керівників, вихователів, викладачів тренувальних зборів провести за рахунок установ, у яких вони працюють. </w:t>
      </w:r>
    </w:p>
    <w:p>
      <w:pPr>
        <w:pStyle w:val="Style1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8. Начальникам управлінь освіти і науки обласних державних адміністрацій, ректорам вищих навчальних закладів відрядити викладачів (додаток 2) для проведення відповідних тренувальних зборів згідно з термінами, зазначеними у п.2 наказ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9. Оплату відряджень науковим керівникам, викладачам тренувальних зборів провести за рахунок установ, у яких вони працюют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0. Управлінням освіти і науки обласних, Київської, Севастопольської міських державних  адміністрацій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- відрядити школярів згідно з додатком 1 для участі у тренувальних зборах відповідно до термінів, зазначених в п.2 та забезпечити їх супровід у дорозі та під час проведення зборів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витрати на проїзд, харчування в дорозі та на відрядження учасників зборів і супроводжуючих їх осіб до місця  проведення зборів й  на  зворотний шлях, харчування та проживання під час проведення тренувальних зборів, віднести за рахунок відповідних управлінь освіти і науки обласних, Київської й Севастопольської міських державних адміністрацій та спонсорських кошт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звільнити учасників зборів від занять на час проведення зборів                                 та від державної підсумкової атестації у 2008/2009 навчальному році, вида</w:t>
        <w:softHyphen/>
        <w:t xml:space="preserve">ти випускникам атестати про середню освіту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городити тих, що заслуговують, золотою (срібною) медаля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1. Контроль за виконанням цього наказу покласти на заступника Міністра Полянського П.Б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1560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Міністр</w:t>
              <w:tab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І.О.Ва</w:t>
            </w:r>
            <w:r>
              <w:rPr>
                <w:sz w:val="28"/>
              </w:rPr>
              <w:t>карчук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sz w:val="26"/>
          <w:lang w:val="uk-UA"/>
        </w:rPr>
        <w:tab/>
        <w:tab/>
        <w:tab/>
        <w:tab/>
        <w:tab/>
        <w:t xml:space="preserve">        </w:t>
      </w:r>
      <w:r>
        <w:rPr>
          <w:sz w:val="24"/>
          <w:lang w:val="uk-UA"/>
        </w:rPr>
        <w:t>Додаток 1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 xml:space="preserve">       до наказу Міністерства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 xml:space="preserve">      освіти і науки України</w:t>
      </w:r>
    </w:p>
    <w:p>
      <w:pPr>
        <w:pStyle w:val="Normal"/>
        <w:jc w:val="center"/>
        <w:rPr/>
      </w:pPr>
      <w:r>
        <w:rPr>
          <w:sz w:val="24"/>
          <w:lang w:val="uk-UA"/>
        </w:rPr>
        <w:tab/>
        <w:tab/>
        <w:tab/>
        <w:tab/>
        <w:tab/>
        <w:tab/>
        <w:tab/>
        <w:t xml:space="preserve">               від “</w:t>
      </w:r>
      <w:r>
        <w:rPr>
          <w:sz w:val="24"/>
          <w:u w:val="single"/>
          <w:lang w:val="uk-UA"/>
        </w:rPr>
        <w:t xml:space="preserve">       </w:t>
      </w:r>
      <w:r>
        <w:rPr>
          <w:sz w:val="24"/>
          <w:lang w:val="uk-UA"/>
        </w:rPr>
        <w:t xml:space="preserve">” </w:t>
      </w:r>
      <w:r>
        <w:rPr>
          <w:sz w:val="24"/>
          <w:u w:val="single"/>
          <w:lang w:val="uk-UA"/>
        </w:rPr>
        <w:t xml:space="preserve">                 </w:t>
      </w:r>
      <w:r>
        <w:rPr>
          <w:sz w:val="24"/>
          <w:lang w:val="uk-UA"/>
        </w:rPr>
        <w:t>2009 р.</w:t>
      </w:r>
    </w:p>
    <w:p>
      <w:pPr>
        <w:pStyle w:val="Normal"/>
        <w:jc w:val="center"/>
        <w:rPr>
          <w:sz w:val="26"/>
          <w:u w:val="single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 xml:space="preserve">           № _____________</w:t>
      </w:r>
      <w:r>
        <w:rPr>
          <w:sz w:val="24"/>
          <w:u w:val="single"/>
          <w:lang w:val="uk-UA"/>
        </w:rPr>
        <w:t xml:space="preserve">         </w:t>
      </w:r>
    </w:p>
    <w:p>
      <w:pPr>
        <w:pStyle w:val="Normal"/>
        <w:jc w:val="center"/>
        <w:rPr>
          <w:sz w:val="12"/>
          <w:u w:val="single"/>
          <w:lang w:val="uk-UA"/>
        </w:rPr>
      </w:pPr>
      <w:r>
        <w:rPr>
          <w:sz w:val="12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 xml:space="preserve">Список </w:t>
      </w:r>
    </w:p>
    <w:p>
      <w:pPr>
        <w:pStyle w:val="Normal"/>
        <w:jc w:val="center"/>
        <w:rPr>
          <w:i/>
          <w:i/>
          <w:sz w:val="26"/>
          <w:lang w:val="uk-UA"/>
        </w:rPr>
      </w:pPr>
      <w:r>
        <w:rPr>
          <w:i/>
          <w:sz w:val="26"/>
          <w:lang w:val="uk-UA"/>
        </w:rPr>
        <w:t>учасників тренувальних зборів з формування та підготовки команд школярів України до міжнародних олімпіад 2009 року</w:t>
      </w:r>
    </w:p>
    <w:p>
      <w:pPr>
        <w:pStyle w:val="Normal"/>
        <w:jc w:val="both"/>
        <w:rPr>
          <w:b/>
          <w:b/>
          <w:i/>
          <w:i/>
          <w:sz w:val="12"/>
          <w:lang w:val="uk-UA"/>
        </w:rPr>
      </w:pPr>
      <w:r>
        <w:rPr>
          <w:b/>
          <w:i/>
          <w:sz w:val="12"/>
          <w:lang w:val="uk-UA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з математики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5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клич Богдан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0 класу Києво-Печерського ліцею №171 "Лідер" м.Києв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игулін В’ячеслав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Українського фізико-математичного ліцею Київського національного університету імені Тараса Шевченк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ашник Владислав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Харківського фізико-математичного ліцею №2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дла Ігор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Києво-Печерського ліцею №171 "Лідер" м.Києв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зьменко Дмитро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комунального закладу освіти "Дніпропетровський обласний ліцей-інтернат фізико-математичного профілю"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акевич Анастасія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иця 11 класу Харківського фізико-математичного ліцею №2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енін Віталій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чень 11 класу фізико-математичного </w:t>
            </w:r>
            <w:r>
              <w:rPr>
                <w:color w:val="000000"/>
                <w:sz w:val="24"/>
                <w:lang w:val="uk-UA"/>
              </w:rPr>
              <w:t>ліцею №208 м. Києв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ердюк Назар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чень 11 класу фізико-математичного </w:t>
            </w:r>
            <w:r>
              <w:rPr>
                <w:color w:val="000000"/>
                <w:sz w:val="24"/>
                <w:lang w:val="uk-UA"/>
              </w:rPr>
              <w:t>ліцею №208 м. Києв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оболєв Дмитро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ень 11 класу Харківської гімназії №47 Харківської міської ради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ульга Олександр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Українського фізико-математичного ліцею Київського національного університету імені Тараса Шевченк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Щедріна Дар’я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иця 11 класу Українського фізико-математичного ліцею Київського національного університету імені Тараса Шевченк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ницький Анатолій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спеціалізованої школи І-ІІІ ступенів №5 з поглибленим вивченням окремих предметів м.Маріуполя Донецької області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 xml:space="preserve">        </w:t>
            </w:r>
            <w:r>
              <w:rPr>
                <w:b/>
                <w:i/>
                <w:sz w:val="24"/>
                <w:lang w:val="uk-UA"/>
              </w:rPr>
              <w:t>з фізики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нтонова Анастасія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иця 11 класу Маріупольського міського ліцею Донецької області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учко Іван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Калуської гімназії  Калуської міської ради Івано-Франківської області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яшик Андрій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ня 11 класу Українського фізико-математичного ліцею Київського національного університету імені Тараса Шевченка м. Києв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ганесян Віктор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Севастопольської гімназії №1 ім.О.С.Пушкіна Севастопольської міської ради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дченко Ігор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Черкаського фізико-математичного ліцею Черкаської міської ради Черкаської області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боль Олександр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Фурсівської ЗОШ І-ІІІ ступенів з поглибленим вивченням англійської мови Білоцерківського району Київської області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інчук Данило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Українського фізико-математичного ліцею Київського національного університету імені Тараса Шевченк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узенко Леонід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0 класу Українського фізико-математичного ліцею Київського національного університету імені Тараса Шевченк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узенко Микола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0 класу Українського фізико-математичного ліцею Київського національного університету імені Тараса Шевченк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окуров Олексій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комунального закладу "Луганська спеціалізована       школа І-ІІІ ступенів  №57" Луганської області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 xml:space="preserve">        </w:t>
            </w:r>
            <w:r>
              <w:rPr>
                <w:b/>
                <w:i/>
                <w:sz w:val="24"/>
                <w:lang w:val="uk-UA"/>
              </w:rPr>
              <w:t>з хімії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дан Богдан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фізико-математичного ліцею при Львівському національному університеті імені Івана Франк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лбат Андрій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Донецького загальноосвітнього спеціалізованого санаторного інтернатного закладу ІІ-ІІІ ступенів "Ерудит" для обдарованих діте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борний Олег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Миколаївського муніципального колегіуму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щадін Андрій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ЗОШ І-ІІІ ступенів  № 50 м. Львов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 xml:space="preserve">     </w:t>
            </w:r>
            <w:r>
              <w:rPr>
                <w:b/>
                <w:i/>
                <w:sz w:val="24"/>
                <w:lang w:val="uk-UA"/>
              </w:rPr>
              <w:t>з біології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 xml:space="preserve">Іваненко Ольга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ениця 11 класу НВК №10 м. Хмельницького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иричук Валентина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чениця 11класу Житомирського міського колегіуму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омаревцев Сергій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ень 11класу Чернігівської ЗОШ І-ІІІ ступенів №6 Чернігівської міської ради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оміссаров Артем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чень 11класу Харківської гімназії № 47 Харківської міської ради Харківської області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остріков Сергій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ень 11класу  СЗОШ І-ІІ ступенів – ліцей  №7 м. Вінниці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равець </w:t>
            </w:r>
            <w:r>
              <w:rPr>
                <w:color w:val="000000"/>
                <w:sz w:val="24"/>
              </w:rPr>
              <w:t>Анастасія</w:t>
            </w:r>
          </w:p>
        </w:tc>
        <w:tc>
          <w:tcPr>
            <w:tcW w:w="7655" w:type="dxa"/>
            <w:tcBorders/>
          </w:tcPr>
          <w:p>
            <w:pPr>
              <w:pStyle w:val="Normal"/>
              <w:ind w:right="-250" w:hanging="0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>учениця 11 класу о</w:t>
            </w:r>
            <w:r>
              <w:rPr>
                <w:color w:val="000000"/>
                <w:sz w:val="24"/>
              </w:rPr>
              <w:t>бласн</w:t>
            </w:r>
            <w:r>
              <w:rPr>
                <w:color w:val="000000"/>
                <w:sz w:val="24"/>
                <w:lang w:val="uk-UA"/>
              </w:rPr>
              <w:t>ого</w:t>
            </w:r>
            <w:r>
              <w:rPr>
                <w:color w:val="000000"/>
                <w:sz w:val="24"/>
              </w:rPr>
              <w:t xml:space="preserve"> ліце</w:t>
            </w:r>
            <w:r>
              <w:rPr>
                <w:color w:val="000000"/>
                <w:sz w:val="24"/>
                <w:lang w:val="uk-UA"/>
              </w:rPr>
              <w:t>ю</w:t>
            </w:r>
            <w:r>
              <w:rPr>
                <w:color w:val="000000"/>
                <w:sz w:val="24"/>
              </w:rPr>
              <w:t>-інтернат</w:t>
            </w:r>
            <w:r>
              <w:rPr>
                <w:color w:val="000000"/>
                <w:sz w:val="24"/>
                <w:lang w:val="uk-UA"/>
              </w:rPr>
              <w:t>у</w:t>
            </w:r>
            <w:r>
              <w:rPr>
                <w:color w:val="000000"/>
                <w:sz w:val="24"/>
              </w:rPr>
              <w:t xml:space="preserve"> фізико-математичного профілю</w:t>
            </w:r>
            <w:r>
              <w:rPr>
                <w:color w:val="000000"/>
                <w:sz w:val="24"/>
                <w:lang w:val="uk-UA"/>
              </w:rPr>
              <w:t xml:space="preserve"> Дніпропетровської області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 xml:space="preserve">Майстренко Олександр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ень 11класу ліцею  № 100 "Поділ" м. Києв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оворознюк Ольга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ениця 11 класу Шепетівського НВК №1 Хмельницької області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b/>
                <w:i/>
                <w:sz w:val="24"/>
                <w:lang w:val="uk-UA"/>
              </w:rPr>
              <w:t xml:space="preserve">      </w:t>
            </w:r>
            <w:r>
              <w:rPr>
                <w:b/>
                <w:i/>
                <w:sz w:val="24"/>
                <w:lang w:val="uk-UA"/>
              </w:rPr>
              <w:t>з екології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Гненний Костянтин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чень 11 класу Херсонського академічного ліцею при 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ерсонському державному університеті Херсонської міської ради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иричук Валентина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чениця 11 класу Житомирського міського колегіуму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дарченко Катерина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ениця 11 класу Херсонського академічного ліцею при Херсонському державному університеті Херсонської міської ради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 xml:space="preserve">    </w:t>
            </w:r>
            <w:r>
              <w:rPr>
                <w:b/>
                <w:i/>
                <w:sz w:val="24"/>
                <w:lang w:val="uk-UA"/>
              </w:rPr>
              <w:t>з інформатики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Анісімов Євген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ень 11 класу Українського фізико-математичного ліцею Київського національного університету імені Тараса Шевченк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Дем’янюк Віталій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ень 10 класу Українського фізико-математичного ліцею Київського національного університету імені Тараса Шевченк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Єдемський Роман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ень 11 класу Києво-Печерського ліцею № 171"Лідер"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аламарчук Степан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ень 11 класу ліцею інформаційних технологій Олександрійської міської ради Кіровоградської області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Резунов Олександр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ень 10 класу Криворізького гуманітарно-технічного ліцею №129 Дніпропетровської області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оболєв Євген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чень 11 класу Харківської гімназії №47 Харківської міської ради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Танцюра Богдан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ень 11 класу Українського фізико-математичний ліцею Київського національного університету імені Тараса Шевченк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Твердохліб Ярослав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ень 11 класу Києво-Печерського ліцею № 171"Лідер"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Янушкевич Вадим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чень 11 класу Донецького загальноосвітнього спеціалізованого санаторного інтернатного закладу ІІ-ІІІ ступенів "Ерудит" для обдарованих дітей </w:t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3"/>
          <w:lang w:val="uk-UA"/>
        </w:rPr>
        <w:tab/>
        <w:tab/>
        <w:tab/>
        <w:tab/>
      </w:r>
      <w:r>
        <w:rPr>
          <w:sz w:val="24"/>
          <w:lang w:val="uk-UA"/>
        </w:rPr>
        <w:t xml:space="preserve">                Додаток 2 </w:t>
      </w:r>
    </w:p>
    <w:p>
      <w:pPr>
        <w:pStyle w:val="Normal"/>
        <w:ind w:left="4320" w:firstLine="720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 xml:space="preserve">до наказу   Міністерства </w:t>
      </w:r>
    </w:p>
    <w:p>
      <w:pPr>
        <w:pStyle w:val="Normal"/>
        <w:ind w:left="4320" w:firstLine="720"/>
        <w:jc w:val="center"/>
        <w:rPr>
          <w:sz w:val="24"/>
          <w:lang w:val="uk-UA"/>
        </w:rPr>
      </w:pPr>
      <w:r>
        <w:rPr>
          <w:sz w:val="24"/>
          <w:lang w:val="uk-UA"/>
        </w:rPr>
        <w:t>освіти і науки України</w:t>
      </w:r>
    </w:p>
    <w:p>
      <w:pPr>
        <w:pStyle w:val="Normal"/>
        <w:jc w:val="center"/>
        <w:rPr/>
      </w:pPr>
      <w:r>
        <w:rPr>
          <w:sz w:val="24"/>
          <w:lang w:val="uk-UA"/>
        </w:rPr>
        <w:tab/>
        <w:tab/>
        <w:tab/>
        <w:tab/>
        <w:tab/>
        <w:tab/>
        <w:t xml:space="preserve">       </w:t>
        <w:tab/>
        <w:t xml:space="preserve">            від “</w:t>
      </w:r>
      <w:r>
        <w:rPr>
          <w:sz w:val="24"/>
          <w:u w:val="single"/>
          <w:lang w:val="uk-UA"/>
        </w:rPr>
        <w:t xml:space="preserve">       </w:t>
      </w:r>
      <w:r>
        <w:rPr>
          <w:sz w:val="24"/>
          <w:lang w:val="uk-UA"/>
        </w:rPr>
        <w:t xml:space="preserve">” </w:t>
      </w:r>
      <w:r>
        <w:rPr>
          <w:sz w:val="24"/>
          <w:u w:val="single"/>
          <w:lang w:val="uk-UA"/>
        </w:rPr>
        <w:t xml:space="preserve">                    </w:t>
      </w:r>
      <w:r>
        <w:rPr>
          <w:sz w:val="24"/>
          <w:lang w:val="uk-UA"/>
        </w:rPr>
        <w:t>2009 р.</w:t>
      </w:r>
    </w:p>
    <w:p>
      <w:pPr>
        <w:pStyle w:val="Normal"/>
        <w:jc w:val="center"/>
        <w:rPr>
          <w:sz w:val="23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 xml:space="preserve">         № _______________</w:t>
      </w:r>
      <w:r>
        <w:rPr>
          <w:sz w:val="24"/>
          <w:u w:val="single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 xml:space="preserve">Список </w:t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викладачів тренувальних зборів з підготовки</w:t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до міжнародних олімпіад 2009 року (члени журі)</w:t>
      </w:r>
    </w:p>
    <w:p>
      <w:pPr>
        <w:pStyle w:val="Normal"/>
        <w:jc w:val="center"/>
        <w:rPr>
          <w:i/>
          <w:i/>
          <w:sz w:val="6"/>
          <w:lang w:val="uk-UA"/>
        </w:rPr>
      </w:pPr>
      <w:r>
        <w:rPr>
          <w:i/>
          <w:sz w:val="6"/>
          <w:lang w:val="uk-UA"/>
        </w:rPr>
      </w:r>
    </w:p>
    <w:p>
      <w:pPr>
        <w:pStyle w:val="Normal"/>
        <w:jc w:val="center"/>
        <w:rPr>
          <w:i/>
          <w:i/>
          <w:sz w:val="6"/>
          <w:lang w:val="uk-UA"/>
        </w:rPr>
      </w:pPr>
      <w:r>
        <w:rPr>
          <w:i/>
          <w:sz w:val="6"/>
          <w:lang w:val="uk-UA"/>
        </w:rPr>
      </w:r>
    </w:p>
    <w:p>
      <w:pPr>
        <w:pStyle w:val="Normal"/>
        <w:jc w:val="center"/>
        <w:rPr>
          <w:i/>
          <w:i/>
          <w:sz w:val="6"/>
          <w:lang w:val="uk-UA"/>
        </w:rPr>
      </w:pPr>
      <w:r>
        <w:rPr>
          <w:i/>
          <w:sz w:val="6"/>
          <w:lang w:val="uk-UA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 математики</w:t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6597"/>
        <w:gridCol w:w="9"/>
        <w:gridCol w:w="133"/>
        <w:gridCol w:w="65"/>
        <w:gridCol w:w="283"/>
        <w:gridCol w:w="142"/>
        <w:gridCol w:w="219"/>
        <w:gridCol w:w="65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бльов Б.В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фесор Київського національного університету імені Тараса Шевченка, доктор фізико-математичних наук 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3"/>
              <w:rPr/>
            </w:pPr>
            <w:r>
              <w:rPr>
                <w:caps/>
                <w:sz w:val="24"/>
                <w:lang w:val="uk-UA"/>
              </w:rPr>
              <w:t>а</w:t>
            </w:r>
            <w:r>
              <w:rPr>
                <w:sz w:val="24"/>
                <w:lang w:val="uk-UA"/>
              </w:rPr>
              <w:t>тамась</w:t>
            </w:r>
            <w:r>
              <w:rPr>
                <w:caps/>
                <w:sz w:val="24"/>
                <w:lang w:val="uk-UA"/>
              </w:rPr>
              <w:t xml:space="preserve"> в.в.</w:t>
            </w:r>
          </w:p>
        </w:tc>
        <w:tc>
          <w:tcPr>
            <w:tcW w:w="7938" w:type="dxa"/>
            <w:gridSpan w:val="6"/>
            <w:tcBorders/>
          </w:tcPr>
          <w:p>
            <w:pPr>
              <w:pStyle w:val="Style1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відувач кафедри Черкаського національного університету </w:t>
            </w:r>
          </w:p>
          <w:p>
            <w:pPr>
              <w:pStyle w:val="Style1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. Богдана Хмельницького, доцент, кандидат фізико-математичних наук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рба С.М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уковий співробітник Інституту математики НАН України, кандидат фізико-математичних наук 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3"/>
              <w:rPr/>
            </w:pPr>
            <w:r>
              <w:rPr>
                <w:caps/>
                <w:sz w:val="24"/>
                <w:lang w:val="uk-UA"/>
              </w:rPr>
              <w:t>К</w:t>
            </w:r>
            <w:r>
              <w:rPr>
                <w:sz w:val="24"/>
                <w:lang w:val="uk-UA"/>
              </w:rPr>
              <w:t>рюкова</w:t>
            </w:r>
            <w:r>
              <w:rPr>
                <w:caps/>
                <w:sz w:val="24"/>
                <w:lang w:val="uk-UA"/>
              </w:rPr>
              <w:t xml:space="preserve"> Г.О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Style13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спірант Інституту кібернетики ім. В.М. Глушкова НАН України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ікушин А.В.</w:t>
            </w:r>
          </w:p>
        </w:tc>
        <w:tc>
          <w:tcPr>
            <w:tcW w:w="7938" w:type="dxa"/>
            <w:gridSpan w:val="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систент Київського національного університету імені Тараса Шевченка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урман О.О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удент Київського національного університету імені Тараса Шевченка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ішунов В.Г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удент Київського національного університету імені Тараса Шевченка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aps/>
                <w:color w:val="000000"/>
                <w:sz w:val="24"/>
                <w:lang w:val="uk-UA"/>
              </w:rPr>
              <w:t>л</w:t>
            </w:r>
            <w:r>
              <w:rPr>
                <w:color w:val="000000"/>
                <w:sz w:val="24"/>
                <w:lang w:val="uk-UA"/>
              </w:rPr>
              <w:t>уценко</w:t>
            </w:r>
            <w:r>
              <w:rPr>
                <w:caps/>
                <w:color w:val="000000"/>
                <w:sz w:val="24"/>
                <w:lang w:val="uk-UA"/>
              </w:rPr>
              <w:t xml:space="preserve"> є.о.</w:t>
            </w:r>
          </w:p>
        </w:tc>
        <w:tc>
          <w:tcPr>
            <w:tcW w:w="7938" w:type="dxa"/>
            <w:gridSpan w:val="6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спірант Київського національного університету імені Тараса Шевченка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3"/>
              <w:rPr/>
            </w:pPr>
            <w:r>
              <w:rPr>
                <w:caps/>
                <w:color w:val="000000"/>
                <w:sz w:val="24"/>
                <w:lang w:val="uk-UA"/>
              </w:rPr>
              <w:t>М</w:t>
            </w:r>
            <w:r>
              <w:rPr>
                <w:color w:val="000000"/>
                <w:sz w:val="24"/>
                <w:lang w:val="uk-UA"/>
              </w:rPr>
              <w:t>аліцький</w:t>
            </w:r>
            <w:r>
              <w:rPr>
                <w:caps/>
                <w:color w:val="000000"/>
                <w:sz w:val="24"/>
                <w:lang w:val="uk-UA"/>
              </w:rPr>
              <w:t xml:space="preserve"> Ю.В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Style13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удент Київського національного університету імені Тараса Шевченка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3"/>
              <w:rPr/>
            </w:pPr>
            <w:r>
              <w:rPr>
                <w:caps/>
                <w:sz w:val="24"/>
                <w:lang w:val="uk-UA"/>
              </w:rPr>
              <w:t>н</w:t>
            </w:r>
            <w:r>
              <w:rPr>
                <w:sz w:val="24"/>
                <w:lang w:val="uk-UA"/>
              </w:rPr>
              <w:t>икифорчин</w:t>
            </w:r>
            <w:r>
              <w:rPr>
                <w:caps/>
                <w:sz w:val="24"/>
                <w:lang w:val="uk-UA"/>
              </w:rPr>
              <w:t xml:space="preserve"> о.р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Style1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відувач кафедри Прикарпатського національного університету </w:t>
            </w:r>
          </w:p>
          <w:p>
            <w:pPr>
              <w:pStyle w:val="Style1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ені Василя Стефаника Івано-Франківської області, доцент, кандидат фізико-математичних наук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3"/>
              <w:rPr>
                <w:caps/>
                <w:sz w:val="24"/>
                <w:lang w:val="uk-UA"/>
              </w:rPr>
            </w:pPr>
            <w:r>
              <w:rPr>
                <w:caps/>
                <w:sz w:val="24"/>
                <w:lang w:val="uk-UA"/>
              </w:rPr>
              <w:t>П</w:t>
            </w:r>
            <w:r>
              <w:rPr>
                <w:sz w:val="24"/>
                <w:lang w:val="uk-UA"/>
              </w:rPr>
              <w:t>оляков О.В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Style1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Дніпропетровського національного університету, кандидат фізико-математичних наук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3"/>
              <w:rPr/>
            </w:pPr>
            <w:r>
              <w:rPr>
                <w:caps/>
                <w:sz w:val="24"/>
                <w:lang w:val="uk-UA"/>
              </w:rPr>
              <w:t>С</w:t>
            </w:r>
            <w:r>
              <w:rPr>
                <w:sz w:val="24"/>
                <w:lang w:val="uk-UA"/>
              </w:rPr>
              <w:t>арана О.А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Style1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Житомирського державного університету ім.І.Франка, кандидат фізико-математичних наук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3"/>
              <w:rPr/>
            </w:pPr>
            <w:r>
              <w:rPr>
                <w:caps/>
                <w:color w:val="000000"/>
                <w:sz w:val="24"/>
                <w:lang w:val="uk-UA"/>
              </w:rPr>
              <w:t>с</w:t>
            </w:r>
            <w:r>
              <w:rPr>
                <w:color w:val="000000"/>
                <w:sz w:val="24"/>
                <w:lang w:val="uk-UA"/>
              </w:rPr>
              <w:t>короходов</w:t>
            </w:r>
            <w:r>
              <w:rPr>
                <w:caps/>
                <w:color w:val="000000"/>
                <w:sz w:val="24"/>
                <w:lang w:val="uk-UA"/>
              </w:rPr>
              <w:t xml:space="preserve"> д.с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Style13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спірант Дніпропетровського національного університету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ольцева О.С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спірант Київського національного університету імені Тараса Шевченка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льська В.Д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удент Харківського національного університету ім.В.Н.Каразіна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шацький Ю.О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удент Київського національного університету імені Тараса Шевченка</w:t>
            </w:r>
          </w:p>
          <w:p>
            <w:pPr>
              <w:pStyle w:val="Normal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   </w:t>
            </w:r>
            <w:r>
              <w:rPr>
                <w:b/>
                <w:i/>
                <w:lang w:val="uk-UA"/>
              </w:rPr>
              <w:t>з фізики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  <w:lang w:val="uk-UA"/>
              </w:rPr>
            </w:pPr>
            <w:r>
              <w:rPr>
                <w:b/>
                <w:i/>
                <w:sz w:val="10"/>
                <w:lang w:val="uk-UA"/>
              </w:rPr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ісімов І.О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кан  Київського національного університету імені Тараса Шевченка,  професор, доктор фізико-математичних наук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льчинський С.Й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ідуючий кафедрою Київського національного університету імені Тараса Шевченка,  професор, доктор фізико-математичних наук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льфгат І.М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читель фізико-математичного ліцею №27 м.Харкова, кандидат фізико-математичних наук 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льник О.І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Київського національного університету імені Тараса Шев</w:t>
              <w:softHyphen/>
              <w:t>ченка, кандидат фізико-математичних наук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валенко В.Ф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відуючий кафедрою Київського національного університет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ені Тараса Шевчен</w:t>
              <w:softHyphen/>
              <w:t>ка, професор, доктор фізико-математичних наук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ебошин В.Я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Одеського національного університету ім.І.І.Мечникова, кандидат фізико-математичних наук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емінський Б.Г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ший науковий співробітник Інституту інноваційних технологій і змісту освіти, доцент, кандидат педагогічних наук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яго В.О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Харківського національного університету ім.В.Н.Каразіна, кандидат фізико-математичних наук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накін В.Л.</w:t>
            </w:r>
          </w:p>
        </w:tc>
        <w:tc>
          <w:tcPr>
            <w:tcW w:w="7938" w:type="dxa"/>
            <w:gridSpan w:val="6"/>
            <w:tcBorders/>
          </w:tcPr>
          <w:p>
            <w:pPr>
              <w:pStyle w:val="Normal"/>
              <w:ind w:right="-17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ший викладач Одеського національного університету ім.І.І.Мечникова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лянський О.Ю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Дніпропетровського національного універси</w:t>
              <w:softHyphen/>
              <w:t>тету, кандидат фізико-математичних наук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іхов Ю.Я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читель фізико-математичної гімназії № 17 м.Вінниці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шко М.І.</w:t>
            </w:r>
          </w:p>
        </w:tc>
        <w:tc>
          <w:tcPr>
            <w:tcW w:w="8364" w:type="dxa"/>
            <w:gridSpan w:val="9"/>
            <w:tcBorders/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читель Херсонського фізико-математичного ліцею при Херсонському національному університеті та Дніпропетровському національному університеті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хацький В.П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Київського національного університету імені Тараса Шев</w:t>
              <w:softHyphen/>
              <w:t>ченка, кандидат фізико-математичних наук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  </w:t>
            </w:r>
            <w:r>
              <w:rPr>
                <w:b/>
                <w:i/>
                <w:lang w:val="uk-UA"/>
              </w:rPr>
              <w:t>з хімії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  <w:lang w:val="uk-UA"/>
              </w:rPr>
            </w:pPr>
            <w:r>
              <w:rPr>
                <w:b/>
                <w:i/>
                <w:sz w:val="10"/>
                <w:lang w:val="uk-UA"/>
              </w:rPr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лін Ю.В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ректор Харківського національного університету ім.В.Н.Каразіна, професор, доктор хімічних наук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нюк Д.М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уковий співробітник Інституту органічної хімії НАН України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ндидат хімічних наук 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икол О.А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уковий співробітник НТК "Інститут монокристалів" НАН України, кандидат хімічних наук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осов М.О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цент Харківського національного університету ім.В.Н.Каразіна, кандидат хімічних наук 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обов О.І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фесор Харківського національного університету ім.В.Н.Каразіна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тор хімічних наук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гінова Л.П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ідувач кафедри Харківського національного університету ім.В.Н.Каразіна, професор, доктор хімічних наук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льченко Г.І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тодист Інституту інноваційних технологій і змісту освіти Міністерства освіти і науки України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ікітіна Н.О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Харківського національного університету ім.В.Н.Каразіна, кандидат хімічних наук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уйко Ю.І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тодист Харківського обласного науково-методичного інституту безперервної освіти </w:t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кумат А.П.</w:t>
            </w:r>
          </w:p>
        </w:tc>
        <w:tc>
          <w:tcPr>
            <w:tcW w:w="7590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Харківського національного університету ім.В.Н.Каразіна, кандидат хімічних наук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 </w:t>
            </w:r>
            <w:r>
              <w:rPr>
                <w:b/>
                <w:i/>
                <w:lang w:val="uk-UA"/>
              </w:rPr>
              <w:t>з біології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  <w:lang w:val="uk-UA"/>
              </w:rPr>
            </w:pPr>
            <w:r>
              <w:rPr>
                <w:b/>
                <w:i/>
                <w:sz w:val="10"/>
                <w:lang w:val="uk-UA"/>
              </w:rPr>
            </w:r>
          </w:p>
        </w:tc>
        <w:tc>
          <w:tcPr>
            <w:tcW w:w="74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9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крипник Н.В.</w:t>
            </w:r>
          </w:p>
        </w:tc>
        <w:tc>
          <w:tcPr>
            <w:tcW w:w="7457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доцент Київського національного університету  імені Тараса Шевченка, кандидат біологічних наук </w:t>
            </w:r>
          </w:p>
        </w:tc>
        <w:tc>
          <w:tcPr>
            <w:tcW w:w="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панець Т.А.</w:t>
            </w:r>
          </w:p>
        </w:tc>
        <w:tc>
          <w:tcPr>
            <w:tcW w:w="7457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Київського національного університету імені Тараса Шевченка, кандидат біологічних наук</w:t>
            </w:r>
          </w:p>
        </w:tc>
        <w:tc>
          <w:tcPr>
            <w:tcW w:w="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фанасьєва К.С.</w:t>
            </w:r>
          </w:p>
        </w:tc>
        <w:tc>
          <w:tcPr>
            <w:tcW w:w="7457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систент Київського національного університету імені Тараса Шевченка, кандидат біологічних наук</w:t>
            </w:r>
          </w:p>
        </w:tc>
        <w:tc>
          <w:tcPr>
            <w:tcW w:w="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4"/>
                <w:lang w:val="uk-UA"/>
              </w:rPr>
              <w:t>Г</w:t>
            </w:r>
            <w:r>
              <w:rPr>
                <w:sz w:val="24"/>
                <w:lang w:val="uk-UA"/>
              </w:rPr>
              <w:t>оробець</w:t>
            </w:r>
            <w:r>
              <w:rPr>
                <w:caps/>
                <w:sz w:val="24"/>
                <w:lang w:val="uk-UA"/>
              </w:rPr>
              <w:t xml:space="preserve"> Л.В.</w:t>
            </w:r>
          </w:p>
        </w:tc>
        <w:tc>
          <w:tcPr>
            <w:tcW w:w="7938" w:type="dxa"/>
            <w:gridSpan w:val="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систент Київського національного університету імені Тараса Шевченка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бчишин В.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57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Київського національного університету імені Тараса Шевченка, кандидат біологічних наук</w:t>
            </w:r>
          </w:p>
        </w:tc>
        <w:tc>
          <w:tcPr>
            <w:tcW w:w="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ебінник Д.М.</w:t>
            </w:r>
          </w:p>
        </w:tc>
        <w:tc>
          <w:tcPr>
            <w:tcW w:w="7457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систент Київського національного університету імені Тараса Шевченка, кандидат біологічних наук</w:t>
            </w:r>
          </w:p>
        </w:tc>
        <w:tc>
          <w:tcPr>
            <w:tcW w:w="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пустян А.В.</w:t>
            </w:r>
          </w:p>
        </w:tc>
        <w:tc>
          <w:tcPr>
            <w:tcW w:w="7457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Київського національного університету імені Тараса Шевченка, кандидат біологічних наук</w:t>
            </w:r>
          </w:p>
        </w:tc>
        <w:tc>
          <w:tcPr>
            <w:tcW w:w="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аренко В.І.</w:t>
            </w:r>
          </w:p>
        </w:tc>
        <w:tc>
          <w:tcPr>
            <w:tcW w:w="7457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Київського національного університету імені Тараса Шевченка, кандидат біологічних наук</w:t>
            </w:r>
          </w:p>
        </w:tc>
        <w:tc>
          <w:tcPr>
            <w:tcW w:w="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стіков І.Ю.</w:t>
            </w:r>
          </w:p>
        </w:tc>
        <w:tc>
          <w:tcPr>
            <w:tcW w:w="7457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відувач кафедри Київського національного університету </w:t>
            </w:r>
          </w:p>
          <w:p>
            <w:pPr>
              <w:pStyle w:val="Normal"/>
              <w:ind w:right="-16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ені Тараса Шевченка, професор, доктор біологічних наук</w:t>
            </w:r>
          </w:p>
        </w:tc>
        <w:tc>
          <w:tcPr>
            <w:tcW w:w="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стильов О.В.</w:t>
            </w:r>
          </w:p>
        </w:tc>
        <w:tc>
          <w:tcPr>
            <w:tcW w:w="7457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Київського національного медичного університету ім.О.О.Богомольця, кандидат біологічних наук</w:t>
            </w:r>
          </w:p>
        </w:tc>
        <w:tc>
          <w:tcPr>
            <w:tcW w:w="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щенко О.В.</w:t>
            </w:r>
          </w:p>
        </w:tc>
        <w:tc>
          <w:tcPr>
            <w:tcW w:w="7457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оцент Київського національного університету  імені Тараса Шевченка, кандидат біологічних наук</w:t>
            </w:r>
          </w:p>
        </w:tc>
        <w:tc>
          <w:tcPr>
            <w:tcW w:w="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нський А.О.</w:t>
            </w:r>
          </w:p>
        </w:tc>
        <w:tc>
          <w:tcPr>
            <w:tcW w:w="7457" w:type="dxa"/>
            <w:gridSpan w:val="3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дший науковий співробітник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</w:t>
            </w:r>
            <w:r>
              <w:rPr>
                <w:b/>
                <w:i/>
                <w:lang w:val="uk-UA"/>
              </w:rPr>
              <w:t>з екології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  <w:lang w:val="uk-UA"/>
              </w:rPr>
            </w:pPr>
            <w:r>
              <w:rPr>
                <w:b/>
                <w:i/>
                <w:sz w:val="10"/>
                <w:lang w:val="uk-UA"/>
              </w:rPr>
            </w:r>
          </w:p>
        </w:tc>
        <w:tc>
          <w:tcPr>
            <w:tcW w:w="74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9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зруков В.Ф.</w:t>
            </w:r>
          </w:p>
        </w:tc>
        <w:tc>
          <w:tcPr>
            <w:tcW w:w="7448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Київського національного університету імені Тараса Шевченка, кандидат біологічних наук</w:t>
            </w:r>
          </w:p>
        </w:tc>
        <w:tc>
          <w:tcPr>
            <w:tcW w:w="9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стюк С.П.</w:t>
            </w:r>
          </w:p>
        </w:tc>
        <w:tc>
          <w:tcPr>
            <w:tcW w:w="7448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тодист Інституту інноваційних технологій і змісту освіти Міністерства освіти і науки України</w:t>
            </w:r>
          </w:p>
        </w:tc>
        <w:tc>
          <w:tcPr>
            <w:tcW w:w="9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боль М.В.</w:t>
            </w:r>
          </w:p>
        </w:tc>
        <w:tc>
          <w:tcPr>
            <w:tcW w:w="8080" w:type="dxa"/>
            <w:gridSpan w:val="7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спірант Київського національного університету імені Тараса Шевченка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нський А.О.</w:t>
            </w:r>
          </w:p>
        </w:tc>
        <w:tc>
          <w:tcPr>
            <w:tcW w:w="7448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дший науковий співробітник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9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lang w:val="uk-UA"/>
              </w:rPr>
              <w:t xml:space="preserve">           </w:t>
            </w:r>
            <w:r>
              <w:rPr>
                <w:b/>
                <w:i/>
                <w:lang w:val="uk-UA"/>
              </w:rPr>
              <w:t>з інформатики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  <w:lang w:val="uk-UA"/>
              </w:rPr>
            </w:pPr>
            <w:r>
              <w:rPr>
                <w:b/>
                <w:i/>
                <w:sz w:val="10"/>
                <w:lang w:val="uk-UA"/>
              </w:rPr>
            </w:r>
          </w:p>
        </w:tc>
        <w:tc>
          <w:tcPr>
            <w:tcW w:w="7448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ндаренко В.В.</w:t>
            </w:r>
          </w:p>
        </w:tc>
        <w:tc>
          <w:tcPr>
            <w:tcW w:w="8080" w:type="dxa"/>
            <w:gridSpan w:val="7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систент Київського національного університету імені Тараса Шевченка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лковський Т.О. </w:t>
            </w:r>
          </w:p>
        </w:tc>
        <w:tc>
          <w:tcPr>
            <w:tcW w:w="8080" w:type="dxa"/>
            <w:gridSpan w:val="7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удент Київського національного університету імені Тараса Шевченка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льник В.І.</w:t>
            </w:r>
          </w:p>
        </w:tc>
        <w:tc>
          <w:tcPr>
            <w:tcW w:w="8080" w:type="dxa"/>
            <w:gridSpan w:val="7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читель ЗОШ І-ІІІ ступенів №17 м.Олександрії Кіровоградської області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ца О.В.</w:t>
            </w:r>
          </w:p>
        </w:tc>
        <w:tc>
          <w:tcPr>
            <w:tcW w:w="7448" w:type="dxa"/>
            <w:gridSpan w:val="2"/>
            <w:tcBorders/>
          </w:tcPr>
          <w:p>
            <w:pPr>
              <w:pStyle w:val="2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доцент Ужгородського національного університету, кандидат  </w:t>
            </w:r>
          </w:p>
          <w:p>
            <w:pPr>
              <w:pStyle w:val="2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ехнічних наук</w:t>
            </w:r>
          </w:p>
        </w:tc>
        <w:tc>
          <w:tcPr>
            <w:tcW w:w="9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йтер Д.Ю.</w:t>
            </w:r>
          </w:p>
        </w:tc>
        <w:tc>
          <w:tcPr>
            <w:tcW w:w="8080" w:type="dxa"/>
            <w:gridSpan w:val="7"/>
            <w:tcBorders/>
          </w:tcPr>
          <w:p>
            <w:pPr>
              <w:pStyle w:val="2"/>
              <w:tabs>
                <w:tab w:val="clear" w:pos="720"/>
                <w:tab w:val="left" w:pos="6363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удент Київського національного університету імені Тараса Шевченка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бльов Б.В.</w:t>
            </w:r>
          </w:p>
        </w:tc>
        <w:tc>
          <w:tcPr>
            <w:tcW w:w="7448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фесор Київського національного університету імені Тараса Шевченка, доктор фізико-математичних наук </w:t>
            </w:r>
          </w:p>
        </w:tc>
        <w:tc>
          <w:tcPr>
            <w:tcW w:w="9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вчук С.В.</w:t>
            </w:r>
          </w:p>
        </w:tc>
        <w:tc>
          <w:tcPr>
            <w:tcW w:w="8080" w:type="dxa"/>
            <w:gridSpan w:val="7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читель ліцею "Антей" м. Кам’янця-Подільського Хмельницької області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ижа О.Л.</w:t>
            </w:r>
          </w:p>
        </w:tc>
        <w:tc>
          <w:tcPr>
            <w:tcW w:w="7448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Дніпропетровського національного університету, кандидат фізико-математичних наук (за згодою)</w:t>
            </w:r>
          </w:p>
        </w:tc>
        <w:tc>
          <w:tcPr>
            <w:tcW w:w="9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гіяєв Ш.І.</w:t>
            </w:r>
          </w:p>
        </w:tc>
        <w:tc>
          <w:tcPr>
            <w:tcW w:w="74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енеджер проектів компанії "Flextronic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lang w:val="uk-UA"/>
              </w:rPr>
              <w:t xml:space="preserve"> Design Ukraine" (за згодою)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746" w:leader="none"/>
      </w:tabs>
      <w:jc w:val="center"/>
      <w:outlineLvl w:val="0"/>
    </w:pPr>
    <w:rPr>
      <w:rFonts w:ascii="1251 Times;Arial" w:hAnsi="1251 Times;Arial" w:cs="1251 Times;Arial"/>
      <w:b/>
      <w:caps/>
      <w:sz w:val="3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395" w:hanging="4395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402" w:hanging="2835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9:47:00Z</dcterms:created>
  <dc:creator>_</dc:creator>
  <dc:description/>
  <cp:keywords/>
  <dc:language>en-US</dc:language>
  <cp:lastModifiedBy>Данило</cp:lastModifiedBy>
  <dcterms:modified xsi:type="dcterms:W3CDTF">2009-04-25T09:47:00Z</dcterms:modified>
  <cp:revision>2</cp:revision>
  <dc:subject/>
  <dc:title> </dc:title>
</cp:coreProperties>
</file>