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lang w:val="uk-UA"/>
        </w:rPr>
      </w:pPr>
      <w:r>
        <w:rPr>
          <w:sz w:val="26"/>
          <w:lang w:val="uk-UA"/>
        </w:rPr>
        <w:t xml:space="preserve">                                      </w:t>
      </w:r>
      <w:r>
        <w:rPr>
          <w:sz w:val="26"/>
          <w:lang w:val="en-US"/>
        </w:rPr>
        <w:t xml:space="preserve">     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</w:t>
      </w:r>
      <w:r>
        <w:rPr>
          <w:sz w:val="25"/>
          <w:lang w:val="uk-UA"/>
        </w:rPr>
        <w:t>30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наук 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  <w:t xml:space="preserve"> 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6"/>
          <w:lang w:val="uk-UA"/>
        </w:rPr>
        <w:t>XLІ</w:t>
      </w:r>
      <w:r>
        <w:rPr>
          <w:sz w:val="26"/>
          <w:lang w:val="en-US"/>
        </w:rPr>
        <w:t>X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з хімії</w:t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4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6966"/>
      </w:tblGrid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ХОЛІН Ю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ректор Харківського національного університету                         імені  В.Н. Каразіна, професор, доктор хімічних наук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ВРИЛЕНКО К.С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Науково-виробничого хіміко-біологічного центру  Київського національного університету імені Тараса Шевченка, кандидат хімічних наук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ЕРЕЗАН О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Нововолинського обласного ліцею-інтернату Волинської області, кандидат педагог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еспалько ю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rPr/>
            </w:pPr>
            <w:r>
              <w:rPr>
                <w:sz w:val="25"/>
                <w:szCs w:val="25"/>
                <w:lang w:val="uk-UA"/>
              </w:rPr>
              <w:t>науковий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співробітник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Донецького </w:t>
            </w:r>
            <w:r>
              <w:rPr>
                <w:sz w:val="25"/>
                <w:szCs w:val="25"/>
                <w:lang w:val="en-US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національного університету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удєнкова Н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  <w:t>доцент Національного університету водного господарства і природокористування, кандидат хімічних наук</w:t>
            </w:r>
          </w:p>
          <w:p>
            <w:pPr>
              <w:pStyle w:val="Style15"/>
              <w:jc w:val="both"/>
              <w:rPr>
                <w:spacing w:val="-4"/>
                <w:sz w:val="25"/>
                <w:szCs w:val="25"/>
                <w:lang w:val="uk-UA"/>
              </w:rPr>
            </w:pPr>
            <w:r>
              <w:rPr>
                <w:spacing w:val="-4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АРГАЛЮК В.Ф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екан Дніпропетровського національного університету               імені Олеся Гончара, професор, доктор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ЕСТ С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ліцею № 100 „Поділ” м.Києва</w:t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ИБОРНИЙ М.А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пірант університету Берна (Швейцарія) (за згодою)</w:t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ОЛОЧНЮК Д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відділу Інституту органічної хімії Національної академії наук України, кандидат хімічних наук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ІРЛЯ Л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Миколаївського аграрного університету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ЕНКО О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истент Київського національного університету імені Тараса Шевчен</w:t>
              <w:softHyphen/>
              <w:t>к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ИГОРОВИЧ О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Харківського національного університету імені В.Н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аразін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узнова с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Чернігівського національного педагогічного університету імені  Т.Г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Шевченк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вгий і.і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Севастопольського національного університету ядерної енергії та промисловості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Style15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</w:t>
            </w:r>
            <w:r>
              <w:rPr>
                <w:sz w:val="25"/>
                <w:szCs w:val="25"/>
                <w:lang w:val="en-US"/>
              </w:rPr>
              <w:t xml:space="preserve">2 </w:t>
            </w:r>
            <w:r>
              <w:rPr>
                <w:sz w:val="25"/>
                <w:szCs w:val="25"/>
                <w:lang w:val="uk-UA"/>
              </w:rPr>
              <w:t xml:space="preserve">                                 Продовження додатка  30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66" w:type="dxa"/>
            <w:tcBorders/>
          </w:tcPr>
          <w:p>
            <w:pPr>
              <w:pStyle w:val="Style15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ЯЧЕНКО В.Д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екан  державного закладу „Луганський  національний університет імені Тараса Шевченка”, професор, доктор хімічних наук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ЖИКОЛ О.А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науково-технічного комплексу  „Інститут монокристалів” Національної академії наук  України, канди</w:t>
              <w:softHyphen/>
              <w:t>дат хімічних наук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Ігнатов О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онецького національного університету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КалІнІченко Є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Донецького національного університету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1"/>
                <w:szCs w:val="21"/>
                <w:lang w:val="uk-UA"/>
              </w:rPr>
            </w:pPr>
            <w:r>
              <w:rPr>
                <w:caps/>
                <w:sz w:val="21"/>
                <w:szCs w:val="21"/>
                <w:lang w:val="uk-UA"/>
              </w:rPr>
              <w:t>Кандаскалов Д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пірант Тулузького університету, Франція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ВАЛЕНКО О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омунального закладу „Луганський навчально-виховний комплекс: спеціалізована школа І ступеня-гімназія № 60 імені 200-річчя м. Луганська ”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ЛОСОВ М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Харківського національного університету </w:t>
            </w:r>
          </w:p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ен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В.Н. Каразін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ЛОТІЛОВ С.В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фізичної хімії         Національної академії наук України, кандидат хімічних наук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МАРОВ І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Інституту високих технологій Київського національного університету імені Тараса Шевченка, професор, доктор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НДРАТОВ І.С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молодший науковий співробітник Інституту біоорганічної хімії та нафтохімії  Національної академії наук України, кандидат хімічних наук </w:t>
            </w:r>
          </w:p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сун О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науковий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співробітник 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caps/>
                <w:sz w:val="25"/>
                <w:szCs w:val="25"/>
                <w:lang w:val="uk-UA"/>
              </w:rPr>
              <w:t>Х</w:t>
            </w:r>
            <w:r>
              <w:rPr>
                <w:sz w:val="25"/>
                <w:szCs w:val="25"/>
                <w:lang w:val="uk-UA"/>
              </w:rPr>
              <w:t xml:space="preserve">арківського національного університету імені </w:t>
            </w:r>
            <w:r>
              <w:rPr>
                <w:caps/>
                <w:sz w:val="25"/>
                <w:szCs w:val="25"/>
                <w:lang w:val="uk-UA"/>
              </w:rPr>
              <w:t>В.Н. К</w:t>
            </w:r>
            <w:r>
              <w:rPr>
                <w:sz w:val="25"/>
                <w:szCs w:val="25"/>
                <w:lang w:val="uk-UA"/>
              </w:rPr>
              <w:t>аразіна</w:t>
            </w:r>
            <w:r>
              <w:rPr>
                <w:sz w:val="25"/>
                <w:szCs w:val="25"/>
              </w:rPr>
              <w:t xml:space="preserve">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стван в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Житомирського державного університету імені Івана Франк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ЛЯПУНОВ О.Ю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ind w:right="-250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арший науковий співробітник  Інсти</w:t>
              <w:softHyphen/>
              <w:t xml:space="preserve">туту фізико-органічної хімії імені  Богатського Національної академії наук України, кандидат хімічних наук </w:t>
            </w:r>
          </w:p>
          <w:p>
            <w:pPr>
              <w:pStyle w:val="Style15"/>
              <w:ind w:right="-25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(за згодою)</w:t>
            </w:r>
          </w:p>
          <w:p>
            <w:pPr>
              <w:pStyle w:val="Style15"/>
              <w:ind w:right="-250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5"/>
                <w:szCs w:val="25"/>
                <w:lang w:val="uk-UA"/>
              </w:rPr>
              <w:t>Манжос  О.П.</w:t>
            </w:r>
            <w:r>
              <w:rPr>
                <w:sz w:val="25"/>
                <w:szCs w:val="25"/>
                <w:lang w:val="uk-UA"/>
              </w:rPr>
              <w:t xml:space="preserve">  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Сумського державного університету, кандидат хімічних наук</w:t>
            </w:r>
          </w:p>
          <w:p>
            <w:pPr>
              <w:pStyle w:val="Style15"/>
              <w:spacing w:lineRule="auto" w:line="12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тинюк   Г. 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Рівненського державного гуманітарного університету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щенко В. 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Національного університету кораблебудування                імені адмірала С.О.  Макарова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Style15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                               Продовження додатка  30</w:t>
            </w:r>
          </w:p>
        </w:tc>
      </w:tr>
      <w:tr>
        <w:trPr/>
        <w:tc>
          <w:tcPr>
            <w:tcW w:w="9646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5"/>
                <w:szCs w:val="25"/>
                <w:lang w:val="uk-UA"/>
              </w:rPr>
              <w:t>михайлюк  п.г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Інституту органічної хімії Національної академії наук України, кандидат хімічних наук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/>
            </w:pPr>
            <w:r>
              <w:rPr>
                <w:caps/>
                <w:sz w:val="25"/>
                <w:szCs w:val="25"/>
                <w:lang w:val="uk-UA"/>
              </w:rPr>
              <w:t>Остапчук  Є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уковий співробітник науково-виробничого підприємства ТОВ „Єнамін”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ОПЕЛЬ П.П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доцент </w:t>
            </w:r>
            <w:bookmarkStart w:id="0" w:name="OLE_LINK2"/>
            <w:bookmarkStart w:id="1" w:name="OLE_LINK1"/>
            <w:r>
              <w:rPr>
                <w:sz w:val="25"/>
                <w:szCs w:val="25"/>
                <w:lang w:val="uk-UA"/>
              </w:rPr>
              <w:t>Київського національного університет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мені Тараса Шевчен</w:t>
              <w:softHyphen/>
              <w:t>ка, кандидат хімічних наук</w:t>
            </w:r>
            <w:bookmarkEnd w:id="0"/>
            <w:bookmarkEnd w:id="1"/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Ц Д.І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Волинського національного університету імені Лесі Українки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УНІН С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науковий співробітник науково-виробничого підприємства „Укроргсинтез”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АДЧЕНКО Д.С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олодший науковий співробітник науково-виробничого підприємства „Єнамін”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ешетняк о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Львівського національного університету імені Івана Франка, доктор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ябухін С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кторант Київського національного університету імені Тараса Шевченка, кандидат хімічних наук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МОВ В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Волинського національного університету імені Лесі Українки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ОСТА В.І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Ужгородського національного університету, доктор педагог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ЕПАНЕНКО І.О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удент Львівського національного медичного університету імені Данила Галицького</w:t>
            </w:r>
          </w:p>
          <w:p>
            <w:pPr>
              <w:pStyle w:val="Style15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угатов о.п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10 м. Керчі Автономної Республіки Крим</w:t>
            </w:r>
          </w:p>
          <w:p>
            <w:pPr>
              <w:pStyle w:val="Style15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уховеєв в.в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фесор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Ніжинського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державного </w:t>
            </w:r>
            <w:r>
              <w:rPr>
                <w:sz w:val="25"/>
                <w:szCs w:val="25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університету                                     імені Миколи Гоголя, доктор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КАЧЕНКО А.М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аспірант Київського національного університету </w:t>
            </w:r>
          </w:p>
          <w:p>
            <w:pPr>
              <w:pStyle w:val="Style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імені Тараса Шевченка</w:t>
            </w:r>
          </w:p>
          <w:p>
            <w:pPr>
              <w:pStyle w:val="Style15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СЕНКО О.Ю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фінансовий директор Торгового дому  „Бусел”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ЕСАК О.Ю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онуючий обов’язки доцента Навчально-наукового інституту імені Богдана Хмельницького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ОРОШИЛОВ Г.Є.</w:t>
            </w:r>
          </w:p>
        </w:tc>
        <w:tc>
          <w:tcPr>
            <w:tcW w:w="696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 державного закладу  „Луганський національний університет імені Тараса Шевченка”, кандидат хім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Style1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0:11:00Z</dcterms:created>
  <dc:creator>Боря</dc:creator>
  <dc:description/>
  <dc:language>en-US</dc:language>
  <cp:lastModifiedBy>Боря</cp:lastModifiedBy>
  <cp:lastPrinted>2012-02-02T16:33:00Z</cp:lastPrinted>
  <dcterms:modified xsi:type="dcterms:W3CDTF">2012-02-29T12:39:00Z</dcterms:modified>
  <cp:revision>239</cp:revision>
  <dc:subject/>
  <dc:title>                                          Додаток 18</dc:title>
</cp:coreProperties>
</file>