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1416" w:firstLine="708"/>
        <w:jc w:val="center"/>
        <w:outlineLvl w:val="0"/>
        <w:rPr>
          <w:sz w:val="25"/>
        </w:rPr>
      </w:pPr>
      <w:r>
        <w:rPr>
          <w:sz w:val="25"/>
          <w:lang w:val="uk-UA"/>
        </w:rPr>
        <w:t xml:space="preserve">     </w:t>
      </w:r>
      <w:r>
        <w:rPr>
          <w:sz w:val="25"/>
        </w:rPr>
        <w:t xml:space="preserve">     </w:t>
      </w:r>
      <w:r>
        <w:rPr>
          <w:sz w:val="25"/>
          <w:lang w:val="uk-UA"/>
        </w:rPr>
        <w:t xml:space="preserve">  </w:t>
      </w:r>
      <w:r>
        <w:rPr>
          <w:sz w:val="25"/>
        </w:rPr>
        <w:t xml:space="preserve"> </w:t>
      </w:r>
      <w:r>
        <w:rPr>
          <w:sz w:val="25"/>
          <w:lang w:val="uk-UA"/>
        </w:rPr>
        <w:t xml:space="preserve">Додаток </w:t>
      </w:r>
      <w:r>
        <w:rPr>
          <w:sz w:val="25"/>
        </w:rPr>
        <w:t xml:space="preserve"> 50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uk-UA"/>
        </w:rPr>
        <w:t xml:space="preserve"> 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Style15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Style15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Style15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5"/>
        <w:numPr>
          <w:ilvl w:val="0"/>
          <w:numId w:val="0"/>
        </w:numPr>
        <w:jc w:val="center"/>
        <w:outlineLvl w:val="0"/>
        <w:rPr/>
      </w:pPr>
      <w:r>
        <w:rPr>
          <w:szCs w:val="28"/>
          <w:lang w:val="uk-UA"/>
        </w:rPr>
        <w:t xml:space="preserve">фінального етапу </w:t>
      </w:r>
      <w:r>
        <w:rPr>
          <w:sz w:val="26"/>
          <w:lang w:val="uk-UA"/>
        </w:rPr>
        <w:t>ХІ</w:t>
      </w:r>
      <w:r>
        <w:rPr>
          <w:sz w:val="26"/>
          <w:lang w:val="en-US"/>
        </w:rPr>
        <w:t>V</w:t>
      </w:r>
      <w:r>
        <w:rPr>
          <w:sz w:val="26"/>
          <w:lang w:val="uk-UA"/>
        </w:rPr>
        <w:t xml:space="preserve"> Всеукраїнського учнівського турніру </w:t>
      </w:r>
    </w:p>
    <w:p>
      <w:pPr>
        <w:pStyle w:val="Style15"/>
        <w:numPr>
          <w:ilvl w:val="0"/>
          <w:numId w:val="0"/>
        </w:numPr>
        <w:jc w:val="center"/>
        <w:outlineLvl w:val="0"/>
        <w:rPr>
          <w:sz w:val="26"/>
          <w:lang w:val="uk-UA"/>
        </w:rPr>
      </w:pPr>
      <w:r>
        <w:rPr>
          <w:sz w:val="26"/>
          <w:lang w:val="uk-UA"/>
        </w:rPr>
        <w:t>юних  істориків</w:t>
      </w:r>
    </w:p>
    <w:p>
      <w:pPr>
        <w:pStyle w:val="Style15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737"/>
      </w:tblGrid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роян С.С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Рівненського інституту слов’янознавства Київського славістичного університету, професор, доктор історичних наук (голова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МОЙЛЕНКО О.Г.</w:t>
            </w:r>
          </w:p>
        </w:tc>
        <w:tc>
          <w:tcPr>
            <w:tcW w:w="6737" w:type="dxa"/>
            <w:tcBorders/>
          </w:tcPr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ректор Ніжинського державного університету </w:t>
            </w:r>
            <w:r>
              <w:rPr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sz w:val="24"/>
                <w:szCs w:val="24"/>
                <w:lang w:val="uk-UA"/>
              </w:rPr>
              <w:t xml:space="preserve">імені Миколи Гоголя, доцент, кандидат історичних наук 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ступник голова)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ДАМОВСЬКИЙ В.І.</w:t>
            </w:r>
          </w:p>
        </w:tc>
        <w:tc>
          <w:tcPr>
            <w:tcW w:w="6737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ам’янець-Подільського національного університету імені Івана Огієнка, кандидат історичних наук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АНДРУШКО Т.О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управління освіти Святошинської районної у                  м. Києві державної адміністрації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ЗИЛЕВСЬКА Л.Л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Дніпропетровського обласного інституту післядипломної педагогічної освіти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Бармак М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 xml:space="preserve"> В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завідувач кафедри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Тернопільського національного педагогічного університету імені Володимира Гнатюка, професор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 xml:space="preserve"> доктор історичн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ханов а.к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Бердянського державного педагогічного університету, кандидат філософськ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РОВЕЦЬ І.І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Кам’янець-Подільського національного університету імені Івана Огієнка, кандидат істори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ровська о.р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кретар Іллічівської міської ради Одеської області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Брославський В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Л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цент Тернопільського національного педагогічного університету імені Володимира Гнатюка, кандидат історичн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АЄВИЙ І. О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екана Української інженерно-педагогічної академії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Гонтар Т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М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цент Тернопільського національного педагогічного університету імені Володимира Гнатюка, кандидат історичн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/>
            </w:pPr>
            <w:r>
              <w:rPr>
                <w:caps/>
                <w:sz w:val="24"/>
                <w:szCs w:val="24"/>
                <w:lang w:val="uk-UA"/>
              </w:rPr>
              <w:t>ГОРОХОВ С. в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Академії адвокатури України,  кандидат історичн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УЗИК Н.в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авторської (М.П. Гузика) експериментальної спеціалізованої школи І-ІІІ ступенів                 м. Южного  Одеської області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АВЛЄТОВ О.Р.</w:t>
              <w:tab/>
            </w:r>
          </w:p>
        </w:tc>
        <w:tc>
          <w:tcPr>
            <w:tcW w:w="6737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Запорізького національного університету, кандидат історичних наук </w:t>
            </w:r>
          </w:p>
          <w:p>
            <w:pPr>
              <w:pStyle w:val="Style15"/>
              <w:spacing w:lineRule="auto" w:line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17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</w:t>
            </w:r>
            <w:r>
              <w:rPr>
                <w:bCs/>
                <w:sz w:val="24"/>
                <w:szCs w:val="24"/>
                <w:lang w:val="uk-UA"/>
              </w:rPr>
              <w:t>2                               Продовження  додатка  5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snapToGrid w:val="false"/>
              <w:ind w:firstLine="34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  <w:lang w:val="uk-UA"/>
              </w:rPr>
            </w:r>
          </w:p>
        </w:tc>
        <w:tc>
          <w:tcPr>
            <w:tcW w:w="6737" w:type="dxa"/>
            <w:tcBorders/>
          </w:tcPr>
          <w:p>
            <w:pPr>
              <w:pStyle w:val="Style15"/>
              <w:snapToGrid w:val="false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ІОРДІЄВА Н.В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багатопрофільного  ліцею № 99 м. Запоріжжя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УХ Л.І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старший викладач  комунального вищого навчального закладу „Харківська академія неперервної освіти”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ДЯКІВ  В.Г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иректора Заліщицької державної гімназії Тернопільської області </w:t>
            </w:r>
          </w:p>
          <w:p>
            <w:pPr>
              <w:pStyle w:val="Normal"/>
              <w:ind w:right="-108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ЖЕЛІБА О.В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доцент Ніжинського державного університету                          імені Миколи Гоголя, кандидат історичних наук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жив‘юк а.а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відувач кафедри Міжнародного економіко-гуманітарного університету імені  Степана  Дем‘янчука, доцент, кандидат істори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</w:rPr>
              <w:t>Зуляк І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С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завідувач кафедри Тернопільського національного педагогічного університету імені Володимира Гнатюка, професор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 xml:space="preserve"> доктор історичних наук 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ЮК С.М.</w:t>
            </w:r>
          </w:p>
        </w:tc>
        <w:tc>
          <w:tcPr>
            <w:tcW w:w="6737" w:type="dxa"/>
            <w:tcBorders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цент Дніпропетровського національного університету              імені  Олеся Гончара, кандидат історичних наук</w:t>
            </w:r>
          </w:p>
          <w:p>
            <w:pPr>
              <w:pStyle w:val="Style16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пилова г.а.</w:t>
            </w:r>
          </w:p>
        </w:tc>
        <w:tc>
          <w:tcPr>
            <w:tcW w:w="6737" w:type="dxa"/>
            <w:tcBorders/>
          </w:tcPr>
          <w:p>
            <w:pPr>
              <w:pStyle w:val="Style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тупник директора Луганського багатопрофільного ліцею</w:t>
            </w:r>
          </w:p>
          <w:p>
            <w:pPr>
              <w:pStyle w:val="Style16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ЧЕТКОВА І.А.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гімназії  № 6 м. Полтави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ЧЕР О.А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агальноосвітньої школи І-ІІІ ступенів № 22                    м. Севастополя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ЕВЧИШЕНА О.М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.о. доцента Одеського обласного інституту удосконалення вчителів, кандидат історичн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  <w:lang w:val="uk-UA"/>
              </w:rPr>
              <w:t>Мартинюк Н.В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вчитель Кременецької спеціалізованої школи І-ІІІ ступенів № 2 з поглибленим вивченням іноземних мов Тернопільської області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РНІНКО І. Г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Миколаївс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right="-108"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ИТРОФАНЕНКО Ю. с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вчитель Первозванівської загальноосвітньої школи                   І-ІІІ ступенів Кіровоградського району Кіровоградської області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ОКРОГУЗ О.П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цент Чернігівського обласного інституту  післядипломної педагогічної освіти імені К. Д. Ушинського, кандидат педагогічн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ІКІТІН Ю.О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Сумської філії Харківського національного університету внутрішніх справ, кандидат історичних наук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ІКІТІНА І.П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  Сумського технікуму харчових технологій Національного університету харчових технологій 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/>
            </w:pPr>
            <w:r>
              <w:rPr>
                <w:bCs/>
                <w:caps/>
                <w:sz w:val="24"/>
                <w:szCs w:val="24"/>
              </w:rPr>
              <w:t>Онищук Л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П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заступник директора Кременецького лісотехнічного коледжу Тернопільської області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17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</w:t>
            </w:r>
            <w:r>
              <w:rPr>
                <w:bCs/>
                <w:sz w:val="24"/>
                <w:szCs w:val="24"/>
                <w:lang w:val="uk-UA"/>
              </w:rPr>
              <w:t>3                               Продовження  додатка  5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snapToGrid w:val="false"/>
              <w:ind w:firstLine="34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  <w:lang w:val="uk-UA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СТРЯНКО А.М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тупник директора Чернігівського національного педагогічного університету імені Т. Г. Шевченка, доцент, кандидат істори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/>
            </w:pPr>
            <w:r>
              <w:rPr>
                <w:bCs/>
                <w:caps/>
                <w:sz w:val="24"/>
                <w:szCs w:val="24"/>
              </w:rPr>
              <w:t>Петровський О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  <w:r>
              <w:rPr>
                <w:bCs/>
                <w:caps/>
                <w:sz w:val="24"/>
                <w:szCs w:val="24"/>
              </w:rPr>
              <w:t>М</w:t>
            </w:r>
            <w:r>
              <w:rPr>
                <w:bCs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цент Тернопільського національного педагогічного університету імені Володимира Гнатюка, кандидат історичн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ПЄЛОВ А.С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                     імені І.І. Мечникова, кандидат історичн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ЗНІКОВА С.Ю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загальноосвітньої школи І-ІІІ ступенів № 21 м. Сум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ИБАК І.М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відділу Донецького обласного інституту післядипломної педагогічної освіти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right="-98"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оманець Л.М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икладач Вінницького коледжу </w:t>
            </w:r>
            <w:r>
              <w:rPr>
                <w:caps/>
                <w:sz w:val="24"/>
                <w:szCs w:val="24"/>
                <w:lang w:val="uk-UA"/>
              </w:rPr>
              <w:t>н</w:t>
            </w:r>
            <w:r>
              <w:rPr>
                <w:sz w:val="24"/>
                <w:szCs w:val="24"/>
                <w:lang w:val="uk-UA"/>
              </w:rPr>
              <w:t>аціонального університету харчових технологій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ОМАНЮК І.М.</w:t>
            </w:r>
          </w:p>
        </w:tc>
        <w:tc>
          <w:tcPr>
            <w:tcW w:w="6737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Вінницького державного педагогічного університету імені Михайла Коцюбинського, доктор історичних наук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ВЧЕНКО М.П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ступник директора гімназії східних мов № 1 м. Києва 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bCs/>
                <w:caps/>
                <w:sz w:val="24"/>
                <w:szCs w:val="24"/>
              </w:rPr>
            </w:pPr>
            <w:r>
              <w:rPr>
                <w:bCs/>
                <w:caps/>
                <w:sz w:val="24"/>
                <w:szCs w:val="24"/>
                <w:lang w:val="uk-UA"/>
              </w:rPr>
              <w:t>Савчук В.М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вчитель Кременецької школи-інтернату  І-ІІІ ступенів </w:t>
            </w:r>
            <w:r>
              <w:rPr>
                <w:bCs/>
                <w:sz w:val="24"/>
                <w:szCs w:val="24"/>
              </w:rPr>
              <w:t>Тернопільської області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АМАХА І.В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Запорізького інституту економіки і інформаційних технологій, доцент, кандидат історичн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ЛАТА О.О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Київського університету імені Бориса Грінченка,  доктор істори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  <w:lang w:val="uk-UA"/>
              </w:rPr>
              <w:t>Семенюк Л. І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кладач Кременецького ліцею імені Уласа Самчука Тернопільської області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СИДОРЧУК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В.П.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737" w:type="dxa"/>
            <w:tcBorders/>
          </w:tcPr>
          <w:p>
            <w:pPr>
              <w:pStyle w:val="Normal"/>
              <w:ind w:right="-10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методист  комунального вищого навчального закладу „Харківська академія неперервної освіти”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РИК Н.Г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ст Житомирського обласного інституту післядипломної педагогічної освіти 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bCs/>
                <w:caps/>
                <w:sz w:val="24"/>
                <w:szCs w:val="24"/>
                <w:lang w:val="uk-UA"/>
              </w:rPr>
            </w:pPr>
            <w:r>
              <w:rPr>
                <w:bCs/>
                <w:caps/>
                <w:sz w:val="24"/>
                <w:szCs w:val="24"/>
                <w:lang w:val="uk-UA"/>
              </w:rPr>
              <w:t>Скакальська І. Б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цент Кременецького обласного гуманітарного педагогічного інституту імені Тараса Шевченка Тернопільської області,  кандидат історичн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bCs/>
                <w:sz w:val="12"/>
                <w:szCs w:val="12"/>
                <w:lang w:val="uk-UA"/>
              </w:rPr>
            </w:pPr>
            <w:r>
              <w:rPr>
                <w:bCs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утковий в.л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профільної школи № 11  м. Артемівська  Донецької області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ЕЛЯЧИЙ Ю.В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ректор Хмельницької гуманітарно-педагогічної академії, доцент, кандидат істори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РУХАН О.С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икладач Київського університету імені Бориса Грінченка 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федорак в.ф.</w:t>
            </w:r>
          </w:p>
        </w:tc>
        <w:tc>
          <w:tcPr>
            <w:tcW w:w="673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тодист Інституту післядипломної педагогічної освіти Чернівецької області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spacing w:lineRule="auto" w:line="1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ИМОН Ю.Ю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тодист Закарпатського інституту післядипломної педагогічної освіти </w:t>
            </w:r>
          </w:p>
        </w:tc>
      </w:tr>
      <w:tr>
        <w:trPr/>
        <w:tc>
          <w:tcPr>
            <w:tcW w:w="9617" w:type="dxa"/>
            <w:gridSpan w:val="2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                                                                </w:t>
            </w:r>
            <w:r>
              <w:rPr>
                <w:bCs/>
                <w:sz w:val="24"/>
                <w:szCs w:val="24"/>
                <w:lang w:val="uk-UA"/>
              </w:rPr>
              <w:t>4                               Продовження  додатка  5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snapToGrid w:val="false"/>
              <w:ind w:firstLine="3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6737" w:type="dxa"/>
            <w:tcBorders/>
          </w:tcPr>
          <w:p>
            <w:pPr>
              <w:pStyle w:val="Style15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Style15"/>
              <w:ind w:firstLine="3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ЩУПАК І.Я.</w:t>
            </w:r>
          </w:p>
        </w:tc>
        <w:tc>
          <w:tcPr>
            <w:tcW w:w="6737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голова Всеукраїнського центру вивчення Голокосту „Ткума” (м. Дніпропетровськ), кандидат історичних наук (за згодою)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ий шрифт абзацу"/>
    <w:qFormat/>
    <w:rPr/>
  </w:style>
  <w:style w:type="character" w:styleId="Style14">
    <w:name w:val="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">
    <w:name w:val="WW- Знак"/>
    <w:basedOn w:val="Style13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Îñíîâíîé òåêñò"/>
    <w:basedOn w:val="Style15"/>
    <w:qFormat/>
    <w:pPr>
      <w:jc w:val="both"/>
    </w:pPr>
    <w:rPr>
      <w:sz w:val="30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7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09:40:00Z</dcterms:created>
  <dc:creator>11</dc:creator>
  <dc:description/>
  <dc:language>en-US</dc:language>
  <cp:lastModifiedBy>11</cp:lastModifiedBy>
  <cp:lastPrinted>2012-01-26T15:44:00Z</cp:lastPrinted>
  <dcterms:modified xsi:type="dcterms:W3CDTF">2012-02-29T12:39:00Z</dcterms:modified>
  <cp:revision>147</cp:revision>
  <dc:subject/>
  <dc:title>     Додаток </dc:title>
</cp:coreProperties>
</file>