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  <w:lang w:val="ru-RU"/>
        </w:rPr>
        <w:t>51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u w:val="single"/>
          <w:lang w:val="en-US"/>
        </w:rPr>
        <w:t xml:space="preserve">        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 w:val="26"/>
        </w:rPr>
        <w:t xml:space="preserve"> </w:t>
      </w:r>
      <w:r>
        <w:rPr>
          <w:sz w:val="26"/>
          <w:lang w:val="uk-UA"/>
        </w:rPr>
        <w:t xml:space="preserve"> </w:t>
      </w: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 xml:space="preserve">Х Всеукраїнського учнівського турніру 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юних  інформатиків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5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3"/>
        <w:gridCol w:w="6932"/>
        <w:gridCol w:w="11"/>
      </w:tblGrid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лькіна є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Херсон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убко а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ректор комунального вищого навчального закладу „Херсонська академія неперервної освіти” Херсонської міської рад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еренков в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Херсон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ньков а.в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уковий співробітник Інституту інноваційних технологій і змісту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ind w:right="-7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дрик о.о.</w:t>
            </w:r>
          </w:p>
        </w:tc>
        <w:tc>
          <w:tcPr>
            <w:tcW w:w="6945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вчитель спеціалізованої загальноосвітньої школи                               І-ІІІ ступенів № 12 з поглибленим вивченням інформаційних технологій м. Біла Церква Київської області (секретар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лфьоров є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ступник керівника відділу Херсон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кобець в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відувач кафедри Херсонського державного університету, доцен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евинець н.і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начальник відділу управління освіти і науки Херсон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чук є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бінету Херсон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тяш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иректор студентського містечка Херсон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исоєнко н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відувач лабораторії Комунального вищого навчального закладу „Херсонська академія неперервної освіти” Херсон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оляров о.і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керівник відділу Херсон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18:00Z</dcterms:created>
  <dc:creator>Боря</dc:creator>
  <dc:description/>
  <dc:language>en-US</dc:language>
  <cp:lastModifiedBy>Боря</cp:lastModifiedBy>
  <cp:lastPrinted>2012-01-18T12:31:00Z</cp:lastPrinted>
  <dcterms:modified xsi:type="dcterms:W3CDTF">2012-02-29T12:46:00Z</dcterms:modified>
  <cp:revision>74</cp:revision>
  <dc:subject/>
  <dc:title/>
</cp:coreProperties>
</file>