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  <w:lang w:val="ru-RU"/>
        </w:rPr>
        <w:t>33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екології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57"/>
      </w:tblGrid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емчик о.і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начальника головного управління освіти і науки Дніпропетровської обласної державної адміністрації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СТЮК С.П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сектору Інституту інноваційних технологій і змісту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юк с.м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ind w:right="-169" w:hanging="0"/>
              <w:rPr/>
            </w:pPr>
            <w:r>
              <w:rPr>
                <w:sz w:val="24"/>
                <w:szCs w:val="24"/>
                <w:lang w:val="uk-UA"/>
              </w:rPr>
              <w:t>заступник міського голови  м. Дніпродзержинська Дніпропетровської області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  <w:lang w:val="uk-UA"/>
              </w:rPr>
              <w:t>романенко М.і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ректор Дніпропетровського обласного інституту педагогічної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ноненко л.м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етодист Одеського обласного інституту післядипломної педагогічної освіти (секретар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ind w:right="-108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штаненко О. М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начальник управління освіти виконавчого комітету Дніпродзержинської міської ради  Дніпропетро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ащенко В. А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відний спеціаліст  управління освіти виконавчого комітету Дніпродзержинської міської ради Дніпропетро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врилюк С. В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ind w:right="-211" w:hanging="0"/>
              <w:rPr/>
            </w:pPr>
            <w:r>
              <w:rPr>
                <w:sz w:val="24"/>
                <w:szCs w:val="24"/>
                <w:lang w:val="uk-UA"/>
              </w:rPr>
              <w:t>в.о. заступника начальника управління освіти Дніпропетровської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горова М.О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Дніпропетро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дирко В. І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ректор Дніпропетро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ільчуй Г.Б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виконкому Дніпродзержинської міської ради Дніпропетро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евель Т. І.</w:t>
            </w:r>
          </w:p>
        </w:tc>
        <w:tc>
          <w:tcPr>
            <w:tcW w:w="6557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омунального закладу освіти „Дніпродзержинський навчально-реабілітаційний центр Дніпропетровської обласної ради”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денісова о.д. </w:t>
            </w:r>
          </w:p>
        </w:tc>
        <w:tc>
          <w:tcPr>
            <w:tcW w:w="655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Донецького обласного інституту  післядипломної педагогічної освіти  (спостерігач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7:00Z</dcterms:created>
  <dc:creator>Боря</dc:creator>
  <dc:description/>
  <dc:language>en-US</dc:language>
  <cp:lastModifiedBy>11</cp:lastModifiedBy>
  <cp:lastPrinted>2012-02-07T13:08:00Z</cp:lastPrinted>
  <dcterms:modified xsi:type="dcterms:W3CDTF">2012-02-29T12:42:00Z</dcterms:modified>
  <cp:revision>97</cp:revision>
  <dc:subject/>
  <dc:title/>
</cp:coreProperties>
</file>