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Cs w:val="28"/>
          <w:lang w:val="uk-UA"/>
        </w:rPr>
        <w:tab/>
        <w:tab/>
        <w:tab/>
      </w:r>
      <w:r>
        <w:rPr>
          <w:szCs w:val="28"/>
          <w:lang w:val="en-US"/>
        </w:rPr>
        <w:t xml:space="preserve">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4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  науки, молоді та спорту, </w:t>
        <w:tab/>
        <w:tab/>
        <w:tab/>
        <w:tab/>
        <w:tab/>
        <w:t xml:space="preserve">   </w:t>
        <w:tab/>
        <w:t xml:space="preserve">                                Національної академії педагогічних  </w:t>
        <w:tab/>
        <w:tab/>
        <w:tab/>
        <w:tab/>
        <w:tab/>
        <w:tab/>
        <w:tab/>
        <w:t xml:space="preserve">  наук 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center"/>
        <w:rPr>
          <w:lang w:val="en-US"/>
        </w:rPr>
      </w:pPr>
      <w:r>
        <w:rPr>
          <w:lang w:val="uk-UA"/>
        </w:rPr>
        <w:t xml:space="preserve">Управління освіти і науки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 xml:space="preserve">обласних, Київської та Севастопольської міських державних адміністрацій, інститути післядипломної педагогічної освіти, навчальні заклади,  відповідальні за організацію і проведення 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>фінальних етапів Всеукраїнських  турнірів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1. Юних журналістів – управління освіти і науки Сумської                  обласної державної адміністрації (Пєсоцька І. О.),  Сумський обласний інститут післядипломної педагогічної освіти (Живодьор В. Ф.) та Сумська гімназію № 1 (Бондарева К. І.);</w:t>
      </w:r>
    </w:p>
    <w:p>
      <w:pPr>
        <w:pStyle w:val="Style15"/>
        <w:jc w:val="both"/>
        <w:rPr/>
      </w:pPr>
      <w:r>
        <w:rPr>
          <w:b/>
          <w:lang w:val="uk-UA"/>
        </w:rPr>
        <w:tab/>
      </w:r>
      <w:r>
        <w:rPr>
          <w:lang w:val="uk-UA"/>
        </w:rPr>
        <w:t xml:space="preserve">  2. Юних істориків –  управління освіти і науки Тернопільської                           обласної державної адміністрації (Запорожан І. Г.), Тернопільський обласний комунальний інститут післядипломної педагогічної освіти  (Буган Ю. В.) та Кременецька  загальноосвітня школа І-ІІІ ступенів – інтернат Тернопільської області  (Мишко В. І.) ;</w:t>
      </w:r>
    </w:p>
    <w:p>
      <w:pPr>
        <w:pStyle w:val="Style15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  3. Юних інформатиків –  управління освіти і науки Херсонської               обласної державної адміністрації (Кулькіна Є. П.), комунальний вищий навчальний заклад „Херсонська академія неперервної освіти” (Зубко А. М.) та  Херсонський державний університет (Співаковський О. В.)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07:00Z</dcterms:created>
  <dc:creator>Боря</dc:creator>
  <dc:description/>
  <dc:language>en-US</dc:language>
  <cp:lastModifiedBy>Боря</cp:lastModifiedBy>
  <dcterms:modified xsi:type="dcterms:W3CDTF">2012-02-29T12:33:00Z</dcterms:modified>
  <cp:revision>30</cp:revision>
  <dc:subject/>
  <dc:title/>
</cp:coreProperties>
</file>