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31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 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 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X</w:t>
      </w:r>
      <w:r>
        <w:rPr>
          <w:sz w:val="26"/>
        </w:rPr>
        <w:t>XXII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біолог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12"/>
        <w:gridCol w:w="6902"/>
      </w:tblGrid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емчик О.і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в.о. начальника головного управління освіти і науки Дніпропетровської обласної державної адміністрації (голова)  </w:t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твиненко Н.В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Дніпропетровської обласної державної адміністрації (заступник голови)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оманенко М.І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ректор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Дніпропетровського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обласн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 педагогічної освіти (заступник голови)</w:t>
            </w:r>
          </w:p>
          <w:p>
            <w:pPr>
              <w:pStyle w:val="Normal"/>
              <w:spacing w:before="0" w:after="120"/>
              <w:jc w:val="both"/>
              <w:rPr>
                <w:sz w:val="2"/>
                <w:szCs w:val="2"/>
                <w:lang w:val="ru-RU"/>
              </w:rPr>
            </w:pPr>
            <w:r>
              <w:rPr>
                <w:sz w:val="2"/>
                <w:szCs w:val="2"/>
                <w:lang w:val="ru-RU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іцайло С.С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>головний спеціаліст Міністерства освіти і науки, молоді та спорту України (заступник голови)</w:t>
            </w:r>
          </w:p>
          <w:p>
            <w:pPr>
              <w:pStyle w:val="Normal"/>
              <w:spacing w:before="0" w:after="120"/>
              <w:jc w:val="both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урчин О.В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Тернопільського обласного комунального інституту післядипломної педагогічної освіти (секретар)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ляй С.Б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та науки Дніпропетровської міської ради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szCs w:val="25"/>
                <w:lang w:val="uk-UA"/>
              </w:rPr>
              <w:t xml:space="preserve">Бандурко В.В 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удентка Донецького національного університету</w:t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аврилюк С.В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>в.о. заступника начальника управління загальної середньої освіти – начальника відділу середньої освіти Дніпропетровської обласної державної адміністрації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игоров А.Г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5"/>
                <w:szCs w:val="25"/>
                <w:lang w:val="uk-UA"/>
              </w:rPr>
              <w:t xml:space="preserve">методист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Дніпропетровського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обласн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 педагогічної освіти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szCs w:val="25"/>
                <w:lang w:val="uk-UA"/>
              </w:rPr>
              <w:t>Григорова  М.О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5"/>
                <w:szCs w:val="25"/>
                <w:lang w:val="uk-UA"/>
              </w:rPr>
              <w:t xml:space="preserve">доцент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Дніпропетровського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обласного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інституту післядипломної педагогічної освіти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ац Н.М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ind w:right="181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 обласного комунального закладу  освіти „Дніпропетровська загальноосвітня санаторна школа-інтернат 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4”</w:t>
            </w:r>
          </w:p>
        </w:tc>
      </w:tr>
      <w:tr>
        <w:trPr/>
        <w:tc>
          <w:tcPr>
            <w:tcW w:w="2715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вгополий В.Г.</w:t>
            </w:r>
          </w:p>
        </w:tc>
        <w:tc>
          <w:tcPr>
            <w:tcW w:w="690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ерший проректор Дніпропетровського обласного інституту післядипломної педагогічної освіти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ивошея С.П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 обласного комунального закладу освіти „Дніпропетровський навчально-реабілітаційний центр для дітей з вадами у фізичному та розумовому розвитку”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Мердух І.І.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spacing w:before="0" w:after="120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Івано-Франківського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обласного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 освіти педагогічних працівників</w:t>
            </w:r>
          </w:p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</w:t>
            </w:r>
            <w:r>
              <w:rPr>
                <w:sz w:val="25"/>
                <w:szCs w:val="25"/>
              </w:rPr>
              <w:t xml:space="preserve">2  </w:t>
            </w:r>
            <w:r>
              <w:rPr>
                <w:sz w:val="25"/>
                <w:szCs w:val="25"/>
                <w:lang w:val="uk-UA"/>
              </w:rPr>
              <w:t xml:space="preserve">                              Продовження додатка  31</w:t>
            </w:r>
          </w:p>
        </w:tc>
      </w:tr>
      <w:tr>
        <w:trPr>
          <w:trHeight w:val="180" w:hRule="atLeast"/>
        </w:trPr>
        <w:tc>
          <w:tcPr>
            <w:tcW w:w="2703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нтропова О.В.</w:t>
            </w:r>
          </w:p>
        </w:tc>
        <w:tc>
          <w:tcPr>
            <w:tcW w:w="6914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 xml:space="preserve">методист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Донецького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обласного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нституту післядипломної педагогічної освіти  (спостерігач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3:00Z</dcterms:created>
  <dc:creator>Боря</dc:creator>
  <dc:description/>
  <dc:language>en-US</dc:language>
  <cp:lastModifiedBy>Боря</cp:lastModifiedBy>
  <dcterms:modified xsi:type="dcterms:W3CDTF">2012-02-29T12:42:00Z</dcterms:modified>
  <cp:revision>87</cp:revision>
  <dc:subject/>
  <dc:title/>
</cp:coreProperties>
</file>