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Додаток  </w:t>
      </w:r>
      <w:r>
        <w:rPr>
          <w:sz w:val="25"/>
          <w:lang w:val="ru-RU"/>
        </w:rPr>
        <w:t>14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ab/>
        <w:t xml:space="preserve">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5"/>
        <w:jc w:val="center"/>
        <w:rPr>
          <w:sz w:val="24"/>
          <w:szCs w:val="24"/>
          <w:u w:val="single"/>
          <w:lang w:val="uk-UA"/>
        </w:rPr>
      </w:pPr>
      <w:r>
        <w:rPr>
          <w:sz w:val="25"/>
          <w:lang w:val="uk-UA"/>
        </w:rPr>
        <w:t xml:space="preserve">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Normal"/>
        <w:jc w:val="center"/>
        <w:rPr>
          <w:sz w:val="26"/>
          <w:szCs w:val="24"/>
          <w:u w:val="single"/>
          <w:lang w:val="uk-UA"/>
        </w:rPr>
      </w:pPr>
      <w:r>
        <w:rPr>
          <w:sz w:val="26"/>
          <w:szCs w:val="24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XХХ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німецької та французької мов</w:t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6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96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uk-UA"/>
              </w:rPr>
              <w:t>Мирошниченко В.І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Головного управління освіти і науки Полтавської обласної  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Зелюк В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ректор Полтавського обласного інституту післядипломної педагогічної освіти імен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М.В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Остроградського</w:t>
            </w:r>
          </w:p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( 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ОПУЛКО М.Н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 Інституту інноваційних технологій і змісту освіти </w:t>
            </w:r>
            <w:r>
              <w:rPr>
                <w:sz w:val="25"/>
                <w:szCs w:val="25"/>
                <w:lang w:val="ru-RU"/>
              </w:rPr>
              <w:t>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БУЛГАКОВА В.Г.       </w:t>
            </w:r>
          </w:p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59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методист комунального  вищого навчального закладу „Харківська академія неперервної освіти”</w:t>
            </w:r>
          </w:p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(секретар, німецька м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АВИЦЬКА Г.І.              </w:t>
            </w:r>
          </w:p>
        </w:tc>
        <w:tc>
          <w:tcPr>
            <w:tcW w:w="6596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Черкаського обласного інституту післядипломної освіти педагогічних працівників</w:t>
            </w:r>
          </w:p>
          <w:p>
            <w:pPr>
              <w:pStyle w:val="Style15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(секретар, французька мова)</w:t>
            </w:r>
          </w:p>
          <w:p>
            <w:pPr>
              <w:pStyle w:val="Style15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ртемова С.П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бухгалтер Полтавського обласного інституту післядипломної педагогічної освіти                                             імені  М.В. Остроградського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єдніна В.Г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Полтавського обласного еколого-натуралістичного центру учнівської молод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Власюк Г.Б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Полтавської   обласної  державної адміністрації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Гарічева Н.О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Полтавського обласного інституту післядипломної педагогічної освіти                                            імені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.В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Остроград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Горбань Т.І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5"/>
                <w:szCs w:val="25"/>
                <w:lang w:val="uk-UA"/>
              </w:rPr>
              <w:t>методист Кременчуцького міського науково-методичного центру Полтавської області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Дорохова Т.І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виконавчого комітету Полтавської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Кирилюк М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проректор  Полтавського обласного інституту післядипломної педагогічної освіти                                          імен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М.В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Остроградського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Кірічек Т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 міського методичного кабінету управління освіти виконавчого комітету Полтавської міської ради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Коваленко О.П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методист   Полтавського обласного інституту післядипломної педагогічної освіти                                             імені  М. В. Остроградського</w:t>
            </w:r>
          </w:p>
        </w:tc>
      </w:tr>
      <w:tr>
        <w:trPr/>
        <w:tc>
          <w:tcPr>
            <w:tcW w:w="965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 xml:space="preserve">2                                    Продовження  додатка  </w:t>
            </w:r>
            <w:r>
              <w:rPr>
                <w:sz w:val="25"/>
                <w:szCs w:val="25"/>
              </w:rPr>
              <w:t>14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596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Козлова І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міським методичним кабінетом  управління освіти виконавчого комітету Полтавської міської рад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місар С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 Полтавського  обласного центру туризму і краєзнавства учнівської молод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Кононенко В.В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кан  Полтавського національного  педагогічного університету  імен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В.Г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орол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очанська В.І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иректор Полтавського вищого професійного училища імені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А.О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Чепіги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Міщенко І.О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Полтавського обласного інституту післядипломної педагогічної освіти                                               імені  М.В. Остроград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гайдачна Т.М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Полтавського професійно-технічного училища  №  4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Степаненко М.І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ректор Полтавського національного педагогічного університету імені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В.Г.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Корол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Тимошенко В.В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Полтавської обласної спеціалізованої школа-інтернату І-ІІІ ступенів № 1  Полтавської обласної ради</w:t>
            </w:r>
          </w:p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імощук Т.М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мендант гуртожитку Полтавського обласного              інституту післядипломної педагогічної освіти                                             імені   М.В.  Остроград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Цехановська В.О.</w:t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Полтавського обласного інституту післядипломної педагогічної освіти                                           імені   М.В.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Остроград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КРИПЧУК Н.В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59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 кабінету іноземних мов Київського обласного інституту післядипломної освіти педагогічних кадрів (спостерігач)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13:29:00Z</dcterms:created>
  <dc:creator>Боря</dc:creator>
  <dc:description/>
  <dc:language>en-US</dc:language>
  <cp:lastModifiedBy>Боря</cp:lastModifiedBy>
  <cp:lastPrinted>2012-02-22T17:45:00Z</cp:lastPrinted>
  <dcterms:modified xsi:type="dcterms:W3CDTF">2012-02-29T12:44:00Z</dcterms:modified>
  <cp:revision>66</cp:revision>
  <dc:subject/>
  <dc:title/>
</cp:coreProperties>
</file>