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444"/>
        <w:rPr>
          <w:sz w:val="25"/>
          <w:lang w:val="ru-RU"/>
        </w:rPr>
      </w:pPr>
      <w:r>
        <w:rPr>
          <w:sz w:val="25"/>
        </w:rPr>
        <w:t xml:space="preserve"> </w:t>
      </w:r>
      <w:r>
        <w:rPr>
          <w:sz w:val="25"/>
          <w:lang w:val="ru-RU"/>
        </w:rPr>
        <w:t xml:space="preserve">  </w:t>
      </w:r>
      <w:r>
        <w:rPr>
          <w:sz w:val="25"/>
        </w:rPr>
        <w:t xml:space="preserve">  </w:t>
      </w:r>
      <w:r>
        <w:rPr>
          <w:sz w:val="25"/>
          <w:lang w:val="uk-UA"/>
        </w:rPr>
        <w:t xml:space="preserve">Додаток </w:t>
      </w:r>
      <w:r>
        <w:rPr>
          <w:sz w:val="25"/>
          <w:lang w:val="ru-RU"/>
        </w:rPr>
        <w:t xml:space="preserve"> 41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 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</w:t>
      </w:r>
      <w:r>
        <w:rPr>
          <w:sz w:val="25"/>
          <w:lang w:val="en-US"/>
        </w:rPr>
        <w:t xml:space="preserve">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6"/>
          <w:szCs w:val="6"/>
          <w:u w:val="single"/>
          <w:lang w:val="uk-UA"/>
        </w:rPr>
      </w:pPr>
      <w:r>
        <w:rPr>
          <w:sz w:val="6"/>
          <w:szCs w:val="6"/>
          <w:u w:val="single"/>
          <w:lang w:val="uk-UA"/>
        </w:rPr>
      </w:r>
    </w:p>
    <w:p>
      <w:pPr>
        <w:pStyle w:val="Style15"/>
        <w:jc w:val="center"/>
        <w:rPr>
          <w:sz w:val="6"/>
          <w:szCs w:val="6"/>
          <w:u w:val="single"/>
          <w:lang w:val="uk-UA"/>
        </w:rPr>
      </w:pPr>
      <w:r>
        <w:rPr>
          <w:sz w:val="6"/>
          <w:szCs w:val="6"/>
          <w:u w:val="single"/>
          <w:lang w:val="uk-UA"/>
        </w:rPr>
      </w:r>
    </w:p>
    <w:p>
      <w:pPr>
        <w:pStyle w:val="Style15"/>
        <w:jc w:val="center"/>
        <w:rPr>
          <w:sz w:val="6"/>
          <w:lang w:val="uk-UA"/>
        </w:rPr>
      </w:pPr>
      <w:r>
        <w:rPr>
          <w:sz w:val="6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Х</w:t>
      </w:r>
      <w:r>
        <w:rPr>
          <w:sz w:val="26"/>
        </w:rPr>
        <w:t>V</w:t>
      </w:r>
      <w:r>
        <w:rPr>
          <w:sz w:val="26"/>
          <w:lang w:val="uk-UA"/>
        </w:rPr>
        <w:t xml:space="preserve"> Всеукраїнської учнівської олімпіади з економіки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6"/>
          <w:szCs w:val="12"/>
          <w:lang w:val="uk-UA"/>
        </w:rPr>
      </w:pPr>
      <w:r>
        <w:rPr>
          <w:sz w:val="6"/>
          <w:szCs w:val="12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6944"/>
      </w:tblGrid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ЛІСЬКИЙ А.А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і науки Чернігівської обласної державної адміністрації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ЕЩЕНКО Н.П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і науки Чернігів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итвиненко О.О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методист Інституту інноваційних технологій і змісту освіти 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АНДУРА  В.М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3119" w:leader="none"/>
              </w:tabs>
              <w:ind w:left="-35" w:firstLine="28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.о. ректора Чернігівського обласного інституту післядипломної педагогічної освіти імені К.Д. Ушинського (заступник голови)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ОЙСЕЄВА С.Г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tabs>
                <w:tab w:val="clear" w:pos="708"/>
                <w:tab w:val="left" w:pos="1451" w:leader="none"/>
                <w:tab w:val="left" w:pos="3119" w:leader="none"/>
              </w:tabs>
              <w:ind w:left="-35" w:firstLine="2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лабораторії Черкаського обласного інституту післядипломної педагогічної освіти педагогічних працівників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ШКІНА І.А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відділу Чернігівського обласного інституту післядипломної педагогічної освіти імені К. Д. Ушин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АЛЬОНКА О.А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ректор Чернігівського обласного інституту післядипломної педагогічної освіти імені К. Д. Ушин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АРЄЄВА Т.Ш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иректор ЮніорБанка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ind w:right="-5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НЧАРЕНКО Н.В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Чернігівського обласного інституту післядипломної педагогічної освіти імені  К. Д. Ушин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ОВТОПЛЯС О.І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ліцею № 15 м. Чернігов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дорожний М.П.</w:t>
            </w:r>
          </w:p>
        </w:tc>
        <w:tc>
          <w:tcPr>
            <w:tcW w:w="6944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редактор журналу „Географія та основи економіки в школі”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КРАВЧУК Ю.Ф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  <w:t>генеральний директор Чернігівського обласного філармонійного центру фестивалів і концертних програм (за згодою)</w:t>
            </w:r>
          </w:p>
          <w:p>
            <w:pPr>
              <w:pStyle w:val="Normal"/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ПРІЯНЕНКО В.П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Чернігів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ХЕД Б.С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Чернігівського обласного інституту післядипломної педагогічної освіти імені К. Д. Ушинського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ИХАЛКО С.О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Чернігівського вищого професійного училища побутового обслуговування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НЬКОВ в.г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25"/>
                <w:lang w:val="uk-UA"/>
              </w:rPr>
              <w:t>доцент Кам’янець-Подільського національного університету імені Івана Огієнка, кандидат фізико-математичних наук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дкіна В.І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головний редактор журналу „Економіка в школах України”  (за  згодою)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</w:t>
            </w:r>
            <w:r>
              <w:rPr>
                <w:sz w:val="25"/>
                <w:szCs w:val="25"/>
                <w:lang w:val="uk-UA"/>
              </w:rPr>
              <w:t xml:space="preserve">2                              Продовження  додатка  </w:t>
            </w:r>
            <w:r>
              <w:rPr>
                <w:sz w:val="25"/>
                <w:szCs w:val="25"/>
              </w:rPr>
              <w:t>41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РОНОВИЧ О.Ю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управління освіти і науки Чернігівської обласної державної адміністрації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ИМКІВ І.Є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иконавчий директор Всеукраїнської асоціації вчителів економіки 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ЯЧНИЙ Г.М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відділу Чернігівського обласного інституту післядипломної педагогічної освіти імені К. Д. Ушин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ітенко і.м.</w:t>
            </w:r>
          </w:p>
        </w:tc>
        <w:tc>
          <w:tcPr>
            <w:tcW w:w="694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етодист </w:t>
            </w:r>
            <w:r>
              <w:rPr>
                <w:bCs/>
                <w:sz w:val="25"/>
                <w:szCs w:val="25"/>
                <w:lang w:val="uk-UA"/>
              </w:rPr>
              <w:t>Тернопільського обласного комунального інституту післядипломної педагогічної освіти</w:t>
            </w:r>
            <w:r>
              <w:rPr>
                <w:sz w:val="25"/>
                <w:szCs w:val="25"/>
                <w:lang w:val="uk-UA"/>
              </w:rPr>
              <w:t xml:space="preserve">   (спостерігач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11</dc:creator>
  <dc:description/>
  <dc:language>en-US</dc:language>
  <cp:lastModifiedBy>Боря</cp:lastModifiedBy>
  <cp:lastPrinted>2012-02-08T13:05:00Z</cp:lastPrinted>
  <dcterms:modified xsi:type="dcterms:W3CDTF">2012-02-29T12:43:00Z</dcterms:modified>
  <cp:revision>94</cp:revision>
  <dc:subject/>
  <dc:title>Додаток 25 </dc:title>
</cp:coreProperties>
</file>