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ab/>
        <w:tab/>
        <w:tab/>
        <w:t xml:space="preserve">         </w:t>
      </w:r>
      <w:r>
        <w:rPr>
          <w:sz w:val="25"/>
          <w:szCs w:val="25"/>
        </w:rPr>
        <w:t xml:space="preserve">    </w:t>
      </w:r>
      <w:r>
        <w:rPr>
          <w:sz w:val="25"/>
          <w:szCs w:val="25"/>
          <w:lang w:val="uk-UA"/>
        </w:rPr>
        <w:t xml:space="preserve">   Додаток 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lang w:val="uk-UA"/>
        </w:rPr>
        <w:t>36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</w:r>
      <w:r>
        <w:rPr>
          <w:sz w:val="25"/>
          <w:szCs w:val="25"/>
          <w:lang w:val="ru-RU"/>
        </w:rPr>
        <w:t xml:space="preserve">    </w:t>
      </w:r>
      <w:r>
        <w:rPr>
          <w:sz w:val="25"/>
          <w:szCs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</w:t>
        <w:tab/>
        <w:t xml:space="preserve">             науки, молоді та спорту, </w:t>
        <w:tab/>
        <w:tab/>
        <w:tab/>
        <w:tab/>
        <w:tab/>
        <w:t xml:space="preserve">   </w:t>
        <w:tab/>
        <w:t xml:space="preserve">                                               Національної академії педагогічних  </w:t>
        <w:tab/>
        <w:tab/>
        <w:tab/>
        <w:tab/>
        <w:tab/>
        <w:tab/>
        <w:tab/>
        <w:t xml:space="preserve">             наук </w:t>
      </w:r>
    </w:p>
    <w:p>
      <w:pPr>
        <w:pStyle w:val="Style15"/>
        <w:jc w:val="center"/>
        <w:rPr>
          <w:sz w:val="25"/>
          <w:szCs w:val="25"/>
          <w:lang w:val="en-US"/>
        </w:rPr>
      </w:pPr>
      <w:r>
        <w:rPr>
          <w:sz w:val="25"/>
          <w:szCs w:val="25"/>
          <w:lang w:val="uk-UA"/>
        </w:rPr>
        <w:t xml:space="preserve">    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УРІ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XXXVІI Всеукраїнської учнівської олімпіади 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з географії</w:t>
      </w:r>
    </w:p>
    <w:p>
      <w:pPr>
        <w:pStyle w:val="Normal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645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6959"/>
      </w:tblGrid>
      <w:tr>
        <w:trPr/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 xml:space="preserve">ОЛІЙНИК Я.Б. 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Київського національного університету імені Тараса Шевченка,  професор, доктор економічних наук  (голова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ійчук м.м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Волинського національного університету імені Лесі Українки, доцент, кандидат географі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ПЕРЕСЕДЬКО В</w:t>
            </w: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А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екан Харківського національного університету імені                          В.Н. Каразіна, професор, доктор географі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97" w:hRule="atLeast"/>
        </w:trPr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caps/>
                <w:sz w:val="24"/>
                <w:szCs w:val="24"/>
                <w:lang w:val="uk-UA"/>
              </w:rPr>
            </w:pP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РУДЕНКО В</w:t>
            </w:r>
            <w:r>
              <w:rPr>
                <w:rStyle w:val="StrongEmphasis"/>
                <w:b w:val="false"/>
                <w:sz w:val="24"/>
                <w:szCs w:val="24"/>
                <w:lang w:val="uk-UA"/>
              </w:rPr>
              <w:t>.</w:t>
            </w:r>
            <w:r>
              <w:rPr>
                <w:rStyle w:val="StrongEmphasis"/>
                <w:b w:val="false"/>
                <w:sz w:val="24"/>
                <w:szCs w:val="24"/>
                <w:lang w:val="ru-RU"/>
              </w:rPr>
              <w:t>П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екан Чернівецького національного університету  імені  Юрія  Федьковича, доктор географі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85" w:hRule="atLeast"/>
        </w:trPr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10" w:hanging="0"/>
              <w:rPr/>
            </w:pPr>
            <w:r>
              <w:rPr>
                <w:caps/>
                <w:sz w:val="24"/>
                <w:szCs w:val="24"/>
                <w:lang w:val="uk-UA"/>
              </w:rPr>
              <w:t>Афанасьєв О.Є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Дніпропетровського національного університету імені  Олеся Гончара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ЙНАЗАРОВ А.М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Харківського національного університету імені  В.Н.Каразіна, кандидат географ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10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рановський М.О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Ніжинського державного університету імені Миколи Гоголя, доктор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ЛАВА Л.М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Полтавського національного педагогічного університету імені В.Г.Короленка, доцент, кандидат географ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91" w:hRule="atLeast"/>
        </w:trPr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ВК В.Ф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Новомерчицької загальноосвітньої школи                     І–ІІІ ступенів Валківської  районної ради  Харківської області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РОВКА В.П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кан Мелітопольського державного педагогічного університету, доцент, кандидат географ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603" w:hRule="atLeast"/>
        </w:trPr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ІЛЬБЕРГ Т.Г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доцент Хмельницької гуманітарно-педагогічної академії,  кандидат географічних наук 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ІНЧЕНКО О.І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комунального вищого навчального закладу „Харківська академія неперервної освіти”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ЦЕНКО Л.М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Київського національного університету імені Тараса Шевченка, кандидат географічних наук 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ЕМЕРОВ О.О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фесор Харківського національного університету                      імені  В.Н. Каразіна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буга н.і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авідувач сектору Інституту інноваційних  технологій і змісту освіти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 xml:space="preserve">2                          </w:t>
            </w:r>
            <w:r>
              <w:rPr>
                <w:sz w:val="24"/>
                <w:szCs w:val="24"/>
                <w:lang w:val="uk-UA"/>
              </w:rPr>
              <w:t>Продовження додатка  36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Style15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2844" w:leader="none"/>
              </w:tabs>
              <w:rPr/>
            </w:pPr>
            <w:r>
              <w:rPr>
                <w:caps/>
                <w:sz w:val="24"/>
                <w:szCs w:val="24"/>
                <w:lang w:val="uk-UA"/>
              </w:rPr>
              <w:t>заячук  м.д.</w:t>
              <w:tab/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Чернівецького національного університету                                     імені  Юрія Федьковича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  <w:tab w:val="right" w:pos="2844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Іванов А.М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Миколаївського міжрегіонального інституту розвитку людини „Україна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ПІРУЛІНА С.Л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Київського  університету імені Бориса Грінченка, кандидат педагог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рінний В.І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інницького педагогічного університету                         імені Михайла Коцюбинського, кандидат геол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сарєва т.в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навчально-методичного комплексу „школа-ліцей” № 9 м. Ялти Автономної Республіки Крим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600" w:hRule="atLeast"/>
        </w:trPr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КОСТЕНКО Л.В.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вчитель Харківської гімназії №  23 Харківської міської ради  </w:t>
            </w:r>
          </w:p>
        </w:tc>
      </w:tr>
      <w:tr>
        <w:trPr>
          <w:trHeight w:val="358" w:hRule="atLeast"/>
        </w:trPr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руль в.п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фесор Чернівецького національного університету імені  Юрія  Федьковича, доктор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2686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lang w:val="uk-UA"/>
              </w:rPr>
              <w:t>АГАЛЕЦЬКА</w:t>
            </w:r>
            <w:r>
              <w:rPr>
                <w:color w:val="000000"/>
                <w:sz w:val="24"/>
                <w:szCs w:val="24"/>
              </w:rPr>
              <w:t xml:space="preserve"> Т.Д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вчитель загальноосвітньої школи І-ІІІ ступенів № 28                          м. Житомира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12"/>
                <w:szCs w:val="12"/>
                <w:lang w:val="uk-UA"/>
              </w:rPr>
            </w:pPr>
            <w:r>
              <w:rPr>
                <w:color w:val="000000"/>
                <w:sz w:val="12"/>
                <w:szCs w:val="12"/>
                <w:lang w:val="uk-UA"/>
              </w:rPr>
            </w:r>
          </w:p>
        </w:tc>
      </w:tr>
      <w:tr>
        <w:trPr>
          <w:trHeight w:val="612" w:hRule="atLeast"/>
        </w:trPr>
        <w:tc>
          <w:tcPr>
            <w:tcW w:w="2686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aps/>
                <w:sz w:val="24"/>
                <w:szCs w:val="24"/>
                <w:lang w:val="uk-UA"/>
              </w:rPr>
              <w:t>мельник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uk-UA"/>
              </w:rPr>
              <w:t>А.В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доцент Ужгородського національного університету, кандидат географічних наук</w:t>
            </w:r>
          </w:p>
          <w:p>
            <w:pPr>
              <w:pStyle w:val="Normal"/>
              <w:autoSpaceDE w:val="false"/>
              <w:jc w:val="both"/>
              <w:rPr>
                <w:bCs/>
                <w:iCs/>
                <w:color w:val="000000"/>
                <w:sz w:val="12"/>
                <w:szCs w:val="12"/>
                <w:lang w:val="ru-RU"/>
              </w:rPr>
            </w:pPr>
            <w:r>
              <w:rPr>
                <w:bCs/>
                <w:iC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540" w:hRule="atLeast"/>
        </w:trPr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ик а.м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Аджамської загальноосвітньої школи І-ІІІ ступенів Кіровоград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40" w:hRule="atLeast"/>
        </w:trPr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ИК І.Г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 державного закладу „Луганський національний  університет імені Тараса Шевченка”,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ємєц К.А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професор Харківського національного університету                            імені  В.Н. Каразіна, доктор географічних наук 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ємєц Л.В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професор Харківського національного університету                         імені В.Н. Каразіна, доктор географі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анкєєва Т.В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  <w:lang w:val="uk-UA"/>
              </w:rPr>
              <w:t>викладач Московського державного університету                                 імені  М.В. Ломоносова, кандидат географічних наук                     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ЬКО В.Ф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Київського національного університету імені Тараса Шевченка, кандидат географ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етлін в.м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ор Львівського національного університету імені Івана Франка, доктор географічних наук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илипенко І.О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Херсонського державного університету, доцент, кандидат географічних наук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ЗАЧЕНЮК К.А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відувач кафедри Таврійського національного університету, доктор географі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МАНІВ А.С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Міжнародного економіко-гуманітарного університету імені Степана Дем’янчука, кандидат географічних  наук</w:t>
            </w:r>
          </w:p>
        </w:tc>
      </w:tr>
      <w:tr>
        <w:trPr/>
        <w:tc>
          <w:tcPr>
            <w:tcW w:w="9645" w:type="dxa"/>
            <w:gridSpan w:val="2"/>
            <w:tcBorders/>
          </w:tcPr>
          <w:p>
            <w:pPr>
              <w:pStyle w:val="Style15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3</w:t>
            </w:r>
            <w:r>
              <w:rPr>
                <w:sz w:val="24"/>
                <w:szCs w:val="24"/>
                <w:lang w:val="en-US"/>
              </w:rPr>
              <w:t xml:space="preserve">                          </w:t>
            </w:r>
            <w:r>
              <w:rPr>
                <w:sz w:val="24"/>
                <w:szCs w:val="24"/>
                <w:lang w:val="uk-UA"/>
              </w:rPr>
              <w:t>Продовження додатка  36</w:t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5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2686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ЛИВКА Р.Р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державного вищого навчального закладу „Прикарпатський національний університет імені Василя  Стефаника”, кандидат географічних наук</w:t>
            </w:r>
          </w:p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uk-UA"/>
              </w:rPr>
              <w:t>ЮТКІН</w:t>
            </w:r>
            <w:r>
              <w:rPr>
                <w:sz w:val="24"/>
                <w:szCs w:val="24"/>
              </w:rPr>
              <w:t xml:space="preserve"> С.І.</w:t>
            </w:r>
          </w:p>
        </w:tc>
        <w:tc>
          <w:tcPr>
            <w:tcW w:w="695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Сумського державного педагогічного університету                імені  А.С. Макаренка, кандидат географ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505" w:hRule="atLeast"/>
        </w:trPr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ВАРОВА Г.Є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доцент Інституту міжнародних відносин Національного авіаційного університету, кандидат педагогічних наук 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СТІЙ В.В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читель </w:t>
            </w:r>
            <w:r>
              <w:rPr>
                <w:sz w:val="24"/>
                <w:szCs w:val="24"/>
                <w:lang w:val="uk-UA"/>
              </w:rPr>
              <w:t xml:space="preserve"> загальноосвітньої школи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  <w:lang w:val="uk-UA"/>
              </w:rPr>
              <w:t xml:space="preserve"> -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№ 28 м. Чернівці</w:t>
            </w:r>
            <w:r>
              <w:rPr>
                <w:sz w:val="24"/>
                <w:szCs w:val="24"/>
                <w:lang w:val="uk-UA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АРИК Л.П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</w:rPr>
              <w:t>завідувач кафедри</w:t>
            </w:r>
            <w:r>
              <w:rPr>
                <w:sz w:val="24"/>
                <w:szCs w:val="24"/>
                <w:lang w:val="uk-UA"/>
              </w:rPr>
              <w:t xml:space="preserve"> Тернопільського національного педагогічного університету імені  Володимира Гнатюка, професор, доктор географ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630" w:hRule="atLeast"/>
        </w:trPr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АЦКО О.П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читель Харківського навчально–виховного комплексу № 169 Харківської міської ради 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403" w:hRule="atLeast"/>
        </w:trPr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ЕВЧЕНКО С.О.</w:t>
            </w:r>
          </w:p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Черкаської гімназії № 9 Черкаської міської ради</w:t>
            </w:r>
          </w:p>
          <w:p>
            <w:pPr>
              <w:pStyle w:val="Normal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2686" w:type="dxa"/>
            <w:tcBorders/>
          </w:tcPr>
          <w:p>
            <w:pPr>
              <w:pStyle w:val="Style1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ШОРОБУРА І..М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ктор Хмельницької гуманітарно-педагогічної академії, професор, доктор педагог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746" w:hRule="atLeast"/>
        </w:trPr>
        <w:tc>
          <w:tcPr>
            <w:tcW w:w="26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right="-110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ВОРСЬКА В.В.</w:t>
            </w:r>
          </w:p>
        </w:tc>
        <w:tc>
          <w:tcPr>
            <w:tcW w:w="6959" w:type="dxa"/>
            <w:tcBorders/>
          </w:tcPr>
          <w:p>
            <w:pPr>
              <w:pStyle w:val="Style15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Одеського національного університету                                                   імені  І.І. Мечникова,  кандидат географ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">
    <w:name w:val=" Знак Знак1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3:08:00Z</dcterms:created>
  <dc:creator>Боря</dc:creator>
  <dc:description/>
  <dc:language>en-US</dc:language>
  <cp:lastModifiedBy>11</cp:lastModifiedBy>
  <dcterms:modified xsi:type="dcterms:W3CDTF">2012-02-29T12:41:00Z</dcterms:modified>
  <cp:revision>107</cp:revision>
  <dc:subject/>
  <dc:title/>
</cp:coreProperties>
</file>