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5"/>
          <w:lang w:val="uk-UA"/>
        </w:rPr>
      </w:pPr>
      <w:r>
        <w:rPr>
          <w:sz w:val="26"/>
          <w:lang w:val="uk-UA"/>
        </w:rPr>
        <w:t xml:space="preserve">                                          </w:t>
      </w:r>
      <w:r>
        <w:rPr>
          <w:sz w:val="26"/>
          <w:lang w:val="en-US"/>
        </w:rPr>
        <w:t xml:space="preserve">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1</w:t>
      </w:r>
      <w:r>
        <w:rPr>
          <w:sz w:val="25"/>
          <w:lang w:val="uk-UA"/>
        </w:rPr>
        <w:t>8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4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4"/>
        <w:jc w:val="center"/>
        <w:rPr/>
      </w:pP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І Всеукраїнської учнівської олімпіади</w:t>
      </w:r>
    </w:p>
    <w:p>
      <w:pPr>
        <w:pStyle w:val="Style1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російської мови і літератури</w:t>
      </w:r>
    </w:p>
    <w:p>
      <w:pPr>
        <w:pStyle w:val="Style14"/>
        <w:jc w:val="center"/>
        <w:rPr>
          <w:b/>
          <w:b/>
          <w:sz w:val="8"/>
          <w:szCs w:val="8"/>
          <w:lang w:val="uk-UA"/>
        </w:rPr>
      </w:pPr>
      <w:r>
        <w:rPr>
          <w:b/>
          <w:sz w:val="8"/>
          <w:szCs w:val="8"/>
          <w:lang w:val="uk-UA"/>
        </w:rPr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7026"/>
      </w:tblGrid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Кудрявцева Л.О.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офесор Київського національного університету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імені Тараса Шевченка, доктор філологічних наук (голова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нієнко о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Національного педагогічного університету                   імені М. П. Драгоманова, доктор філологічних наук (заступник голови)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итаренко о.я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Таврійського національного університету                               ім. В.І.Вернадського, кандидат філологічних наук  (заступник голови)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ОВІКОВА г.і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загальноосвітньої школи  № 247            м. Києва (секретар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лексєєва о.м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гімназії № 7 Севастопольської міської ради</w:t>
            </w:r>
          </w:p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ндрійчук т.я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Черкаської спеціалізованої школи І-ІІІ ступенів              № 27 імені М.К. Путейка Черкаської міської ради Черкаської області 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ЛАНДІНА Н.Ф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Полтавського національного педагогічного університету імені В.Г.Короленка, професор, доктор філологічних наук (заступник голови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ілінська О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Вінницького державного педагогічного університету імені Михайла Коцюбинського, доцент , кандидат філологічних нау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-114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ОРЕХОВА Л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рофесор Таврійського національного університету                         імені  В.І.Вернадського 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НДРОНОВА Л.Г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Харківського національного педагогічного університету імені Г.С.Сковороди, кандидат філологічних наук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ВОЗНЮК Л.В.                 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 Тернопільського національного педагогічного університету імені Володимира Гнатюка, професор, доктор педагогічних наук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лужнікова т.і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Національного педагогічного університету                          імені  М.П. Драгоманова, кандидат філологічних нау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лущенко в.м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І-ІІІ ступенів з поглибленим вивченням англійської мови № 19 Севастополь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Давидюк Л.В.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професор Національного педагогічного університету                      імені  М. П. Драгоманова,  кандидат педагогічних наук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970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 Продовження  додатка  18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 xml:space="preserve">ДАНИЛОВА І.М.             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Торезького навчально-виховного комплексу „Загальноосвітня школа  № 1 – ліцей  „Спектр” Донецької області</w:t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брусіна с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 І-ІІІ ступенів № 17 Севастополь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вальова в.п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І-ІІІ ступенів з поглибленим вивченням англійської мови № 19 Севастополь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лтуцька І.А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Волинського національного університету імені Лесі Українки, доцент, кандидат філологічних нау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САКОВ В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Інституту педагогіки Національної академії педагогічних наук Україн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КОСТОРНА Н.Е.              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загальноосвітньої школи І-ІІІ ступенів № 52 м. Львова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дашова г.т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5 з російською і українською мовами навчання ім. Лесі Українки Севастополь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твин і.м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Навчально-наукового Інституту філологічних наук Черкаського національного університету імені Богдана Хмельницького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тинчук н.а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Рівненської спеціалізованої школи І-ІІІ ступенів „Центр надії” Рівненської міської рад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ельник а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Національного педагогічного університету                               імені  М.П. Драгоманова, кандидат педагогічних наук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асиленко н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Мукачівської загальноосвітньої школи І-ІІІ ступенів  № 1 імені О.С. Пушкіна Мукачівської міської ради Закарпатської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spacing w:lineRule="exact" w:line="220" w:before="40" w:after="40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усик Л.Я.</w:t>
            </w:r>
          </w:p>
        </w:tc>
        <w:tc>
          <w:tcPr>
            <w:tcW w:w="7026" w:type="dxa"/>
            <w:tcBorders/>
          </w:tcPr>
          <w:p>
            <w:pPr>
              <w:pStyle w:val="TextBody"/>
              <w:spacing w:lineRule="exact" w:line="22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Івано-Франківської загальноосвітньої школи                         І-ІІІ ступенів № 3  Івано-Франківської міської ради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устафіна в.і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Севастопольської білінгвальної гімназії  № 2 Севастополь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латухіна г.і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евастопольської білінгвальної гімназії  № 2 Севастопольської міської ради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леса і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уликівської загальноосвітньої школи І-ІІІ ступенів Куликівської районної ради м. Севастополя</w:t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ОДНИЙ О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               імені  Олеся Гончара, кандидат філологічних наук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ойко о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гімназії № 1 ім. О.С. Пушкіна  Севастопольської міської рад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нчіна Л. Т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онецького національного університету, кандидат філологічних нау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706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3                                Продовження  додатка  18</w:t>
            </w:r>
          </w:p>
        </w:tc>
      </w:tr>
      <w:tr>
        <w:trPr/>
        <w:tc>
          <w:tcPr>
            <w:tcW w:w="970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оболєва і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</w:t>
            </w:r>
            <w:r>
              <w:rPr>
                <w:sz w:val="25"/>
                <w:szCs w:val="25"/>
                <w:lang w:val="ru-RU"/>
              </w:rPr>
              <w:t>державного закладу „ Луганський  національний  університет імені Тараса Шевченка”</w:t>
            </w:r>
            <w:r>
              <w:rPr>
                <w:sz w:val="25"/>
                <w:szCs w:val="25"/>
                <w:lang w:val="uk-UA"/>
              </w:rPr>
              <w:t>, кандидат філ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олодухіна л.е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загальноосвітньої школи  І-ІІІ ступенів  № 49 Севастополь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УРАН Т.І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Ужгородського національного університету, доцент, кандидат філологічних наук 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ind w:right="-114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УХОДОЛЬСЬКА М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7                          м. Сімферополя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Теркулов В.І.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ректор Горлівського державного педагогічного інституту іноземних мов, професор, доктор філологічних наук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ТРОПИНА Н.П.                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Херсонського державного університету, професор, доктор філологічних наук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ілатьєва т.с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 І-ІІІ ступенів № 6 Севастопольської міської рад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оміна л.в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Одеського національного університету                          імені  І.І. Мечникова, кандидат філологічних наук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Фролова О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М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Миколаївської загальноосвітньої школи І-ІІІ ступенів № 19 Миколаївської міської ради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Хейлик Т.О. 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Запорізького національного університету, кандидат філологічних наук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80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ерезова і.о.</w:t>
            </w:r>
          </w:p>
        </w:tc>
        <w:tc>
          <w:tcPr>
            <w:tcW w:w="702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Чернігівського ліцею № 22 Чернігівської міської рад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çàãîëîâîê 2"/>
    <w:basedOn w:val="Normal"/>
    <w:next w:val="Normal"/>
    <w:qFormat/>
    <w:pPr>
      <w:keepNext w:val="true"/>
      <w:widowControl w:val="false"/>
    </w:pPr>
    <w:rPr>
      <w:b/>
      <w:sz w:val="24"/>
      <w:lang w:val="uk-UA"/>
    </w:rPr>
  </w:style>
  <w:style w:type="paragraph" w:styleId="Style16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4:12:00Z</dcterms:created>
  <dc:creator>Боря</dc:creator>
  <dc:description/>
  <dc:language>en-US</dc:language>
  <cp:lastModifiedBy>Боря</cp:lastModifiedBy>
  <cp:lastPrinted>2012-02-15T13:08:00Z</cp:lastPrinted>
  <dcterms:modified xsi:type="dcterms:W3CDTF">2012-02-29T12:38:00Z</dcterms:modified>
  <cp:revision>384</cp:revision>
  <dc:subject/>
  <dc:title>                                          Додаток 18</dc:title>
</cp:coreProperties>
</file>