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5"/>
          <w:lang w:val="uk-UA"/>
        </w:rPr>
      </w:pPr>
      <w:r>
        <w:rPr>
          <w:sz w:val="25"/>
          <w:lang w:val="en-US"/>
        </w:rPr>
        <w:tab/>
        <w:tab/>
        <w:tab/>
        <w:t xml:space="preserve">    </w:t>
      </w:r>
      <w:r>
        <w:rPr>
          <w:sz w:val="25"/>
          <w:lang w:val="uk-UA"/>
        </w:rPr>
        <w:t xml:space="preserve">  </w:t>
      </w:r>
      <w:r>
        <w:rPr>
          <w:sz w:val="25"/>
          <w:lang w:val="en-US"/>
        </w:rPr>
        <w:t xml:space="preserve"> </w:t>
      </w:r>
      <w:r>
        <w:rPr>
          <w:sz w:val="25"/>
          <w:lang w:val="uk-UA"/>
        </w:rPr>
        <w:t xml:space="preserve"> Додаток </w:t>
      </w:r>
      <w:r>
        <w:rPr>
          <w:sz w:val="25"/>
          <w:lang w:val="en-US"/>
        </w:rPr>
        <w:t xml:space="preserve"> </w:t>
      </w:r>
      <w:r>
        <w:rPr>
          <w:sz w:val="25"/>
          <w:lang w:val="uk-UA"/>
        </w:rPr>
        <w:t>10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наук </w:t>
      </w:r>
    </w:p>
    <w:p>
      <w:pPr>
        <w:pStyle w:val="Style16"/>
        <w:jc w:val="center"/>
        <w:rPr>
          <w:sz w:val="22"/>
          <w:szCs w:val="22"/>
          <w:u w:val="single"/>
          <w:lang w:val="uk-UA"/>
        </w:rPr>
      </w:pPr>
      <w:r>
        <w:rPr>
          <w:sz w:val="25"/>
          <w:lang w:val="uk-UA"/>
        </w:rPr>
        <w:t xml:space="preserve">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center"/>
        <w:rPr>
          <w:sz w:val="25"/>
          <w:szCs w:val="22"/>
          <w:u w:val="single"/>
          <w:lang w:val="uk-UA"/>
        </w:rPr>
      </w:pPr>
      <w:r>
        <w:rPr>
          <w:sz w:val="25"/>
          <w:szCs w:val="22"/>
          <w:u w:val="single"/>
          <w:lang w:val="uk-UA"/>
        </w:rPr>
      </w:r>
    </w:p>
    <w:p>
      <w:pPr>
        <w:pStyle w:val="Normal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Normal"/>
        <w:jc w:val="center"/>
        <w:rPr/>
      </w:pPr>
      <w:r>
        <w:rPr>
          <w:sz w:val="26"/>
          <w:lang w:val="uk-UA"/>
        </w:rPr>
        <w:t>ХХV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української мови та літератур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994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7128"/>
        <w:gridCol w:w="17"/>
      </w:tblGrid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вун Л.І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Інституту української філології і соціальних комунікацій Черкаського національного університету імені Богдана Хмельницького, доктор філологічних наук 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шкіна о.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color w:val="FF0000"/>
                <w:sz w:val="24"/>
                <w:szCs w:val="24"/>
                <w:lang w:val="uk-UA"/>
              </w:rPr>
            </w:pPr>
            <w:r>
              <w:rPr>
                <w:caps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кафедри </w:t>
            </w:r>
            <w:r>
              <w:rPr>
                <w:sz w:val="25"/>
                <w:lang w:val="uk-UA"/>
              </w:rPr>
              <w:t>державного закладу „Луганський національний університет імені Тараса Шевченка”</w:t>
            </w:r>
            <w:r>
              <w:rPr>
                <w:sz w:val="24"/>
                <w:szCs w:val="24"/>
                <w:lang w:val="uk-UA"/>
              </w:rPr>
              <w:t>, професор, доктор педагогічних наук 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РЧЕНКО М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 Волинського національного університету імені Лесі Українки, доктор філологічних наук, професор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РАСЕНКО О.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гімназії № 117 імені Лесі Українки м. Києва (секретар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НТОНЮК Н.А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Коростишівського педагогічного коледжу імені Івана Франка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БОГДАН С.К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завідувач кафедри </w:t>
            </w:r>
            <w:r>
              <w:rPr>
                <w:sz w:val="24"/>
                <w:szCs w:val="24"/>
                <w:lang w:val="uk-UA"/>
              </w:rPr>
              <w:t>Волинського національного університету імені Лесі Українки, , доцент, кандидат філологічних нау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НТОНІВ М.О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Донецького національного університету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ВКОДАВ Б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учитель Коростенської міської гімназії Житомир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РИЦИШИН М.І.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Української гімназії № 1 Івано-Франківської міської ради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ЙВАНЮК Н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 Чернівецького національного університету імені  Юрія  Федьковича, професор, доктор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08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НИЛЮК Н.О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професор Волинського національного університету імені Лесі Українки, доктор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ОНІ М.М.</w:t>
            </w:r>
          </w:p>
        </w:tc>
        <w:tc>
          <w:tcPr>
            <w:tcW w:w="714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Міжгірської загальноосвітньої школи І-ІІІ ступенів № 1 Міжгірської районної ради Закарпат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ДЧЕНКО А.С.</w:t>
            </w:r>
          </w:p>
        </w:tc>
        <w:tc>
          <w:tcPr>
            <w:tcW w:w="714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Сумського кооперативного технікум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гнатенко Г.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итель загальноосвітньої школи І-ІІІ ступенів №  4 м. Херсона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САК Н.Г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Дрогобицької гімназії Льв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  Продовження додатка  10</w:t>
            </w:r>
          </w:p>
        </w:tc>
      </w:tr>
      <w:tr>
        <w:trPr/>
        <w:tc>
          <w:tcPr>
            <w:tcW w:w="9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КУЛИК О.Д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державного вищого навчального закладу «Переяслав-Хмельницький державний педагогічний університет імені Григорія Сковороди», кандидат педаг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4"/>
                <w:szCs w:val="24"/>
                <w:lang w:val="uk-UA"/>
              </w:rPr>
              <w:t>КУПЦОВА В.В.</w:t>
            </w:r>
          </w:p>
          <w:p>
            <w:pPr>
              <w:pStyle w:val="Normal"/>
              <w:jc w:val="both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Миколаївської гімназії № 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ЛЕВЧЕНКО Т. П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учитель Бахмацької загальноосвітньої школи І-ІІІ ступенів № 5 Бахмацької районної ради Черніг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ВЧУК І.П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ені Лесі Українки, кандидат філологічних наук</w:t>
            </w:r>
            <w:bookmarkStart w:id="0" w:name="_GoBack"/>
            <w:bookmarkEnd w:id="0"/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ИТВИНЮК Н.П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ладач Луцького педагогічного коледж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УПЕЙЧУК а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итель навчально-виховного комплексу № 16 м. Кам’янець-Подільського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АРЕНКО В.М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Вознесенської загальноосвітньої школи І-ІІІ ступенів Золотоніської районної ради Черка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АКАРЕНКО Л.В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ладач Севастопольського міського гуманітарного університету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І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ені Лесі Українки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тіна і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учитель Комсомольської гімназії імені О. Нижниченка Полта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ТРУК Л.І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лінгвістичної гімназії ім. Т.Г. Шевченка Ужгородської міської ради Закарпатської област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УНДУР В.Б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итель Харківської гімназії № 6 Харківської міської ради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ОВА М.А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читель Тернопільської Української гімназії імені І. Франка, </w:t>
              <w:br/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ЮКАЛО О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спеціалізованої школи № 16 з поглибленим вивченням іноземної мови м. Бердянська Запоріз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всієнко Л.М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ладач державного вищого навчального закладу «Переяслав-Хмельницький державний педагогічний університет імені Григорія Сковороди»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ЛЕТЕНЧУК Н.С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2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 xml:space="preserve">доцент </w:t>
            </w:r>
            <w:r>
              <w:rPr>
                <w:sz w:val="25"/>
                <w:szCs w:val="25"/>
                <w:lang w:val="uk-UA"/>
              </w:rPr>
              <w:t>Державного вищого навчального закладу „Прикарпатський національний університет імені Василя Стефаника”</w:t>
            </w:r>
            <w:r>
              <w:rPr>
                <w:sz w:val="24"/>
                <w:szCs w:val="24"/>
                <w:lang w:val="uk-UA"/>
              </w:rPr>
              <w:t>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НОМАРЕНКО А.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Українського гуманітарного ліцею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МАЗАН Л.І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Криворізької гімназії № 91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3                                  Продовження додатка  10</w:t>
            </w:r>
          </w:p>
        </w:tc>
      </w:tr>
      <w:tr>
        <w:trPr/>
        <w:tc>
          <w:tcPr>
            <w:tcW w:w="994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ЖАНЧУК І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учитель гімназії ім. Тараса Шевченка м. Кіровоград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УТЄШЕВА Т.С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учитель  загальноосвітньої школи І-ІІІ ступенів № 130 м. Одес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ЛАН О.Д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Header"/>
              <w:tabs>
                <w:tab w:val="left" w:pos="708" w:leader="none"/>
              </w:tabs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иректор Інститут філології та соціальних комунікацій Бердянського державного педагогічного університету, професор, доктор філологічних наук</w:t>
            </w:r>
          </w:p>
          <w:p>
            <w:pPr>
              <w:pStyle w:val="Header"/>
              <w:tabs>
                <w:tab w:val="left" w:pos="708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УХА І.В.</w:t>
            </w:r>
          </w:p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читель Рівненської загальноосвітньої школи І-ІІІ ступенів № 8 Рівнен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тик л.в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Навчально-наукового Інституту філологічних наук Черкаського національного університету імені Богдана Хмельницького, кандидат філологі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УЛЯР В.І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Миколаївського обласного інституту післядипломної педагогічної освіти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9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ЯРУЧИН В.П.</w:t>
            </w:r>
          </w:p>
        </w:tc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ені Лесі Українки, кандидат філологічних на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ab/>
        <w:tab/>
        <w:tab/>
        <w:t xml:space="preserve">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Знак Знак Знак"/>
    <w:qFormat/>
    <w:rPr/>
  </w:style>
  <w:style w:type="character" w:styleId="1">
    <w:name w:val="Верхній колонтитул Знак1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;Arial" w:hAnsi="Calibri;Arial" w:eastAsia="Calibri;Arial" w:cs="Calibri;Arial"/>
      <w:lang w:val="en-US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15:00:00Z</dcterms:created>
  <dc:creator>tkachuk</dc:creator>
  <dc:description/>
  <dc:language>en-US</dc:language>
  <cp:lastModifiedBy>Боря</cp:lastModifiedBy>
  <cp:lastPrinted>2012-02-15T12:56:00Z</cp:lastPrinted>
  <dcterms:modified xsi:type="dcterms:W3CDTF">2012-02-29T12:41:00Z</dcterms:modified>
  <cp:revision>172</cp:revision>
  <dc:subject/>
  <dc:title>ЖУРІ</dc:title>
</cp:coreProperties>
</file>