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Додаток 2</w:t>
      </w:r>
    </w:p>
    <w:p>
      <w:pPr>
        <w:pStyle w:val="Normal"/>
        <w:ind w:left="5670" w:hanging="0"/>
        <w:jc w:val="both"/>
        <w:rPr>
          <w:szCs w:val="28"/>
        </w:rPr>
      </w:pPr>
      <w:r>
        <w:rPr>
          <w:szCs w:val="28"/>
          <w:lang w:val="uk-UA"/>
        </w:rPr>
        <w:t>до наказу Міністерства освіти і</w:t>
      </w:r>
    </w:p>
    <w:p>
      <w:pPr>
        <w:pStyle w:val="Normal"/>
        <w:ind w:left="5670" w:hanging="0"/>
        <w:jc w:val="both"/>
        <w:rPr>
          <w:szCs w:val="28"/>
        </w:rPr>
      </w:pPr>
      <w:r>
        <w:rPr>
          <w:szCs w:val="28"/>
          <w:lang w:val="uk-UA"/>
        </w:rPr>
        <w:t>науки України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szCs w:val="28"/>
          <w:u w:val="single"/>
          <w:lang w:val="uk-UA"/>
        </w:rPr>
        <w:t>5.05.2014 р.</w:t>
      </w:r>
      <w:r>
        <w:rPr>
          <w:szCs w:val="28"/>
          <w:lang w:val="uk-UA"/>
        </w:rPr>
        <w:t xml:space="preserve"> № 544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кла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викладачів конкурсних відбірково-тренувальних зборів кандидатів 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до складу команд учнів України для участі у міжнародних учнівських олімпіадах з астрономії, </w:t>
      </w:r>
      <w:r>
        <w:rPr>
          <w:lang w:val="uk-UA"/>
        </w:rPr>
        <w:t>біології, географії</w:t>
      </w:r>
      <w:r>
        <w:rPr>
          <w:szCs w:val="28"/>
          <w:lang w:val="uk-UA"/>
        </w:rPr>
        <w:t>, інформатики, історії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математики, фізики, </w:t>
      </w:r>
      <w:r>
        <w:rPr>
          <w:lang w:val="uk-UA"/>
        </w:rPr>
        <w:t>хімії</w:t>
      </w:r>
      <w:r>
        <w:rPr>
          <w:szCs w:val="28"/>
          <w:lang w:val="uk-UA"/>
        </w:rPr>
        <w:t xml:space="preserve"> 2014 року</w:t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 астрономії:</w:t>
      </w:r>
    </w:p>
    <w:p>
      <w:pPr>
        <w:pStyle w:val="Normal"/>
        <w:rPr/>
      </w:pPr>
      <w:r>
        <w:rPr/>
        <w:t xml:space="preserve"> </w:t>
      </w:r>
    </w:p>
    <w:tbl>
      <w:tblPr>
        <w:tblW w:w="9795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6744"/>
      </w:tblGrid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восядлий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гдан Степан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Астрономічної обсерваторії Львівського національного університету імені Івана Франка, старший науковий співробітник, доктор фізико-математичних наук (науковий керівник)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натик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гдан Іванович</w:t>
              <w:tab/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івробітник Астрономічної обсерваторії Київського національного університету імені Тараса Шевченка, доктор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95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вченк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силь Миколай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кафедри астрономії та фізики космосу Київського національного університету імені Тараса Шевченка, доктор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873" w:hRule="atLeast"/>
        </w:trPr>
        <w:tc>
          <w:tcPr>
            <w:tcW w:w="305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вал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 Сергії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лодший науковий співробітник Астрономічної обсерваторії Київського національного університету імені Тараса Шевченка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Кузьменков</w:t>
            </w:r>
          </w:p>
          <w:p>
            <w:pPr>
              <w:pStyle w:val="Normal"/>
              <w:suppressAutoHyphens w:val="true"/>
              <w:snapToGrid w:val="false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Сергій Георгійович</w:t>
            </w:r>
          </w:p>
          <w:p>
            <w:pPr>
              <w:pStyle w:val="Normal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фесор Херсонського державного університету, доктор педагогічних наук, кандидат фізико-математичних наук 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рсако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адислава Ігорівна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цент Одеського національного університету               ім. І. І. Мечникова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879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анько </w:t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Cs w:val="28"/>
                <w:lang w:val="uk-UA"/>
              </w:rPr>
              <w:t>Олена Олексіївна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цент Миколаївського національного університету ім. В. О. Сухомлинського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шетни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Миколай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систент Київського національного університету імені Тараса Шевченка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оманюк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ослав Орест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івробітник астрокосмічного інформаційно-обчислювального центру Головної астрономічної обсерваторії НАН України, кандидат техні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574" w:hRule="atLeast"/>
        </w:trPr>
        <w:tc>
          <w:tcPr>
            <w:tcW w:w="30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мон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й Олександр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женер фізичного факультету Київського національного університету імені Тараса Шевченка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 біології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95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6744"/>
      </w:tblGrid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крипник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талія Вячеславівн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цент Київського національного університету імені Тараса Шевченка, кандидат біологічних наук (науковий керівник)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фанасьє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терина Сергіївна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цент Київського національного університету імені Тараса Шевченка, кандидат біологі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бец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онід Віктор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лодший науковий співробітник Київського національного університету імені Тараса Шевченка, кандидат біологі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бчишин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олодимир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Анатолій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цент Київського національного університету імені Тараса Шевченка, кандидат біологі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Style17"/>
              <w:jc w:val="both"/>
              <w:rPr>
                <w:lang w:val="uk-UA"/>
              </w:rPr>
            </w:pPr>
            <w:r>
              <w:rPr>
                <w:lang w:val="uk-UA"/>
              </w:rPr>
              <w:t>Компанець</w:t>
            </w:r>
          </w:p>
          <w:p>
            <w:pPr>
              <w:pStyle w:val="Style17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Тарас Анатолій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цент Київського національного університету імені Тараса Шевченка, кандидат біологі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ргаєнко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Олексій Олександр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женер Київського національного університету імені Тараса Шевченка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/>
            </w:pPr>
            <w:r>
              <w:rPr>
                <w:caps/>
                <w:szCs w:val="28"/>
                <w:lang w:val="uk-UA"/>
              </w:rPr>
              <w:t>С</w:t>
            </w:r>
            <w:r>
              <w:rPr>
                <w:szCs w:val="28"/>
                <w:lang w:val="uk-UA"/>
              </w:rPr>
              <w:t>вітін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 xml:space="preserve">Роман Сергійович 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спірант Київського національного університету імені Тараса Шевченка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рєєв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Андрій Сергій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спірант Київського національного університету імені Тараса Шевченка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рнінський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й Олександр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уковий співробітник Київського національного університету імені Тараса Шевченка, кандидат біологі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ми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лія Михайлівна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систент Київського національного університету імені Тараса Шевченка, кандидат біологічних наук</w:t>
            </w:r>
          </w:p>
        </w:tc>
      </w:tr>
    </w:tbl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 географії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95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6744"/>
      </w:tblGrid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райчевський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ліан Сергійович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цент Київського національного університету                   імені Тараса Шевченка, кандидат географічних наук (науковий керівник)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ребінь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Василь Василь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фесор Київського національного університету                   імені Тараса Шевченка, доктор географі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тула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Василь Іван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цент Київського національного університету імені Тараса Шевченка, кандидат географі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апіруліна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Світлана Леонідівна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цент Київського університету імені Бориса Грінченка, кандидат педагогі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втонюк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Ольга Володимирівна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цент Київського національного університету                   імені Тараса Шевченка, кандидат географі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горільчук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Наталія Михайлівна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/>
            </w:pPr>
            <w:r>
              <w:rPr>
                <w:szCs w:val="28"/>
                <w:lang w:val="uk-UA"/>
              </w:rPr>
              <w:t>доцент Київського національного університету             імені Тараса Шевченка, кандидат географі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імон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Андрій Олександр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спірант Київського національного університету                   імені Тараса Шевченка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венко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Валерій Володимир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тодист Київського обласного інституту післядипломної освіти педагогічних кадрів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варо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нна Євгенівна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цент Інституту міжнародних відносин Національ</w:t>
              <w:softHyphen/>
              <w:t>ного авіаційного університету, кандидат педагогічних наук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 інформатик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95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6744"/>
      </w:tblGrid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рж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це-президент Національної академії педагогічних наук, академік НАПН України, доктор технічних наук, професор (науковий керівник)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ндар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 Віктор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систент Київського національного університету       імені Тараса Шевченка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Style1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Едем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Роман Сергій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удент Київського національного університету               імені Тараса Шевченка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льн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 Іван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napToGrid w:val="false"/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итель ліцею для обдарованої молоді при Кременчуцькому педагогічному училищі імені                А. С. Макаренка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Style1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исак 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szCs w:val="28"/>
                <w:lang w:val="uk-UA"/>
              </w:rPr>
              <w:t>Данило Петр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рівник гуртка з інформатики спеціалізованої школи № 52 з поглибленим вивченням інформатики м. Києва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іца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цент Ужгородського національного університету, кандидат техні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гін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Сергій Юрій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удент Київського національного університету             імені Тараса Шевченка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етров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Cs w:val="28"/>
                <w:lang w:val="uk-UA"/>
              </w:rPr>
              <w:t>Сергій Олександр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систент Сумського державного університету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авчук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Cs w:val="28"/>
                <w:lang w:val="uk-UA"/>
              </w:rPr>
              <w:t>Сергій Василь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читель навчально-виховного комплексу «Антей»              м. Кам'янець-Подільський Хмельницької області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вердохліб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Ярослав Олег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удент Київського національного університету             імені Тараса Шевченка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 історії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95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6744"/>
      </w:tblGrid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уккас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й Олег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цент Київського національного університету імені Тараса Шевченка, кандидат історичних наук (науковий керівник)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талія Данилівна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цент Київського національного університету імені Тараса Шевченка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дич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тяна В’ячеславівна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кафедри Національного педагогічного університету імені М. П. Драгоманова, професор, кандидат філологі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елещенк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тяна Володимирівна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цент Національного педагогічного університету імені М. П. Драгоманова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апанін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ртем Георгій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систент Київського національного університету імені Тараса Шевченка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 математик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95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6744"/>
      </w:tblGrid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убльов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Богдан Владислав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/>
            </w:pPr>
            <w:r>
              <w:rPr>
                <w:szCs w:val="28"/>
                <w:lang w:val="uk-UA"/>
              </w:rPr>
              <w:t>професор Київського національного університету імені Тараса Шевченка, доктор фізико-математичних наук (науковий керівник)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нікушин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Андрій Валерій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/>
            </w:pPr>
            <w:r>
              <w:rPr>
                <w:szCs w:val="28"/>
                <w:lang w:val="uk-UA"/>
              </w:rPr>
              <w:t>асистент Київського національного університету  імені Тараса Шевченка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босевич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сь Мар’ян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спірант Інституту прикладних проблем механіки і математики ім. Я. С. Підстригача Національної академії наук України 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вв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Богдан Сергій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удент Київського національного університету     імені Тараса Шевченка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юко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ина Віталіївна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рший викладач Національного університету «Києво-Могилянська академія»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исакевич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стасія Валеріївна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удентка Харківського національного університету  ім. В. Н. Каразіна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шуно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Віталій Григор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спірант Київського національного університету          імені Тараса Шевченка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ліцький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Юрій Валерій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спірант Київського національного університету             імені Тараса Шевченка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уссє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й Валерій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рший викладач Національного університету «Києво-Могилянська академія»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пло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Дар’я Павлівна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удентка Харківського національного університету  ім. В. Н. Каразіна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Хільк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Данило Ігор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удент Київського національного університету              імені Тараса Шевченка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рущо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Тимур Михайл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удент Харківського національного університету                 ім. В. Н. Каразіна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удхар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Максим Субхаш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удент Київського національного університету     імені Тараса Шевченка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Щеглов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кита Владислав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удент Київського національного університету            імені Тараса Шевченка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 фізик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95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6744"/>
      </w:tblGrid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нісімов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гор Олексій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кан факультету радіофізики, електроніки та комп’ютерних систем Київського національного університету імені Тараса Шевченка, доктор фізико-математичних наук, професор (науковий керівник)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льчинський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ніслав Йосип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кафедри Київського національного університету імені Тараса Шевченка, професор, доктор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22"/>
              <w:keepNext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митрук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гор Миколай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фесор Київського національного університету імені Тараса Шевченка, доктор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22"/>
              <w:keepNext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ельник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Ігор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цент Київського національного університету імені Тараса Шевченка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22"/>
              <w:keepNext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лупаєв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гор Миколай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/>
              <w:t xml:space="preserve">доцент Національного технічного університету «Харківський політехнічний інститут», кандидат </w:t>
            </w:r>
            <w:r>
              <w:rPr>
                <w:szCs w:val="28"/>
                <w:lang w:val="uk-UA"/>
              </w:rPr>
              <w:t>фізико-математичних</w:t>
            </w:r>
            <w:r>
              <w:rPr/>
              <w:t xml:space="preserve">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рлянський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г Юрій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цент Дніпропетровського національного університету імені Олеся Гончара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22"/>
              <w:keepNext w:val="false"/>
              <w:ind w:right="-29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колов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Євгеній Петр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кан Запорізького національного технічного університету, доцент, кандидат фізико-математичних наук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 хімії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95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6744"/>
      </w:tblGrid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авриленк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стянтин Сергій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/>
            </w:pPr>
            <w:r>
              <w:rPr>
                <w:szCs w:val="28"/>
                <w:lang w:val="uk-UA"/>
              </w:rPr>
              <w:t>старший науковий співробітник Науково-виробничого хіміко-біологічного центру Київського національного університету імені Тараса Шевченка, кандидат хімічних наук (науковий керівник)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Style1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отілов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Cs w:val="28"/>
                <w:shd w:fill="FCFBEF" w:val="clear"/>
                <w:lang w:val="uk-UA"/>
              </w:rPr>
            </w:pPr>
            <w:r>
              <w:rPr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18"/>
                <w:szCs w:val="18"/>
                <w:shd w:fill="FCFBEF" w:val="clear"/>
                <w:lang w:val="uk-UA"/>
              </w:rPr>
            </w:pPr>
            <w:r>
              <w:rPr/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рший науковий співробітник Інституту фізичної хімії Національної академії наук України, кандидат хімі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Style1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олочнюк </w:t>
            </w:r>
          </w:p>
          <w:p>
            <w:pPr>
              <w:pStyle w:val="Style1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митро Михайл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відділу Інституту органічної хімії Національної академії наук України, доктор хімі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Style17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Григоренко Олександр Олег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систент Київського національного університету імені Тараса Шевченка, кандидат хімі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Style1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осов </w:t>
            </w:r>
          </w:p>
          <w:p>
            <w:pPr>
              <w:pStyle w:val="Style17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Максим Олександр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цент Харківського національного університету імені В. Н. Каразіна, кандидат хімі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Style1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ндратов </w:t>
            </w:r>
          </w:p>
          <w:p>
            <w:pPr>
              <w:pStyle w:val="Style17"/>
              <w:rPr>
                <w:sz w:val="18"/>
                <w:szCs w:val="18"/>
                <w:lang w:val="uk-UA"/>
              </w:rPr>
            </w:pPr>
            <w:r>
              <w:rPr>
                <w:szCs w:val="28"/>
                <w:lang w:val="uk-UA"/>
              </w:rPr>
              <w:t>Іван Сергій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лодший науковий співробітник Інституту біоорганічної хімії та нафтохімії Національної академії наук України, кандидат хімі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Style1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унін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Валерій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уковий співробітник науково-виробничого підприємства «Укроргсинтез»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Style1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адченко </w:t>
            </w:r>
          </w:p>
          <w:p>
            <w:pPr>
              <w:pStyle w:val="Style1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митро Сергій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лодший науковий співробітник науково-виробничого підприємства «Єнамін», кандидат хімі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Style1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ябухін </w:t>
            </w:r>
          </w:p>
          <w:p>
            <w:pPr>
              <w:pStyle w:val="Style1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Віктор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цент Київського національного університету імені Тараса Шевченка, кандидат хімічних наук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Style1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сенко </w:t>
            </w:r>
          </w:p>
          <w:p>
            <w:pPr>
              <w:pStyle w:val="Style17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Олександр Юрій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інансовий директор Торгового дому «Бусел»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051" w:type="dxa"/>
            <w:tcBorders/>
          </w:tcPr>
          <w:p>
            <w:pPr>
              <w:pStyle w:val="Style1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Холін </w:t>
            </w:r>
          </w:p>
          <w:p>
            <w:pPr>
              <w:pStyle w:val="Style17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Юрій Валентинович</w:t>
            </w:r>
          </w:p>
        </w:tc>
        <w:tc>
          <w:tcPr>
            <w:tcW w:w="6744" w:type="dxa"/>
            <w:tcBorders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3240" w:leader="none"/>
                <w:tab w:val="left" w:pos="5400" w:leader="none"/>
                <w:tab w:val="left" w:pos="9960" w:leader="none"/>
              </w:tabs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ректор Харківського національного університету ім. В. Н. Каразіна, професор, доктор хімічних нау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  <w:t xml:space="preserve">В. о. директора Інституту </w:t>
      </w:r>
    </w:p>
    <w:p>
      <w:pPr>
        <w:pStyle w:val="Style17"/>
        <w:rPr>
          <w:lang w:val="uk-UA"/>
        </w:rPr>
      </w:pPr>
      <w:r>
        <w:rPr>
          <w:lang w:val="uk-UA"/>
        </w:rPr>
        <w:t xml:space="preserve">інноваційних технологій і змісту освіти </w:t>
        <w:tab/>
        <w:tab/>
        <w:tab/>
        <w:tab/>
        <w:t xml:space="preserve">     К. М. Левкі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lang w:val="uk-UA"/>
      </w:rPr>
      <w:t xml:space="preserve">                       </w:t>
    </w:r>
    <w:r>
      <w:rPr>
        <w:lang w:val="uk-UA"/>
      </w:rPr>
      <w:t>Продовження додатка 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Xfmb">
    <w:name w:val="xfmb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22">
    <w:name w:val="çàãîëîâîê 2"/>
    <w:basedOn w:val="Style17"/>
    <w:next w:val="Style17"/>
    <w:qFormat/>
    <w:pPr>
      <w:keepNext w:val="true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07:00Z</dcterms:created>
  <dc:creator>Oksana</dc:creator>
  <dc:description/>
  <cp:keywords/>
  <dc:language>en-US</dc:language>
  <cp:lastModifiedBy>tikhonchik</cp:lastModifiedBy>
  <cp:lastPrinted>2014-05-05T15:06:00Z</cp:lastPrinted>
  <dcterms:modified xsi:type="dcterms:W3CDTF">2014-05-06T07:25:00Z</dcterms:modified>
  <cp:revision>3</cp:revision>
  <dc:subject/>
  <dc:title>Додаток 2</dc:title>
</cp:coreProperties>
</file>