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>до наказу Міністерства освіти і науки Україн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u w:val="single"/>
          <w:lang w:val="uk-UA"/>
        </w:rPr>
        <w:t>5.05.2014 р.</w:t>
      </w:r>
      <w:r>
        <w:rPr>
          <w:szCs w:val="28"/>
          <w:lang w:val="uk-UA"/>
        </w:rPr>
        <w:t xml:space="preserve"> № 544</w:t>
      </w:r>
    </w:p>
    <w:p>
      <w:pPr>
        <w:pStyle w:val="Normal"/>
        <w:widowControl w:val="false"/>
        <w:ind w:firstLine="581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ind w:firstLine="581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писо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учасників конкурсних відбірково-тренувальних зборів кандидатів до складу команд учнів України для участі у міжнародних учнівських олімпіадах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з астрономії, </w:t>
      </w:r>
      <w:r>
        <w:rPr>
          <w:lang w:val="uk-UA"/>
        </w:rPr>
        <w:t>біології, географії</w:t>
      </w:r>
      <w:r>
        <w:rPr>
          <w:szCs w:val="28"/>
          <w:lang w:val="uk-UA"/>
        </w:rPr>
        <w:t>, інформатики, історії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математики,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фізики, </w:t>
      </w:r>
      <w:r>
        <w:rPr>
          <w:lang w:val="uk-UA"/>
        </w:rPr>
        <w:t>хімії</w:t>
      </w:r>
      <w:r>
        <w:rPr>
          <w:szCs w:val="28"/>
          <w:lang w:val="uk-UA"/>
        </w:rPr>
        <w:t xml:space="preserve"> 2014 рок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З астрономії: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жан Наталі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8 класу Львівського фізико-математичного ліцею-інтернату при Львівському національному університеті імені Івана Фра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В</w:t>
            </w:r>
            <w:r>
              <w:rPr>
                <w:szCs w:val="28"/>
                <w:lang w:val="uk-UA"/>
              </w:rPr>
              <w:t>ертелецький Владислав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9 класу Українського фізико-математичного ліцею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щівський Володимир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Українського фізико-математичного ліцею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барський Сергій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Войнилівської загальноосвітньої школи І-ІІІ ступенів Калуської районної ради Івано-Франкі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шко Андрій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ліцею № 142 м. 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сюк Маркіян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9 класу Долинського природничо-математичного ліцею Долинської районної ради Івано-Франкі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уценко Антон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Технічного ліцею № 1                      м. Дніпродзержинськ Дніпропетро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сипаний Олексій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9 класу Українського фізико-математичного ліцею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ищевський Сергій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Мелітопольської гімназії № 10 Мелітопольської міської ради Запорізької області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</w:t>
            </w:r>
            <w:r>
              <w:rPr>
                <w:color w:val="000000"/>
                <w:szCs w:val="28"/>
                <w:lang w:val="uk-UA"/>
              </w:rPr>
              <w:t>екарський Юрій</w:t>
            </w:r>
          </w:p>
        </w:tc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чень 10 класу Чернівецької гімназії № 4 Чернівецької міськ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З біології: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рин Вікторія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1 класу Бахмацької гімназії Бахмацької районної ради Чернігі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мбровський Владисла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ліцею № 208 м. Киє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 w:eastAsia="en-US"/>
              </w:rPr>
              <w:t>Калініченко Карі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учениця 11 класу Охтирської загальноосвітньої школи І-ІІІ ступенів № 1 Охтирської міської ради Сумської області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 w:eastAsia="en-US"/>
              </w:rPr>
              <w:t>Кисіль Ела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учениця 11 класу Дебальцівської загальноосвітньої школи І-ІІІ ступенів № 5 Дебальцівської міської ради Донецької області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іщ Микол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учень 11 класу Львівського фізико-математичного ліцею при Львівському національному університеті ім. І. Фра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 w:eastAsia="en-US"/>
              </w:rPr>
              <w:t>Кузьменко Дар’я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учениця 11 класу Харківської гімназії № 47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Міщанчук Вікто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учень 11 класу Чортківської загальноосвітньої школи І-ІІІ ступенів № 2 Чортківської міської ради Тернопільської області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</w:rPr>
              <w:t>Орлик Серг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</w:rPr>
              <w:t>учень 11 класу ліцею «Інтелект» м. Ки</w:t>
            </w:r>
            <w:r>
              <w:rPr>
                <w:szCs w:val="28"/>
                <w:lang w:val="uk-UA"/>
              </w:rPr>
              <w:t>єва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З географії: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убина Андр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9 класу Іваньківської загальноосвітньої школи І-ІІІ ступенів Маньківської районної ради Черка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тенко Ольг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0 класу Миколаївської гімназії № 2 Миколаївської міської ради Миколаї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 w:eastAsia="en-US"/>
              </w:rPr>
              <w:t>Воробей Рома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навчально-виховного комплексу  «Нововолинська спеціалізована школа І-ІІІ ступенів № 1 – колегіум Нововолинської міської ради Волинської області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Кендюхов Іго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Макіївської загальноосвітньої школи I-III ступенів № 108 Макіївської міської ради Донец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шнір Владислав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загальноосвітньої школи І-ІІІ ступенів № 4 м. Бар Вінниц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’янков Анто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гімназії № 178 м. 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 w:eastAsia="en-US"/>
              </w:rPr>
              <w:t xml:space="preserve">Селедчик </w:t>
            </w:r>
            <w:r>
              <w:rPr>
                <w:lang w:val="uk-UA" w:eastAsia="en-US"/>
              </w:rPr>
              <w:t>Іри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0 класу Запорізького ліцею № 34 Запорізької міської ради Запоріз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bCs/>
                <w:szCs w:val="28"/>
                <w:lang w:val="uk-UA" w:eastAsia="en-US"/>
              </w:rPr>
            </w:pPr>
            <w:r>
              <w:rPr>
                <w:bCs/>
                <w:szCs w:val="28"/>
                <w:lang w:val="uk-UA" w:eastAsia="en-US"/>
              </w:rPr>
              <w:t>Філонюк Вітал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Мізоцького навчально-виховного комплексу «загальноосвітня школа І-ІІ ступенів – ліцей» Здолбунівської районної ради Рівненської області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 інформатики: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сландуков Матв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9 класу Харківської гімназії № 47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бенко Михайл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Харківського навчально-виховного комплексу № 45 «Академічна гімназія»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Єрмаков Владислав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«Полтавської обласної спеціалізованої школи-інтернату ІІ-ІІІ ступенів з поглибленим вивченням окремих предметів та курсів при Кременчуцькому педагогічному училищі імені А. С. Макаренка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ульков Олександ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Запорiзького навчально-виховного комплексу № 7 Запорiзької мiської рад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мельяненко Андр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«Полтавської обласної спеціалізованої школи-інтернату ІІ-ІІІ ступенів з поглибленим вивченням окремих предметів та курсів при Кременчуцькому педагогічному училищі імені А. С. Макаренка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Ребрик Юр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еліванов Андр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Комунального закладу освіти «Дніпропетровський ліцей інформаційних технологій при Дніпропетровському національному університеті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Чорний Михайл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Шевченко Ілля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учень 10 класу Харківського фізико-математичного ліцею № 27 Харківської міської ради Харківської області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З історії: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 w:eastAsia="uk-UA"/>
              </w:rPr>
              <w:t>Геселева Катери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0 класу загальноосвітнього навчального закладу І-ІІІ ступенів «Скандинавська гімназія» м. 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овалов Євген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Черкаського гуманітарно-правового ліцею Черкаської міської ради Черка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розова Анастасія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0 класу Володимирівської загальноосвітньої школи І-ІІІ ступенів № 1 Волноваської районної ради Донец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оцюк Анто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учень 10 класу Української гімназії № 1 Івано-Франківської міської ради Івано-Франківської області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 математик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лько Назар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Львівського фізико-математичного ліцею-інтернату при Національному Львівському університеті імені Івана Фра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омідов Євген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Русанівського ліцею Дніпровського району м. 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ашников Вадим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комунального закладу «Харківський фізико-математичний ліцей № 27 Харківської міської ради Харківської області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ірнов Денис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закладу «Харківський фізико-математичний ліцей № 27 Харківської міської ради Харківської області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убова Софія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0 класу комунального закладу «Харківський фізико-математичний ліцей № 27 Харківської міської ради Харківської області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а Олександ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Херсонського ліцею Херсонської обласної рад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яїнцева Наталія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0 класу Києво-Печерського ліцею № 171 «Лідер» м. 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хайлюк Владислав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комунального закладу «Загальноосвітній ліцей м. Орджонікідзе Дніпропетровської області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родюк Серг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Львівського фізико-математичного ліцею-інтернату при Національному Львівському університеті  імені Івана Фра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ьохіна Анастасія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иця 11 класу Києво-Печерського ліцею № 171 «Лідер» м. 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ковлев Іва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Києво-Печерського ліцею № 171 «Лідер» м. 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ченко Дмитр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Запорізької гімназії № 28 Запорізької міської ради Запоріз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оханов Дмитр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ліцею «Наукова зміна» м. Києва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 фізик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Мельник Олексі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учень 11 класу природничо-наукового ліцею </w:t>
            </w:r>
            <w:r>
              <w:rPr>
                <w:szCs w:val="28"/>
                <w:lang w:val="uk-UA"/>
              </w:rPr>
              <w:t xml:space="preserve">         </w:t>
            </w:r>
            <w:r>
              <w:rPr>
                <w:szCs w:val="28"/>
              </w:rPr>
              <w:t>№ 145 м. Ки</w:t>
            </w:r>
            <w:r>
              <w:rPr>
                <w:szCs w:val="28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ченко Олег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Харківської гімназії № 144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Аслянський Максим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учень 11 класу технічного ліцею Національног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технічного університету України «КПІ» м. Ки</w:t>
            </w:r>
            <w:r>
              <w:rPr>
                <w:szCs w:val="28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Орєхов Дмитр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учень 11 класу природничо-наукового ліцею </w:t>
            </w:r>
            <w:r>
              <w:rPr>
                <w:szCs w:val="28"/>
                <w:lang w:val="uk-UA"/>
              </w:rPr>
              <w:t xml:space="preserve">                 </w:t>
            </w:r>
            <w:r>
              <w:rPr>
                <w:szCs w:val="28"/>
              </w:rPr>
              <w:t>№ 145 м. Ки</w:t>
            </w:r>
            <w:r>
              <w:rPr>
                <w:szCs w:val="28"/>
                <w:lang w:val="uk-UA"/>
              </w:rPr>
              <w:t>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Шимків Дмитр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Харківського навчально-виховного комплексу № 145 «Академічна гімназія»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Комаров Єго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учень 11 класу К</w:t>
            </w:r>
            <w:r>
              <w:rPr>
                <w:szCs w:val="28"/>
                <w:lang w:val="uk-UA"/>
              </w:rPr>
              <w:t xml:space="preserve">омунального закладу освіти </w:t>
            </w:r>
            <w:r>
              <w:rPr>
                <w:szCs w:val="28"/>
              </w:rPr>
              <w:t xml:space="preserve"> Дніпропетровського обласного ліцею-інтернату фізико-математичного профілю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Зіненко Дмитр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учень 11 класу Українського фізико-математичного ліцею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Бондар Єго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«Фізико-математичної гімназії           № 17 Вінницької міської ради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Рашковецький Михайл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учень 10 класу комунального закладу «Рішельєвський ліцей» Одеської обласної рад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Щедролосьєв Микит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Херсонського фізико-технічного ліцею при Херсонському національному технічному університеті та Дніпропетровському  національному  університеті Херсонської міськ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З хімії: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Діденк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Рома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ліцею № 100 «Поділ» м. 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Хохлов Христофо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природничо-науков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               </w:t>
            </w:r>
            <w:r>
              <w:rPr>
                <w:szCs w:val="28"/>
              </w:rPr>
              <w:t>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145 м.</w:t>
            </w:r>
            <w:r>
              <w:rPr>
                <w:szCs w:val="28"/>
                <w:lang w:val="uk-UA"/>
              </w:rPr>
              <w:t xml:space="preserve"> 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Гордійчук Олег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Льві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фізико-математич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>-інтернат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при Львівському національному університеті імені Івана Фра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Нешт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 xml:space="preserve"> Владислав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</w:t>
            </w:r>
            <w:r>
              <w:rPr>
                <w:szCs w:val="28"/>
              </w:rPr>
              <w:t>Льві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фізико-математич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>-інтернат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при Львівському національному університеті імені Івана Фра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Корол</w:t>
            </w:r>
            <w:r>
              <w:rPr>
                <w:szCs w:val="28"/>
                <w:lang w:val="uk-UA"/>
              </w:rPr>
              <w:t>ь</w:t>
            </w:r>
            <w:r>
              <w:rPr>
                <w:szCs w:val="28"/>
              </w:rPr>
              <w:t xml:space="preserve"> Рома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Комунального закладу «Луцька гімназія № 21 імені Михайла Кравчука» Луцької міської ради Волинської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Гірк</w:t>
            </w:r>
            <w:r>
              <w:rPr>
                <w:szCs w:val="28"/>
                <w:lang w:val="uk-UA"/>
              </w:rPr>
              <w:t>а</w:t>
            </w:r>
            <w:r>
              <w:rPr>
                <w:szCs w:val="28"/>
              </w:rPr>
              <w:t xml:space="preserve"> Сергі</w:t>
            </w:r>
            <w:r>
              <w:rPr>
                <w:szCs w:val="28"/>
                <w:lang w:val="uk-UA"/>
              </w:rPr>
              <w:t>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1 класу ліцею № 100 «Поділ» м. Ки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Владіміров Сергі</w:t>
            </w:r>
            <w:r>
              <w:rPr>
                <w:szCs w:val="28"/>
                <w:lang w:val="uk-UA"/>
              </w:rPr>
              <w:t>й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1 класу Прилуцької гімназії № 1 ім. </w:t>
            </w:r>
            <w:r>
              <w:rPr>
                <w:szCs w:val="28"/>
              </w:rPr>
              <w:t>Георгія Вороного Прилуцької міської ради Чернігівської</w:t>
            </w:r>
            <w:r>
              <w:rPr>
                <w:szCs w:val="28"/>
                <w:lang w:val="uk-UA"/>
              </w:rPr>
              <w:t xml:space="preserve">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Блищак Степа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чень 10 класу </w:t>
            </w:r>
            <w:r>
              <w:rPr>
                <w:szCs w:val="28"/>
              </w:rPr>
              <w:t>Льві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фізико-математич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ліце</w:t>
            </w:r>
            <w:r>
              <w:rPr>
                <w:szCs w:val="28"/>
                <w:lang w:val="uk-UA"/>
              </w:rPr>
              <w:t>ю</w:t>
            </w:r>
            <w:r>
              <w:rPr>
                <w:szCs w:val="28"/>
              </w:rPr>
              <w:t>-інтернат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при Львівському національному університеті імені Івана Фран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ашк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Михайл</w:t>
            </w:r>
            <w:r>
              <w:rPr>
                <w:szCs w:val="28"/>
                <w:lang w:val="uk-UA"/>
              </w:rPr>
              <w:t>о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ень 10 класу Донецького обласного санаторного ліцею-інтернату з профільним навчанням та поглибленим вивченням гуманітарних, суспільних та природничо-математичних дисциплін «Ерудит» Донецької обласної ради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rPr/>
      </w:pPr>
      <w:r>
        <w:rPr>
          <w:lang w:val="uk-UA"/>
        </w:rPr>
        <w:t xml:space="preserve">В. о. директора Інституту інноваційних </w:t>
      </w:r>
    </w:p>
    <w:p>
      <w:pPr>
        <w:pStyle w:val="Style19"/>
        <w:rPr/>
      </w:pPr>
      <w:r>
        <w:rPr>
          <w:lang w:val="uk-UA"/>
        </w:rPr>
        <w:t xml:space="preserve">технологій і змісту освіти </w:t>
        <w:tab/>
        <w:tab/>
        <w:tab/>
        <w:tab/>
        <w:t xml:space="preserve">                         К. М. Левківс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37" w:leader="none"/>
      </w:tabs>
      <w:jc w:val="center"/>
      <w:rPr>
        <w:lang w:val="uk-UA"/>
      </w:rPr>
    </w:pPr>
    <w:r>
      <w:rPr>
        <w:lang w:val="uk-UA"/>
      </w:rPr>
      <w:t xml:space="preserve">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uk-UA"/>
      </w:rPr>
      <w:t xml:space="preserve">                        </w:t>
    </w:r>
    <w:r>
      <w:rPr>
        <w:lang w:val="uk-UA"/>
      </w:rPr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5:00Z</dcterms:created>
  <dc:creator>К-214</dc:creator>
  <dc:description/>
  <cp:keywords/>
  <dc:language>en-US</dc:language>
  <cp:lastModifiedBy>tikhonchik</cp:lastModifiedBy>
  <cp:lastPrinted>2014-04-29T18:22:00Z</cp:lastPrinted>
  <dcterms:modified xsi:type="dcterms:W3CDTF">2014-05-06T07:26:00Z</dcterms:modified>
  <cp:revision>3</cp:revision>
  <dc:subject/>
  <dc:title>Додаток 1</dc:title>
</cp:coreProperties>
</file>