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 клас</w:t>
      </w:r>
    </w:p>
    <w:p>
      <w:pPr>
        <w:pStyle w:val="ListParagraph"/>
        <w:spacing w:lineRule="auto" w:line="360" w:before="0" w:after="240"/>
        <w:ind w:left="0" w:right="-83" w:hanging="0"/>
        <w:jc w:val="both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bCs/>
        </w:rPr>
        <w:t>(7 балів)</w:t>
      </w:r>
      <w:r>
        <w:rPr>
          <w:b/>
          <w:bCs/>
          <w:lang w:val="ru-RU"/>
        </w:rPr>
        <w:t xml:space="preserve"> </w:t>
      </w:r>
      <w:r>
        <w:rPr/>
        <w:t>Тангенси усіх кутів деякого трикутника є натуральними числами. Знайдіть ці натуральні числа.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зв’язання.</w:t>
      </w:r>
      <w:r>
        <w:rPr>
          <w:rFonts w:cs="Times New Roman" w:ascii="Times New Roman" w:hAnsi="Times New Roman"/>
          <w:sz w:val="24"/>
          <w:szCs w:val="24"/>
        </w:rPr>
        <w:t xml:space="preserve"> Позначимо кути трикутника через α, β, γ. Тоді 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гідно з умовою задачі усі три тангенса – натуральні числа, отже розв’яжемо у натуральних числах рівняння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хай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.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 xml:space="preserve">, звідк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.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Є лише три пари натуральних чисе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4"/>
          <w:szCs w:val="24"/>
        </w:rPr>
        <w:t xml:space="preserve">, які задовольняють умову: (1;1), (1;2) та (1;3). Якщо їх послідовно підставити у рівніс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</w:rPr>
        <w:t>, то відповідно матимемо:</w:t>
      </w:r>
    </w:p>
    <w:p>
      <w:pPr>
        <w:pStyle w:val="Style19"/>
        <w:spacing w:lineRule="auto" w:line="360" w:before="0" w:after="0"/>
        <w:ind w:left="720" w:hanging="11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ше з отриманих рівнянь не має розв’язків, а третє – дає значення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=3, що не задовольняє умов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другого рівняння отримаємо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=3,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чому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4"/>
          <w:szCs w:val="24"/>
        </w:rPr>
        <w:t xml:space="preserve"> тоді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же, трикутник з кутам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матиме тангенси кутів, що дорівнюють 1, 2, 3.</w:t>
      </w:r>
    </w:p>
    <w:p>
      <w:pPr>
        <w:pStyle w:val="ListParagraph"/>
        <w:spacing w:before="0" w:after="240"/>
        <w:ind w:left="0" w:right="-83" w:hanging="0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 xml:space="preserve">(7 балів) </w:t>
      </w:r>
      <w:r>
        <w:rPr/>
        <w:t xml:space="preserve">Знайдіть усі такі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для яких виконується рів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ля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в’язання. </w:t>
      </w:r>
      <w:r>
        <w:rPr>
          <w:rFonts w:cs="Times New Roman" w:ascii="Times New Roman" w:hAnsi="Times New Roman"/>
          <w:sz w:val="24"/>
          <w:szCs w:val="24"/>
        </w:rPr>
        <w:t xml:space="preserve">Візьмемо довільне дійсне число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і покладемо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 Маємо: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1)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2)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ладемо </w:t>
      </w:r>
      <w:r>
        <w:rPr>
          <w:rFonts w:cs="Times New Roman" w:ascii="Times New Roman" w:hAnsi="Times New Roman"/>
          <w:i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=1–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тод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         (3)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 (1) та (2) знаходи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же, якщ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– розв’язок рівняння (1), тоді</w:t>
      </w:r>
    </w:p>
    <w:p>
      <w:pPr>
        <w:pStyle w:val="Style19"/>
        <w:spacing w:lineRule="auto" w:line="360" w:before="0" w:after="0"/>
        <w:ind w:left="720" w:hanging="7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4)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іркою переконуємося, що отримана функція задовольняє умову.</w:t>
      </w:r>
    </w:p>
    <w:p>
      <w:pPr>
        <w:pStyle w:val="Style19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ідповід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120"/>
        <w:ind w:right="-83" w:hanging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76625</wp:posOffset>
                </wp:positionH>
                <wp:positionV relativeFrom="paragraph">
                  <wp:posOffset>436245</wp:posOffset>
                </wp:positionV>
                <wp:extent cx="2863215" cy="3685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3080" cy="3685680"/>
                          <a:chOff x="0" y="0"/>
                          <a:chExt cx="2863080" cy="3685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63080" cy="368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3840" y="147960"/>
                              <a:ext cx="2422440" cy="3380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720"/>
                                <a:ext cx="1731600" cy="337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720" y="961560"/>
                                <a:ext cx="13536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1695600"/>
                                <a:ext cx="1926000" cy="168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40" y="0"/>
                                <a:ext cx="2412360" cy="337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72440"/>
                                  <a:ext cx="2412360" cy="1407240"/>
                                </a:xfrm>
                                <a:prstGeom prst="parallelogram">
                                  <a:avLst>
                                    <a:gd name="adj" fmla="val 24539"/>
                                  </a:avLst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0"/>
                                  <a:ext cx="1400040" cy="19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1600" y="720"/>
                                  <a:ext cx="680760" cy="1971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0960" y="720"/>
                                  <a:ext cx="330120" cy="33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0120" y="960840"/>
                                  <a:ext cx="1730520" cy="101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0" y="1972440"/>
                                  <a:ext cx="330840" cy="140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3379320"/>
                                  <a:ext cx="2061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1800" y="1972440"/>
                                  <a:ext cx="340200" cy="140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3358440"/>
                              <a:ext cx="31248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1991520"/>
                              <a:ext cx="2858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4400" y="3359160"/>
                              <a:ext cx="294120" cy="32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0" y="2020680"/>
                              <a:ext cx="28584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6840" y="0"/>
                              <a:ext cx="269280" cy="30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520" y="1773720"/>
                              <a:ext cx="27756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3480" y="1001520"/>
                            <a:ext cx="353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75pt;margin-top:34.35pt;width:225.45pt;height:290.2pt" coordorigin="5475,687" coordsize="4509,5804">
                <v:group id="shape_0" alt="Группа 46" style="position:absolute;left:5475;top:687;width:4509;height:5804">
                  <v:group id="shape_0" alt="Группа 38" style="position:absolute;left:5812;top:920;width:3816;height:5324">
                    <v:line id="shape_0" from="5812,921" to="8538,6242" ID="Прямая соединительная линия 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46,2434" to="9058,3586" ID="Прямая соединительная линия 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813,3590" to="8845,6243" ID="Прямая соединительная линия 3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Группа 37" style="position:absolute;left:5828;top:920;width:3799;height:5322"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ID="Параллелограмм 26" stroked="t" o:allowincell="f" style="position:absolute;left:5828;top:4026;width:3798;height:2215;mso-wrap-style:none;v-text-anchor:middle" type="_x0000_t7">
                        <v:fill o:detectmouseclick="t" on="false"/>
                        <v:stroke color="black" weight="6480" dashstyle="dash" joinstyle="miter" endcap="flat"/>
                        <w10:wrap type="square"/>
                      </v:shape>
                      <v:line id="shape_0" from="6348,920" to="8552,4024" ID="Прямая соединительная линия 2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55,921" to="9626,4025" ID="Прямая соединительная линия 2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570,921" to="9089,6241" ID="Прямая соединительная линия 3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48,2433" to="9072,4023" ID="Прямая соединительная линия 33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square"/>
                      </v:line>
                      <v:line id="shape_0" from="5842,4026" to="6362,6240" ID="Прямая соединительная линия 34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843,6242" to="9089,6242" ID="Прямая соединительная линия 3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091,4026" to="9626,6240" ID="Прямая соединительная линия 36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75;top:5976;width:491;height:46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011;top:3823;width:449;height:4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1;top:5977;width:462;height:51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534;top:3869;width:449;height:49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2;top:687;width:423;height:48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67;top:3480;width:436;height:38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9071;top:2264;width:555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>(7  балів)</w:t>
      </w:r>
      <w:r>
        <w:rPr>
          <w:b/>
          <w:bCs/>
          <w:lang w:val="ru-RU"/>
        </w:rPr>
        <w:t xml:space="preserve"> </w:t>
      </w:r>
      <w:r>
        <w:rPr/>
        <w:t xml:space="preserve">Основою піраміди є паралелограм </w:t>
      </w:r>
      <w:r>
        <w:rPr>
          <w:i/>
          <w:iCs/>
          <w:lang w:val="en-US"/>
        </w:rPr>
        <w:t>ABCD</w:t>
      </w:r>
      <w:r>
        <w:rPr/>
        <w:t xml:space="preserve">. </w:t>
      </w:r>
      <w:r>
        <w:rPr>
          <w:lang w:val="ru-RU"/>
        </w:rPr>
        <w:t xml:space="preserve">Через сторону </w:t>
      </w:r>
      <w:r>
        <w:rPr>
          <w:i/>
          <w:iCs/>
          <w:lang w:val="ru-RU"/>
        </w:rPr>
        <w:t>АВ</w:t>
      </w:r>
      <w:r>
        <w:rPr>
          <w:lang w:val="ru-RU"/>
        </w:rPr>
        <w:t xml:space="preserve"> </w:t>
      </w:r>
      <w:r>
        <w:rPr/>
        <w:t xml:space="preserve">і середину </w:t>
      </w:r>
      <w:r>
        <w:rPr>
          <w:i/>
          <w:iCs/>
        </w:rPr>
        <w:t>К</w:t>
      </w:r>
      <w:r>
        <w:rPr/>
        <w:t xml:space="preserve"> бічного ребра проведено площину. Знайдіть відношення об’ємів частин піраміди, на які розбиває дана площина цю піраміду.</w:t>
      </w:r>
      <w:r>
        <w:rPr>
          <w:lang w:val="en-US" w:eastAsia="en-US"/>
        </w:rPr>
        <w:t xml:space="preserve"> </w:t>
      </w:r>
    </w:p>
    <w:p>
      <w:pPr>
        <w:pStyle w:val="Style19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озв’язання.</w:t>
      </w:r>
      <w:r>
        <w:rPr>
          <w:rFonts w:cs="Times New Roman" w:ascii="Times New Roman" w:hAnsi="Times New Roman"/>
          <w:sz w:val="24"/>
          <w:szCs w:val="24"/>
        </w:rPr>
        <w:t xml:space="preserve"> переріз </w:t>
      </w:r>
      <w:r>
        <w:rPr>
          <w:rFonts w:cs="Times New Roman" w:ascii="Times New Roman" w:hAnsi="Times New Roman"/>
          <w:sz w:val="24"/>
          <w:szCs w:val="24"/>
          <w:lang w:val="en-US"/>
        </w:rPr>
        <w:t>ABK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трапеція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position w:val="-3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чим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K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вжини перпендикулярів, проведених з точок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на площину перерізу, рівні. Позначимо довжину перпендикуляра через </w:t>
      </w:r>
      <w:r>
        <w:rPr>
          <w:rFonts w:cs="Times New Roman" w:ascii="Times New Roman" w:hAnsi="Times New Roman"/>
          <w:i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ді:</w:t>
      </w:r>
    </w:p>
    <w:p>
      <w:pPr>
        <w:pStyle w:val="Style19"/>
        <w:spacing w:before="0" w:after="0"/>
        <w:ind w:left="720" w:hanging="11"/>
        <w:contextualSpacing/>
        <w:jc w:val="center"/>
        <w:rPr>
          <w:rFonts w:ascii="Times New Roman" w:hAnsi="Times New Roman" w:cs="Times New Roman"/>
          <w:position w:val="-3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B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  <w:t xml:space="preserve">Оскільки довжини основ трапеції </w:t>
      </w:r>
      <w:r>
        <w:rPr>
          <w:lang w:val="en-US"/>
        </w:rPr>
        <w:t>ABKL</w:t>
      </w:r>
      <w:r>
        <w:rPr>
          <w:lang w:val="ru-RU"/>
        </w:rPr>
        <w:t xml:space="preserve"> </w:t>
      </w:r>
      <w:r>
        <w:rPr/>
        <w:t xml:space="preserve"> відрізняються вдвічі, 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L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K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KL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D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DL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B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p</m:t>
          </m:r>
        </m:oMath>
      </m:oMathPara>
      <w:bookmarkStart w:id="0" w:name="_GoBack"/>
      <w:bookmarkEnd w:id="0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DK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p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Звідси відношення об’ємів верхньої частини піраміди до об’єму нижньої частини дорівнює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b/>
        </w:rPr>
        <w:t>Відповідь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28"/>
      <w:szCs w:val="28"/>
      <w:lang w:val="uk-UA" w:bidi="ar-SA"/>
    </w:rPr>
  </w:style>
  <w:style w:type="character" w:styleId="Style14">
    <w:name w:val="Верхний колонтитул Знак"/>
    <w:qFormat/>
    <w:rPr>
      <w:sz w:val="24"/>
      <w:szCs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17:00Z</dcterms:created>
  <dc:creator>Admin</dc:creator>
  <dc:description/>
  <cp:keywords/>
  <dc:language>en-US</dc:language>
  <cp:lastModifiedBy>2</cp:lastModifiedBy>
  <cp:lastPrinted>2014-01-26T16:58:00Z</cp:lastPrinted>
  <dcterms:modified xsi:type="dcterms:W3CDTF">2014-01-26T15:33:00Z</dcterms:modified>
  <cp:revision>6</cp:revision>
  <dc:subject/>
  <dc:title/>
</cp:coreProperties>
</file>