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1" w:hanging="181"/>
        <w:jc w:val="center"/>
        <w:rPr>
          <w:rFonts w:ascii="Times New Roman" w:hAnsi="Times New Roman" w:cs="Times New Roman"/>
          <w:b/>
          <w:b/>
          <w:sz w:val="32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32"/>
          <w:szCs w:val="28"/>
          <w:lang w:val="uk-UA" w:eastAsia="ru-RU"/>
        </w:rPr>
        <w:t>7 клас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8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балів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На дошці записані числа від 1 до 201</w:t>
      </w:r>
      <w:r>
        <w:rPr>
          <w:rFonts w:cs="Times New Roman" w:ascii="Times New Roman" w:hAnsi="Times New Roman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. Даринка підкреслила всі числа, які діляться на 2, потім ті, які діляться на 3 і ті, які діляться на 4. Визначте, скільки чисел підкреслила Даринка тільки двічі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озв’яз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ропоновані числа від 1 до 2014 необхідно розбити на групи по 12 чис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алі рахуємо скільки чисел діляться на 2, 3, 4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1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2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3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4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5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6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7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8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9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10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11, 12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+12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014=2004+10=12x167+10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останній групі з 10 чисел так само є 3 числа, що діляться на 2, 3, 4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Відповідь.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168x3=504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(9 балів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о дорозі йшла юрба людей. Більше від третини з них звернули направо, більше 30 % – наліво, а решта, яких було більше від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очаткової кількості, розвернулась і вирушила у зворотному напрямку. Доведіть, що в юрбі було не менше 173 осіб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озв’яз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Нехай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– загальна кількість юрби людей, з яких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– звернули направо,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на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,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с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– розвернулися і вирушили у зворотному напрямку. Тоді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+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c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x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  <w:lang w:val="uk-UA" w:eastAsia="ru-RU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≻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  <w:lang w:val="uk-UA" w:eastAsia="ru-RU"/>
        </w:rPr>
        <w:t>,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≻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  <w:szCs w:val="24"/>
          <w:lang w:val="uk-UA" w:eastAsia="ru-RU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≻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≻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</m:oMath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ідповідь.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</m:oMath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10. (7 балів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изначте, чи існують цілі числа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m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а </w:t>
      </w:r>
      <w:r>
        <w:rPr>
          <w:rFonts w:cs="Times New Roman" w:ascii="Times New Roman" w:hAnsi="Times New Roman"/>
          <w:i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акі, що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</m:oMath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озв’язанн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Оскільки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ілиться на 3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ілиться на 3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оді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13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Але значення останнього виразу ділиться без остачі на 9, а 2013 не ділиться. Отже, таких чисел не існує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Відповідь.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е існує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br w:type="textWrapping" w:clear="all"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3:18:00Z</dcterms:created>
  <dc:creator>СЛАВА</dc:creator>
  <dc:description/>
  <cp:keywords/>
  <dc:language>en-US</dc:language>
  <cp:lastModifiedBy>User</cp:lastModifiedBy>
  <cp:lastPrinted>2014-01-26T17:18:00Z</cp:lastPrinted>
  <dcterms:modified xsi:type="dcterms:W3CDTF">2014-01-26T15:41:00Z</dcterms:modified>
  <cp:revision>20</cp:revision>
  <dc:subject/>
  <dc:title>Департамент освіти і науки, молоді та спорту Чернівецької обласної </dc:title>
</cp:coreProperties>
</file>