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1" w:hanging="181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  <w:t>7 клас</w:t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ru-RU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1. (2 бали)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найдіть МОДУЛЬ різниці коренів рівняння:</w:t>
      </w:r>
      <w:r>
        <w:rPr>
          <w:sz w:val="24"/>
          <w:szCs w:val="24"/>
        </w:rPr>
        <w:drawing>
          <wp:inline distT="0" distB="0" distL="0" distR="0">
            <wp:extent cx="932180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uk-UA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 w:eastAsia="ru-RU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</w:tr>
    </w:tbl>
    <w:p>
      <w:pPr>
        <w:pStyle w:val="ListParagraph"/>
        <w:tabs>
          <w:tab w:val="clear" w:pos="708"/>
          <w:tab w:val="left" w:pos="180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2. (1 бал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/>
        <w:t>Укажіть різницю між найменшим спільним кратним і найбільшим спільним дільником чисел  252 і 46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 w:eastAsia="ru-RU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2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9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2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2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340</w:t>
            </w:r>
          </w:p>
        </w:tc>
      </w:tr>
    </w:tbl>
    <w:p>
      <w:pPr>
        <w:pStyle w:val="ListParagraph"/>
        <w:tabs>
          <w:tab w:val="clear" w:pos="708"/>
          <w:tab w:val="left" w:pos="180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3. (1 бал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Один із суміжних кутів у два рази більший від їх різниці. Знайдіть менший із цих куті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0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0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60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72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80°</w:t>
            </w:r>
          </w:p>
        </w:tc>
      </w:tr>
    </w:tbl>
    <w:p>
      <w:pPr>
        <w:pStyle w:val="ListParagraph"/>
        <w:tabs>
          <w:tab w:val="clear" w:pos="708"/>
          <w:tab w:val="left" w:pos="180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4. (2 бали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Дід Макар вирішив продати своїх телят. У перший тиждень їх ніхто не купив, і довелося знизити ціну на 25%. Через тиждень Макар знизив ціну ще на 20%, і тільки тоді телята купив дід Грицько за 720 грн. Укажіть початкову ціну телят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 w:eastAsia="ru-RU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400 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00 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800 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00 грн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200 грн</w:t>
            </w:r>
          </w:p>
        </w:tc>
      </w:tr>
    </w:tbl>
    <w:p>
      <w:pPr>
        <w:pStyle w:val="ListParagraph"/>
        <w:tabs>
          <w:tab w:val="clear" w:pos="708"/>
          <w:tab w:val="left" w:pos="180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5. (1 бал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найдіть значення виразу (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х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+1)(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х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+3)(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х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+7) – (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х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+2)(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х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+4)(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х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+5), якщо </w:t>
      </w:r>
      <w:r>
        <w:rPr>
          <w:rFonts w:eastAsia="Calibri" w:cs="Times New Roman" w:ascii="Times New Roman" w:hAnsi="Times New Roman"/>
          <w:i/>
          <w:iCs/>
          <w:sz w:val="24"/>
          <w:szCs w:val="24"/>
          <w:lang w:val="uk-UA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 w:eastAsia="ru-RU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ru-RU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QUOTE _x0001_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ru-RU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ru-RU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QUOTE _x0001_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Cs/>
                <w:position w:val="-6"/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lineRule="auto" w:line="240" w:before="0" w:after="0"/>
              <w:ind w:left="180" w:hanging="18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 w:eastAsia="ru-RU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QUOTE _x0001_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 w:eastAsia="ru-RU"/>
              </w:rPr>
              <w:t>17</w:t>
            </w:r>
          </w:p>
        </w:tc>
      </w:tr>
    </w:tbl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ListParagraph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6. (4 бали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Ти їдеш у поїзді, який йде зі швидкістю 40 км/год, і бачиш, як протягом 3 секунд мимо твого вікна в протилежному напрямку проходить інший поїзд завдовжки 75 м. Визначте, з якою швидкістю їде зустрічний поїзд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240" w:after="240"/>
        <w:ind w:left="180" w:hanging="18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Відповідь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 w:eastAsia="ru-RU"/>
        </w:rPr>
        <w:t>50км/год</w:t>
      </w:r>
    </w:p>
    <w:p>
      <w:pPr>
        <w:pStyle w:val="ListParagraph"/>
        <w:tabs>
          <w:tab w:val="clear" w:pos="708"/>
          <w:tab w:val="left" w:pos="180" w:leader="none"/>
          <w:tab w:val="left" w:pos="360" w:leader="none"/>
        </w:tabs>
        <w:spacing w:lineRule="auto" w:line="240" w:before="240" w:after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7. (3 бали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Знайдіть суміжні кути 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АВС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і 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DВС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, якщо бісектриса кута 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DВС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утворює зі стороною 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В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ут, більший за кут АВС на 50º.  </w:t>
      </w:r>
    </w:p>
    <w:p>
      <w:pPr>
        <w:pStyle w:val="ListParagraph"/>
        <w:tabs>
          <w:tab w:val="clear" w:pos="708"/>
          <w:tab w:val="left" w:pos="180" w:leader="none"/>
          <w:tab w:val="left" w:pos="360" w:leader="none"/>
        </w:tabs>
        <w:spacing w:lineRule="auto" w:line="240" w:before="240" w:after="240"/>
        <w:ind w:left="180" w:hanging="18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vertAlign w:val="superscript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Відповідь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 w:eastAsia="ru-RU"/>
        </w:rPr>
        <w:t>100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  <w:lang w:val="uk-UA" w:eastAsia="ru-RU"/>
        </w:rPr>
        <w:t xml:space="preserve">0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uk-UA" w:eastAsia="ru-RU"/>
        </w:rPr>
        <w:t>, 80</w:t>
      </w:r>
      <w:r>
        <w:rPr>
          <w:rFonts w:cs="Times New Roman" w:ascii="Times New Roman" w:hAnsi="Times New Roman"/>
          <w:b/>
          <w:color w:val="FF0000"/>
          <w:sz w:val="24"/>
          <w:szCs w:val="24"/>
          <w:vertAlign w:val="superscript"/>
          <w:lang w:val="uk-UA" w:eastAsia="ru-RU"/>
        </w:rPr>
        <w:t>0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ього 14 балі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  <w:bCs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23:18:00Z</dcterms:created>
  <dc:creator>СЛАВА</dc:creator>
  <dc:description/>
  <cp:keywords/>
  <dc:language>en-US</dc:language>
  <cp:lastModifiedBy>Admin</cp:lastModifiedBy>
  <cp:lastPrinted>2014-01-25T14:36:00Z</cp:lastPrinted>
  <dcterms:modified xsi:type="dcterms:W3CDTF">2014-01-26T13:34:00Z</dcterms:modified>
  <cp:revision>16</cp:revision>
  <dc:subject/>
  <dc:title>Департамент освіти і науки, молоді та спорту Чернівецької обласної </dc:title>
</cp:coreProperties>
</file>