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522"/>
        <w:gridCol w:w="879"/>
        <w:gridCol w:w="1247"/>
        <w:gridCol w:w="567"/>
        <w:gridCol w:w="2410"/>
        <w:gridCol w:w="851"/>
        <w:gridCol w:w="1134"/>
        <w:gridCol w:w="708"/>
        <w:gridCol w:w="2268"/>
        <w:gridCol w:w="879"/>
        <w:gridCol w:w="992"/>
      </w:tblGrid>
      <w:tr>
        <w:trPr>
          <w:tblHeader w:val="true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а</w:t>
            </w:r>
          </w:p>
        </w:tc>
      </w:tr>
      <w:tr>
        <w:trPr>
          <w:tblHeader w:val="true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 мест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 место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 место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робьев </w:t>
              <w:br/>
              <w:t>Кирилл Дмитри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тушный </w:t>
              <w:br/>
              <w:t>Евгений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Манучарян </w:t>
              <w:br/>
              <w:t>Андрей Андре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  <w:br/>
              <w:t>№ 1</w:t>
            </w:r>
          </w:p>
        </w:tc>
      </w:tr>
      <w:tr>
        <w:trPr>
          <w:trHeight w:val="483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дин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ья Дмитри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учурка </w:t>
              <w:br/>
              <w:t>Окса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алуженко </w:t>
              <w:br/>
              <w:t>Вероника Яковл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нчук </w:t>
              <w:br/>
              <w:t xml:space="preserve">Ольга Юрьевн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влук </w:t>
              <w:br/>
              <w:t>Александр Руслан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усина </w:t>
              <w:br/>
              <w:t>Людмила Олего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СПЛ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люков </w:t>
              <w:br/>
              <w:t>Николай Дмитри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умиков </w:t>
              <w:br/>
              <w:t>Егор Олег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удик </w:t>
              <w:br/>
              <w:t>Ярослав Андре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3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лебов </w:t>
              <w:br/>
              <w:t>Андрей Игор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денко </w:t>
              <w:br/>
              <w:t xml:space="preserve">Алексей Сергее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ОШ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кляр </w:t>
              <w:br/>
              <w:t>Павло Евген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рдаков </w:t>
              <w:br/>
              <w:t>Денис Александро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  <w:br/>
              <w:t>№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женко </w:t>
              <w:br/>
              <w:t>Екатерина Виталь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ьяченко </w:t>
              <w:br/>
              <w:t>Сергей Андре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ротов </w:t>
              <w:br/>
              <w:t>Данил Кирилл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щенко Екатерина Александр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уленко </w:t>
              <w:br/>
              <w:t>Иван Андре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рницкая </w:t>
              <w:br/>
              <w:t xml:space="preserve">Татьяна Евген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  <w:br/>
              <w:t>№ 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лишко </w:t>
              <w:br/>
              <w:t>Никита Александр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алюков </w:t>
              <w:br/>
              <w:t>Александр Дмитриеви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Ридуха </w:t>
              <w:br/>
              <w:t>Кирилл Олег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тла </w:t>
              <w:br/>
              <w:t>Маргарита Виталь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С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9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апов </w:t>
              <w:br/>
              <w:t xml:space="preserve">Александр Андре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улко </w:t>
              <w:br/>
              <w:t>Игорь Игор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5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ванов </w:t>
              <w:br/>
              <w:t xml:space="preserve">Артем Игор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фаненкова </w:t>
              <w:br/>
              <w:t>Татьяна Никола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4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Ежов </w:t>
              <w:br/>
              <w:t>Владислав Олег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урлакова Елизавета Владимиро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8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аульский </w:t>
              <w:br/>
              <w:t>Иван Серге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ОШ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33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ергеев </w:t>
              <w:br/>
              <w:t>Никита Геннадь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7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арпюк Александр Вячеслав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Щербакова </w:t>
              <w:br/>
              <w:t xml:space="preserve">Софья Александровн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Гимн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4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ролев </w:t>
              <w:br/>
              <w:t>Олег Серге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ртьянов </w:t>
              <w:br/>
              <w:t xml:space="preserve">Александр Серге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быкина </w:t>
              <w:br/>
              <w:t xml:space="preserve">Влада Игоривн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</w:t>
              <w:br/>
              <w:t>№ 29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анчоха </w:t>
              <w:br/>
              <w:t>Анна Павло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>№ 7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Азизов </w:t>
              <w:br/>
              <w:t>Эдуард Гаджие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ПЛ</w:t>
            </w:r>
          </w:p>
        </w:tc>
      </w:tr>
      <w:tr>
        <w:trPr>
          <w:trHeight w:val="160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вловский </w:t>
              <w:br/>
              <w:t>Дмитрий Борисович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Ш </w:t>
              <w:br/>
              <w:t>№ 29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калев </w:t>
              <w:br/>
              <w:t xml:space="preserve">Александр Дмитри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</w:t>
              <w:br/>
              <w:t>№ 23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екалин </w:t>
              <w:br/>
              <w:t xml:space="preserve">Никита Андре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Кондратюк </w:t>
              <w:br/>
              <w:t>Анна Никола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>№ 1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чаев </w:t>
              <w:br/>
              <w:t xml:space="preserve">Дмитрий Андре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</w:t>
              <w:br/>
              <w:t xml:space="preserve">Ксения Евгеньевн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4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Яковлева </w:t>
              <w:br/>
              <w:t>Анна Андреев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</w:t>
              <w:br/>
              <w:t>№ 9</w:t>
            </w:r>
          </w:p>
        </w:tc>
      </w:tr>
      <w:tr>
        <w:trPr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хмалев </w:t>
              <w:br/>
              <w:t xml:space="preserve">Денис Серге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Гимн. </w:t>
              <w:br/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416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х </w:t>
              <w:br/>
              <w:t xml:space="preserve">Андрей Анатольевич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Ш </w:t>
              <w:br/>
              <w:t>№ 5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Hps">
    <w:name w:val="hps"/>
    <w:basedOn w:val="Style11"/>
    <w:qFormat/>
    <w:rPr/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Без інтервалів Знак"/>
    <w:qFormat/>
    <w:rPr>
      <w:rFonts w:ascii="Times New Roman" w:hAnsi="Times New Roman" w:eastAsia="Times New Roman" w:cs="Times New Roman"/>
      <w:szCs w:val="20"/>
    </w:rPr>
  </w:style>
  <w:style w:type="character" w:styleId="2">
    <w:name w:val="Основний текст з відступом 2 Знак"/>
    <w:qFormat/>
    <w:rPr>
      <w:rFonts w:ascii="Arial" w:hAnsi="Arial" w:eastAsia="Times New Roman" w:cs="Arial"/>
      <w:sz w:val="20"/>
      <w:szCs w:val="24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5">
    <w:name w:val="Нижній колонтитул Знак"/>
    <w:qFormat/>
    <w:rPr>
      <w:rFonts w:ascii="Times New Roman" w:hAnsi="Times New Roman" w:eastAsia="Calibri" w:cs="Times New Roman"/>
      <w:sz w:val="24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11">
    <w:name w:val="Основной текст с отступом Знак1"/>
    <w:basedOn w:val="Style11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1">
    <w:name w:val="Основний текст з відступом 2"/>
    <w:basedOn w:val="Normal"/>
    <w:qFormat/>
    <w:pPr>
      <w:spacing w:lineRule="auto" w:line="240" w:before="0" w:after="0"/>
      <w:ind w:left="2160" w:hanging="360"/>
    </w:pPr>
    <w:rPr>
      <w:rFonts w:ascii="Arial" w:hAnsi="Arial" w:eastAsia="Times New Roman" w:cs="Arial"/>
      <w:sz w:val="20"/>
      <w:szCs w:val="24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4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suppressAutoHyphens w:val="tru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3544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08:38:00Z</dcterms:created>
  <dc:creator>rukavicina</dc:creator>
  <dc:description/>
  <dc:language>en-US</dc:language>
  <cp:lastModifiedBy>Danylo</cp:lastModifiedBy>
  <dcterms:modified xsi:type="dcterms:W3CDTF">2014-05-01T08:38:00Z</dcterms:modified>
  <cp:revision>2</cp:revision>
  <dc:subject/>
  <dc:title/>
</cp:coreProperties>
</file>