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</w:t>
      </w:r>
      <w:r>
        <w:rPr/>
        <w:t xml:space="preserve">М І Н І С Т Е Р С Т В О </w:t>
        <w:tab/>
        <w:tab/>
        <w:tab/>
        <w:t xml:space="preserve">  </w:t>
        <w:tab/>
        <w:t xml:space="preserve">         </w:t>
        <w:tab/>
        <w:tab/>
        <w:t xml:space="preserve">          А К А Д Е М І Я</w:t>
      </w:r>
    </w:p>
    <w:p>
      <w:pPr>
        <w:pStyle w:val="2"/>
        <w:rPr/>
      </w:pPr>
      <w:r>
        <w:rPr/>
        <w:t xml:space="preserve">О С В І Т И   І   Н А У К И </w:t>
        <w:tab/>
        <w:tab/>
        <w:tab/>
        <w:t xml:space="preserve">        </w:t>
        <w:tab/>
        <w:t xml:space="preserve">       П Е Д А Г О Г І Ч Н И Х   Н А У К</w:t>
      </w:r>
    </w:p>
    <w:p>
      <w:pPr>
        <w:pStyle w:val="Style1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</w:t>
      </w:r>
      <w:r>
        <w:rPr>
          <w:b/>
          <w:sz w:val="24"/>
          <w:lang w:val="uk-UA"/>
        </w:rPr>
        <w:t>У К Р А Ї Н И</w:t>
        <w:tab/>
        <w:tab/>
        <w:tab/>
        <w:tab/>
        <w:tab/>
        <w:tab/>
        <w:tab/>
        <w:t xml:space="preserve">            У К Р А Ї Н И</w:t>
      </w:r>
    </w:p>
    <w:p>
      <w:pPr>
        <w:pStyle w:val="Style14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1"/>
        <w:rPr/>
      </w:pPr>
      <w:r>
        <w:rPr/>
        <w:t>Н А К А З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both"/>
        <w:rPr>
          <w:u w:val="singl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</w:t>
      </w:r>
      <w:r>
        <w:rPr>
          <w:u w:val="single"/>
          <w:lang w:val="uk-UA"/>
        </w:rPr>
        <w:t>06</w:t>
      </w:r>
      <w:r>
        <w:rPr>
          <w:lang w:val="uk-UA"/>
        </w:rPr>
        <w:t>"</w:t>
      </w:r>
      <w:r>
        <w:rPr>
          <w:u w:val="single"/>
          <w:lang w:val="uk-UA"/>
        </w:rPr>
        <w:t xml:space="preserve">       03       </w:t>
      </w:r>
      <w:r>
        <w:rPr>
          <w:lang w:val="uk-UA"/>
        </w:rPr>
        <w:t xml:space="preserve"> 2009  року</w:t>
        <w:tab/>
        <w:tab/>
        <w:tab/>
        <w:t xml:space="preserve"> </w:t>
        <w:tab/>
        <w:t xml:space="preserve">                   № </w:t>
      </w:r>
      <w:r>
        <w:rPr>
          <w:u w:val="single"/>
          <w:lang w:val="uk-UA"/>
        </w:rPr>
        <w:t>218/21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м. Київ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Про проведення ІV етапу Всеукраїнських</w:t>
      </w:r>
    </w:p>
    <w:p>
      <w:pPr>
        <w:pStyle w:val="Style14"/>
        <w:rPr>
          <w:lang w:val="uk-UA"/>
        </w:rPr>
      </w:pPr>
      <w:r>
        <w:rPr>
          <w:lang w:val="uk-UA"/>
        </w:rPr>
        <w:t>учнівських олімпіад з навчальних предметів</w:t>
      </w:r>
    </w:p>
    <w:p>
      <w:pPr>
        <w:pStyle w:val="Style14"/>
        <w:rPr>
          <w:lang w:val="uk-UA"/>
        </w:rPr>
      </w:pPr>
      <w:r>
        <w:rPr>
          <w:lang w:val="uk-UA"/>
        </w:rPr>
        <w:t>та фінального етапу турнірів у 2008/2009</w:t>
      </w:r>
    </w:p>
    <w:p>
      <w:pPr>
        <w:pStyle w:val="Style14"/>
        <w:rPr>
          <w:lang w:val="uk-UA"/>
        </w:rPr>
      </w:pPr>
      <w:r>
        <w:rPr>
          <w:lang w:val="uk-UA"/>
        </w:rPr>
        <w:t>навчальному році</w:t>
      </w:r>
    </w:p>
    <w:p>
      <w:pPr>
        <w:pStyle w:val="Style1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Відповідно до Державної цільової програми роботи з обдарованою молоддю на 2007-2010 роки, затвердженої постановою Кабінету Міністрів України від 8 серпня 2007 року № 1016, і згідно з чинним Положенням про Всеукраїнські учнівські олімпіади з базових і спеціальних дисциплін, турніри, конкурси-захисти науково-дослідницьких робіт та конкурси фахової майстерності, затвердженим наказом Міністерства освіти України від 18 серпня 1998 року № 305, з метою пошуку, підтримки, розвитку творчого потенціалу обдарованої молоді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>Н А К А З У Є М О: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 Провести у 2009 році ІV етап Всеукраїнських учнівських олім</w:t>
        <w:softHyphen/>
        <w:t>піад з українсь</w:t>
        <w:softHyphen/>
        <w:t>кої мови і літератури, історії, основ право</w:t>
        <w:softHyphen/>
        <w:softHyphen/>
        <w:softHyphen/>
        <w:t>знав</w:t>
        <w:softHyphen/>
        <w:t>с</w:t>
        <w:softHyphen/>
        <w:t>т</w:t>
        <w:softHyphen/>
        <w:t>ва, іноземних мов (англійської, іспансь</w:t>
        <w:softHyphen/>
        <w:t>кої, німець</w:t>
        <w:softHyphen/>
        <w:t>кої, французької), ма</w:t>
        <w:softHyphen/>
        <w:t>те</w:t>
        <w:softHyphen/>
        <w:softHyphen/>
        <w:t>мати</w:t>
        <w:softHyphen/>
        <w:t xml:space="preserve">ки, фізики, хімії, географії,  інформатики, основ економіки, трудового навчання </w:t>
      </w:r>
      <w:r>
        <w:rPr>
          <w:b/>
          <w:i/>
          <w:lang w:val="uk-UA"/>
        </w:rPr>
        <w:t xml:space="preserve">з 22 по 27 березня, </w:t>
      </w:r>
      <w:r>
        <w:rPr>
          <w:lang w:val="uk-UA"/>
        </w:rPr>
        <w:t xml:space="preserve">з біології з екологією – </w:t>
      </w:r>
      <w:r>
        <w:rPr>
          <w:b/>
          <w:i/>
          <w:lang w:val="uk-UA"/>
        </w:rPr>
        <w:t>з 23 по 28 березня:</w:t>
      </w:r>
    </w:p>
    <w:p>
      <w:pPr>
        <w:pStyle w:val="Style14"/>
        <w:jc w:val="both"/>
        <w:rPr/>
      </w:pPr>
      <w:r>
        <w:rPr>
          <w:lang w:val="uk-UA"/>
        </w:rPr>
        <w:tab/>
        <w:t>- з  української мови і літератури - у м.Херсоні (учасників 220 осіб, в тому числі 127 учнів, 36 керівників команд,  42 члени журі, 15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історії - у м.Ужгороді (учасників 286 осіб, в тому числі 170 учнів,                        42 керівники команд,  50 членів журі, 24 члени орг</w:t>
        <w:softHyphen/>
        <w:t>ко</w:t>
        <w:softHyphen/>
        <w:t>мітету);</w:t>
      </w:r>
    </w:p>
    <w:p>
      <w:pPr>
        <w:pStyle w:val="21"/>
        <w:rPr/>
      </w:pPr>
      <w:r>
        <w:rPr>
          <w:sz w:val="28"/>
        </w:rPr>
        <w:t>- з основ правознавства - у м.Черкасах (учасників 201 особа, в тому числі                   127 учнів, 36 керівників команд, 25 членів журі, 13 членів оргкомітету);</w:t>
      </w:r>
    </w:p>
    <w:p>
      <w:pPr>
        <w:pStyle w:val="Style14"/>
        <w:ind w:firstLine="720"/>
        <w:jc w:val="both"/>
        <w:rPr/>
      </w:pPr>
      <w:r>
        <w:rPr>
          <w:lang w:val="uk-UA"/>
        </w:rPr>
        <w:t>- з англійської мови – у м.Білій Церкві Київської області (учасників                         225 осіб, в тому числі  127 учнів, 36 керівників команд, 46 членів журі, 16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іспанської мови – у м.Білій Церкві Київської області (учасників                          157 осіб,  в тому числі 95 учнів, 24 керівники команд, 22 члени журі, 16 членів оргкомітету);</w:t>
      </w:r>
    </w:p>
    <w:p>
      <w:pPr>
        <w:pStyle w:val="Style14"/>
        <w:ind w:firstLine="720"/>
        <w:jc w:val="both"/>
        <w:rPr/>
      </w:pPr>
      <w:r>
        <w:rPr>
          <w:lang w:val="uk-UA"/>
        </w:rPr>
        <w:t xml:space="preserve">- з німецької мови – у м.Донецьку (учасників 214 осіб, в тому числі </w:t>
        <w:br/>
        <w:t>128  учнів,  34 керівники команд,  39 членів журі, 13 членів оргкомітету);</w:t>
      </w:r>
    </w:p>
    <w:p>
      <w:pPr>
        <w:pStyle w:val="Style14"/>
        <w:ind w:firstLine="720"/>
        <w:jc w:val="both"/>
        <w:rPr/>
      </w:pPr>
      <w:r>
        <w:rPr>
          <w:lang w:val="uk-UA"/>
        </w:rPr>
        <w:t xml:space="preserve">- з французької мови – у м.Донецьку (учасників  </w:t>
      </w:r>
      <w:r>
        <w:rPr>
          <w:szCs w:val="28"/>
          <w:lang w:val="uk-UA"/>
        </w:rPr>
        <w:t xml:space="preserve">211 </w:t>
      </w:r>
      <w:r>
        <w:rPr>
          <w:lang w:val="uk-UA"/>
        </w:rPr>
        <w:t xml:space="preserve">осіб, в тому числі </w:t>
        <w:br/>
        <w:t>125 учнів, 34 керівники команд,  39 членів журі,  13 членів оргкомітету);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- з математики – у м.Рівному (учасників 310 осіб, в тому числі </w:t>
        <w:br/>
        <w:t>184 учні, 43 керівники команд,  60 членів журі,  23 члени оргкомітет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з фізики – у м.Севастополі (учасників 308 осіб, в тому числі 183 учні, </w:t>
        <w:br/>
        <w:t>43 керівники команд, 54 члени журі, 28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хімії – у м.Одесі (учасників 278 осіб, в тому числі 178 учнів,                                43 керівники команд, 35 членів журі,  22  члени оргкомітету)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 xml:space="preserve">- з біології з екологією – у м.Тернополі (учасників 280 осіб, в тому числі </w:t>
        <w:br/>
        <w:t>178 учнів, 42 керівники команд, 41 член журі, 19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географії – у м.Запоріжжі (учасників  280 осіб, в тому числі 174 учні,   </w:t>
        <w:br/>
        <w:t>42 керівники команд, 44 члени журі, 20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>- з інформатики – у м.Хмельницькому (учасників 215 осіб, в тому числі                      140 учнів, 34 керівники команд,  27 членів журі, 14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основ економіки – у м.Алушті </w:t>
      </w:r>
      <w:r>
        <w:rPr>
          <w:caps/>
          <w:lang w:val="uk-UA"/>
        </w:rPr>
        <w:t>а</w:t>
      </w:r>
      <w:r>
        <w:rPr>
          <w:lang w:val="uk-UA"/>
        </w:rPr>
        <w:t>втономної Республіки Крим (учасників 226  осіб, в тому числі  129 учнів, 35 керівників команд, 44 члени журі, 18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трудового навчання – у м.Луганську (учасників 164 особи,  в  тому числі </w:t>
        <w:br/>
        <w:t>90 учнів, 30 керівників  команд,  21 член  журі,  23 члени оргкомітету)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2. Провести фінальний етап Всеукраїнських турнірів за умови, що витрати на проведення змагань нестимуть установи, які їх проводять, відряджають учасників, членів  оргкомітетів та журі, а також спонсори. </w:t>
      </w:r>
    </w:p>
    <w:p>
      <w:pPr>
        <w:pStyle w:val="Style14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Фінальний етап турнірів провести: </w:t>
      </w:r>
    </w:p>
    <w:p>
      <w:pPr>
        <w:pStyle w:val="Style14"/>
        <w:ind w:firstLine="720"/>
        <w:jc w:val="both"/>
        <w:rPr/>
      </w:pPr>
      <w:r>
        <w:rPr>
          <w:lang w:val="uk-UA"/>
        </w:rPr>
        <w:t>юних журналістів – з 10 по 14 квітня  в м. Сумах  (учасників 196 осіб,                      в тому числі 120 учнів, 15 керівників команд, 52 члени журі, 9 членів оргкомітету);</w:t>
      </w:r>
    </w:p>
    <w:p>
      <w:pPr>
        <w:pStyle w:val="Style1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>юних істориків – з 10 по 14 квітня в м.Луцьку  (учасників 245 осіб, в тому числі  150 учнів, 20 керівників команд, 60 членів журі, 15 членів оргкомітету).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Style14"/>
        <w:jc w:val="both"/>
        <w:rPr/>
      </w:pPr>
      <w:r>
        <w:rPr>
          <w:lang w:val="uk-UA"/>
        </w:rPr>
        <w:tab/>
        <w:t>3. Відповідальність за організацію і проведення ІV етапу Всеукраїнських учнівських олімпіад покласти на Міністерство освіти і науки Автономної Республіки Крим, відповідні управління освіти і науки обласних та Севастопольської міської державних адміністрацій, навчальні заклади, на базі яких проводитимуться олімпіади, а саме:</w:t>
      </w:r>
    </w:p>
    <w:p>
      <w:pPr>
        <w:pStyle w:val="Style14"/>
        <w:jc w:val="both"/>
        <w:rPr/>
      </w:pPr>
      <w:r>
        <w:rPr>
          <w:lang w:val="uk-UA"/>
        </w:rPr>
        <w:tab/>
        <w:t>- з української мови та літератури – на управління освіти і науки Херсонської обласної державної адміністрації (Сух В.В.) та Південноукраїнський регіональний інститут післядипломної освіти педагогічних кадрів</w:t>
      </w:r>
      <w:r>
        <w:rPr>
          <w:sz w:val="25"/>
          <w:lang w:val="uk-UA"/>
        </w:rPr>
        <w:t xml:space="preserve"> </w:t>
      </w:r>
      <w:r>
        <w:rPr>
          <w:lang w:val="uk-UA"/>
        </w:rPr>
        <w:t>(Зубко А.М.);</w:t>
      </w:r>
    </w:p>
    <w:p>
      <w:pPr>
        <w:pStyle w:val="Style14"/>
        <w:jc w:val="both"/>
        <w:rPr/>
      </w:pPr>
      <w:r>
        <w:rPr>
          <w:lang w:val="uk-UA"/>
        </w:rPr>
        <w:tab/>
        <w:t>- з історії – на  управління освіти і науки Закарпатської обласної державної адміністрації (Мотильчак М.А.) та Закарпатський інститут післядипломної педагогічної освіти (Талапканич М.І.);</w:t>
      </w:r>
    </w:p>
    <w:p>
      <w:pPr>
        <w:pStyle w:val="Style1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- з основ правознавства – на управління освіти і науки Черкаської обласної державної адміністрації (Фещенко О.В.) та Черкаський  обласний інститут післядипломної освіти педагогічних працівників (Чепурна Н.М.);</w:t>
      </w:r>
    </w:p>
    <w:p>
      <w:pPr>
        <w:pStyle w:val="Style15"/>
        <w:ind w:firstLine="720"/>
        <w:rPr/>
      </w:pPr>
      <w:r>
        <w:rPr>
          <w:sz w:val="28"/>
        </w:rPr>
        <w:t>- з англійської та іспанської мов – на Головне управління освіти і науки Київської обласної державної адміністрації (Бутник В.Г.) і Київський обласний інститут післядипломної освіти педагогічних кадрів (Клокар Н.І.);</w:t>
      </w:r>
    </w:p>
    <w:p>
      <w:pPr>
        <w:pStyle w:val="Style14"/>
        <w:jc w:val="both"/>
        <w:rPr/>
      </w:pPr>
      <w:r>
        <w:rPr>
          <w:lang w:val="uk-UA"/>
        </w:rPr>
        <w:tab/>
        <w:t>- з німецької та французької мов – на управління освіти і науки Донецької обласної державної адміністрації (Соловйов Ю.І.) та Донецький обласний інститут післядипломної педагогічної освіти (Чернишов О.І.);</w:t>
      </w:r>
    </w:p>
    <w:p>
      <w:pPr>
        <w:pStyle w:val="21"/>
        <w:rPr/>
      </w:pPr>
      <w:r>
        <w:rPr>
          <w:sz w:val="28"/>
        </w:rPr>
        <w:t>- з математики – на управління освіти і науки Рівненської обласної державної адміністрації (Вєтров І.В.) та Рівненський обласний інститут післядипломної педагогічної освіти (Віднічук М.А.);</w:t>
      </w:r>
    </w:p>
    <w:p>
      <w:pPr>
        <w:pStyle w:val="Style15"/>
        <w:rPr/>
      </w:pPr>
      <w:r>
        <w:rPr>
          <w:sz w:val="28"/>
        </w:rPr>
        <w:tab/>
        <w:t>- з фізики – на управління освіти і науки Севастопольської міської державної адміністрації (Чербаджи М.І.) та Інститут післядипломної освіти  Севастопольського міського гуманітарного університету (Стародубцева І.В.);</w:t>
      </w:r>
    </w:p>
    <w:p>
      <w:pPr>
        <w:pStyle w:val="Style14"/>
        <w:jc w:val="both"/>
        <w:rPr/>
      </w:pPr>
      <w:r>
        <w:rPr>
          <w:lang w:val="uk-UA"/>
        </w:rPr>
        <w:tab/>
        <w:t>- з хімії – на управління освіти і наукової діяльності Одеської обласної державної адміністрації (Демченко Д.М.) та Одеський обласний інститут удосконалення вчителів (</w:t>
      </w:r>
      <w:r>
        <w:rPr>
          <w:caps/>
          <w:lang w:val="uk-UA"/>
        </w:rPr>
        <w:t>К</w:t>
      </w:r>
      <w:r>
        <w:rPr>
          <w:lang w:val="uk-UA"/>
        </w:rPr>
        <w:t>авалеров В.А.);</w:t>
      </w:r>
    </w:p>
    <w:p>
      <w:pPr>
        <w:pStyle w:val="3"/>
        <w:rPr/>
      </w:pPr>
      <w:r>
        <w:rPr>
          <w:sz w:val="28"/>
        </w:rPr>
        <w:t>- з біології з екологією – на управління освіти і науки Тернопільської обласної  державної  адміністрації (</w:t>
      </w:r>
      <w:r>
        <w:rPr>
          <w:caps/>
          <w:sz w:val="28"/>
        </w:rPr>
        <w:t>З</w:t>
      </w:r>
      <w:r>
        <w:rPr>
          <w:sz w:val="28"/>
        </w:rPr>
        <w:t>апорожан І</w:t>
      </w:r>
      <w:r>
        <w:rPr>
          <w:caps/>
          <w:sz w:val="28"/>
        </w:rPr>
        <w:t>.Г.)</w:t>
      </w:r>
      <w:r>
        <w:rPr>
          <w:sz w:val="28"/>
        </w:rPr>
        <w:t xml:space="preserve"> та Тернопільський обласний комунальний інститут післядипломної педагогічної освіти (</w:t>
      </w:r>
      <w:r>
        <w:rPr>
          <w:caps/>
          <w:sz w:val="28"/>
        </w:rPr>
        <w:t>Б</w:t>
      </w:r>
      <w:r>
        <w:rPr>
          <w:sz w:val="28"/>
        </w:rPr>
        <w:t>уган Ю.В.)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- з географії -  на управління освіти і науки Запорізької обласної державної адміністрації (Вєрозубов О.Г.) та  Запорізький обласний інститут післядипломної педагогічної освіти  (Пашков В.В.);</w:t>
      </w:r>
    </w:p>
    <w:p>
      <w:pPr>
        <w:pStyle w:val="Style14"/>
        <w:jc w:val="both"/>
        <w:rPr/>
      </w:pPr>
      <w:r>
        <w:rPr>
          <w:lang w:val="uk-UA"/>
        </w:rPr>
        <w:tab/>
        <w:t>- з інформатики – на управління освіти і науки  Хмельницької обласної державної адміністрації (Жолобок Н.В.) та Хмельницький обласний інститут післядипломної педагогічної освіти (Войтенко В.І.);</w:t>
      </w:r>
    </w:p>
    <w:p>
      <w:pPr>
        <w:pStyle w:val="21"/>
        <w:rPr/>
      </w:pPr>
      <w:r>
        <w:rPr>
          <w:sz w:val="28"/>
        </w:rPr>
        <w:t>- з основ економіки – на Міністерство освіти і науки Автономної Республіки Крим (Лавров В.В.) та Кримський республіканський інститут післядипломної педагогічної освіти (Рудяков О.М.);</w:t>
      </w:r>
    </w:p>
    <w:p>
      <w:pPr>
        <w:pStyle w:val="21"/>
        <w:rPr/>
      </w:pPr>
      <w:r>
        <w:rPr>
          <w:sz w:val="28"/>
        </w:rPr>
        <w:t>- з трудового навчання – на управління освіти і науки Луганської                    обласної державної адміністрації (Цимбал І.І.) та Луганський обласний інститут післядипломної педагогічної освіти (Сорочан Т.М.)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</w:rPr>
      </w:pPr>
      <w:r>
        <w:rPr>
          <w:sz w:val="28"/>
        </w:rPr>
        <w:t>4. Відповідальність за організацію і проведення фінальних етапів турнірів покласти на відповідні управління освіти і науки обласних державних адміністрацій, навчальні заклади, на базі яких проводитимуться турніри, а саме:</w:t>
      </w:r>
    </w:p>
    <w:p>
      <w:pPr>
        <w:pStyle w:val="Style14"/>
        <w:ind w:firstLine="709"/>
        <w:jc w:val="both"/>
        <w:rPr/>
      </w:pPr>
      <w:r>
        <w:rPr>
          <w:lang w:val="uk-UA"/>
        </w:rPr>
        <w:t>- юних журналістів – на управління освіти і науки Сумської обласної державної адміністрації (Пшенична Л.В.) та Сумський обласний інститут післядипломної педагогічної освіти (Живодьор В.Ф.)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істориків – на управління освіти і науки Волинської обласної державної адміністрації (Попович М.М.) та Волинський інститут  після</w:t>
        <w:softHyphen/>
        <w:t>дипломної  педагогічної освіти (Сташенко М.О.).</w:t>
      </w:r>
    </w:p>
    <w:p>
      <w:pPr>
        <w:pStyle w:val="Style14"/>
        <w:jc w:val="both"/>
        <w:rPr/>
      </w:pPr>
      <w:r>
        <w:rPr>
          <w:lang w:val="uk-UA"/>
        </w:rPr>
        <w:tab/>
        <w:t>5. Інституту інноваційних технологій і змісту освіти Міністерства освіти і науки України (Удод О.А.) забезпечити організаційне та науково-методичне керівництво проведенням ІV етапу Всеукраїнських учнів</w:t>
        <w:softHyphen/>
        <w:t>ських олімпіад і фінальних етапів турнірів.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6. Відповідальність за координування й узгодження дій відповідних оргкомітетів і журі олімпіад та  дотримання вимог чинного Положення при проведенні ІV етапу Всеукраїнських учнівських олім</w:t>
        <w:softHyphen/>
        <w:t xml:space="preserve">піад покласти: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з української мови та літератури – на Таранік-Ткачук К.В., головного спеціаліста Міністерства освіти і науки України;</w:t>
      </w:r>
    </w:p>
    <w:p>
      <w:pPr>
        <w:pStyle w:val="Style14"/>
        <w:jc w:val="both"/>
        <w:rPr/>
      </w:pPr>
      <w:r>
        <w:rPr>
          <w:lang w:val="uk-UA"/>
        </w:rPr>
        <w:tab/>
        <w:t>- з історії – на Черкаську Л.С., методиста Інституту інноваційних технологій і змісту освіти;</w:t>
      </w:r>
    </w:p>
    <w:p>
      <w:pPr>
        <w:pStyle w:val="Style14"/>
        <w:jc w:val="both"/>
        <w:rPr/>
      </w:pPr>
      <w:r>
        <w:rPr>
          <w:lang w:val="uk-UA"/>
        </w:rPr>
        <w:tab/>
        <w:t>- з основ правознавства – на Євтушенко Р.І., головного спеціаліста Міністерства освіти і науки України;</w:t>
      </w:r>
    </w:p>
    <w:p>
      <w:pPr>
        <w:pStyle w:val="Style14"/>
        <w:jc w:val="both"/>
        <w:rPr/>
      </w:pPr>
      <w:r>
        <w:rPr>
          <w:lang w:val="uk-UA"/>
        </w:rPr>
        <w:tab/>
        <w:t>- з англійської та іспанської мов – на Олійник Л.І., старшого наукового співробітника Інституту інноваційних технологій і змісту освіти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- з німецької та французької мов – на Коваленко О.Я., головного спеціаліста Міністерства освіти і науки України;</w:t>
      </w:r>
    </w:p>
    <w:p>
      <w:pPr>
        <w:pStyle w:val="Style14"/>
        <w:jc w:val="both"/>
        <w:rPr/>
      </w:pPr>
      <w:r>
        <w:rPr>
          <w:lang w:val="uk-UA"/>
        </w:rPr>
        <w:tab/>
        <w:t>- з математики – на Прокопенко Н.С., головного спеціаліста Міністерства освіти і науки України;</w:t>
      </w:r>
    </w:p>
    <w:p>
      <w:pPr>
        <w:pStyle w:val="Style14"/>
        <w:jc w:val="both"/>
        <w:rPr/>
      </w:pPr>
      <w:r>
        <w:rPr>
          <w:lang w:val="uk-UA"/>
        </w:rPr>
        <w:tab/>
        <w:t>- з фізики – на Кремінського Б.Г., старшого наукового співробітника Інституту інноваційних технологій і змісту освіти;</w:t>
      </w:r>
    </w:p>
    <w:p>
      <w:pPr>
        <w:pStyle w:val="Style14"/>
        <w:jc w:val="both"/>
        <w:rPr/>
      </w:pPr>
      <w:r>
        <w:rPr>
          <w:lang w:val="uk-UA"/>
        </w:rPr>
        <w:tab/>
        <w:t>- з хімії – на Мальченко Г.І., методиста Інституту інноваційних технологій і змісту освіти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з біології з екологією – на Фіцайло С.С., головного спеціаліста Міністерства освіти і науки України (біологія); Мистюк С.П., методиста Інституту інноваційних технологій і змісту освіти (екологія)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- з географії – на Бєскову Н.В., начальника відділу Міністерства освіти і науки України;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інформатики – на Гунько Л.В., начальника відділу Інституту інноваційних технологій і змісту освіти;  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основ економіки – на Литвиненко О.О., методиста Інституту інноваційних технологій і змісту освіти;  </w:t>
      </w:r>
    </w:p>
    <w:p>
      <w:pPr>
        <w:pStyle w:val="Style14"/>
        <w:jc w:val="both"/>
        <w:rPr/>
      </w:pPr>
      <w:r>
        <w:rPr>
          <w:lang w:val="uk-UA"/>
        </w:rPr>
        <w:tab/>
        <w:t>- з трудового навчання – на Дятленка С.М., головного спеціаліста Міністерства освіти і науки Україн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 xml:space="preserve">7. Відповідальність за координування й узгодження дій відповідних оргкомітетів і журі турнірів та дотримання вимог чинного Положення при проведенні фінального етапу Всеукраїнських турнірів покласти: </w:t>
      </w:r>
    </w:p>
    <w:p>
      <w:pPr>
        <w:pStyle w:val="Style14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 xml:space="preserve"> - юних журналістів  -  на Пясецьку Л.І., завідувача сектору Інституту інноваційних технологій і змісту освіти;</w:t>
      </w:r>
    </w:p>
    <w:p>
      <w:pPr>
        <w:pStyle w:val="Style14"/>
        <w:jc w:val="both"/>
        <w:rPr/>
      </w:pPr>
      <w:r>
        <w:rPr>
          <w:lang w:val="uk-UA"/>
        </w:rPr>
        <w:tab/>
        <w:t>- юних істориків – на Гінетову Т.Л., завідувача сектору Інституту інноваційних технологій і змісту осві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8. Призначити експертами-консультантами на Всеукраїнські учнівсь</w:t>
        <w:softHyphen/>
        <w:t>кі олімпіади:</w:t>
      </w:r>
    </w:p>
    <w:p>
      <w:pPr>
        <w:pStyle w:val="Style15"/>
        <w:rPr/>
      </w:pPr>
      <w:r>
        <w:rPr>
          <w:sz w:val="28"/>
        </w:rPr>
        <w:tab/>
        <w:t xml:space="preserve">- з української мови та літератури –Панченка В.Є., професора  Національного університету «Києво-Могилянська академія», доктора філологічних наук; Паламар Л.М., професора Інституту філології Київського національного університету імені Тараса Шевченка, доктора філологічних наук; </w:t>
      </w:r>
    </w:p>
    <w:p>
      <w:pPr>
        <w:pStyle w:val="Style15"/>
        <w:rPr/>
      </w:pPr>
      <w:r>
        <w:rPr>
          <w:sz w:val="28"/>
        </w:rPr>
        <w:tab/>
        <w:t>- з історії – Бойка О.Д., ректора Ніжинського державного університету ім.Миколи Гоголя, професора, доктора політичних наук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>- з основ правознавства – Біленчука П.Д., професора Національного університету внутрішніх справ, кандидата юридичних наук;</w:t>
      </w:r>
    </w:p>
    <w:p>
      <w:pPr>
        <w:pStyle w:val="31"/>
        <w:ind w:firstLine="720"/>
        <w:rPr>
          <w:sz w:val="28"/>
        </w:rPr>
      </w:pPr>
      <w:r>
        <w:rPr>
          <w:sz w:val="28"/>
        </w:rPr>
        <w:t xml:space="preserve">- з англійської мови –  </w:t>
      </w:r>
      <w:r>
        <w:rPr>
          <w:color w:val="000000"/>
          <w:sz w:val="28"/>
        </w:rPr>
        <w:t>Надточій Н.О., доцента Запорізького національного університету, кандидата філологічних наук;</w:t>
      </w:r>
    </w:p>
    <w:p>
      <w:pPr>
        <w:pStyle w:val="Style14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з іспанської мови – Артемову Л.В., асистента Київського національного університету імені Тараса Шевченка;  </w:t>
      </w:r>
    </w:p>
    <w:p>
      <w:pPr>
        <w:pStyle w:val="Style14"/>
        <w:ind w:firstLine="720"/>
        <w:jc w:val="both"/>
        <w:rPr/>
      </w:pPr>
      <w:r>
        <w:rPr>
          <w:szCs w:val="28"/>
          <w:lang w:val="uk-UA"/>
        </w:rPr>
        <w:t xml:space="preserve">- з німецької мови – Білоус О.М., декана Кіровоградського державного педагогічного університету ім.Володимира Винниченка, доцента, кандидата філологічних наук;  </w:t>
      </w:r>
      <w:r>
        <w:rPr>
          <w:lang w:val="uk-UA"/>
        </w:rPr>
        <w:t>Мідяну Т.М., доцента Львівського національного університету ім.Івана Франка, кандидата філологічних наук;</w:t>
      </w:r>
    </w:p>
    <w:p>
      <w:pPr>
        <w:pStyle w:val="Style14"/>
        <w:ind w:firstLine="720"/>
        <w:jc w:val="both"/>
        <w:rPr/>
      </w:pPr>
      <w:r>
        <w:rPr>
          <w:lang w:val="uk-UA"/>
        </w:rPr>
        <w:t xml:space="preserve">- з французької мови – Львову Л.Ф., доцента Львівського національного університету ім.Івана Франка, кандидата філологічних наук; Бюрло Франка, директора </w:t>
      </w:r>
      <w:r>
        <w:rPr>
          <w:caps/>
          <w:lang w:val="uk-UA"/>
        </w:rPr>
        <w:t>ф</w:t>
      </w:r>
      <w:r>
        <w:rPr>
          <w:lang w:val="uk-UA"/>
        </w:rPr>
        <w:t>ранцузького культурного центру у м.Донецьку;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- з математики – Полякова О.В., доцента Дніпропетровського національного універ</w:t>
        <w:softHyphen/>
        <w:t>си</w:t>
        <w:softHyphen/>
        <w:t>тету, канди</w:t>
        <w:softHyphen/>
        <w:t>дата фізико-математичних наук;</w:t>
      </w:r>
    </w:p>
    <w:p>
      <w:pPr>
        <w:pStyle w:val="Style14"/>
        <w:jc w:val="both"/>
        <w:rPr/>
      </w:pPr>
      <w:r>
        <w:rPr>
          <w:lang w:val="uk-UA"/>
        </w:rPr>
        <w:tab/>
        <w:t xml:space="preserve">- з фізики -  </w:t>
      </w:r>
      <w:r>
        <w:rPr>
          <w:caps/>
          <w:lang w:val="uk-UA"/>
        </w:rPr>
        <w:t>Х</w:t>
      </w:r>
      <w:r>
        <w:rPr>
          <w:lang w:val="uk-UA"/>
        </w:rPr>
        <w:t>иминця В.В., завідувача кафедри Закарпатського інституту післядипломної педагогічної освіти, професора, доктора фізико-математичних наук;</w:t>
      </w:r>
    </w:p>
    <w:p>
      <w:pPr>
        <w:pStyle w:val="Style14"/>
        <w:ind w:firstLine="720"/>
        <w:jc w:val="both"/>
        <w:rPr/>
      </w:pPr>
      <w:r>
        <w:rPr>
          <w:lang w:val="uk-UA"/>
        </w:rPr>
        <w:t>- з хімії – Комарова</w:t>
      </w:r>
      <w:r>
        <w:rPr>
          <w:caps/>
          <w:lang w:val="uk-UA"/>
        </w:rPr>
        <w:t xml:space="preserve"> і.в., </w:t>
      </w:r>
      <w:r>
        <w:rPr>
          <w:lang w:val="uk-UA"/>
        </w:rPr>
        <w:t>завідувача кафедри Київського національного університету імені Тараса Шевчен</w:t>
        <w:softHyphen/>
        <w:t>ка, професора, доктора хімічних наук;</w:t>
      </w:r>
    </w:p>
    <w:p>
      <w:pPr>
        <w:pStyle w:val="Style14"/>
        <w:ind w:firstLine="720"/>
        <w:jc w:val="both"/>
        <w:rPr/>
      </w:pPr>
      <w:r>
        <w:rPr>
          <w:lang w:val="uk-UA"/>
        </w:rPr>
        <w:t xml:space="preserve">- з біології з екологією – Морозюк С.С., професора Національного педагогічного університету ім.М.Драгоманова, кандидата біологічних наук; </w:t>
      </w:r>
    </w:p>
    <w:p>
      <w:pPr>
        <w:pStyle w:val="21"/>
        <w:rPr>
          <w:sz w:val="28"/>
        </w:rPr>
      </w:pPr>
      <w:r>
        <w:rPr>
          <w:sz w:val="28"/>
        </w:rPr>
        <w:t>- з географії – Зеленську Л.І., завідувача кафедри Дніпропетровського національного університету, професора, доктора педагогічних наук;</w:t>
      </w:r>
    </w:p>
    <w:p>
      <w:pPr>
        <w:pStyle w:val="Style14"/>
        <w:jc w:val="both"/>
        <w:rPr/>
      </w:pPr>
      <w:r>
        <w:rPr>
          <w:lang w:val="uk-UA"/>
        </w:rPr>
        <w:tab/>
        <w:t>- з інформатики – Хижу О.Л., доцента Дніпропетровського національного університету, кандидата фізико-математичних наук;</w:t>
      </w:r>
    </w:p>
    <w:p>
      <w:pPr>
        <w:pStyle w:val="21"/>
        <w:rPr>
          <w:sz w:val="28"/>
        </w:rPr>
      </w:pPr>
      <w:r>
        <w:rPr>
          <w:sz w:val="28"/>
        </w:rPr>
        <w:t>- з основ економіки – Черкавського О.В., директора Дніпропетровської філії Університету економіки та права “КРОК”, доцента, кандидата економічних наук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- з трудового навчання –  </w:t>
      </w:r>
      <w:r>
        <w:rPr>
          <w:caps/>
          <w:sz w:val="28"/>
          <w:lang w:val="uk-UA"/>
        </w:rPr>
        <w:t>х</w:t>
      </w:r>
      <w:r>
        <w:rPr>
          <w:sz w:val="28"/>
          <w:lang w:val="uk-UA"/>
        </w:rPr>
        <w:t xml:space="preserve">одзицьку </w:t>
      </w:r>
      <w:r>
        <w:rPr>
          <w:caps/>
          <w:sz w:val="28"/>
          <w:lang w:val="uk-UA"/>
        </w:rPr>
        <w:t xml:space="preserve">і.ю., </w:t>
      </w:r>
      <w:r>
        <w:rPr>
          <w:sz w:val="28"/>
          <w:lang w:val="uk-UA"/>
        </w:rPr>
        <w:t xml:space="preserve">вчителя загальноосвітньої школи І-ІІІ ступенів № 243 м.Києва (обслуговуючі види праці); </w:t>
      </w:r>
      <w:r>
        <w:rPr>
          <w:caps/>
          <w:sz w:val="28"/>
          <w:lang w:val="uk-UA"/>
        </w:rPr>
        <w:t>м</w:t>
      </w:r>
      <w:r>
        <w:rPr>
          <w:sz w:val="28"/>
          <w:lang w:val="uk-UA"/>
        </w:rPr>
        <w:t>егем Є.І. – доцента Глухівського державного педагогічного університету ім. Олександра Довженка (технічні види праці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9. Призначити експертами-консультантами на Всеукраїнські учнівсь</w:t>
        <w:softHyphen/>
        <w:t>кі турніри: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- юних журналістів – Бутка О.В., віце-президента Національної радіокомпанії України;</w:t>
      </w:r>
    </w:p>
    <w:p>
      <w:pPr>
        <w:pStyle w:val="Style14"/>
        <w:jc w:val="both"/>
        <w:rPr/>
      </w:pPr>
      <w:r>
        <w:rPr>
          <w:lang w:val="uk-UA"/>
        </w:rPr>
        <w:tab/>
        <w:t>- юних істориків – Баханова К.О., проректора Бердянського державного педагогічного університету, професора, доктора педагогічних наук.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ab/>
        <w:t>10. Затвердити склад оргкомітетів і журі ІV етапу Всеукраїн</w:t>
        <w:softHyphen/>
        <w:t>ських учнівських олімпіад та фінальних етапів турнірів (додатки 1-32).</w:t>
      </w:r>
    </w:p>
    <w:p>
      <w:pPr>
        <w:pStyle w:val="Style14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5"/>
        <w:rPr/>
      </w:pPr>
      <w:r>
        <w:rPr>
          <w:sz w:val="28"/>
        </w:rPr>
        <w:tab/>
        <w:t>10.1. Оргкомітетам і журі ІV етапу Всеукраїн</w:t>
        <w:softHyphen/>
        <w:t>ських учнівських олімпіад та фінального етапу турнірів</w:t>
      </w:r>
      <w:r>
        <w:rPr/>
        <w:t xml:space="preserve"> </w:t>
      </w:r>
      <w:r>
        <w:rPr>
          <w:sz w:val="28"/>
        </w:rPr>
        <w:t>керуватись у своїй роботі Положен</w:t>
        <w:softHyphen/>
        <w:softHyphen/>
        <w:softHyphen/>
        <w:t xml:space="preserve">ням про Всеукраїнські учнівські олімпіади з базових і спеціальних дисциплін, </w:t>
        <w:br/>
        <w:t>турніри, конкурси-захисти науково-дослідницьких робіт та конкурси фахової майстерності, затвердженим наказом Міністерства освіти України від 18 серпня 1998 р. № 305; при нагородженні учасників суворо дотримуватися вимог п.4.6.</w:t>
      </w:r>
    </w:p>
    <w:p>
      <w:pPr>
        <w:pStyle w:val="Style15"/>
        <w:rPr>
          <w:sz w:val="4"/>
        </w:rPr>
      </w:pPr>
      <w:r>
        <w:rPr>
          <w:sz w:val="4"/>
        </w:rPr>
      </w:r>
    </w:p>
    <w:p>
      <w:pPr>
        <w:pStyle w:val="Style14"/>
        <w:jc w:val="both"/>
        <w:rPr>
          <w:sz w:val="20"/>
          <w:lang w:val="uk-UA"/>
        </w:rPr>
      </w:pPr>
      <w:r>
        <w:rPr>
          <w:sz w:val="18"/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10.2. Членам оргкомітетів IV етапу Всеукраїнських олімпіад прибути до місць проведення  20   березня, олімпіади з біології з екологією – 21 березня;                 до місць проведення турнірів – 8 квітня 2009 року.</w:t>
      </w:r>
    </w:p>
    <w:p>
      <w:pPr>
        <w:pStyle w:val="Style14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4"/>
        <w:jc w:val="both"/>
        <w:rPr>
          <w:sz w:val="20"/>
          <w:lang w:val="uk-UA"/>
        </w:rPr>
      </w:pPr>
      <w:r>
        <w:rPr>
          <w:sz w:val="18"/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10.3. Членам журі, експертам-консультантам і командам-учасницям                         IV етапу олімпіад прибути до місць проведення 22 березня, олімпіади з біології з екологією – 23 березня; турнірів –  10 квітня  2009 року.</w:t>
      </w:r>
    </w:p>
    <w:p>
      <w:pPr>
        <w:pStyle w:val="Style14"/>
        <w:jc w:val="both"/>
        <w:rPr>
          <w:sz w:val="20"/>
          <w:lang w:val="uk-UA"/>
        </w:rPr>
      </w:pPr>
      <w:r>
        <w:rPr>
          <w:sz w:val="18"/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10.4. Оплату відряджень членів оргкомітетів, журі, експертів-консультантів та координаторів Всеукраїнських олімпіад і турнірів провести за рахунок установ, у яких вони працюють.</w:t>
      </w:r>
    </w:p>
    <w:p>
      <w:pPr>
        <w:pStyle w:val="Style14"/>
        <w:jc w:val="both"/>
        <w:rPr>
          <w:sz w:val="20"/>
          <w:lang w:val="uk-UA"/>
        </w:rPr>
      </w:pPr>
      <w:r>
        <w:rPr>
          <w:sz w:val="18"/>
          <w:lang w:val="uk-UA"/>
        </w:rPr>
        <w:tab/>
      </w:r>
    </w:p>
    <w:p>
      <w:pPr>
        <w:pStyle w:val="Style14"/>
        <w:jc w:val="both"/>
        <w:rPr/>
      </w:pPr>
      <w:r>
        <w:rPr>
          <w:lang w:val="uk-UA"/>
        </w:rPr>
        <w:tab/>
        <w:t>10.5. Витрати на проїзд, харчування в дорозі учасників Всеукраїнських олім</w:t>
        <w:softHyphen/>
        <w:t>піад і турнірів покласти на відповідні управління освіти або загальноосвітні навчальні заклади, які відряджають команду або окремих учасників.</w:t>
      </w:r>
    </w:p>
    <w:p>
      <w:pPr>
        <w:pStyle w:val="Style1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both"/>
        <w:rPr/>
      </w:pPr>
      <w:r>
        <w:rPr>
          <w:lang w:val="uk-UA"/>
        </w:rPr>
        <w:tab/>
        <w:t>11. Міністру освіти і науки Автономної Республіки Крим, начальникам управлінь освіти   і   науки   обласних, Київської та Севастопольської  міських державних адміністрацій,   ректорам   вищих   навчальних   закладів,   відповідно,   відрядити учасників, керівників команд, членів оргкомітетів, журі й експертів-консультантів IV етапу Всеукраїнсь</w:t>
        <w:softHyphen/>
        <w:t>ких олімпіад і фінального етапу турнірів до місць проведення змагань.</w:t>
      </w:r>
    </w:p>
    <w:p>
      <w:pPr>
        <w:pStyle w:val="Style1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2. Витрати на проведення Всеукраїнських учнівських олімпіад здійснити в  межах видатків, передбачених  кошторис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ab/>
        <w:t xml:space="preserve">13.  Міністерству освіти і науки Автономної Республіки Крим, управлінням освіти і науки обласних, Київської і Севастопольської міських державних адміністрацій </w:t>
      </w:r>
      <w:r>
        <w:rPr>
          <w:b/>
          <w:sz w:val="28"/>
          <w:lang w:val="uk-UA"/>
        </w:rPr>
        <w:t>до 10 березня 2009 року</w:t>
      </w:r>
      <w:r>
        <w:rPr>
          <w:sz w:val="28"/>
          <w:lang w:val="uk-UA"/>
        </w:rPr>
        <w:t xml:space="preserve"> подати звіти про проведення IІІ етапу Всеукраїнських учнівських олімпіад та заявки на участь команд у IV етапі на адреси Інституту інноваційних технологій і змісту освіти Міністерства освіти і науки України та відповідних управлінь освіти і науки, на базі яких проводитиметься  IV етап олімпіад, а також надіслати тексти завдань ІІІ етапу на адресу Інституту інноваційних технологій і змісту освіти Міністерства освіти і науки України. При  складанні заявок чітко дотримуватись   вимог   пунктів 3.6.,  3.11.,  8.9  чинного  Положення  щодо формування команд з числа переможців                           III етапу олімпіад, які за станом здоров’я можуть бути допущені до участі у змаганнях, щодо представництва команд згідно з рейтингом,  визначеним наказом Міністерства освіти і науки України „Про проведення Всеукраїнських учнівських олімпіад і турнірів у 2008/2009 нав</w:t>
        <w:softHyphen/>
        <w:t>чальному році” від 9.07.2008 № 628, та вимог щодо пропорційності складу команд.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lang w:val="uk-UA"/>
        </w:rPr>
        <w:tab/>
        <w:t>14. Контроль за виконанням наказу залишаємо за собою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6309995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6"/>
          <w:lang w:val="ru-RU"/>
        </w:rPr>
        <w:tab/>
        <w:tab/>
        <w:tab/>
        <w:tab/>
        <w:tab/>
        <w:tab/>
      </w:r>
      <w:r>
        <w:rPr>
          <w:sz w:val="26"/>
          <w:lang w:val="uk-UA"/>
        </w:rPr>
        <w:t xml:space="preserve">           Додаток  1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ІІІ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української мови та літератур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08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368"/>
      </w:tblGrid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ковлєв і.о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ерший заступник голови Херсонської обласної державної адміністрації (голова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ьохін в.а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а Херсонської обласної ради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убко а.м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Південноукраїнського регіонального інституту післядипломної освіти педагогічних кадрів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х в.в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Херсон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88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аранік-Ткачук К.В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йня м.і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Південноукраїнського регіонального інституту післядипломної освіти педагогічних кадрів (секретар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8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голобородько я.ю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Південноукраїнського регіонального інституту післядипломної освіти педагогічних кадрів, професор, доктор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сіна л.і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Херсонської 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лободенюк л.і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Південноукраїнського регіонального інституту післядипломної освіти педагогічних кадрів, доцент, кандидат псих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іконов ю.м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Херсон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реда л.в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управління освіти Херсон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чаренко т.і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гальноосвітньої школи І-ІІІ ступенів № 24 м.Херсо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заренко л.м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Цюрупинської районної державної адміністрації Херсонської області, кандидат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чан л.м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начальник відділу освіти Голопристанської район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дорюк С.С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Чернівецького обласн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lang w:val="uk-UA"/>
        </w:rPr>
        <w:tab/>
        <w:tab/>
        <w:tab/>
        <w:tab/>
        <w:tab/>
        <w:t xml:space="preserve">                  Додаток 2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6"/>
          <w:u w:val="single"/>
          <w:lang w:val="uk-UA"/>
        </w:rPr>
      </w:pPr>
      <w:r>
        <w:rPr>
          <w:sz w:val="6"/>
          <w:u w:val="single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ХІ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української мови та літератури</w:t>
      </w:r>
    </w:p>
    <w:p>
      <w:pPr>
        <w:pStyle w:val="Normal"/>
        <w:ind w:right="-142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63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1"/>
        <w:gridCol w:w="6989"/>
        <w:gridCol w:w="118"/>
        <w:gridCol w:w="44"/>
        <w:gridCol w:w="215"/>
        <w:gridCol w:w="7"/>
        <w:gridCol w:w="119"/>
        <w:gridCol w:w="16"/>
        <w:gridCol w:w="166"/>
        <w:gridCol w:w="142"/>
      </w:tblGrid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ВА О.Є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міського педагогічного університету ім. Б.Д. Грінченка, доктор філологічних наук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нтилюк М.і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Херсонського державного університету, доктор педагогічних наук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ЗИЛЬ Л.О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завідувач кафедри Глухівського </w:t>
            </w:r>
            <w:r>
              <w:rPr>
                <w:color w:val="000000"/>
                <w:sz w:val="25"/>
                <w:lang w:val="uk-UA"/>
              </w:rPr>
              <w:t xml:space="preserve">державного педагогічного університету імені Олександра Довженка, кандидат педагогічних наук (заступник голови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соцький А.А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доцент </w:t>
            </w:r>
            <w:r>
              <w:rPr>
                <w:sz w:val="25"/>
                <w:lang w:val="uk-UA"/>
              </w:rPr>
              <w:t>Херсонського державного університету, кандидат філологічних наук</w:t>
            </w:r>
            <w:r>
              <w:rPr>
                <w:color w:val="000000"/>
                <w:sz w:val="25"/>
                <w:lang w:val="uk-UA"/>
              </w:rPr>
              <w:t xml:space="preserve"> (секретар)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Л.Г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ерсонського державного університету, кандидат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ІННІКОВА Н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науковий співробітник Інституту інноваційних технологій і змісту освіти, кандидат філологічних  наук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ІНТОНІВ М.О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ВРИЛЮК О.А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бінету Вінницького обласного інституту післядипломної освіти педагогічних працівників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йдученко н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ягинської загальноосвітньої школи І-ІІІ ступенів Бериславського району Херсон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наткович т.д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шкіна о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Луган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Тараса Шевченка, професор, доктор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8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УГАСТРЯНСЬКА Ю.В.</w:t>
            </w:r>
          </w:p>
        </w:tc>
        <w:tc>
          <w:tcPr>
            <w:tcW w:w="69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Інституту філології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2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6"/>
                <w:lang w:val="uk-UA"/>
              </w:rPr>
            </w:pPr>
            <w:r>
              <w:rPr>
                <w:color w:val="000000"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РОЗДОВСЬКИЙ Д.І.</w:t>
            </w:r>
          </w:p>
        </w:tc>
        <w:tc>
          <w:tcPr>
            <w:tcW w:w="7387" w:type="dxa"/>
            <w:gridSpan w:val="5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аспірант, прес-секретар Національного університету „Києво-Могилянська академія”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4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ременко О.В.</w:t>
            </w:r>
          </w:p>
        </w:tc>
        <w:tc>
          <w:tcPr>
            <w:tcW w:w="7387" w:type="dxa"/>
            <w:gridSpan w:val="5"/>
            <w:tcBorders/>
          </w:tcPr>
          <w:p>
            <w:pPr>
              <w:pStyle w:val="Normal"/>
              <w:ind w:right="-274" w:hanging="0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доцент Гуманітарного інституту </w:t>
            </w:r>
            <w:r>
              <w:rPr>
                <w:sz w:val="25"/>
                <w:lang w:val="uk-UA"/>
              </w:rPr>
              <w:t xml:space="preserve">Київського міського педагогічного університету ім. Б.Д. Грінченка, доктор філологічних наук </w:t>
            </w:r>
            <w:r>
              <w:rPr>
                <w:color w:val="000000"/>
                <w:sz w:val="25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4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УБАК Л.О.</w:t>
            </w:r>
          </w:p>
        </w:tc>
        <w:tc>
          <w:tcPr>
            <w:tcW w:w="73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 xml:space="preserve">доцент Кіровоградського державного педагогічного університету ім. Володимира Винниченка, кандидат філологічних наук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ігнатенко г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4  м. Херсо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аратєєва в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Баштанської загальноосвітньої школи І-ІІІ ступенів № 1 Баштанської районної ради Миколаїв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РИВУТЕНКО Т.А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32 м. Києва</w:t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знецова М.В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1 м. Херсо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уків А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Академічного ліцею при Херсонському державному університе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УПЕЙЧУК а.в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НВК № 16 м. Кам’янець-Подільського Хмельниц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ЕТЧИК Н.А.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 Луцького НВК „Гімназія № 14” Луц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ихайлова н.в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ліцею „Наукова зміна” м. Киє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оскальчук В.М.</w:t>
            </w:r>
          </w:p>
        </w:tc>
        <w:tc>
          <w:tcPr>
            <w:tcW w:w="76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Черкаського колегіуму «Берегиня»  Черка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новосьолова в.і.</w:t>
            </w:r>
          </w:p>
        </w:tc>
        <w:tc>
          <w:tcPr>
            <w:tcW w:w="76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педагогіки АПН Украї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ЖОГАН В.М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Кіровоградського державного педагогічного університету ім. Володимира Винниченка, професор, доктор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МЕЛЬЧУК С. А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Херсонського державного університету, кандидат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ОЧЕРЕТНЮК Л.І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школи-ліцею №  7 м. Вінниц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влов о.д.</w:t>
            </w:r>
          </w:p>
        </w:tc>
        <w:tc>
          <w:tcPr>
            <w:tcW w:w="752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Інституту філології Київського національного університету імені Тараса Шевченка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АРХОМЕНКО С.М.</w:t>
            </w:r>
          </w:p>
        </w:tc>
        <w:tc>
          <w:tcPr>
            <w:tcW w:w="739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28" w:hanging="0"/>
              <w:rPr/>
            </w:pPr>
            <w:r>
              <w:rPr>
                <w:sz w:val="25"/>
                <w:szCs w:val="25"/>
                <w:lang w:val="uk-UA"/>
              </w:rPr>
              <w:t>вчитель гімназії Національного педагогічного університет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28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м. М.П. Драгомано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2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ЛЕТНЬОВА В.В.</w:t>
            </w:r>
          </w:p>
        </w:tc>
        <w:tc>
          <w:tcPr>
            <w:tcW w:w="739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28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1 м. Горлівки Донец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28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ЛЯРУШ  Н.С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 xml:space="preserve">доцент Вінницького державного педагогіч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м. М. Коцюбинського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НОМАРЕНКО А.С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Українського гуманітарного ліцею Київського національного університету імені Т.Г. Шевчен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ИХОДЬКО О.Ю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Рівненського інституту слов’янознавства Київського славістичного університету, кандидат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удницька о.б.</w:t>
            </w:r>
          </w:p>
        </w:tc>
        <w:tc>
          <w:tcPr>
            <w:tcW w:w="751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Луцького навчально-виховного комплексу „Гімназія № 14”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еменог О.М.</w:t>
            </w:r>
          </w:p>
        </w:tc>
        <w:tc>
          <w:tcPr>
            <w:tcW w:w="783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Сумського державного педагогічного університету ім. А.С. Макаренка, професор, доктор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Уманців Н.С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завідувач лабораторії 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ЕДЧУН Н.А.</w:t>
            </w:r>
          </w:p>
        </w:tc>
        <w:tc>
          <w:tcPr>
            <w:tcW w:w="76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 № 14 м. Полтав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ІЛАТОВА О.С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кторант Київського національного університету імені Тараса Шевченка, доцент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ходанич л.п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Закарпатського інституту післядипломної педагогічної освіти, кандидат педаг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итик л.в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федри Черка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м. Богдана Хмельницького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ремчук і.в.</w:t>
            </w:r>
          </w:p>
        </w:tc>
        <w:tc>
          <w:tcPr>
            <w:tcW w:w="71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Львів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ім. Івана Франка, кандидат філологі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6"/>
          <w:lang w:val="uk-UA"/>
        </w:rPr>
        <w:tab/>
        <w:tab/>
        <w:tab/>
        <w:tab/>
        <w:tab/>
        <w:tab/>
        <w:t xml:space="preserve">       Додаток 3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ІV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торії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159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телешка о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заступника голови Закарпатської обласної державної адміністрації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геш м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ректор </w:t>
            </w:r>
            <w:r>
              <w:rPr>
                <w:caps/>
                <w:sz w:val="25"/>
                <w:lang w:val="uk-UA"/>
              </w:rPr>
              <w:t>у</w:t>
            </w:r>
            <w:r>
              <w:rPr>
                <w:sz w:val="25"/>
                <w:lang w:val="uk-UA"/>
              </w:rPr>
              <w:t xml:space="preserve">жгородс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тильчак м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Закарпат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алапканич м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карпатськ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каська Л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мон ю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сараб м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шко н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Ужгородської спеціалізованої школи-інтернату для глухих дітей І-ІІІ ступенів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нущина с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палацу  дітей та юнацтва „ПАДІЮН” м.Ужгоро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ворак н.м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завідувач методичного кабінету управління освіти </w:t>
            </w:r>
            <w:r>
              <w:rPr>
                <w:caps/>
                <w:sz w:val="25"/>
                <w:lang w:val="uk-UA"/>
              </w:rPr>
              <w:t>у</w:t>
            </w:r>
            <w:r>
              <w:rPr>
                <w:sz w:val="25"/>
                <w:lang w:val="uk-UA"/>
              </w:rPr>
              <w:t>жгород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омбор в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карпатського обласного центру науково-технічної творчості учнівської молод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щенко о.т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директора Ужгородської спеціалізованої школи-інтернату з поглибленим вивченням окремих предметів Закарпатської обласн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зар і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омага н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інформаційно-видавничого центру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гар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Ужгородської міської рад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ечук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йхель г.є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кітянська н.к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мулик в.д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міського голови м.Ужгоро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пкова г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начальника управління освіти і науки Закарпатської облас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іб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Мукачівської міської ради Закарпатської област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АК В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ве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па в.і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карпатського обласного центру туризму, краєзнавства, екскурсій та спорту учнівської молоді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ЙЛОВИЧ г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 відділу Миколаївського обласного 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                         Додаток 4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ind w:right="-1" w:hanging="0"/>
        <w:jc w:val="center"/>
        <w:rPr>
          <w:sz w:val="26"/>
          <w:lang w:val="uk-UA"/>
        </w:rPr>
      </w:pPr>
      <w:r>
        <w:rPr>
          <w:sz w:val="26"/>
          <w:lang w:val="uk-UA"/>
        </w:rPr>
        <w:t>ХIV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торії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159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повал Ю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ерівник Центру історичної політології Інституту політичних і етнонаціональних досліджень НАН України, професор, доктор історичних наук (голова)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РЛІНА О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 Лесі Українки, доцент, кандидат історичних наук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РОЯН С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Рівненського інституту слов’янознавства Київського славістичного університету, професор,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25"/>
                <w:lang w:val="uk-UA"/>
              </w:rPr>
              <w:t>доктор історичних наук (заступник голови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ФЕНИЧ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Ужгородського національного університету, доцент,  кандидат історичних наук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БЕНЧУК Т.О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иївського обласного інституту післядипломної освіти педагогічних кадрів (секретар)</w:t>
            </w:r>
          </w:p>
          <w:p>
            <w:pPr>
              <w:pStyle w:val="24"/>
              <w:spacing w:lineRule="auto" w:line="240" w:before="0" w:after="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ЧКІНАЗІ Б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 Кримського республіканського інституту післядипломної педагогічної освіти, доктор історичних наук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УГРІЙ В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Сумського державного педагогічного університету, кандидат педагогі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ЛАСЕНКО В.М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Сумського державного університету, доцент, кандидат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ІНЦКОВСЬКИЙ Т.М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ікова, кандидат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нь д.к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заступник декана Чернігівського державного педагогічного університету ім.Т.Г.Шевченка, доцент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ВЛЄТОВ О.Р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НИЛЕЦЬ Ю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Ужгород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нильєв а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Луганського інституту післядипломної педагогічної освіти, доцент, кандидат історичних наук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ржанський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 Чернівецького національного університету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Юрія Федьковича, професор, доктор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ЕБОТ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</w:rPr>
            </w:pPr>
            <w:r>
              <w:rPr>
                <w:sz w:val="25"/>
                <w:lang w:val="uk-UA"/>
              </w:rPr>
              <w:t>заступник декана Житомирського державного університету ім.І.Фран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ІБНИЦЯ В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гуманітарно-педагогічного коледжу Київського обласного інституту післядипломної освіти педагогічних кадрів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‘юк а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. С.Дем‘янчука, доцент, 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чера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Ужгород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КОРОЛЬКО А.З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Інституту історії і політології Прикарпатського національного університету ім. Василя Стефаника,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25"/>
                <w:lang w:val="uk-UA"/>
              </w:rPr>
              <w:t>кандидат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МЕТЬ В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наукової бібліотеки </w:t>
            </w:r>
            <w:r>
              <w:rPr>
                <w:sz w:val="26"/>
                <w:lang w:val="uk-UA"/>
              </w:rPr>
              <w:t>Львівського національного університету ім.Івана Франка, доцент, кандидат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10"/>
                <w:lang w:val="uk-UA"/>
              </w:rPr>
            </w:pPr>
            <w:r>
              <w:rPr>
                <w:sz w:val="26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sz w:val="21"/>
                <w:lang w:val="uk-UA"/>
              </w:rPr>
              <w:t>КРАСНОПОЛЬСЬКА Р.А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 № 22 м.Тернополя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ИВКО І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заступник декана Запорізького національного університету, доцент, кандидат історичних наук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ИВОШЕЯ І.І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widowControl/>
              <w:rPr>
                <w:sz w:val="25"/>
              </w:rPr>
            </w:pPr>
            <w:r>
              <w:rPr>
                <w:sz w:val="25"/>
              </w:rPr>
              <w:t>доцент Уманського державного педагогічного університету ім.Павла Тичини, кандидат історич</w:t>
              <w:softHyphen/>
              <w:t>них наук</w:t>
            </w:r>
          </w:p>
          <w:p>
            <w:pPr>
              <w:pStyle w:val="Style15"/>
              <w:widowControl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ЛІКОВ В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університету ім.В.Н.Каразін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дига о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.Тараса Шевчен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хтей і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Ужгородського національного університету, доцент, кандидат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БІДЬ Т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Херсонського державного університету 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ндрик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завідувач кафедри Ужгородського національного університету, професор,  доктор історичних наук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щанин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сан В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.С.Дем‘янчука, доцент,  кандидат педагогічних 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ГОРИТА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юшківської загальноосвітньої школи І-ІІІ ступенів Міжгірського району Закарпатської області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ЛАШИН М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СИПЕНКО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навчально-виховного комплексу „Гімназія № 8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 поглибленим вивченням англійської мови ” Євпаторійської міської ради Автономної Республіки Крим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ФІЦИНСЬКИЙ Р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Ужгородського національного університету,  доктор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чук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гальноосвітньої школи І-ІІІ ступенів № 31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Чернівців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ПАН О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ніпропетровс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бак і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 Кам‘янець-Подільського національного університету, професор, кандидат історичних наук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УККАС А.О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ІРОМСЬКИЙ Р.Б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асистент Львівського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національного університету ім.Івана Франка, кандидат істори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ОКИРКО О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 Київського національного університету імені Тараса Шевченка,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 xml:space="preserve"> кандидат історичних наук</w:t>
            </w:r>
          </w:p>
          <w:p>
            <w:pPr>
              <w:pStyle w:val="Normal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тковий в.л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рофільної школи № 11 м.Артемівська  Донец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МІРОВА  Н.р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Донецького національного університету, доктор істори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СЛЕНКО Д.Л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Дніпропетровського національного університету,  доцент, кандидат історичних наук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АКА С.Д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Ужгородського національного університету, доктор історичних наук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ІСАНОВ В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Чернівец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Юрія Федьковича, професор, доктор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лібовська г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 Лесі Українки, кандидат історичн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ЦЕЛУЙКО О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відувач кабінету Львівського національного університету ім.Івана Фран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вченко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декан Миколаївського державного гуманітарного університету ім. Петра Могили, доцент, кандидат історичн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ніцер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історичн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ЩЕРБА І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ім. В.Гренджі-Донського м.Ужгород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  <w:t xml:space="preserve">Додаток  5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8"/>
          <w:u w:val="single"/>
          <w:lang w:val="uk-UA"/>
        </w:rPr>
      </w:pPr>
      <w:r>
        <w:rPr>
          <w:sz w:val="18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V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основ правознавства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  <w:gridCol w:w="42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щенко О.В</w:t>
            </w:r>
            <w:r>
              <w:rPr>
                <w:sz w:val="25"/>
                <w:lang w:val="uk-UA"/>
              </w:rPr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Черкаської обласної державної адміністрації (голова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юк Г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ерший заступник начальника управління освіти і науки Черкаської обласн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втушенко р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Ч</w:t>
            </w:r>
            <w:r>
              <w:rPr>
                <w:caps/>
                <w:sz w:val="25"/>
                <w:lang w:val="uk-UA"/>
              </w:rPr>
              <w:t>епурна Н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Черкаського обласного інституту післядипломної освіти педагогічних працівників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ачов С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Міністерства юстиції У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зюбак Р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Черкаського обласного інституту післядипломної освіти педагогічних працівників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ський В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езидент видавництва “ЮРІНКОМ ІНТЕР”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зир М.К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 Харківського гуманітарно-педагогічного  інституту,  консультант з прав дитини Міжнародного товариства «Права людини»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иворот К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редактор журналу „Педагогічний вісник”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чаренко М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Головного управління юстиції Черкаської облас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єнко С.І.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виконкому Черкаської міської рад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епанова Н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обласного інституту післядипломної освіти педагогічних працівників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етьякова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 Сумс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/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  <w:t xml:space="preserve">    </w:t>
      </w:r>
      <w:r>
        <w:rPr>
          <w:sz w:val="25"/>
          <w:lang w:val="uk-UA"/>
        </w:rPr>
        <w:t xml:space="preserve">Додаток  6  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6"/>
          <w:u w:val="single"/>
          <w:lang w:val="uk-UA"/>
        </w:rPr>
      </w:pPr>
      <w:r>
        <w:rPr>
          <w:sz w:val="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ХVІ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основ правознавства </w:t>
      </w:r>
    </w:p>
    <w:p>
      <w:pPr>
        <w:pStyle w:val="Style14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widowControl/>
        <w:rPr>
          <w:sz w:val="2"/>
          <w:szCs w:val="10"/>
          <w:lang w:val="uk-UA"/>
        </w:rPr>
      </w:pPr>
      <w:r>
        <w:rPr>
          <w:sz w:val="2"/>
          <w:szCs w:val="10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49"/>
        <w:gridCol w:w="353"/>
      </w:tblGrid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ерназ в.д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Одеського університету внутрішніх справ, доктор юридичних наук (голова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РАСИЦЬКА Л.В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екана Донецького національного університету, доцент, кандидат юридичних наук (заступник голови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кушев і.м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 xml:space="preserve">декан </w:t>
            </w:r>
            <w:r>
              <w:rPr>
                <w:caps/>
                <w:sz w:val="25"/>
                <w:szCs w:val="25"/>
                <w:lang w:val="uk-UA"/>
              </w:rPr>
              <w:t>в</w:t>
            </w:r>
            <w:r>
              <w:rPr>
                <w:sz w:val="25"/>
                <w:szCs w:val="25"/>
                <w:lang w:val="uk-UA"/>
              </w:rPr>
              <w:t>олинського національного університету ім.Лесі Українки, доцент, кандидат історичних наук (заступник голови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акка т.в.</w:t>
            </w:r>
          </w:p>
        </w:tc>
        <w:tc>
          <w:tcPr>
            <w:tcW w:w="7349" w:type="dxa"/>
            <w:tcBorders/>
          </w:tcPr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цент Національного педагогічного університету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м. М.П.Драгоманова, кандидат педагогічних наук (секретар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ас м.с.</w:t>
            </w:r>
          </w:p>
        </w:tc>
        <w:tc>
          <w:tcPr>
            <w:tcW w:w="7349" w:type="dxa"/>
            <w:tcBorders/>
          </w:tcPr>
          <w:p>
            <w:pPr>
              <w:pStyle w:val="TextBodyIndent"/>
              <w:rPr/>
            </w:pPr>
            <w:r>
              <w:rPr>
                <w:sz w:val="25"/>
                <w:szCs w:val="25"/>
              </w:rPr>
              <w:t>вчитель загальноосвітньої школи І-ІІІ ступенів № 257 м.Києва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лошкевич Г.А.</w:t>
            </w:r>
          </w:p>
        </w:tc>
        <w:tc>
          <w:tcPr>
            <w:tcW w:w="7702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Інституту економіки і права Черкаського національного університету ім. Б. Хмельницького, доцент, кандидат юридичних нау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узь Л.М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Черкаської спеціалізованої школи І-ІІІ ступенів № 17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ерка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ністрянська н.в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18 м.Луцьк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імнін Ю.Ф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уманітарно-правового ліцею Черкаської міської ради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орнік т.є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оростишівської гімназії № 5 Житомирської обла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ИМОРЕНКО М.О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Л</w:t>
            </w:r>
            <w:r>
              <w:rPr>
                <w:caps/>
                <w:sz w:val="25"/>
                <w:szCs w:val="25"/>
                <w:lang w:val="uk-UA"/>
              </w:rPr>
              <w:t>оха</w:t>
            </w:r>
            <w:r>
              <w:rPr>
                <w:sz w:val="25"/>
                <w:szCs w:val="25"/>
                <w:lang w:val="uk-UA"/>
              </w:rPr>
              <w:t xml:space="preserve"> Л.О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ліцею № 100  “Поділ” м.Києва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ЙОРСЬКИЙ В.В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1 м.Іллічівська Одеської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ШІКА В.Т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6 м.Мукачевого Закарпатської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ойсеєнко В.М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Черкаського національного університету                              ім. Б. Хмельницького, доцент, кандидат історичних наук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ІКАЛЮК А.І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Уманської загальноосвітньої школи І-ІІІ ступенів №3 Уманської міської ради Черкаської області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right="-156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номаренко А.В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Руськополянської загальноосвітньої школи 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-ІІІ ступенів № 1 Черкаської районної ради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Расулова В.І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Балаклеївської спеціалізованої школи І-ІІІ ступенів № 1                  ім. Є.Гуглі Смілянської районної ради Черка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right="-156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ОМАНЮтЕНКО і.ю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гімназії №11 м.Запоріжжя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иленко В.А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Першої міської гімназії Черкаської міської ради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орчак н.а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Миколаї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имченко а.і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2 м.Джанкоя Автономної Республіки Крим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УРМАН В.К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бінету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ЕЛЕМЕЙ Л.Я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льга С.В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мілянської  загальноосвітньої школи І-ІІІ ступенів                           № 12 Смілянської міської ради Черка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</w:r>
      <w:r>
        <w:rPr>
          <w:sz w:val="26"/>
          <w:lang w:val="uk-UA"/>
        </w:rPr>
        <w:t xml:space="preserve">      </w:t>
      </w:r>
      <w:r>
        <w:br w:type="page"/>
      </w:r>
    </w:p>
    <w:p>
      <w:pPr>
        <w:pStyle w:val="Normal"/>
        <w:jc w:val="center"/>
        <w:rPr/>
      </w:pPr>
      <w:r>
        <w:rPr>
          <w:sz w:val="26"/>
          <w:lang w:val="uk-UA"/>
        </w:rPr>
        <w:tab/>
        <w:tab/>
        <w:tab/>
        <w:tab/>
        <w:tab/>
        <w:tab/>
        <w:tab/>
        <w:t>Додаток 7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VІІІ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англійської та іспанської мо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361"/>
      </w:tblGrid>
      <w:tr>
        <w:trPr/>
        <w:tc>
          <w:tcPr>
            <w:tcW w:w="256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тник в.г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головного управління освіти і науки Київської обласної державної адміністрації (голова)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локар н.і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Київського обласного інституту післядипломної освіти педагогічних кадрів (заступник голови)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лійник Л.І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інноваційних технологій і змісту освіти  (заступник голови)</w:t>
            </w:r>
          </w:p>
          <w:p>
            <w:pPr>
              <w:pStyle w:val="Normal"/>
              <w:spacing w:lineRule="auto" w:line="1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чинська є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ндерець н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’яненко о.о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рнасовська р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нієнко п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 о.б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та науки Білоцерківської міської ради Київської області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енковська в.о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дченко т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рипчук н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чук в.а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завідувач </w:t>
            </w:r>
            <w:r>
              <w:rPr>
                <w:caps/>
                <w:sz w:val="25"/>
                <w:lang w:val="uk-UA"/>
              </w:rPr>
              <w:t>ц</w:t>
            </w:r>
            <w:r>
              <w:rPr>
                <w:sz w:val="25"/>
                <w:lang w:val="uk-UA"/>
              </w:rPr>
              <w:t>ентру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евата л.г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а відділу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ременко н.в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иївського обласного інституту післядипломної освіти педагогічних кадрів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асильченко А.І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Дніпропетровського обласного інституту післядипломної педагогічної освіти (спостерігач)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 xml:space="preserve"> </w:t>
        <w:tab/>
        <w:t xml:space="preserve">     </w:t>
        <w:tab/>
        <w:tab/>
        <w:tab/>
        <w:tab/>
        <w:t xml:space="preserve">          Додаток 8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ХVІ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англійської мов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"/>
        <w:gridCol w:w="7221"/>
        <w:gridCol w:w="16"/>
        <w:gridCol w:w="551"/>
      </w:tblGrid>
      <w:tr>
        <w:trPr>
          <w:trHeight w:val="82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асько Р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Київського національного лінгвістичного університету, професор, доктор філологічних наук (голова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Я.О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Київського національного лінгвістичного університету, кандидат філологічних наук (заступник голови)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елєзна с.м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Донецького відділення центру наукових досліджень та викладання іноземної мови НАН України, кандидат філологічних наук (заступник голови)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пурна о.в.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76 м.Києва (секретар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рко л.в.</w:t>
            </w:r>
          </w:p>
        </w:tc>
        <w:tc>
          <w:tcPr>
            <w:tcW w:w="7237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Чигиринської загальноосвітньої школи І-ІІІ ступенів №1 ім. Богдана Хмельницького Чигиринської районної ради Черка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б ембер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броволець Корпусу Миру м.Ясинувата Донец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робйова м.ю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евастопольської спеціалізованої школи І-ІІІ ступенів №3 з поглибленим вивченням англійської мови Севастопольської міської ради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ень ж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івненської спеціалізованої школи І-ІІІ ступенів № 15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лазкова о.с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омунального закладу „Луганська спеціалізована школа І-ІІІ ступенів № 57”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гоу кіс 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броволець Корпусу Миру Луган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абар Е.В.</w:t>
            </w:r>
          </w:p>
          <w:p>
            <w:pPr>
              <w:pStyle w:val="Normal"/>
              <w:rPr>
                <w:caps/>
                <w:sz w:val="10"/>
                <w:lang w:val="uk-UA"/>
              </w:rPr>
            </w:pPr>
            <w:r>
              <w:rPr>
                <w:caps/>
                <w:sz w:val="10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валявської загальноосвітньої школи І-ІІІ ступенів № 3 Закарпат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нилко М.І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федри Кіровоградського державного педагогічного університету ім.Володимира Винниченка, кандидат філ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имковська Т.Л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вчитель технічного коледжу м.Донецьк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удар а.в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Великодимерського навчально-виховного комплексу Броварського району Київської області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вчук о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9 </w:t>
            </w:r>
          </w:p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м.Кам’янець-Подільського Хмельниц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фремова н.в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філологічн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ніна і.о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спеціалізованої школи І-ІІІ ступенів  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 з поглибленим вивченням іноземних мов м.Чернігова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пова і.м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загальноосвітньої школи І-ІІІ ступенів № 12 м. Житомир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люніна Н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умського облас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 в.м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ерніг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лі герерд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броволець Корпусу Миру Рівнен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ольова з.а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енеральний директор МПП „Луганська спеціалізована школа перекладачів”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вченко т.м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гімназії № 191 ім.П.Тичини м.Киє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кла о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иш С.М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вецького обласного інституту післядипломної педагогічної освіти, доцент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лазіч шерон 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броволець Корпусу Миру м.Сміла Черка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ландер сара 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броволець Корпусу Миру м.Тараща Київ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венцева Н.Д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Луганського інституту післядипломної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едагогічної осві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ніл брітані</w:t>
            </w:r>
          </w:p>
          <w:p>
            <w:pPr>
              <w:pStyle w:val="Normal"/>
              <w:rPr>
                <w:caps/>
                <w:sz w:val="10"/>
                <w:lang w:val="uk-UA"/>
              </w:rPr>
            </w:pPr>
            <w:r>
              <w:rPr>
                <w:caps/>
                <w:sz w:val="10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броволець Корпусу Миру м.Миколає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хова в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евастопольської спеціалізованої школи І-ІІІ ступенів №3 з поглибленим вивченням англійської мови Севастопольської міської ради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хайлюк Л.В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Прикарпатського національного університету ім.В.Стефаник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Н.А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71 м.Запоріжж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нчуленко м.і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систент Чернівецького національного університету ім.Юрія Федьковича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юк л.м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ліцею при  Ніжинському державному університеті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 М.Гоголя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хомова Т.Г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обласного інституту післядипломної освіти педагогічних працівників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</w:tcPr>
          <w:p>
            <w:pPr>
              <w:pStyle w:val="Normal"/>
              <w:ind w:right="-249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анговська н.р..</w:t>
            </w:r>
          </w:p>
          <w:p>
            <w:pPr>
              <w:pStyle w:val="Normal"/>
              <w:ind w:right="-249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Житомирського державного університету ім.І.Франка,  кандидат філ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/>
          </w:tcPr>
          <w:p>
            <w:pPr>
              <w:pStyle w:val="Normal"/>
              <w:ind w:left="34" w:right="-249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дан О.Г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7 м.Чернівці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нельник В.В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Харківської гімназії №6 Харківської міської рад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орнякова м.є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гімназії № 2 Миколаївської міської рад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694" w:type="dxa"/>
            <w:tcBorders/>
          </w:tcPr>
          <w:p>
            <w:pPr>
              <w:pStyle w:val="Normal"/>
              <w:ind w:right="-249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рехова н.а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лінгвістичної гімназії №18 м. Луць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tcBorders/>
          </w:tcPr>
          <w:p>
            <w:pPr>
              <w:pStyle w:val="Normal"/>
              <w:ind w:right="-249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іфан М.С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ельковська І.В.</w:t>
            </w:r>
          </w:p>
          <w:p>
            <w:pPr>
              <w:pStyle w:val="Normal"/>
              <w:rPr>
                <w:caps/>
                <w:sz w:val="10"/>
                <w:szCs w:val="10"/>
                <w:lang w:val="uk-UA"/>
              </w:rPr>
            </w:pPr>
            <w:r>
              <w:rPr>
                <w:caps/>
                <w:sz w:val="10"/>
                <w:szCs w:val="10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ехнічного ліцею м.Маріуполя Донец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ерковняк т.і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8 м.Ірпеня Київ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пелянська г.о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4 м.Фастова Київ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паренко о.в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спеціалізованої економіко-правової школи з поглибленим вивченням іноземних мов Харківського гуманітарного університету «Народна українська академія», кандидат філософськ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зефович А.О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уманітарної гімназії № 5 м.Коростишева Житомир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Додаток 9</w:t>
      </w:r>
    </w:p>
    <w:p>
      <w:pPr>
        <w:pStyle w:val="Normal"/>
        <w:ind w:left="4320" w:firstLine="720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         </w:t>
      </w:r>
      <w:r>
        <w:rPr>
          <w:sz w:val="26"/>
          <w:lang w:val="uk-UA"/>
        </w:rPr>
        <w:t>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VІІІ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панської мови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"/>
        <w:gridCol w:w="6955"/>
        <w:gridCol w:w="264"/>
        <w:gridCol w:w="17"/>
        <w:gridCol w:w="125"/>
        <w:gridCol w:w="143"/>
        <w:gridCol w:w="140"/>
        <w:gridCol w:w="142"/>
        <w:gridCol w:w="142"/>
      </w:tblGrid>
      <w:tr>
        <w:trPr>
          <w:trHeight w:val="51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дько в.г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завідувач лабораторії </w:t>
            </w:r>
            <w:r>
              <w:rPr>
                <w:caps/>
                <w:sz w:val="25"/>
                <w:lang w:val="uk-UA"/>
              </w:rPr>
              <w:t>і</w:t>
            </w:r>
            <w:r>
              <w:rPr>
                <w:sz w:val="25"/>
                <w:lang w:val="uk-UA"/>
              </w:rPr>
              <w:t>нституту педагогіки АПН України, доцент, кандидат педагогічних наук (голова)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шня н.г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Полтавського педагогічного університету, доцент, кандидат філологічних наук (заступник голови)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робот а.і.</w:t>
            </w:r>
          </w:p>
        </w:tc>
        <w:tc>
          <w:tcPr>
            <w:tcW w:w="7786" w:type="dxa"/>
            <w:gridSpan w:val="7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иївського національного лінгвістичного університету, доцент, кандидат філологічних наук (заступник голови)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гакова  В.Г.</w:t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„Харківський інститут післядипломної педагогічної освіти” (секретар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"/>
                <w:lang w:val="uk-UA"/>
              </w:rPr>
            </w:pPr>
            <w:r>
              <w:rPr>
                <w:sz w:val="10"/>
                <w:szCs w:val="2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єчкіна о.і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 71 м.Кривого Рогу Дніпропетровської області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льченко В.І.</w:t>
            </w:r>
          </w:p>
        </w:tc>
        <w:tc>
          <w:tcPr>
            <w:tcW w:w="7644" w:type="dxa"/>
            <w:gridSpan w:val="6"/>
            <w:tcBorders/>
          </w:tcPr>
          <w:p>
            <w:pPr>
              <w:pStyle w:val="Normal"/>
              <w:ind w:right="-65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уманітарної гімназії №2 м.Бердичева Житомирської області</w:t>
            </w:r>
          </w:p>
          <w:p>
            <w:pPr>
              <w:pStyle w:val="Normal"/>
              <w:ind w:right="-659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ильов а.і.</w:t>
            </w:r>
          </w:p>
        </w:tc>
        <w:tc>
          <w:tcPr>
            <w:tcW w:w="7644" w:type="dxa"/>
            <w:gridSpan w:val="6"/>
            <w:tcBorders/>
          </w:tcPr>
          <w:p>
            <w:pPr>
              <w:pStyle w:val="Normal"/>
              <w:ind w:right="-65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иївського обласного інституту післядипломної педагогічної освіти</w:t>
            </w:r>
          </w:p>
          <w:p>
            <w:pPr>
              <w:pStyle w:val="Normal"/>
              <w:ind w:right="-659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ind w:right="-100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лодоженя ю.м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ind w:lef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  <w:r>
              <w:rPr>
                <w:sz w:val="25"/>
                <w:lang w:val="uk-UA"/>
              </w:rPr>
              <w:t>вчитель навчально-виховного об’єднання № 18 м.Рівного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"/>
                <w:lang w:val="uk-UA"/>
              </w:rPr>
            </w:pPr>
            <w:r>
              <w:rPr>
                <w:sz w:val="25"/>
                <w:szCs w:val="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мірський м.с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Житомирського державного університету ім.Івана Франка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рхоменко с.ю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3 м.Києва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лієнко в.п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загальноосвітньої школи І-ІІІ ступенів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76 м.Києва</w:t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жейникова і.в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 м.Одеси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мчишин м.п.</w:t>
            </w:r>
          </w:p>
        </w:tc>
        <w:tc>
          <w:tcPr>
            <w:tcW w:w="7504" w:type="dxa"/>
            <w:gridSpan w:val="5"/>
            <w:tcBorders/>
          </w:tcPr>
          <w:p>
            <w:pPr>
              <w:pStyle w:val="Normal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загальноосвітньої школи І-ІІІ ступенів № 80 </w:t>
            </w:r>
          </w:p>
          <w:p>
            <w:pPr>
              <w:pStyle w:val="Normal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.Львова </w:t>
            </w:r>
          </w:p>
          <w:p>
            <w:pPr>
              <w:pStyle w:val="Normal"/>
              <w:ind w:right="-108"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"/>
                <w:lang w:val="uk-UA"/>
              </w:rPr>
            </w:pPr>
            <w:r>
              <w:rPr>
                <w:sz w:val="25"/>
                <w:szCs w:val="2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рюкова н.о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педагогічних наук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"/>
                <w:lang w:val="uk-UA"/>
              </w:rPr>
            </w:pPr>
            <w:r>
              <w:rPr>
                <w:sz w:val="25"/>
                <w:szCs w:val="2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стинова Р.ф.</w:t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директор </w:t>
            </w:r>
            <w:r>
              <w:rPr>
                <w:caps/>
                <w:sz w:val="25"/>
                <w:lang w:val="uk-UA"/>
              </w:rPr>
              <w:t>л</w:t>
            </w:r>
            <w:r>
              <w:rPr>
                <w:sz w:val="25"/>
                <w:lang w:val="uk-UA"/>
              </w:rPr>
              <w:t>атино-американського центру Дніпропетровської гірничої академії</w:t>
            </w:r>
          </w:p>
          <w:p>
            <w:pPr>
              <w:pStyle w:val="Normal"/>
              <w:spacing w:lineRule="auto" w:line="12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7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"/>
                <w:lang w:val="uk-UA" w:eastAsia="uk-UA"/>
              </w:rPr>
            </w:pPr>
            <w:r>
              <w:rPr>
                <w:b/>
                <w:sz w:val="25"/>
                <w:szCs w:val="2"/>
                <w:lang w:val="uk-UA" w:eastAsia="uk-UA"/>
              </w:rPr>
            </w:r>
          </w:p>
        </w:tc>
      </w:tr>
      <w:tr>
        <w:trPr>
          <w:trHeight w:val="146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имбалістий і.ю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Львівського національного університету 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>ім. Івана Франка</w:t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мир в.і.</w:t>
            </w:r>
          </w:p>
        </w:tc>
        <w:tc>
          <w:tcPr>
            <w:tcW w:w="6963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64 м. Києва</w:t>
            </w:r>
          </w:p>
          <w:p>
            <w:pPr>
              <w:pStyle w:val="Normal"/>
              <w:spacing w:lineRule="auto" w:line="12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 w:eastAsia="uk-UA"/>
              </w:rPr>
            </w:pPr>
            <w:r>
              <w:rPr>
                <w:sz w:val="25"/>
                <w:szCs w:val="6"/>
                <w:lang w:val="uk-UA" w:eastAsia="uk-UA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мух М.М.</w:t>
            </w:r>
          </w:p>
        </w:tc>
        <w:tc>
          <w:tcPr>
            <w:tcW w:w="7244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11 м. Рівного 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 w:eastAsia="uk-UA"/>
              </w:rPr>
            </w:pPr>
            <w:r>
              <w:rPr>
                <w:sz w:val="25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ремет л.ф.</w:t>
            </w:r>
          </w:p>
        </w:tc>
        <w:tc>
          <w:tcPr>
            <w:tcW w:w="7928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2 м.Нововолинська Волинської області</w:t>
            </w:r>
          </w:p>
          <w:p>
            <w:pPr>
              <w:pStyle w:val="Normal"/>
              <w:ind w:right="-108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ind w:right="-100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мигельський і.с.</w:t>
            </w:r>
          </w:p>
        </w:tc>
        <w:tc>
          <w:tcPr>
            <w:tcW w:w="7361" w:type="dxa"/>
            <w:gridSpan w:val="4"/>
            <w:tcBorders/>
          </w:tcPr>
          <w:p>
            <w:pPr>
              <w:pStyle w:val="Normal"/>
              <w:ind w:right="-517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Львівського національного університету ім.Івана Франка</w:t>
            </w:r>
          </w:p>
          <w:p>
            <w:pPr>
              <w:pStyle w:val="Normal"/>
              <w:ind w:right="-517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окарева р.о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ершої міської гімназії м.Черкас</w:t>
            </w:r>
          </w:p>
          <w:p>
            <w:pPr>
              <w:pStyle w:val="Normal"/>
              <w:spacing w:lineRule="auto" w:line="12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риз є.м.</w:t>
            </w:r>
          </w:p>
        </w:tc>
        <w:tc>
          <w:tcPr>
            <w:tcW w:w="7236" w:type="dxa"/>
            <w:gridSpan w:val="3"/>
            <w:tcBorders/>
          </w:tcPr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викладач Харківського гуманітарного університету «Народна українська академія»</w:t>
            </w:r>
          </w:p>
        </w:tc>
        <w:tc>
          <w:tcPr>
            <w:tcW w:w="6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  <w:t>Додаток 10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ХVІІІ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 німецької та французької мо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"/>
        <w:gridCol w:w="7330"/>
        <w:gridCol w:w="33"/>
      </w:tblGrid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ловЙов ю.і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Донецької обласної державної адміністрації (голова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ind w:right="-100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КОВАЛЕНКО О.Я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ИШОВ О.І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Донецького обласного інституту післядипломної педагогічної освіти (заступник голови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їнова н.в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Донец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ind w:right="-100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гроностаєва л.в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школи № 6 м.Ясинувата Донецької області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ind w:right="-100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довгопольський і.і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освіти м.Ясинувата Донецької області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ктіонов в.о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Донецької міської рад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ind w:right="-100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мельникова л.в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Донец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нар в.м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Донецької міської рад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аршинова л.в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Донец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ind w:right="-100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титова т.м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санаторно-оздоровчого комплексу „Лісова казка” (м.Ясинувата, селище Каштанове) Донецької області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енцура н.в.</w:t>
            </w:r>
          </w:p>
        </w:tc>
        <w:tc>
          <w:tcPr>
            <w:tcW w:w="733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Донец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а І.Т.</w:t>
            </w:r>
          </w:p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Кіровоградського обласного інституту післядипломної педагогічної освіти ім. В.О. Сухомлинського (спостерігач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Heading1"/>
        <w:spacing w:lineRule="auto" w:line="240"/>
        <w:ind w:hanging="0"/>
        <w:rPr>
          <w:sz w:val="26"/>
        </w:rPr>
      </w:pPr>
      <w:r>
        <w:br w:type="page"/>
      </w:r>
      <w:r>
        <w:rPr>
          <w:sz w:val="26"/>
        </w:rPr>
        <w:tab/>
        <w:tab/>
        <w:tab/>
        <w:tab/>
        <w:tab/>
        <w:tab/>
        <w:tab/>
        <w:tab/>
        <w:tab/>
        <w:t xml:space="preserve">     Додаток 11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       </w:t>
        <w:tab/>
        <w:t xml:space="preserve">  до наказу Міністерства освіти</w:t>
      </w:r>
    </w:p>
    <w:p>
      <w:pPr>
        <w:pStyle w:val="Heading1"/>
        <w:spacing w:lineRule="auto" w:line="240"/>
        <w:ind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Heading1"/>
        <w:spacing w:lineRule="auto" w:line="240"/>
        <w:ind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1"/>
        <w:spacing w:lineRule="auto" w:line="240"/>
        <w:ind w:hanging="0"/>
        <w:jc w:val="center"/>
        <w:rPr>
          <w:caps/>
          <w:sz w:val="26"/>
        </w:rPr>
      </w:pPr>
      <w:r>
        <w:rPr>
          <w:caps/>
          <w:sz w:val="26"/>
        </w:rPr>
        <w:t>Журі</w:t>
      </w:r>
    </w:p>
    <w:p>
      <w:pPr>
        <w:pStyle w:val="Heading1"/>
        <w:spacing w:lineRule="auto" w:line="240"/>
        <w:ind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XXVІІІ Всеукраїнської учнівської олімпіади </w:t>
      </w:r>
    </w:p>
    <w:p>
      <w:pPr>
        <w:pStyle w:val="Heading1"/>
        <w:spacing w:lineRule="auto" w:line="240"/>
        <w:ind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 німецької мови</w:t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"/>
        <w:gridCol w:w="7221"/>
        <w:gridCol w:w="44"/>
        <w:gridCol w:w="255"/>
        <w:gridCol w:w="123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мзюк м.в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-6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Київського національного лінгвістичного університету, професор, доктор філологічних наук (голова)</w:t>
            </w:r>
          </w:p>
          <w:p>
            <w:pPr>
              <w:pStyle w:val="Normal"/>
              <w:shd w:fill="FFFFFF" w:val="clear"/>
              <w:ind w:right="-6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сай н.п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-6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Інституту педагогіки АПН України (заступник голови)</w:t>
            </w:r>
          </w:p>
          <w:p>
            <w:pPr>
              <w:pStyle w:val="Normal"/>
              <w:shd w:fill="FFFFFF" w:val="clear"/>
              <w:ind w:right="-6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ова О.П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-6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педагогічного університету ім. Г.С. Сковороди, кандидат філологічних наук</w:t>
            </w:r>
          </w:p>
          <w:p>
            <w:pPr>
              <w:pStyle w:val="Normal"/>
              <w:shd w:fill="FFFFFF" w:val="clear"/>
              <w:ind w:right="-6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shd w:fill="FFFFFF" w:val="clear"/>
              <w:ind w:right="-6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ботар о.в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лологічних наук (заступник голови)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китюк С.М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Чернівецького обласного інституту післядипломної педагогічної освіти (секретар)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дрійко і.ф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іжинського державного університету імені Миколи Гоголя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нар Л.М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гімназії № 1 м.Чернівців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рановська і.в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лавдіївської загальноосвітньої школи І-ІІІ ступенів Бородянського району Київської області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білозерова ю.с</w:t>
            </w:r>
            <w:r>
              <w:rPr>
                <w:b/>
                <w:caps/>
                <w:sz w:val="25"/>
                <w:lang w:val="uk-UA"/>
              </w:rPr>
              <w:t>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ко В.С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ершої міської гімназії м.Черкас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сочан м.м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школи №28 м. Львова  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чина л.б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Житомирського державного університету імені І.Франк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ІДЕНКО І.В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6 м. Хмельницького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ЕВЕРДІНГ                    Карл-Мартін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адник з питань освіти м. Львова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зейналов гезіне  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І-ІІІ ступенів № 35                        з поглибленим вивченням німецької мови Севастопольської міської ради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ЩУК Г.Я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ьвівської академічної гімназії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бець є.о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/>
            </w:pPr>
            <w:r>
              <w:rPr>
                <w:sz w:val="25"/>
                <w:lang w:val="uk-UA"/>
              </w:rPr>
              <w:t xml:space="preserve">вчитель </w:t>
            </w:r>
            <w:r>
              <w:rPr>
                <w:caps/>
                <w:sz w:val="25"/>
                <w:lang w:val="uk-UA"/>
              </w:rPr>
              <w:t>с</w:t>
            </w:r>
            <w:r>
              <w:rPr>
                <w:sz w:val="25"/>
                <w:lang w:val="uk-UA"/>
              </w:rPr>
              <w:t>вердловського ліцею № 1 Свердловської міської ради Луганської області</w:t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лішина л.с.</w:t>
            </w:r>
          </w:p>
        </w:tc>
        <w:tc>
          <w:tcPr>
            <w:tcW w:w="7273" w:type="dxa"/>
            <w:gridSpan w:val="3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9 м.Фастова Київської області</w:t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енко с.п.</w:t>
            </w:r>
          </w:p>
        </w:tc>
        <w:tc>
          <w:tcPr>
            <w:tcW w:w="7265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навчально-виховного комплексу «Олександрійський колегіум-спеціалізована школа» Кіровоградс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жухівська н.і.</w:t>
            </w:r>
          </w:p>
        </w:tc>
        <w:tc>
          <w:tcPr>
            <w:tcW w:w="7265" w:type="dxa"/>
            <w:gridSpan w:val="2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Ніжинського державного університету імені Миколи Гоголя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жущенко о.п.</w:t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Style14"/>
              <w:ind w:right="-38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гімназії № 2 Миколаївської міської ради</w:t>
            </w:r>
          </w:p>
          <w:p>
            <w:pPr>
              <w:pStyle w:val="Style14"/>
              <w:ind w:right="-388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ОРЕВА Н.І.</w:t>
            </w:r>
          </w:p>
        </w:tc>
        <w:tc>
          <w:tcPr>
            <w:tcW w:w="7520" w:type="dxa"/>
            <w:gridSpan w:val="3"/>
            <w:tcBorders/>
          </w:tcPr>
          <w:p>
            <w:pPr>
              <w:pStyle w:val="Style14"/>
              <w:ind w:right="-38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23 м.Харкова</w:t>
            </w:r>
          </w:p>
          <w:p>
            <w:pPr>
              <w:pStyle w:val="Style14"/>
              <w:ind w:right="-388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копіч Беата 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адник з питань освіти м. Донецька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сецька н.г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філологічних наук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ценко л.п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Ляшенко С.І. </w:t>
            </w:r>
            <w:r>
              <w:rPr>
                <w:sz w:val="25"/>
                <w:lang w:val="uk-UA"/>
              </w:rPr>
              <w:t xml:space="preserve"> 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Буковинської державної фінансової академі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аренко л.а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</w:t>
            </w:r>
            <w:r>
              <w:rPr>
                <w:sz w:val="25"/>
                <w:lang w:val="uk-UA"/>
              </w:rPr>
              <w:t>заступник директора спеціалізованої школи № 167 м.Києва</w:t>
            </w:r>
          </w:p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невець о.м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Чернігівського державного педагогічного університету імені Тараса Шевченка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ДіНЦОВА Л.П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-108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Паляниця В.М.  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І-ІІІ ступенів №10 м.Сум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вовар Ю.В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 Харківського національного педагогічного університету ім. Г.С. Сковороди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коловська с.ф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Житомирського державного університету ім.І.Франка, доцент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ткачівський В.в</w:t>
            </w:r>
            <w:r>
              <w:rPr>
                <w:b/>
                <w:caps/>
                <w:sz w:val="25"/>
                <w:lang w:val="uk-UA"/>
              </w:rPr>
              <w:t>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рикарпатського національного університету ім.В.Стефан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інька г.ю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гімназії Національного педагогічного університету імені М.П.Драгоманова м.Києва</w:t>
            </w:r>
          </w:p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Фано Хільтруд 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адник з питань освіти м. Кривий Ріг Дніпропетровської області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бітько в.і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Горлівського державного педагогічного інституту іноземних мов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рна в.м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порізького  обласн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вчук с.в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Рівненського обласного інституту післядипломної педагогічної освіти</w:t>
            </w:r>
          </w:p>
          <w:p>
            <w:pPr>
              <w:pStyle w:val="Normal"/>
              <w:shd w:fill="FFFFFF" w:val="clear"/>
              <w:ind w:right="384" w:hanging="19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КОВІНА Т.О.</w:t>
            </w:r>
          </w:p>
        </w:tc>
        <w:tc>
          <w:tcPr>
            <w:tcW w:w="7651" w:type="dxa"/>
            <w:gridSpan w:val="5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анівської гімназії ім.Івана Франка м. Канева Черкаської області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Heading1"/>
        <w:spacing w:lineRule="auto" w:line="240"/>
        <w:ind w:left="6804" w:hanging="0"/>
        <w:rPr>
          <w:sz w:val="26"/>
        </w:rPr>
      </w:pPr>
      <w:r>
        <w:br w:type="page"/>
      </w:r>
      <w:r>
        <w:rPr>
          <w:sz w:val="26"/>
        </w:rPr>
        <w:t>Додаток 1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       </w:t>
        <w:tab/>
        <w:t xml:space="preserve">  до наказу Міністерства освіти</w:t>
      </w:r>
    </w:p>
    <w:p>
      <w:pPr>
        <w:pStyle w:val="Heading1"/>
        <w:spacing w:lineRule="auto" w:line="240"/>
        <w:ind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і науки України, Академії</w:t>
      </w:r>
    </w:p>
    <w:p>
      <w:pPr>
        <w:pStyle w:val="Heading1"/>
        <w:spacing w:lineRule="auto" w:line="240"/>
        <w:ind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caps/>
          <w:sz w:val="26"/>
          <w:lang w:val="uk-UA"/>
        </w:rPr>
      </w:pPr>
      <w:r>
        <w:rPr>
          <w:caps/>
          <w:sz w:val="26"/>
          <w:lang w:val="uk-UA"/>
        </w:rPr>
        <w:t xml:space="preserve">Журі 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XVІІІ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французької мов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гай і.є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Запорізького національного університету (голова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упт т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.Стефаника (заступник голови)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мбик С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педагогічного університету ім. Г.С.Сковороди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аніслав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філологічних наук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виридюк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олинського обласного інституту післядипломної педагогічної освіти (секретар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кульшина т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м.Маріуполя Донецької област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ельнез Емілі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иївського національного лінгвістичного університету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чек н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31 гуманітарно-естетичного профілю Чернігівської міської рад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родіна о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івненської спеціалізованої школи № 15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ряк Н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умського державного педагогічного університету імені А.С. Макаренка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рич н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Української загальноосвітньої школи І-ІІІ ступенів             № 1 Обухівського району Київ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знюк м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старший викладач Східноукраїнського національного університету ім.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олодимира Даля Луган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горан фані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37 м. Львов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дієнко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Миколаївської гімназії № 2 Миколаївської міської ради Миколаївської області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абовець о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Чернігівської загальноосвітньої школи І-ІІІ ступенів № 17</w:t>
            </w:r>
          </w:p>
          <w:p>
            <w:pPr>
              <w:pStyle w:val="Normal"/>
              <w:ind w:right="-108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узіна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загальноосвітньої школи І-ІІІ ступенів № 13 з поглибленим вивченням французької мови м.Білої Церкви Київ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митренко о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 49 м.Киє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ДРОБ’ЯЗьКО О.є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Харківського національного університету 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25"/>
                <w:lang w:val="uk-UA"/>
              </w:rPr>
              <w:t xml:space="preserve">ім.В.Н.Каразіна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зел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Кіровоградського національного технічного університету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Т О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опацька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Львів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Івана Франка, кандидат філ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кучеренко марі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10 м.Одес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ПЕТЮХА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Харківського національного педагогічного університету ім.Г.С.Сковород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лерік Олів’є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Київського національно університету імені Тараса Шевченка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опатюк І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 м.Чернівців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урашкіна л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31 м. Запоріжжя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апенко т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3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0 м.Житомира</w:t>
            </w:r>
          </w:p>
          <w:p>
            <w:pPr>
              <w:pStyle w:val="Normal"/>
              <w:shd w:fill="FFFFFF" w:val="clear"/>
              <w:ind w:right="33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щепа с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стопільської гуманітарної гімназії Рівнен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рамос філіп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ім.Кірова м. Донець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попорт в.є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3 Севастопольської міської рад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ЦЮК О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карпатськ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ицька г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авідан крістель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126 м.Дніпропетровсь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інченко є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ені Лесі Українки, кандидат філологічних наук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арга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ind w:right="384" w:hanging="19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23 м.Житомира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рук і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фраппе Ніколя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школи №108 м. Харко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рмазан н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рченко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Оде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  <w:t>Додаток  13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LІХ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математики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єтров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Рівненської обласної державної адміністрації (голова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йборська г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Рівненської обласн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окопенко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днічук м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ри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Національного університету водного господарства та природокористуванн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жнюк г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Березнівської районної державної адміністрації Рівненської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ченко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жевський п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Рівненської облас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харук л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Острозького міськвиконкому Рівненської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ч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освіти Рівненської район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ИСАК Д.П.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 (за згодою)</w:t>
            </w:r>
          </w:p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треба в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Дубенського міськвиконкому Рівненської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овак в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Рівненського міськвиконком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ічник і.д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Національного університету „Острозька академія” Рівненської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карська л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карський о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Рівненської облас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рвушевська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Рівненського міського Палацу дітей та молод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нь я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сюк н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навчально-виховного комплексу „Рівненський обласний ліцей-інтернат”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рижеус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ищого професійного училища № 1 м.Рівного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гієва р.р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вчук в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з адміністративно-господарської роботи Рівне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рус І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Полтавського обласного інституту післядипломної педагогічної освіти ім.О.В.Остроградського (спостерігач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ind w:firstLine="12"/>
        <w:rPr>
          <w:sz w:val="25"/>
          <w:lang w:val="uk-UA"/>
        </w:rPr>
      </w:pPr>
      <w:r>
        <w:rPr>
          <w:sz w:val="25"/>
          <w:lang w:val="uk-UA"/>
        </w:rPr>
      </w:r>
      <w:r>
        <w:br w:type="page"/>
      </w:r>
    </w:p>
    <w:p>
      <w:pPr>
        <w:pStyle w:val="Style14"/>
        <w:ind w:firstLine="12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                  </w:t>
      </w:r>
      <w:r>
        <w:rPr>
          <w:sz w:val="25"/>
          <w:lang w:val="uk-UA"/>
        </w:rPr>
        <w:t>Додаток 14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XLІХ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математики 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  <w:gridCol w:w="142"/>
      </w:tblGrid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УБЛЬОВ Б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голова)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ru-RU"/>
              </w:rPr>
            </w:pPr>
            <w:r>
              <w:rPr>
                <w:b/>
                <w:sz w:val="25"/>
                <w:szCs w:val="6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тамась в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Черка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Богдана Хмельницького, доцент, кандидат фізико-математи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ru-RU"/>
              </w:rPr>
            </w:pPr>
            <w:r>
              <w:rPr>
                <w:b/>
                <w:sz w:val="25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КУШ О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ru-RU"/>
              </w:rPr>
            </w:pPr>
            <w:r>
              <w:rPr>
                <w:b/>
                <w:sz w:val="25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ЕЛІН Є.П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Харківського національного педагогічного університету ім. Г.С.Сковороди, кандидат педагогі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>ТОРБА С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Інституту математики НАН України, кандидат фізико-математи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СТАПЧУК У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Володарської загальноосвітньої школи І-ІІІ ступенів №2 Київської області (секретар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НІКУШИН А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ПОСТОЛОВА Г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иївського обласного інституту післядипломної освіти педагогічних кадрів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ЕЗВЕРХНЄВ Я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Закарпатського інституту ім.А.Волошина Міжрегіональної академії управління персоналом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ЕЛЕШКО Д.Т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афедри Рівненського державного гуманітарного університету, кандидат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БЄЛОЗЬОРОВА М.А. 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Одеського національного університету ім. І.І. Мечников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мба а.я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Рівненського державного гуманітарного університету, доктор технічних наук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ЛИЧКО І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ЛАДІМІРОВ В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Національного технічного університету України „Київський політехнічний інститут”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РОНИЙ О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іровоградського державного педагогічного університе</w:t>
              <w:softHyphen/>
              <w:t>ту ім.Володимира Винниченк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ЙДУК Г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івненського навчально-виховного комплексу № 12 «Школа-ліцей»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ИДКОВ С.І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навчально-виховного комплексу «Школа-ліцей» №3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 А.С.Макаренка Сімферопольської міської ради Автономної Республіки Крим 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ВЕЙРИН М.З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</w:t>
              <w:softHyphen/>
              <w:t>дат фізико-математичних наук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ЙНЕКА О.Ю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афедри Національного університету водного господарства та природокористування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МЧЕНКО Т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каського національного інституту ім.Богдана Хмельницького, кандидат фізико-математичних наук 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БОСЕВИЧ М.С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иректор фізико-математичного ліцею при Львівському національному університеті ім.Івана Франка</w:t>
            </w:r>
          </w:p>
          <w:p>
            <w:pPr>
              <w:pStyle w:val="Style14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6"/>
                <w:lang w:val="uk-UA"/>
              </w:rPr>
            </w:pPr>
            <w:r>
              <w:rPr>
                <w:b/>
                <w:color w:val="000000"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ДОБОСЕВИЧ О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удент Львівського національного університету ім.Івана Франка</w:t>
            </w:r>
          </w:p>
          <w:p>
            <w:pPr>
              <w:pStyle w:val="Style14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lang w:val="uk-UA"/>
              </w:rPr>
            </w:pPr>
            <w:r>
              <w:rPr>
                <w:b/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ЯЧЕНКО О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ернігівського державного педагогічного університету ім.Т.Г. 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</w:rPr>
            </w:pPr>
            <w:r>
              <w:rPr>
                <w:sz w:val="25"/>
                <w:lang w:val="uk-UA"/>
              </w:rPr>
              <w:t>ЗІНЧЕНКО О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«Наукова зміна» м. Києва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ОРІНА І.А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аціонального університету кораблебудування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адмірала Макарова, Херсонська філія, кандидат фізико-математичних наук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КІНАЩУК Н.Л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2 м. Чернівців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ЛУРМАН О.О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НЕТ І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Кам’янець-Подільського держав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АЙЧУК О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Рівненського державного гуманітар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ЮКОВА Г.О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Інституту кібернетики ім. В.М. Глушкова НАН Україн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ШНІР В.П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аціонального університету водного господарства та природокористування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ИМАНСЬКИЙ В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ЛІШУНОВ В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lang w:val="uk-UA"/>
              </w:rPr>
            </w:pPr>
            <w:r>
              <w:rPr>
                <w:b/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ЛОСЬ В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оцент Чернігівського державного технологічного університету, кандидат фізико-математичних наук</w:t>
            </w:r>
          </w:p>
          <w:p>
            <w:pPr>
              <w:pStyle w:val="Style14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lang w:val="uk-UA"/>
              </w:rPr>
            </w:pPr>
            <w:r>
              <w:rPr>
                <w:b/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луценко є.о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6"/>
                <w:lang w:val="uk-UA"/>
              </w:rPr>
            </w:pPr>
            <w:r>
              <w:rPr>
                <w:b/>
                <w:color w:val="000000"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АЛОІВАН І.Є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lang w:val="uk-UA"/>
              </w:rPr>
            </w:pPr>
            <w:r>
              <w:rPr>
                <w:sz w:val="25"/>
                <w:lang w:val="uk-UA"/>
              </w:rPr>
              <w:t>завідувач</w:t>
            </w:r>
            <w:r>
              <w:rPr>
                <w:sz w:val="25"/>
              </w:rPr>
              <w:t xml:space="preserve"> кафедр</w:t>
            </w:r>
            <w:r>
              <w:rPr>
                <w:sz w:val="25"/>
                <w:lang w:val="uk-UA"/>
              </w:rPr>
              <w:t>и</w:t>
            </w:r>
            <w:r>
              <w:rPr>
                <w:sz w:val="25"/>
              </w:rPr>
              <w:t xml:space="preserve"> Дніпропетровського ліцею інформаційних технологій при Дніпропетровському </w:t>
            </w:r>
            <w:r>
              <w:rPr>
                <w:sz w:val="25"/>
                <w:lang w:val="uk-UA"/>
              </w:rPr>
              <w:t>національно</w:t>
            </w:r>
            <w:r>
              <w:rPr>
                <w:sz w:val="25"/>
              </w:rPr>
              <w:t>му</w:t>
            </w:r>
            <w:r>
              <w:rPr>
                <w:sz w:val="25"/>
                <w:lang w:val="uk-UA"/>
              </w:rPr>
              <w:t xml:space="preserve"> університет</w:t>
            </w:r>
            <w:r>
              <w:rPr>
                <w:sz w:val="25"/>
              </w:rPr>
              <w:t>і</w:t>
            </w:r>
            <w:r>
              <w:rPr/>
              <w:t xml:space="preserve"> </w:t>
            </w:r>
          </w:p>
          <w:p>
            <w:pPr>
              <w:pStyle w:val="Style14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6"/>
                <w:lang w:val="uk-UA"/>
              </w:rPr>
            </w:pPr>
            <w:r>
              <w:rPr>
                <w:b/>
                <w:color w:val="000000"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арач в.с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Рівненського державного гуманітарного університету, кандидат фізико-математичних наук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АРЧЕНКО В.О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ind w:right="-108" w:hanging="0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заступник декана Полтавського державного педагогічного університету ім.В.Г.Короленка, кандидат фізико-математичних нау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НАГОРНИЙ В.А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відділу освіти Дубенського міськвиконком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икифорчин о.р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Прикарпатського національного університету ім.Василя Стефаника Івано-Франківської області, доцент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РИДОРОГА Л.Л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Донецького національного університету, кандидат фізико-математи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ОСТАПЧУК Л.С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івненського природничо-математичного ліцею «Елітар»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ЛУШКІНА І.О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орноморського державного університету ім.Петра Могил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УКАЛЬСЬКИЙ І.Д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Чернівецького національного університету, доктор фізико-математичних наук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ЯБУХА О.З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 35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Краматорська Донецької області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нніков в.ф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Севастопольського морського гідрофізичного інституту, кандидат фізико-математичних наук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прікін с.м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4"/>
              <w:ind w:right="-250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івденноукраїнського державного педагогічного університету ім.К.Д.Ушинського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РАНА О.А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Житомирського державного університету ім. Івана Франк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ігетій і.п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Закарпатськ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скороходов д.с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Дніпропетровського національ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стеганцева п.г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ТЕРЕБУС А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агістрант Рівненського державного гуманітар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>УСОЛЬЦЕВА О.С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ак і.в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асиля Стефаника Івано-Франків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>ФІЛОЗОФ Л.І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державного університету, доцент, кандидат фізико-математичних наук </w:t>
            </w:r>
          </w:p>
          <w:p>
            <w:pPr>
              <w:pStyle w:val="Style14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6"/>
                <w:lang w:val="uk-UA"/>
              </w:rPr>
            </w:pPr>
            <w:r>
              <w:rPr>
                <w:b/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>ЧЕРЕВКО І.М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ind w:right="-91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Чернівецького національного університету</w:t>
            </w:r>
          </w:p>
          <w:p>
            <w:pPr>
              <w:pStyle w:val="Style14"/>
              <w:ind w:right="-91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Ю.Федьковича, професор, доктор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АПОВАЛОВ С.П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ЕПЕЛЬСЬКА В.Д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tabs>
                <w:tab w:val="clear" w:pos="720"/>
                <w:tab w:val="left" w:pos="6554" w:leader="none"/>
              </w:tabs>
              <w:ind w:right="-91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Харківського національного університету ім.В.Н.Каразін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ИШАЦЬКИЙ Ю.О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ЩЕРБИНА Т.С.</w:t>
            </w:r>
          </w:p>
        </w:tc>
        <w:tc>
          <w:tcPr>
            <w:tcW w:w="7512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фізико-технічного інституту низьких температур НАН України ім.Б.І.Вєркіна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ab/>
        <w:tab/>
        <w:t>Додаток 15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XLV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фізики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142"/>
        <w:gridCol w:w="17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зарин В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голови Севастопольської міської державної адміністрації (голова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баджи М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Севастопольської міськ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люсарь Ж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Севастопольської міськ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нієць В.І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Севастопольської міськ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емінський Б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старший науковий співробітник </w:t>
            </w:r>
            <w:r>
              <w:rPr>
                <w:caps/>
                <w:sz w:val="25"/>
                <w:lang w:val="uk-UA"/>
              </w:rPr>
              <w:t>і</w:t>
            </w:r>
            <w:r>
              <w:rPr>
                <w:sz w:val="25"/>
                <w:lang w:val="uk-UA"/>
              </w:rPr>
              <w:t>нституту інноваційних технологій і змісту освіти Міністерства освіти і науки У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одаєва  Л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едставник видавничої групи „Основа” у м. Кіровограді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секретар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равльова Н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управління освіти і науки Севастопольської міськ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харченко О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тов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школи-інтернату № 4 м.Севастопол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кієва Д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Севастопольського міського гуманітарного університет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ликова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управління освіти і науки Севастопольської міськ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Кулікова С.В.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Балаклавської район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пенок М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Севастопольського міського гуманітарного університет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Мануйленко В.В.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начальник відділу освіти Ленінської районної державної адміністрації у м.Севастополі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дведь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евастопольського центру професійно-технічної освіти ім. О.В.Гелован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щерякова Л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школи-інтернату № 2 м.Севастопол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урована Н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Петрова Ю.В.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начальник відділу освіти Нахімовської районної</w:t>
            </w:r>
            <w:r>
              <w:rPr>
                <w:color w:val="FF0000"/>
                <w:sz w:val="25"/>
                <w:lang w:val="uk-UA"/>
              </w:rPr>
              <w:t xml:space="preserve"> </w:t>
            </w:r>
            <w:r>
              <w:rPr>
                <w:sz w:val="25"/>
                <w:lang w:val="uk-UA"/>
              </w:rPr>
              <w:t>державної адміністрації у м.Севастопол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славцев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директор </w:t>
            </w:r>
            <w:r>
              <w:rPr>
                <w:caps/>
                <w:sz w:val="25"/>
                <w:lang w:val="uk-UA"/>
              </w:rPr>
              <w:t>п</w:t>
            </w:r>
            <w:r>
              <w:rPr>
                <w:sz w:val="25"/>
                <w:lang w:val="uk-UA"/>
              </w:rPr>
              <w:t>алацу дитячої та юнацької творчості м.Севастопол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ародубцева І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директор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скова Л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освіти Гагарінської районної державної адміністрації у м.Севастопол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арченко Г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школи-інтернату № 1 м.Севастопол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лодова О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Севастопольської спеціалізованої школи № 35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 поглибленим вивченням німецької мов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оменко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имбалюк Л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центру дитячо-юнацького туризму і екскурсій  м.Севастопол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істякова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школи-інтернату № 3 м.Севастополя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чний г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Додаток 16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LV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фізик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7326"/>
        <w:gridCol w:w="19"/>
        <w:gridCol w:w="74"/>
        <w:gridCol w:w="235"/>
        <w:gridCol w:w="142"/>
      </w:tblGrid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НЧАРЕНКО С.У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головний науковий співробітник Інституту педагогіки і психології професійної освіти, академік АПН України, професор, доктор педагогічних наук (голо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НІСІМОВ І.О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декан Київського національного університету імені Тараса Шевченка, професор, доктор фізико-математичних наук 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(заступник голови)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-38" w:right="-26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ЛЬЧИНСЬКИЙ С.Й.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</w:t>
              <w:softHyphen/>
              <w:t>ченка, професор, доктор фізико-математи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ЛЕБОШИН В.Я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икова, кандидат фізико-математи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ДАЄВА Л.П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представник видавничої групи „Основа” у м. Кіровограді 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(секретар)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єляєв б.в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Луганського національного університету ім.Тараса Шевченка, кандидат фізико-математичних наук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ковець о.і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/>
            </w:pPr>
            <w:r>
              <w:rPr>
                <w:sz w:val="25"/>
              </w:rPr>
              <w:t xml:space="preserve">вчитель </w:t>
            </w:r>
            <w:r>
              <w:rPr>
                <w:caps/>
                <w:sz w:val="25"/>
              </w:rPr>
              <w:t>с</w:t>
            </w:r>
            <w:r>
              <w:rPr>
                <w:sz w:val="25"/>
              </w:rPr>
              <w:t>таринської загальноосвітньої школи І-ІІІ ступенів Бориспільського району Київської області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данюк м.с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фізико-математичних наук</w:t>
            </w:r>
          </w:p>
          <w:p>
            <w:pPr>
              <w:pStyle w:val="Normal"/>
              <w:shd w:fill="FFFFFF" w:val="clear"/>
              <w:ind w:right="384" w:hanging="19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ОЙКО М.П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Ніжинського державного  університету ім. Миколи Гоголя, кандидат педагогічних наук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ктор п.а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доцент Одеського національного університету 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ім. І.І.Мечникова, кандидат фізико-математичних наук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ЙНАЛІЙ Л.І.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Закарпатського 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ЛАТЮК Ю.М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Рівненського державного гуманітарного університету, кандидат педагогічних наук 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right="-261" w:hanging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  <w:t>ГАЛЬЧИНСЬКИЙ О.В.</w:t>
            </w:r>
          </w:p>
        </w:tc>
        <w:tc>
          <w:tcPr>
            <w:tcW w:w="7419" w:type="dxa"/>
            <w:gridSpan w:val="3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Львівського фізико-математич</w:t>
              <w:softHyphen/>
              <w:t>ного ліцею при Львівському національному університеті ім.Івана Франк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ЕЛЬФГАТ І.М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фізико-математичного ліцею №27 м.Харков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КО М.В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ерший заступник директора Інституту педагогіки АПН України, кандидат педагог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/>
            </w:pPr>
            <w:r>
              <w:rPr>
                <w:sz w:val="25"/>
                <w:lang w:val="uk-UA"/>
              </w:rPr>
              <w:t>ГРИГОР’ЄВ С.Б.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Style14"/>
              <w:ind w:right="-29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 ліцею інформаційних технологій при Дніпропетровському національному  університеті, доцент, кандидат фізико-математичних наук</w:t>
            </w:r>
          </w:p>
          <w:p>
            <w:pPr>
              <w:pStyle w:val="Style14"/>
              <w:ind w:right="-29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АВИДЕНКО А.А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гівського обласного інституту після</w:t>
              <w:softHyphen/>
              <w:t>дип</w:t>
              <w:softHyphen/>
              <w:t>ломної педагогічної освіти, доцент, доктор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right="-11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БОЛОТНИЙ В.Ф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 Вінницького державного педагогічного універси</w:t>
              <w:softHyphen/>
              <w:t>те</w:t>
              <w:softHyphen/>
              <w:t>ту ім.Михайла Коцюбинського, 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ЄДКА Л.М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вчитель Технічного ліцею Національного технічного універ</w:t>
              <w:softHyphen/>
              <w:t xml:space="preserve">ситету України „Київський політехнічний інститут”, кандидат фізико-математичних наук 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/>
            </w:pPr>
            <w:r>
              <w:rPr>
                <w:sz w:val="25"/>
                <w:lang w:val="uk-UA"/>
              </w:rPr>
              <w:t xml:space="preserve">ЗИМАК </w:t>
            </w:r>
            <w:r>
              <w:rPr>
                <w:caps/>
                <w:sz w:val="25"/>
                <w:lang w:val="uk-UA"/>
              </w:rPr>
              <w:t>ю.а.</w:t>
            </w:r>
            <w:r>
              <w:rPr>
                <w:sz w:val="25"/>
                <w:lang w:val="uk-UA"/>
              </w:rPr>
              <w:t xml:space="preserve"> 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зачек і.і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загальноосвітньої школи І-ІІІ ступенів № 29 м.Севастополя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РА-МУРЗА С.В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. Тараса Шевченк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ЕЛЬНИК О.І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 xml:space="preserve">ка, кандидат фізико-математи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піль б.в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заступник директора гімназії № 7 Севастопольської міської ради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ШАК Є.В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професор Національного педагогічного університету 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ім. М.П.Драгоманова, кандидат педагогічних наук 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right="-11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АМАРЕНКО Н.В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Запорізького обласного інституту післядип</w:t>
              <w:softHyphen/>
              <w:t xml:space="preserve">ломної 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едагогічних освіти 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ru-RU"/>
              </w:rPr>
            </w:pPr>
            <w:r>
              <w:rPr>
                <w:sz w:val="25"/>
                <w:szCs w:val="10"/>
                <w:lang w:val="ru-RU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right="-11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ЕМІНСЬКА Л.С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Українського центру оцінювання якості освіти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ru-RU"/>
              </w:rPr>
            </w:pPr>
            <w:r>
              <w:rPr>
                <w:sz w:val="25"/>
                <w:szCs w:val="10"/>
                <w:lang w:val="ru-RU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ЛІНСЬКИЙ В.Л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Одеського національного університету ім.І.І.Мечникова, кандидат фізико-математи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ЕТЯГО В.О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Харківського національного університету ім.В.Н.Каразін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ЯШЕНКО О.І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кадемік-секретар АПН України, професор, доктор педагог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АЛЮК М.Г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накін в.л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старший викладач Одеського національного університету ім.І.І.Мечникова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нюк в.і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спеціалізованої школи І-ІІІ ступенів № 43 Севастопольської міської ради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цукова г.в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загальноосвітньої школи І-ІІІ ступенів № 22 Севастопольської міської ради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ІНАЄВ Ю.П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 універ</w:t>
              <w:softHyphen/>
              <w:t xml:space="preserve">ситету, кандидат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-180" w:right="-119" w:hanging="0"/>
              <w:rPr>
                <w:sz w:val="10"/>
                <w:szCs w:val="10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ОВОСЕЛЬСЬКИЙ М.А.</w:t>
            </w:r>
          </w:p>
        </w:tc>
        <w:tc>
          <w:tcPr>
            <w:tcW w:w="7345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каського обласного інституту післядип</w:t>
              <w:softHyphen/>
              <w:t>ломної  освіти педагогічних працівників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right="-119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РЛЯНСЬКИЙ О.Ю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Дніпропетровського національного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ніверси</w:t>
              <w:softHyphen/>
              <w:t>тету, доцент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АСІХОВ Ю.Я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17 м. Вінниц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хомов В.І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Севастопольського державного технічного університету, кандидат фізико-математичних наук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ШКО М.І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Херсонського фізико-технічного ліцею при Херсонському національному технічному університеті та Дніпропетровському національному університеті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5"/>
                <w:szCs w:val="10"/>
                <w:lang w:val="ru-RU"/>
              </w:rPr>
            </w:pPr>
            <w:r>
              <w:rPr>
                <w:caps/>
                <w:sz w:val="25"/>
                <w:szCs w:val="10"/>
                <w:lang w:val="ru-RU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ПЕРЕНКО Л.В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</w:t>
              <w:softHyphen/>
              <w:t>ченка, професор, доктор фізико-математи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ИМАКОВ А.В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олтавського державного педагогічного університету ім.В.Г.Короленка, кандидат педагог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/>
            </w:pPr>
            <w:r>
              <w:rPr>
                <w:caps/>
                <w:sz w:val="25"/>
                <w:lang w:val="uk-UA"/>
              </w:rPr>
              <w:t>Рубцова</w:t>
            </w:r>
            <w:r>
              <w:rPr>
                <w:sz w:val="25"/>
                <w:lang w:val="uk-UA"/>
              </w:rPr>
              <w:t xml:space="preserve"> І.Л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Українського фізико-математичного ліцею Київського національного університету імені Тараса Шев</w:t>
              <w:softHyphen/>
              <w:t>ченка, доцент, кандидат фізико-математичних наук</w:t>
            </w:r>
          </w:p>
          <w:p>
            <w:pPr>
              <w:pStyle w:val="Style14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ВЧЕНКО В.Ф.</w:t>
            </w:r>
          </w:p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Style14"/>
              <w:ind w:right="-153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гівського державного педагогічного університету ім.Т.Г.Шевченка, професор, кандидат педагогічних наук</w:t>
            </w:r>
          </w:p>
          <w:p>
            <w:pPr>
              <w:pStyle w:val="Style14"/>
              <w:ind w:right="-153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ЕЛЕЗНЬОВ Ю.О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Олександрійської гімназії м. Києв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ИРОТЮК В.Д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Національного педагогічного уні</w:t>
              <w:softHyphen/>
              <w:t>верситету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М.П.Драгоманова, професор, доктор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колов є.п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Запорізького національного технічного університету, доцент, кандидат фізико-математичних нау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ОХАЦЬКИЙ В.П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</w:t>
              <w:softHyphen/>
              <w:t>ченка, кандидат фізико-математи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шкац м.в.</w:t>
            </w:r>
          </w:p>
        </w:tc>
        <w:tc>
          <w:tcPr>
            <w:tcW w:w="7326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Національного університету кораблебудування імені адмірала С.О.Макарова, кандидат фізико-математичних наук (м.Миколаїв)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ФЕДОРЕНКО А.П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Юрія Федьковича, канди</w:t>
              <w:softHyphen/>
              <w:t>дат техн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ІНЧОЙ О.О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Кіровоградського державного педагогіч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олодимира Винниченка, кандидат педагог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ОРНОМИЗ С.А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по персоналу Запорізького інституту економіки та інформаційних технологій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АРИЙ А.М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увечицької загальноосвітньої школи І-ІІІ ступенів Чернігівського району Чернігів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e14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ОПА Г.М.</w:t>
            </w:r>
          </w:p>
        </w:tc>
        <w:tc>
          <w:tcPr>
            <w:tcW w:w="7326" w:type="dxa"/>
            <w:tcBorders/>
          </w:tcPr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25"/>
                <w:lang w:val="uk-UA"/>
              </w:rPr>
              <w:t>віце-президент  СП „Євросвіт”</w:t>
            </w:r>
          </w:p>
        </w:tc>
        <w:tc>
          <w:tcPr>
            <w:tcW w:w="4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 xml:space="preserve">                                     Додаток  17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LVІ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хімії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"/>
        <w:gridCol w:w="7265"/>
      </w:tblGrid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мченко д.м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ової діяльності Одеської обласної державної адміністрації (голова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багатий Ю.В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 Одеського обласного інституту удосконалення вчителів (заступник голови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валеров в.а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Одеського обласного інституту удосконалення вчителів (заступник голови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льченко г.і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минтина в.а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Одеського національного університету ім.І.І.Мечников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пірова н.п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Одеського обласного інституту удосконалення вчителів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секретар)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249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фімова л.і.</w:t>
            </w:r>
          </w:p>
        </w:tc>
        <w:tc>
          <w:tcPr>
            <w:tcW w:w="7273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нтернату № 87 м.Одеси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ind w:right="-249" w:hanging="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волошановський і.с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Одеського національного університету ім.І.І.Мечникова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дорожна л.к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Одеського обласного інституту удосконалення вчителів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йцева з.в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нтернату № 34 м.Одес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лий в.м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нтернату № 91м.Одес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нчук в.в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Одеського національного університету ім.І.І.Мечникова</w:t>
            </w:r>
          </w:p>
          <w:p>
            <w:pPr>
              <w:pStyle w:val="Normal"/>
              <w:spacing w:lineRule="auto" w:line="12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китська т.л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Одеського національного університету ім.І.І.Мечникова</w:t>
            </w:r>
          </w:p>
          <w:p>
            <w:pPr>
              <w:pStyle w:val="Normal"/>
              <w:spacing w:lineRule="auto" w:line="12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банська л.м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гальноосвітньої школи І-ІІІ ступенів № 106 м.Одес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ельєва н.в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Одеської міської рад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зонова в.ф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завідувач кафедри Одеського національного університету ім.І.І.Мечникова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йфулліна і.й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Одеського національного університету ім.І.І.Мечникова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ікорська с.в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Одеського обласного інституту удосконалення вчителів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ботарьов о.м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Одеського національного університету ім.І.І.Мечникова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парський в.с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ової діяльності Одеської обласної державної адміністрації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щенко в.в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нтернату № 3 м.Одес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Дудчак А.О.</w:t>
            </w:r>
          </w:p>
        </w:tc>
        <w:tc>
          <w:tcPr>
            <w:tcW w:w="7265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w:br w:type="page"/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Додаток 18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XLV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хімії</w:t>
      </w:r>
    </w:p>
    <w:p>
      <w:pPr>
        <w:pStyle w:val="Style14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7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229"/>
        <w:gridCol w:w="142"/>
        <w:gridCol w:w="708"/>
      </w:tblGrid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ХОЛІН Ю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ректор Харк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В.Н.Каразіна, професор, доктор хімічних наук (голова)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ВРИЛЕНКО К.С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науковий співробітник Науково-виробничого хіміко-біологічного центру 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Тараса Шевченка, кандидат хімічних наук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ЕДІЛЬКО С.А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, доктор хімічних наук (заступник голови)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уйко Ю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„Харківський обласний науково-методичний інститут безперервної освіти” (секретар)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ЕРЕЗАН О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Нововолинського обласного ліцею-інтерна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инської області, кандидат педагог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АРГАЛЮК В.Ф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Дніпропетровського національного університету, професор, доктор хі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дута в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aps/>
                <w:sz w:val="25"/>
                <w:lang w:val="uk-UA"/>
              </w:rPr>
              <w:t>О</w:t>
            </w:r>
            <w:r>
              <w:rPr>
                <w:sz w:val="25"/>
                <w:lang w:val="uk-UA"/>
              </w:rPr>
              <w:t>деського національного університету ім.І.І.Мечникова, кандидат хі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БОРНИЙ М.А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уд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ОЧНЮК Д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Інституту органічної хімії НАН України, кандидат хімічних наук (за згодою)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натишин  н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заступник директора державного вищого навчального закладу „Калуський хіміко-технологічний коледж” Івано-Франківської області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РИГОРЕНКО О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систент Киї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узнова с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державного педагогічного університету ім.Т.Г.Шевченка, кандидат хі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ЯЧЕНКО В.Д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Луганського національного університету ім.Тараса Шевченка, професор, доктор хімі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ИКОЛ О.А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науковий співробітник НТК „Інститут монокристалів” НАН України, канди</w:t>
              <w:softHyphen/>
              <w:t>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ІЛЬБЕРМАН А.А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старший викладач Одеського обласного інституту удосконалення вчителів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нченко п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aps/>
                <w:sz w:val="25"/>
                <w:lang w:val="uk-UA"/>
              </w:rPr>
              <w:t>о</w:t>
            </w:r>
            <w:r>
              <w:rPr>
                <w:sz w:val="25"/>
                <w:lang w:val="uk-UA"/>
              </w:rPr>
              <w:t>деського національного університету ім.І.І.Мечников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лІнІченко Є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Донецького національного університету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ндаскалов Д.В.</w:t>
            </w:r>
          </w:p>
        </w:tc>
        <w:tc>
          <w:tcPr>
            <w:tcW w:w="8079" w:type="dxa"/>
            <w:gridSpan w:val="3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ЛОСОВ М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Харк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В.Н.Каразін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ЛОТІЛОВ С.В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Інституту фізичної хімії НАН України, канди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ТОВ І.С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олодший науковий співробітник Інституту біоорганічної хімії та нафтохімії НАН України, канди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ОГІНОВА Л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Харк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В.Н. Каразіна, доктор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явинець О.С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Чернівецького національного університету ім.Ю.Федьковича, професор, доктор хім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ЯПУНОВ О.Ю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4"/>
              <w:ind w:right="-250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уковий співробітник  Інсти</w:t>
              <w:softHyphen/>
              <w:t xml:space="preserve">туту фізико-органічної хімії </w:t>
            </w:r>
          </w:p>
          <w:p>
            <w:pPr>
              <w:pStyle w:val="Style14"/>
              <w:ind w:righ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Богатського НАН України, кандидат хімічних наук (за згодою)</w:t>
            </w:r>
          </w:p>
          <w:p>
            <w:pPr>
              <w:pStyle w:val="Style14"/>
              <w:ind w:right="-250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АЛАХОВА Н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иков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/>
            </w:pPr>
            <w:r>
              <w:rPr>
                <w:caps/>
                <w:sz w:val="25"/>
                <w:lang w:val="uk-UA"/>
              </w:rPr>
              <w:t>Манжос О.П.</w:t>
            </w:r>
            <w:r>
              <w:rPr>
                <w:sz w:val="25"/>
                <w:lang w:val="uk-UA"/>
              </w:rPr>
              <w:t xml:space="preserve">  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університету, кандидат хімічних наук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апчук Є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науковий співробітник НВП ТОВ „Єнамин”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ПЕЛЬ П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</w:t>
              <w:softHyphen/>
              <w:t>ка, канди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ябухін С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старший науковий співробітник НВП ТОВ „Єнамин”, кандидат хімічних наук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ЛДАТКІНА Л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икова, кандидат хімічн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ОМОВ В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Волин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Лесі Українк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ОСТА В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Ужгородського національного університету,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 педагогічних наук, канди</w:t>
              <w:softHyphen/>
              <w:t>дат хім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гатов о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0 м.Керчі Автономної Республіки Крим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гатов о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0 м.Керчі Автономної Республіки Крим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СЕНКО О.Ю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директор ТОВ „Сігмафарм” (за згодою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4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                    Додаток 19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XХ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 біології з екологією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  <w:gridCol w:w="28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порожан і.г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Тернопільської обласної державної адміністрації, кандидат педагогічних наук (голова)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ган ю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Тернопільського обласного комунального інституту післядипломної педагогічної освіти, доцент (заступник голови)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стюк с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spacing w:lineRule="auto" w:line="120"/>
              <w:ind w:left="34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хурко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Тернопільської обласної державної адміністрації (заступник голови)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іцайло с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Міністерства освіти і науки України (заступник голови)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РДУХ І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 (секретар)</w:t>
            </w:r>
          </w:p>
          <w:p>
            <w:pPr>
              <w:pStyle w:val="Normal"/>
              <w:ind w:left="34" w:hanging="0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вець в.п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Тернопільського національного педагогічного університету, професор, доктор педагогічних наук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ант в.з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Тернопільського національного педагогічного університету, професор, доктор біологічних наук 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иш о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ушій о.о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міського голови м.Тернополя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апчук о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Тернопільської міської рад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вінних г.г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боляк л.є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інформаційно-методичного центру освіти м.Тернополя</w:t>
            </w:r>
          </w:p>
          <w:p>
            <w:pPr>
              <w:pStyle w:val="Normal"/>
              <w:spacing w:lineRule="auto" w:line="120"/>
              <w:ind w:left="34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мчишин о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рак р.о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олинського обласного інституту післядипломної педагогічної освіти</w:t>
            </w:r>
          </w:p>
          <w:p>
            <w:pPr>
              <w:pStyle w:val="Normal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урчин о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руський в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ьох в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центру професійно-технічної освіти № 1 м.Тернополя</w:t>
            </w:r>
          </w:p>
          <w:p>
            <w:pPr>
              <w:pStyle w:val="Normal"/>
              <w:spacing w:lineRule="auto" w:line="120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новикова н.І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left="34" w:hanging="0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Львівського обласного інституту післядипломної педагогічної освіти (спостерігач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5"/>
          <w:lang w:val="uk-UA"/>
        </w:rPr>
        <w:tab/>
        <w:tab/>
        <w:tab/>
        <w:tab/>
        <w:tab/>
        <w:tab/>
      </w:r>
      <w:r>
        <w:rPr>
          <w:sz w:val="26"/>
          <w:lang w:val="uk-UA"/>
        </w:rPr>
        <w:tab/>
        <w:t>Додаток 20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ХХХ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біології з екологією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6"/>
        <w:gridCol w:w="7246"/>
        <w:gridCol w:w="133"/>
        <w:gridCol w:w="9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рипник Н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Київського національного університету                                  імені Тараса Шевченка, кандидат біологічних наук (голова)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чинніков С.О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Донецького медич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зруков В.Ф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 (голова екологічної секції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фанасьєва К.С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рна л.с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Тернопільського національного педагогічного університету ім.Володимира Гнатюка, кандидат педаг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лгін С.О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Львів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Івана Франка, професор, доктор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лошин о.с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Тернопільського національного педагогічного університету ім.Володимира Гнатюка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ронова н.в.</w:t>
            </w:r>
          </w:p>
        </w:tc>
        <w:tc>
          <w:tcPr>
            <w:tcW w:w="7379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біологі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ерц н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Тернопільського національного педагогічного університету ім.Володимира Гнатюка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Говорун О.В.  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Сумського державного педагогіч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А.С. Макаренка, кандидат біологічн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уб с.м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Лесі Українки, доцент, кандидат сільськогосподарських наук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бець Л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ind w:left="33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</w:t>
            </w:r>
          </w:p>
          <w:p>
            <w:pPr>
              <w:pStyle w:val="Normal"/>
              <w:spacing w:lineRule="auto" w:line="120"/>
              <w:ind w:left="33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бчишин В.А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ind w:left="33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spacing w:lineRule="auto" w:line="120"/>
              <w:ind w:left="33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ебіник Д.М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ind w:left="34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убінко в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Тернопільського національного педагогічного університету ім.Володимира Гнатюка, професор, доктор біологі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лай о.в.</w:t>
            </w:r>
          </w:p>
        </w:tc>
        <w:tc>
          <w:tcPr>
            <w:tcW w:w="7414" w:type="dxa"/>
            <w:gridSpan w:val="3"/>
            <w:tcBorders/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іровоградського державного педагогічного університету імені Володимира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инниченка, кандидат біологічних наук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рій С.А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каського національного університету ім.Богдана Хмельницького, кандидат біологічних наук</w:t>
            </w:r>
          </w:p>
          <w:p>
            <w:pPr>
              <w:pStyle w:val="Normal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рська г.я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Тернопільського національного педагогічного університету ім.Володимира Гнатюка, кандидат педагогічних наук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дорожний К.М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Харківського університетського ліцею, головний редактор журналу „Біологія”, кандидат біологічних наук </w:t>
            </w:r>
          </w:p>
          <w:p>
            <w:pPr>
              <w:pStyle w:val="Normal"/>
              <w:ind w:left="34" w:hanging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інченко о.п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Лесі Українки, доцент, кандидат біологічних наук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луш л.ю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Шумського ліцею Тернопіль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пустян А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ваша в.і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Тернопільського національного педагогічного університету ім.Володимира Гнатюка, професор, доктор сільськогосподарськ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аренко В.І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панець Т.А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доцент Київського національного університету імені Тараса Шевченка, кандидат біологічних наук </w:t>
            </w:r>
          </w:p>
          <w:p>
            <w:pPr>
              <w:pStyle w:val="TextBodyInden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іков І.Ю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ені Тараса Шевченка, професор, доктор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ильов О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медичного університету ім..О.О.Богомольця, кандидат біологічних наук</w:t>
            </w:r>
          </w:p>
          <w:p>
            <w:pPr>
              <w:pStyle w:val="TextBody"/>
              <w:spacing w:before="0" w:after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тик Т.С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легіуму № 98 м.Запоріжжя</w:t>
            </w:r>
          </w:p>
          <w:p>
            <w:pPr>
              <w:pStyle w:val="TextBody"/>
              <w:spacing w:before="0" w:after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ind w:right="-134" w:hanging="0"/>
              <w:rPr>
                <w:caps/>
                <w:sz w:val="24"/>
                <w:lang w:val="uk-UA"/>
              </w:rPr>
            </w:pPr>
            <w:r>
              <w:rPr>
                <w:caps/>
                <w:sz w:val="24"/>
                <w:lang w:val="uk-UA"/>
              </w:rPr>
              <w:t>крижановська м.а.</w:t>
            </w:r>
          </w:p>
        </w:tc>
        <w:tc>
          <w:tcPr>
            <w:tcW w:w="7246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Тернопільського національного педагогічного університету ім.Володимира Гнатюка, кандидат сільськогосподарськ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уненко і.м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Гуманітарного інституту Київського міського педагогічного університету імені Б.Д.Грінченка, кандидат біологі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щук н.й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Тернопільського національного педагогічного університету ім.Володимира Гнатюка, кандидат педаг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ида с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Тернопільського національного педагогічного університету ім.Володимира Гнатюка, доктор сільськогосподарськ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ind w:right="-1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добівський с.с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Тернопільського національного педагогічного університету ім.Володимира Гнатюка, кандидат біологі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енченко Г.Г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Ніжинського державного університету ім.Миколи Гоголя, кандидат хімічних наук</w:t>
            </w:r>
          </w:p>
          <w:p>
            <w:pPr>
              <w:pStyle w:val="24"/>
              <w:spacing w:lineRule="auto" w:line="240" w:before="0" w:after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highlight w:val="yellow"/>
                <w:lang w:val="uk-UA"/>
              </w:rPr>
            </w:pPr>
            <w:r>
              <w:rPr>
                <w:caps/>
                <w:sz w:val="25"/>
                <w:lang w:val="uk-UA"/>
              </w:rPr>
              <w:t>Соколенко В.Л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каського національного університету ім.Богдана Хмельницького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колова І.Р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ніпропетровського національного університету,  кандидат біологічних наук</w:t>
            </w:r>
          </w:p>
          <w:p>
            <w:pPr>
              <w:pStyle w:val="24"/>
              <w:spacing w:lineRule="auto" w:line="240" w:before="0" w:after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епанюк а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Тернопільського національного педагогічного університету ім.Володимира Гнатюка, професор, доктор педаг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щенко О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24"/>
              <w:spacing w:lineRule="auto" w:line="240" w:before="0" w:after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етяк О.П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кан Чернігівського державного педагогічного університету </w:t>
            </w:r>
          </w:p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Т.Г.Шевченка, кандидат біологічних наук</w:t>
            </w:r>
          </w:p>
          <w:p>
            <w:pPr>
              <w:pStyle w:val="24"/>
              <w:spacing w:lineRule="auto" w:line="240" w:before="0" w:after="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інський А.О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мборко а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икова, кандидат біологічних наук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Style14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ab/>
        <w:tab/>
        <w:tab/>
        <w:tab/>
        <w:tab/>
        <w:tab/>
        <w:tab/>
        <w:tab/>
        <w:tab/>
        <w:t xml:space="preserve">   </w:t>
        <w:tab/>
        <w:t>Додаток 21</w:t>
      </w:r>
    </w:p>
    <w:p>
      <w:pPr>
        <w:pStyle w:val="Style14"/>
        <w:ind w:left="5040" w:firstLine="720"/>
        <w:rPr>
          <w:sz w:val="25"/>
          <w:lang w:val="uk-UA"/>
        </w:rPr>
      </w:pPr>
      <w:r>
        <w:rPr>
          <w:sz w:val="25"/>
          <w:lang w:val="uk-UA"/>
        </w:rPr>
        <w:t xml:space="preserve">        </w:t>
      </w:r>
      <w:r>
        <w:rPr>
          <w:sz w:val="25"/>
          <w:lang w:val="uk-UA"/>
        </w:rPr>
        <w:t>до наказу Міністерства освіти</w:t>
      </w:r>
    </w:p>
    <w:p>
      <w:pPr>
        <w:pStyle w:val="Style14"/>
        <w:ind w:left="720" w:firstLine="720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</w:t>
      </w:r>
      <w:r>
        <w:rPr>
          <w:sz w:val="25"/>
          <w:lang w:val="uk-UA"/>
        </w:rPr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</w:t>
      </w:r>
      <w:r>
        <w:rPr>
          <w:sz w:val="25"/>
          <w:lang w:val="uk-UA"/>
        </w:rPr>
        <w:tab/>
        <w:tab/>
        <w:t xml:space="preserve">                                              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XXVІ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географії</w:t>
      </w:r>
    </w:p>
    <w:p>
      <w:pPr>
        <w:pStyle w:val="Style14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2"/>
        <w:gridCol w:w="7312"/>
        <w:gridCol w:w="11"/>
      </w:tblGrid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єрозубов о.г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і науки Запорізької обласної державної адміністрації (голова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єскова н.в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Міністерства освіти і науки Україн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харчук в.м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Запорізької обласн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шков в.в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ектор комунального закладу  „Запорізький обласний інституту післядипломної педагогічної освіти” Запорізької обласної ради (заступник голови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людзик Г.Б.</w:t>
            </w:r>
          </w:p>
        </w:tc>
        <w:tc>
          <w:tcPr>
            <w:tcW w:w="7312" w:type="dxa"/>
            <w:tcBorders/>
          </w:tcPr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Закарпатського інституту післядипломної педагогічної освіти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ряйнова л.п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сектору управління освіти і науки Запорізької обласної державної адміністрації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яченко в.д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комунального закладу „Запорізький обласний інститут післядипломної педагогічної освіти” Запорізької обласної рад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дорожний  М.П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едактор журналу „Географія та основи економіки в школі”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тя м.і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Запорізького міського центру дитячої та юнацької творчості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твиненко л.о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Запорізької загальноосвітньої школи-інтернату № 4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каренко т.м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навчальної частини комунального закладу „Запорізький обласний інститут післядипломної педагогічної освіти” Запорізької обласної ради</w:t>
            </w:r>
          </w:p>
          <w:p>
            <w:pPr>
              <w:pStyle w:val="Normal"/>
              <w:spacing w:lineRule="auto" w:line="12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вленко а.і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комунального закладу „Запорізький обласний інститут післядипломної педагогічної освіти” Запорізької обласної рад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рхоменко і.в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ачальник відділу управління освіти і науки Запорізької обласної державної адміністрації </w:t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екиринський д.о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Запорізького міського управління освіти і наук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Style14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еребрій В.С.</w:t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едактор газети „Географія. Краєзнавство. Туризм.”</w:t>
            </w:r>
          </w:p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рижак м.м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комунального закладу „Запорізький обласний інститут післядипломної педагогічної освіти” Запорізької обласної рад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УМАНСЬКА Т.В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Вінницького обласного інституту післядипломного освіти педагогічних працівників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пірний і.н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сектору управління освіти і науки Запорізької обласної державної адміністрації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стребова в.я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комунального закладу „Запорізький обласний інститут післядипломної педагогічної освіти” Запорізької обласної ради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Щербань П.І.</w:t>
            </w:r>
          </w:p>
        </w:tc>
        <w:tc>
          <w:tcPr>
            <w:tcW w:w="731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Житомирського обласного інституту післядипломної педагогічної освіти (спостерігач)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Style16"/>
        <w:rPr/>
      </w:pPr>
      <w:r>
        <w:br w:type="page"/>
      </w:r>
      <w:r>
        <w:rPr/>
        <w:tab/>
        <w:tab/>
        <w:tab/>
        <w:tab/>
        <w:tab/>
        <w:tab/>
        <w:tab/>
        <w:t xml:space="preserve">            Додаток 22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 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ЖУРІ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XXV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географії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219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2573"/>
        <w:gridCol w:w="7350"/>
        <w:gridCol w:w="212"/>
      </w:tblGrid>
      <w:tr>
        <w:trPr/>
        <w:tc>
          <w:tcPr>
            <w:tcW w:w="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Я.Б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Київського національного університету імені Тараса Шевченка, професор, доктор економічних наук (голова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ровка В.П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Мелітопольського державного педагогічного університету, доцент, кандидат географі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ійчук М.М.</w:t>
            </w:r>
          </w:p>
        </w:tc>
        <w:tc>
          <w:tcPr>
            <w:tcW w:w="7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Волинського національного університету ім.Лесі Українки, кандидат географічних наук (заступник голови)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люсар О.І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Миколаївського інституту післядипломної педагогічної освіти (секретар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рабаджі О.С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Мелітопольського державного педагогічного університету, доцент, кандидат географ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йтеряков О.З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елітопольського державного педагогічного університету, кандидат географічних наук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рабоха П.О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елітопольського державного педагогічного університету, кандидат географ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ерезницька Н.А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Одеського національного університету ім.І.І.Мечникова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анюк В.І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екана Львівського національного університету </w:t>
            </w:r>
          </w:p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ім.Івана </w:t>
            </w:r>
            <w:r>
              <w:rPr>
                <w:caps/>
                <w:sz w:val="25"/>
                <w:lang w:val="uk-UA"/>
              </w:rPr>
              <w:t>ф</w:t>
            </w:r>
            <w:r>
              <w:rPr>
                <w:sz w:val="25"/>
                <w:lang w:val="uk-UA"/>
              </w:rPr>
              <w:t>ранка, кандидат географ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данова О.М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науково-методичного центру м.Запоріжжя</w:t>
            </w:r>
          </w:p>
          <w:p>
            <w:pPr>
              <w:pStyle w:val="Style14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ава Л.М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Полтавського державного педагогічного університету ім.В.Г.Короленка, доцент, кандидат географ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ітенко І.П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Тернопільського обласного комунального інституту післядипломної педагогічної освіти</w:t>
            </w:r>
          </w:p>
          <w:p>
            <w:pPr>
              <w:pStyle w:val="Style14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ільберг Т.Г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Хмельницького обласного інституту післядипломної педагогічної освіти, кандидат географі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right="-235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ладковський Р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/>
            </w:pPr>
            <w:r>
              <w:rPr>
                <w:sz w:val="25"/>
                <w:lang w:val="uk-UA"/>
              </w:rPr>
              <w:t xml:space="preserve">науковий співробітник Інституту інноваційних технологій і змісту освіти </w:t>
            </w: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іністерства освіти і науки України</w:t>
            </w:r>
          </w:p>
          <w:p>
            <w:pPr>
              <w:pStyle w:val="Style14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ГОРОВА С.Г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>вчитель Купільської загальноосвітньої школи І-ІІІ ступенів  Волочиського району Хмельниц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буга Н.І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4 м. Києва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ячук М.Д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Чернівецького національного університету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>ім. Юрія Федьковича, кандидат географічних наук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інкевич М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Львів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піруліна С.Л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Київського міського педагогічного університету ім.Б.Д.Грінченка, кандидат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илов М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елітопольського державного педагогічного</w:t>
            </w:r>
          </w:p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ніверситету, кандидат географічних наук</w:t>
            </w:r>
          </w:p>
          <w:p>
            <w:pPr>
              <w:pStyle w:val="Style14"/>
              <w:spacing w:lineRule="auto" w:line="120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ДИРКО В.Н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омунального закладу „Дніпропетровський обласний інститут післядипломної педагогічної освіти”</w:t>
            </w:r>
          </w:p>
          <w:p>
            <w:pPr>
              <w:pStyle w:val="Style14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с Ю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Рівненського обласного інституту</w:t>
            </w:r>
          </w:p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іслядипломної педагогічної освіти</w:t>
            </w:r>
          </w:p>
          <w:p>
            <w:pPr>
              <w:pStyle w:val="Style14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агалецька Т.Д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вчитель загальноосвітньої школи І-ІІІ ступенів №28 м. Житомира</w:t>
            </w:r>
          </w:p>
          <w:p>
            <w:pPr>
              <w:pStyle w:val="Normal"/>
              <w:autoSpaceDE w:val="false"/>
              <w:spacing w:lineRule="auto" w:line="12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арченко О.А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елітопольського державного педагогічного університету, кандидат географічних наук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ельник А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Ужгородського національного університету, кандидат географічних наук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10"/>
                <w:lang w:val="uk-UA"/>
              </w:rPr>
            </w:pPr>
            <w:r>
              <w:rPr>
                <w:color w:val="000000"/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ельник А.М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Аджамської загальноосвітньої школи І-ІІІ ступенів Кіровоградської районної державної адміністрації </w:t>
            </w:r>
          </w:p>
          <w:p>
            <w:pPr>
              <w:pStyle w:val="Normal"/>
              <w:autoSpaceDE w:val="false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ельник І.Г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. Тараса Шевченка, кандидат географічних наук</w:t>
            </w:r>
          </w:p>
          <w:p>
            <w:pPr>
              <w:pStyle w:val="Normal"/>
              <w:autoSpaceDE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заренко Т.Г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Інституту педагогіки АПН України, кандидат педагогі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ємєц Л.М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рофесор Харківського національного університету 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 В.Н. Каразіна, доктор географічних наук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амарчук л.б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ант Інституту педагогіки АПН України, кандидат педагогі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кєєва Т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вчитель загальноосвітньої школи І-ІІ</w:t>
            </w:r>
            <w:r>
              <w:rPr>
                <w:sz w:val="25"/>
                <w:lang w:val="en-US"/>
              </w:rPr>
              <w:t>I</w:t>
            </w:r>
            <w:r>
              <w:rPr>
                <w:sz w:val="25"/>
                <w:lang w:val="uk-UA"/>
              </w:rPr>
              <w:t xml:space="preserve"> ступенів № 42 Севастопольської міської рад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ько В.Ф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</w:t>
            </w:r>
          </w:p>
          <w:p>
            <w:pPr>
              <w:pStyle w:val="Style14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евченка, кандидат географічних наук</w:t>
            </w:r>
          </w:p>
          <w:p>
            <w:pPr>
              <w:pStyle w:val="Style14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лін В.М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Львів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Івана Франка, професор, доктор географічних наук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ЗАЧЕНЮК К.А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>професор Таврійського національного університету  ім.В.Вернадського, доктор географічних  наук</w:t>
            </w:r>
          </w:p>
          <w:p>
            <w:pPr>
              <w:pStyle w:val="Style14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хлик Т.І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Старопетрівської загальноосвітньої школи І-ІІІ ступенів Вишгородського району Київської області</w:t>
            </w:r>
          </w:p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 С.І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гімназії м.Ужгорода</w:t>
            </w:r>
          </w:p>
          <w:p>
            <w:pPr>
              <w:pStyle w:val="Style14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чук І.Г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науковий співробітник Інституту географії НАН України, кандидат географічних наук</w:t>
            </w:r>
          </w:p>
          <w:p>
            <w:pPr>
              <w:pStyle w:val="Style1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ня Н.А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6 м. Луцька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szCs w:val="16"/>
                <w:lang w:val="uk-UA"/>
              </w:rPr>
            </w:pPr>
            <w:r>
              <w:rPr>
                <w:sz w:val="25"/>
                <w:szCs w:val="16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ливка Р.Р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Василя Стефаника, кандидат географі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венко В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бінету Київ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Уварова Г.Ш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Інституту міжнародних відносин Національного авіаційного університету, кандидат педагогічних наук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остій В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ЗШ №28 м. Чернівців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канова А.А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Полтавського державного педагогічного університету ім.В.Г.Короленка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84" w:type="dxa"/>
            <w:tcBorders/>
          </w:tcPr>
          <w:p>
            <w:pPr>
              <w:pStyle w:val="TableContents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573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ворська В.В.</w:t>
            </w:r>
          </w:p>
        </w:tc>
        <w:tc>
          <w:tcPr>
            <w:tcW w:w="7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І.І.Мечникова, кандидат географі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>
          <w:sz w:val="25"/>
          <w:lang w:val="uk-UA"/>
        </w:rPr>
      </w:pPr>
      <w:r>
        <w:br w:type="page"/>
      </w:r>
      <w:r>
        <w:rPr>
          <w:sz w:val="25"/>
          <w:lang w:val="uk-UA"/>
        </w:rPr>
        <w:tab/>
        <w:tab/>
        <w:tab/>
        <w:tab/>
        <w:tab/>
        <w:tab/>
        <w:tab/>
        <w:t xml:space="preserve">  </w:t>
        <w:tab/>
        <w:tab/>
        <w:tab/>
        <w:t>Додаток 23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педагогічних наук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ХІІ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інформатики </w:t>
      </w:r>
    </w:p>
    <w:p>
      <w:pPr>
        <w:pStyle w:val="Style14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"/>
        <w:gridCol w:w="7221"/>
        <w:gridCol w:w="150"/>
      </w:tblGrid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олобок н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начальника управління освіти і науки Хмельницької обласної державної адміністрації (голова)</w:t>
            </w:r>
          </w:p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йтенко в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Хмельни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нько Л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МАНСЬКИЙ ю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Хмельницької міської ради (заступник голови)</w:t>
            </w:r>
          </w:p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ілик л.г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бухгалтер Хмельницького обласного інституту післядипломної педагогічної освіти</w:t>
            </w:r>
          </w:p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бровник с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Хмельницького обласного інституту післядипломної педагогічної освіти</w:t>
            </w:r>
          </w:p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хмутова а.є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овченкова к.д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Хмельницької міської рад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ишена в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Хмельницького обласного ліцею-інтернату з поглибленої підготовки в галузі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ебрина в.а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Хмельницького облас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ачко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управління освіти і науки Хмельницької обласної державної адміністрації</w:t>
            </w:r>
          </w:p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иба м.є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Хмельницького національного університету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-108" w:right="-250" w:hanging="0"/>
              <w:jc w:val="both"/>
              <w:rPr>
                <w:caps/>
                <w:sz w:val="23"/>
                <w:lang w:val="uk-UA"/>
              </w:rPr>
            </w:pPr>
            <w:r>
              <w:rPr>
                <w:caps/>
                <w:sz w:val="23"/>
                <w:lang w:val="uk-UA"/>
              </w:rPr>
              <w:t>стремедловська с.м.</w:t>
            </w:r>
          </w:p>
        </w:tc>
        <w:tc>
          <w:tcPr>
            <w:tcW w:w="7379" w:type="dxa"/>
            <w:gridSpan w:val="3"/>
            <w:tcBorders/>
          </w:tcPr>
          <w:p>
            <w:pPr>
              <w:pStyle w:val="Normal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ухгалтер Хмельницького обласного ліцею-інтернату з поглибленої підготовки в галузі освіти</w:t>
            </w:r>
          </w:p>
          <w:p>
            <w:pPr>
              <w:pStyle w:val="Normal"/>
              <w:spacing w:lineRule="auto" w:line="120"/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-108" w:right="-249" w:hanging="0"/>
              <w:rPr/>
            </w:pPr>
            <w:r>
              <w:rPr>
                <w:caps/>
                <w:sz w:val="24"/>
                <w:lang w:val="uk-UA"/>
              </w:rPr>
              <w:t>войцеховський м.о</w:t>
            </w:r>
            <w:r>
              <w:rPr>
                <w:caps/>
                <w:sz w:val="25"/>
                <w:lang w:val="uk-UA"/>
              </w:rPr>
              <w:t>.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TextBodyIndent"/>
              <w:ind w:right="-250" w:hanging="0"/>
              <w:rPr>
                <w:sz w:val="25"/>
              </w:rPr>
            </w:pPr>
            <w:r>
              <w:rPr>
                <w:sz w:val="25"/>
              </w:rPr>
              <w:t xml:space="preserve">викладач Інституту післядипломної педагогічної освіти </w:t>
            </w:r>
          </w:p>
          <w:p>
            <w:pPr>
              <w:pStyle w:val="TextBodyIndent"/>
              <w:ind w:right="-250" w:hanging="0"/>
              <w:rPr>
                <w:sz w:val="25"/>
              </w:rPr>
            </w:pPr>
            <w:r>
              <w:rPr>
                <w:sz w:val="25"/>
              </w:rPr>
              <w:t>Київського міського педагогічного університету ім.Б.Д.Грінченка  (спостерігач)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lang w:val="uk-UA"/>
        </w:rPr>
        <w:t>Додаток 24</w:t>
      </w:r>
    </w:p>
    <w:p>
      <w:pPr>
        <w:pStyle w:val="Style14"/>
        <w:ind w:left="3686" w:firstLine="709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ab/>
        <w:t xml:space="preserve">         до наказу Міністерства освіти</w:t>
      </w:r>
    </w:p>
    <w:p>
      <w:pPr>
        <w:pStyle w:val="Style14"/>
        <w:tabs>
          <w:tab w:val="clear" w:pos="720"/>
          <w:tab w:val="left" w:pos="4111" w:leader="none"/>
        </w:tabs>
        <w:ind w:left="3686" w:firstLine="709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  <w:tab/>
        <w:t xml:space="preserve">      і науки України, Академії</w:t>
      </w:r>
    </w:p>
    <w:p>
      <w:pPr>
        <w:pStyle w:val="Style14"/>
        <w:ind w:left="3686" w:firstLine="709"/>
        <w:rPr>
          <w:sz w:val="26"/>
          <w:lang w:val="uk-UA"/>
        </w:rPr>
      </w:pP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ab/>
        <w:tab/>
        <w:t xml:space="preserve">      педагогічних наук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ХІІ Всеукраїнської учнівської олімпіади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з інформатики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Гуржій А.М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кадемік АПН України, професор, доктор технічних наук (голова)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ков С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адник директора Українського центру оцінювання якості освіти, професор, доктор педагогічних наук (заступник голови)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 (заступник голови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аванова Т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науково-методичного центру Черніве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хар о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центру Миколаївського обласного інституту післядипломної педагогічної освіти (секретар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дрик о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пеціалізованої загальноосвітньої школи І-ІІІ ступенів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№ </w:t>
            </w:r>
            <w:r>
              <w:rPr>
                <w:sz w:val="25"/>
                <w:lang w:val="uk-UA"/>
              </w:rPr>
              <w:t>12 з поглибленим вивченням інформаційних технологій м.Білої Церкви Київської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атецький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фізико-математичних наук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лковський т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шко ю.в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доцент Чернігівського державного педагогічного університету ім.Т.Г.Шевченка, кандидат педагогічних наук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митренко І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Полтавського обласного інституту післядипломної педагогічної освіти ім. В.М.Остроградського</w:t>
            </w:r>
          </w:p>
          <w:p>
            <w:pPr>
              <w:pStyle w:val="Normal"/>
              <w:spacing w:lineRule="auto" w:line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ковський с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Житомирського державного університету ім.Івана Франк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ьчук с.с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декан  Кам’янець-Подільського національного університету ім.Івана Огієнка, кандидат технічних наук  </w:t>
            </w:r>
          </w:p>
          <w:p>
            <w:pPr>
              <w:pStyle w:val="TextBodyIndent"/>
              <w:spacing w:lineRule="auto" w:line="12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РОТКОВ а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5"/>
                <w:lang w:val="uk-UA"/>
              </w:rPr>
              <w:t xml:space="preserve">студент </w:t>
            </w:r>
            <w:r>
              <w:rPr>
                <w:sz w:val="25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юков В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Павлоградського міського ліцею Дніпропетровської області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юбчак В.О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проректор Сумського державного університету, кандидат фізико-математичних наук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зурок і.є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Інституту математики, економіки та механіки Одеського національного університету ім.І.І.Мечникова, доцент, кандидат технічних наук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ТУРНАК Є.В.</w:t>
            </w:r>
          </w:p>
        </w:tc>
        <w:tc>
          <w:tcPr>
            <w:tcW w:w="7229" w:type="dxa"/>
            <w:tcBorders/>
          </w:tcPr>
          <w:p>
            <w:pPr>
              <w:pStyle w:val="23"/>
              <w:ind w:hanging="108"/>
              <w:rPr>
                <w:sz w:val="25"/>
              </w:rPr>
            </w:pPr>
            <w:r>
              <w:rPr>
                <w:sz w:val="25"/>
              </w:rPr>
              <w:t xml:space="preserve">  </w:t>
            </w:r>
            <w:r>
              <w:rPr>
                <w:sz w:val="25"/>
              </w:rPr>
              <w:t>вчитель ліцею №100 м.Дніпропетровськ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В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загальноосвітньої школи І-ІІІ ступенів №17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. Олександрії Кіровоградської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ца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жгородського національного університету, кандидат технічних на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ейтер д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5"/>
                <w:lang w:val="uk-UA"/>
              </w:rPr>
              <w:t xml:space="preserve">студент </w:t>
            </w:r>
            <w:r>
              <w:rPr>
                <w:sz w:val="25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неділок в.в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викладач Кам‘янець-Подільського національного університету            ім. Івана Огієнка 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ов с.о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асистент Сумського державного університету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вкінд й.я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ліцею № 38 ім.В.Молчанова м.Києва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чук с.в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вчитель навчально-виховного комплексу „Антей” м.Кам‘янця-Подільського Хмельницької області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чук в.а.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 xml:space="preserve">доцент Кам‘янець-Подільського національного університету 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ім. Івана Огієнка, кандидат технічних наук</w:t>
            </w:r>
          </w:p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котько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Кременчуцького педагогічного училищ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А.С.Макарен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i/>
                <w:i/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Ягіяєв Ш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неджер проектів компанії „Арісент Україна” (за згодою)</w:t>
            </w:r>
          </w:p>
          <w:p>
            <w:pPr>
              <w:pStyle w:val="Normal"/>
              <w:rPr>
                <w:i/>
                <w:i/>
                <w:sz w:val="25"/>
                <w:lang w:val="uk-UA"/>
              </w:rPr>
            </w:pPr>
            <w:r>
              <w:rPr>
                <w:i/>
                <w:sz w:val="25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lang w:val="uk-UA"/>
        </w:rPr>
      </w:pPr>
      <w:r>
        <w:rPr>
          <w:sz w:val="2"/>
          <w:lang w:val="uk-UA"/>
        </w:rPr>
      </w:r>
      <w:r>
        <w:br w:type="page"/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                     Додаток 25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6"/>
          <w:u w:val="single"/>
          <w:lang w:val="uk-UA"/>
        </w:rPr>
      </w:pPr>
      <w:r>
        <w:rPr>
          <w:sz w:val="6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основ економіки</w:t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4"/>
        <w:gridCol w:w="7369"/>
        <w:gridCol w:w="26"/>
        <w:gridCol w:w="4"/>
        <w:gridCol w:w="378"/>
        <w:gridCol w:w="128"/>
        <w:gridCol w:w="14"/>
      </w:tblGrid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вров в.в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lang w:val="uk-UA"/>
              </w:rPr>
              <w:t>м</w:t>
            </w:r>
            <w:r>
              <w:rPr>
                <w:sz w:val="25"/>
                <w:lang w:val="uk-UA"/>
              </w:rPr>
              <w:t>іністр освіти і науки Автономної Республіки Крим (голова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ТВИНЕНКО О.О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ДЯКОВ О.М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Кримського республіканськ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ЙСЕЄВА С.Г.</w:t>
            </w:r>
          </w:p>
        </w:tc>
        <w:tc>
          <w:tcPr>
            <w:tcW w:w="79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51" w:leader="none"/>
                <w:tab w:val="left" w:pos="3119" w:leader="none"/>
              </w:tabs>
              <w:ind w:left="-35" w:firstLine="28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Черкаського обласного інституту післядипломної педагогічної освіти педагогічних працівників (секретар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ЄСКОВА Н.В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Style14"/>
              <w:snapToGrid w:val="false"/>
              <w:rPr>
                <w:caps/>
                <w:sz w:val="4"/>
                <w:lang w:val="uk-UA"/>
              </w:rPr>
            </w:pPr>
            <w:r>
              <w:rPr>
                <w:caps/>
                <w:sz w:val="4"/>
                <w:lang w:val="uk-UA"/>
              </w:rPr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Міністерства освіти і науки Україн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якевич В.А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Міністерства освіти і науки Автономної Республіки Крим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НУКОВ В.М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екретар Алуштинської міської ради Автономної Республіки Крим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ВГОПОЛ І.І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Кримського республіканськ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дорожний М.П.</w:t>
            </w:r>
          </w:p>
        </w:tc>
        <w:tc>
          <w:tcPr>
            <w:tcW w:w="7777" w:type="dxa"/>
            <w:gridSpan w:val="4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„Географія та основи економіки в школі”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autoSpaceDE w:val="false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Мельник В.Б.</w:t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виконавчий директор Всеукраїнського благодійного фонду „Українська Рада з економічної освіти”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5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ГНЕВА Г.І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Алуштинської міської ради Автономної Республіки Крим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дкіна В.І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журналу „Економіка в школах України”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ind w:right="-13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КРИПНИКОВА М.М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загальноосвітньої школи І-ІІІ ступенів №2 м.Алушти Автономної Республіки Крим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ПРИЧОВ О.В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римського республіканськ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ЛЯГОВА Л.А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римського республіканського дитячо-юнацького центру економічних знань (за згодою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3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МКІВ І.Є.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3119" w:leader="none"/>
              </w:tabs>
              <w:ind w:left="34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онавчий директор Всеукраїнської асоціації вчителів економік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НУСОВА Л.С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Кримського республіканськ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3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ЦІЄНКО І.М.</w:t>
            </w:r>
          </w:p>
        </w:tc>
        <w:tc>
          <w:tcPr>
            <w:tcW w:w="739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інницького інституту післядипломної освіти педагогічних працівників (спостерігач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</w:tbl>
    <w:p>
      <w:pPr>
        <w:pStyle w:val="Style14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Додаток 26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ХІ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основ економік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Style14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4"/>
        <w:gridCol w:w="7357"/>
        <w:gridCol w:w="14"/>
        <w:gridCol w:w="283"/>
        <w:gridCol w:w="128"/>
        <w:gridCol w:w="14"/>
      </w:tblGrid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МЧЕНКО і.є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Харківського економіко-правового університету, доцент, кандидат економічних наук (голова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ршина О.К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Донбаської державної машинобудівної академії, доцент, кандидат економічних наук (заступник голови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Харківського національного педагогіч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Г.С.Сковороди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Петрушенко Ю.М.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го державного університету, кандидат економічних наук (заступник голови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ТАНОВ Г.М.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заступник декана Таврійського національного університету ім.В.І.Вернадського, кандидат економічних наук </w:t>
            </w:r>
            <w:r>
              <w:rPr>
                <w:sz w:val="25"/>
                <w:lang w:val="ru-RU"/>
              </w:rPr>
              <w:t>(</w:t>
            </w:r>
            <w:r>
              <w:rPr>
                <w:sz w:val="25"/>
                <w:lang w:val="uk-UA"/>
              </w:rPr>
              <w:t>заступник голови</w:t>
            </w:r>
            <w:r>
              <w:rPr>
                <w:sz w:val="25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БДУЛЛАЄВА З.З.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1 ім.К.Д.Ушинського м.Сімферопол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єксєєвич с.п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Рівненського економіко-правового ліцею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лєксєєнко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загальноосвітньої школи І-ІІІ ступенів № 4 м.Іллічівська Одеської області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зілінська о.я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доцент Національного університету „Києво-Могилянська академія”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цюра ю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аціонального педагогічного університету ім.М.П.Драгоманов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КОВА Л.Г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10 м.Сімферопол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ЛОДІН Д.С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ернівецького торгівельно-економічного інституту Київського національного торгівельно-економічного університет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енко Л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гімназії № 95 м.Кривого Рогу Дніпропетров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НІЄВА А.К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римського інженерно-педагогічного університету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гор’єва і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евастопольського міського гуманітарного університету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Губатюк І.В. </w:t>
            </w:r>
            <w:r>
              <w:rPr>
                <w:sz w:val="25"/>
                <w:lang w:val="uk-UA"/>
              </w:rPr>
              <w:t xml:space="preserve">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вецького національного університету ім.Ю.Федьковича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рова т.г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івденноукраїнського державного педагогічного університету ім.К.Д.Ушинського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вгань а.і.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завідувач кабінету Київського обласного інституту післядипломної освіти педагогічних кадрів, кандидат географічних наук </w:t>
            </w:r>
          </w:p>
          <w:p>
            <w:pPr>
              <w:pStyle w:val="Normal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ЩИН С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Вінницького державного педагогічного університету ім.Михайла Коцюбинського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пенко є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Донбаського державного технологічного університету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ГАН Л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9 м.Сімферопол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люк ю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олтавської державної аграрної академії, кандидат економічних наук</w:t>
            </w:r>
          </w:p>
          <w:p>
            <w:pPr>
              <w:pStyle w:val="Normal"/>
              <w:tabs>
                <w:tab w:val="clear" w:pos="720"/>
                <w:tab w:val="left" w:pos="538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щук В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Луцького державного технічного університету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тинюк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Волин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0"/>
                <w:lang w:val="uk-UA"/>
              </w:rPr>
            </w:pPr>
            <w:r>
              <w:rPr>
                <w:b/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х л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державного педагогічного університету ім.Т.Г.Шевченка, кандидат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ехова в.а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Миколаївського державного гуманітарного університету ім.Петра Могили</w:t>
            </w:r>
          </w:p>
          <w:p>
            <w:pPr>
              <w:pStyle w:val="Normal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РЗЕКЕ М.Б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Таврійського національного університету ім.В.І.Вернадського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кова л.о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каського державного технологічного університету, професор, доктор економі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долюк С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Івано-Франківського обласного інституту післядипломної педагогіч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ВЕНСЬКА Н.О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29 м.Сімферопол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аєнко О.С.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Чернівецького національного університету ім.Ю.Федькович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НЯ І.А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Льв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тула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авчально-наукового Інституту економіки і права Черкаського національного університету ім.Богдана Хмельницького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торощук Б.Д. </w:t>
            </w:r>
            <w:r>
              <w:rPr>
                <w:sz w:val="25"/>
                <w:lang w:val="uk-UA"/>
              </w:rPr>
              <w:t xml:space="preserve">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вецького національного університету ім.Ю.Федьковича, кандидат економічних нау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ТАРЕНКО О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Кам’янець-Подільського національного університету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 ю.м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ИКУНОВ І.О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Таврійського національного університету ім.В.І.Вернадського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ЦИНДУК О.М.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Білогірського навчально-виховного комплексу „Школа-гімназія № 1” Автономної Республіки Крим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УРКАН Н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10 м.Сімферополя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анцева н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Гуманітарного інституту Київського міського педагогічного університету ім.Б.Д.Грінченка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аснікова о.в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Луганського обласного інституту післядипломної педагогічної освіти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РНА Т.І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країнської інженерно-педагогічної академії</w:t>
            </w:r>
          </w:p>
          <w:p>
            <w:pPr>
              <w:pStyle w:val="Normal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ишкін к.о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Рішельєвського ліцею м.Одес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ШПИНЬОВА Л.І.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Сімферопольського економічного ліцею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ab/>
        <w:tab/>
        <w:tab/>
        <w:tab/>
        <w:tab/>
        <w:tab/>
        <w:t xml:space="preserve">                                        Додаток  27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 xml:space="preserve"> </w:t>
        <w:tab/>
        <w:tab/>
        <w:tab/>
        <w:tab/>
        <w:tab/>
        <w:tab/>
        <w:t xml:space="preserve">     до наказу Міністерства освіт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і науки України, Академії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</w:t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Normal"/>
        <w:jc w:val="center"/>
        <w:rPr>
          <w:sz w:val="12"/>
          <w:u w:val="single"/>
          <w:lang w:val="uk-UA"/>
        </w:rPr>
      </w:pPr>
      <w:r>
        <w:rPr>
          <w:sz w:val="12"/>
          <w:u w:val="single"/>
          <w:lang w:val="uk-UA"/>
        </w:rPr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XXVІІ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трудового навч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021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2702"/>
        <w:gridCol w:w="7221"/>
      </w:tblGrid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блоцький в.в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голови Луганської обласної державної адміністрації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голова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ятленко с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головний спеціаліст Міністерства освіти і науки </w:t>
            </w:r>
            <w:r>
              <w:rPr>
                <w:caps/>
                <w:sz w:val="25"/>
                <w:lang w:val="uk-UA"/>
              </w:rPr>
              <w:t>у</w:t>
            </w:r>
            <w:r>
              <w:rPr>
                <w:sz w:val="25"/>
                <w:lang w:val="uk-UA"/>
              </w:rPr>
              <w:t>країн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рочан т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Луган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имбал і.і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Луганської обласної державної адміністрації (заступник голови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исоцький а.а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Головного управління охорони здоров‘я Луганської облас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остряков о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ерший заступник начальника управління освіти і науки Луганської облас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славський в.с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внутрішніх справ України в Луганській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гтярьова н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освіти Кам‘янобрідської районної ради у м.Луганськ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ерліцин с.о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Луга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іяшко в.г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Луганської міської рад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0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арницький в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ектор Луганського державного університету внутрішніх справ ім.Е.Дідоренка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ило в.с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а наглядової ради Луганського національного університету ім.Тараса Шевченк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оскутова л.о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освіти Артемівської районної ради у м.Луганську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ймула г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Луга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трофанов о.а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державної автоінспекції МВС України в Луганській області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вчаренко г.є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Луганської обласної державної адміністрації (за згодою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ходько а.в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омунального закладу „Луганська середня загальноосвітня школа – ІІІ ступенів № 13”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удіна о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Луганс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ченко с.в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.о. ректора Луганського національного університету ім.Тараса Шевченка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вердохлєб л.в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уганського обласного багатопрофільного ліцею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ртична н.а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комунального закладу „Луганська спеціалізована школа І-ІІІ ступенів № 54”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ова т.м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управління освіти і науки Луганської обласної державної адміністрації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8" w:type="dxa"/>
            <w:tcBorders/>
          </w:tcPr>
          <w:p>
            <w:pPr>
              <w:pStyle w:val="Normal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  <w:tc>
          <w:tcPr>
            <w:tcW w:w="2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зарчук і.і.</w:t>
            </w:r>
          </w:p>
        </w:tc>
        <w:tc>
          <w:tcPr>
            <w:tcW w:w="72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комунального закладу „Харківський обласний науково-методичний інститут безперервної освіти” (спостерігач)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Style14"/>
        <w:rPr/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                        </w:t>
      </w:r>
      <w:r>
        <w:rPr>
          <w:sz w:val="25"/>
          <w:lang w:val="uk-UA"/>
        </w:rPr>
        <w:t>Додаток 28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педагогічних  наук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XXVІІ Всеукраїнської учнівської олімпіад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з трудового навчання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363"/>
        <w:gridCol w:w="283"/>
        <w:gridCol w:w="142"/>
      </w:tblGrid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ньковський І.Є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Хмельницького національного університету, доцент, кандидат педагогічних наук (голова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рдун в.в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Луганського національного університету ім.Тараса Шевченка, кандидат педагогічних наук (заступник голови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мпанієць в.г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Миколаївського обласного інституту післядипломної педагогічної освіти (секретар)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нтипенко О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умської спеціалізованої школи І-ІІІ ступенів № 7 </w:t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т г.А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утугинського навчально-виховного комплексу Лутугинської районної ради Луган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БЕЦЬ О.В.</w:t>
            </w:r>
          </w:p>
        </w:tc>
        <w:tc>
          <w:tcPr>
            <w:tcW w:w="7646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20 м.Кіровограда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ц т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омунального закладу „Луганська середня загальноосвітня школа І-ІІІ ступеня № 44”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уренко в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Роменської спеціалізованої загальноосвітньої школи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-ІІІ ступенів № 1 ім.П.І.Калнишевського Сум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городня Н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Новосілківської загальноосвітньої школи І-ІІІ ступенів 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иєво-Святошинського району Київ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ралех в.в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№ 110 м.Запоріжжя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твин о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Глухівського державного педагогічного університету ім. Олександра Довженка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ковець с.а.</w:t>
            </w:r>
          </w:p>
        </w:tc>
        <w:tc>
          <w:tcPr>
            <w:tcW w:w="7788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38 м. Севастополя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нупрійчук О.П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Шахтарської гімназії Донецької області</w:t>
            </w:r>
          </w:p>
          <w:p>
            <w:pPr>
              <w:pStyle w:val="Normal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ич н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Хмельниц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чук М.Д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ерівник центру розвитку дитини „Барвінок” м.Чернівців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рхоменко о.м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річанської загальноосвітньої школи І-ІІІ ступенів Чемеровецького району Хмельниц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єка т.с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4 м.Вишневого Київської області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вка л.і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Дрогобицького державного педагогічного університету ім.Івана Франка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ик т.г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Краснодонської загальноосвітньої школи І-ІІІ ступенів              № 19 Луганської області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цина а.ю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олтавського державного педагогічного університету ім.В.Г.Короленка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2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баток Т.В.</w:t>
            </w:r>
          </w:p>
        </w:tc>
        <w:tc>
          <w:tcPr>
            <w:tcW w:w="7363" w:type="dxa"/>
            <w:tcBorders/>
          </w:tcPr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школи лінгвістики м.Борисполя Київської області 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ab/>
        <w:tab/>
        <w:tab/>
        <w:tab/>
        <w:tab/>
        <w:tab/>
        <w:tab/>
        <w:t xml:space="preserve">                            Додаток 29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V Всеукраїнського учнівського турніру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журналістів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шенична л.в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обласної державної адміністрації (голова)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ва к.і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директор гімназії № 1 м.Сум (заступник голови)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ясецька л.і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сектор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овська л.м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відний спеціаліст управління освіти і науки обласної державної адміністрації (секретар)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АСИЛЬЄВ А.В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ектор Сумського держав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одьор в.ф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Сумського обласного інституту післядипломної педагогічної освіти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шовий м.в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Сумської міської ради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ИНА А.О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власний кореспондент газети „Україна молода” в Сумській області, голова Сумського обласного прес-клубу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рстюк л.м.</w:t>
            </w:r>
          </w:p>
        </w:tc>
        <w:tc>
          <w:tcPr>
            <w:tcW w:w="7371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Сумського обласного інституту післядипломної педагогічної освіти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</w:t>
        <w:tab/>
        <w:t xml:space="preserve">     Додаток  30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>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V Всеукраїнського учнівського турніру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журналістів</w:t>
      </w:r>
    </w:p>
    <w:p>
      <w:pPr>
        <w:pStyle w:val="Style14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159"/>
        <w:gridCol w:w="124"/>
        <w:gridCol w:w="142"/>
        <w:gridCol w:w="284"/>
      </w:tblGrid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бченко і.ф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а Національної спілки журналістів України (голова)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рзул в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творчого об‘єднання громадсько-політичних програм Національної телерадіокомпанії (заступник голови)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ина а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ласний кореспондент газети „Україна молода” в Сумській області (заступник голови)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кіменко а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ординатор Сумського обласного прес-клубу (секретар)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АФАНАСЬЄВ І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омічник голови Національної спілки журналістів України зі зовнішніх зв’язків 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траченко л.ф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Сумського державного університету 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шук а.і.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olor w:val="000000"/>
                <w:sz w:val="25"/>
                <w:lang w:val="uk-UA"/>
              </w:rPr>
              <w:t>Інституту журналістики Київського національного університету імені Тараса Шевченка, кандидат філологічних наук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ко к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спеціаліст </w:t>
            </w:r>
            <w:r>
              <w:rPr>
                <w:caps/>
                <w:sz w:val="25"/>
                <w:lang w:val="uk-UA"/>
              </w:rPr>
              <w:t>ц</w:t>
            </w:r>
            <w:r>
              <w:rPr>
                <w:sz w:val="25"/>
                <w:lang w:val="uk-UA"/>
              </w:rPr>
              <w:t xml:space="preserve">ентру політичного консалтинту 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т.г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каського національного університету ім.Богдана Хмельницького, кандидат філологічних наук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ченко і.т.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пеціаліст інформаційно-аналітичного відділу Сумської обласної ради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ига б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ес-секретар ФК „Динамо-Київ”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right="-10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аськівський ю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 xml:space="preserve">заступник декана Львівського </w:t>
            </w:r>
            <w:r>
              <w:rPr>
                <w:spacing w:val="-1"/>
                <w:sz w:val="25"/>
                <w:lang w:val="uk-UA"/>
              </w:rPr>
              <w:t xml:space="preserve">національного університету ім.Івана Франка, доцент, кандидат </w:t>
            </w:r>
            <w:r>
              <w:rPr>
                <w:sz w:val="25"/>
                <w:lang w:val="uk-UA"/>
              </w:rPr>
              <w:t>філологічних наук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ертікова і.г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дактор газети „Вісті концерну” «Укрросметал»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воздик о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  <w:t>кореспондент газети „Сегодня</w:t>
            </w:r>
            <w:r>
              <w:rPr>
                <w:sz w:val="25"/>
                <w:lang w:val="uk-UA"/>
              </w:rPr>
              <w:t>”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воздик о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  <w:t>кореспондент газети «В двух словах»</w:t>
            </w:r>
          </w:p>
          <w:p>
            <w:pPr>
              <w:pStyle w:val="Style14"/>
              <w:rPr>
                <w:spacing w:val="-2"/>
                <w:sz w:val="4"/>
                <w:szCs w:val="4"/>
                <w:lang w:val="uk-UA"/>
              </w:rPr>
            </w:pPr>
            <w:r>
              <w:rPr>
                <w:spacing w:val="-2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овченко г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pacing w:val="-2"/>
                <w:sz w:val="25"/>
                <w:lang w:val="uk-UA"/>
              </w:rPr>
              <w:t xml:space="preserve">директор Миколаївського коледжу преси та телебачення, </w:t>
            </w:r>
            <w:r>
              <w:rPr>
                <w:sz w:val="25"/>
                <w:lang w:val="uk-UA"/>
              </w:rPr>
              <w:t>віце-президент Асоціації молодіжної преси України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бик р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локальний координатор та піар-спеціаліст Всесвітнього руху за демократію (Вашингтон, США)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БНИЦЬКА О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викладач Чернігівського ліцею з посиленою військово-фізичною підготовкою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ценко м.с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письменник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ниленко н.в.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Style14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дактор газети «Академікс» Української академії банківської справи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нильчук д.в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5"/>
                <w:lang w:val="uk-UA"/>
              </w:rPr>
              <w:t>асистент І</w:t>
            </w:r>
            <w:r>
              <w:rPr>
                <w:color w:val="000000"/>
                <w:sz w:val="25"/>
                <w:lang w:val="uk-UA"/>
              </w:rPr>
              <w:t>нституту журналістики Київського національного університету імені Тараса Шевченка, кандидат філологічних наук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цюк  г.і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оцент Інституту журналістики Київського національного університету імені Тараса Шевченка, кандидат філологічних наук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НДЕРІНА Н. 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піар-директор Будинку моди Вероніки Жанві</w:t>
            </w:r>
          </w:p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right="-250" w:hanging="0"/>
              <w:rPr>
                <w:caps/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УГАСТРЯНСЬКА Ю.В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спірант Інституту філології Київського національного</w:t>
            </w:r>
          </w:p>
          <w:p>
            <w:pPr>
              <w:pStyle w:val="Style14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університету імені Тараса Шевченка</w:t>
            </w:r>
          </w:p>
          <w:p>
            <w:pPr>
              <w:pStyle w:val="Style14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right="-250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РОЗДОВСЬКИЙ Д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lang w:val="uk-UA"/>
              </w:rPr>
              <w:t>аспірант, прес-секретар Національного університету „Києво-Могилянська академія”, кореспондент газети „Дзеркало тижня”, член Національної спілки журналістів України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right="-250" w:hanging="0"/>
              <w:rPr>
                <w:caps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>дяденко і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прес-секретар Сумського міського голови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ЄВТУШЕНКО Н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керівник аналітично-інформаційного управління Сумської міської ради 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ЛЬНИЦЬКИЙ Д.Я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удент Львівського національного університету ім.Івана Франка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РПЕНКО Г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lang w:val="uk-UA"/>
              </w:rPr>
              <w:t xml:space="preserve">президент Сумського обласного благодійного фонду „Благовіст” 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ТРИЧЕНКО Н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5"/>
                <w:lang w:val="uk-UA"/>
              </w:rPr>
              <w:t xml:space="preserve">кореспондент відділу „Політика” газети „Новая" (Главред-медіа) 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тун а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иректор видавництва „Успіх і кар‘єра”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ЖЕДУБОВА  Г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власний кореспондент газети „Факти”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корнєєв в.м.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заступник директора Інституту журналістики Київського національного університету імені Тараса Шевченка, кандидат філологічних наук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АЙНЯ Л.Б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редактор Івано-Франківської державної телерадіокомпанії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УНІНА В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методист Харківського обласного науково-методичного інституту безперервної освіт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иненко м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головний редактор Всесвітньої служби радіомовлення України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ЕСТЕРЕНКО О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редактор газети «Фрунзенець» машинобудівного виробничого об’єднання імені Фрунзе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ровський п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студент Донецького </w:t>
            </w:r>
            <w:r>
              <w:rPr>
                <w:sz w:val="25"/>
                <w:lang w:val="uk-UA"/>
              </w:rPr>
              <w:t>національного університету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кулицька о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ідділу Головного управління зв‘язків із громадськістю Сумської обласної державної адміністрації</w:t>
            </w:r>
          </w:p>
          <w:p>
            <w:pPr>
              <w:pStyle w:val="Style14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ЛТАВЕЦЬ К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иректор Сумського видавництва «Ярославна»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ИХОДЬКО О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оцент Рівненського інституту слов’янознавства Київського славістичного університету, кандидат педагогічних наук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дчик р.в.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оцент Інституту журналістики Київського національного університету імені Тараса Шевченка, кандидат філологічних наук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ОЯН Р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кореспондент Сумської обласної телерадіокомпанії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ДІВНИЧИЙ В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КАЧЕНКО О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завідувач кафедри Сумського державного університету, доцент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ОДОРЮК С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вецького обласного інституту післядипломної педагогічної освіти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орманюк Е.Ю.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удентка Волинського національного університету ім.Лесі Українки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ХАНІН С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кореспондент інформаційного агентства «Укрінформ» в Сумській області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ХАРЧЕНКО К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керівник групи літературних редакторів ТОВ „Національні інформаційні системи” (телеканали „ІНТЕР”, К1, К2) </w:t>
            </w:r>
          </w:p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УБУР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УМАЧЕНКО М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помічник голови Дніпродзержинської міської ради Дніпропетровської області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кань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спірант Ужгородського національного університету</w:t>
            </w:r>
          </w:p>
          <w:p>
            <w:pPr>
              <w:pStyle w:val="Normal"/>
              <w:shd w:fill="FFFFFF" w:val="clear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4"/>
                <w:lang w:val="uk-UA"/>
              </w:rPr>
            </w:pPr>
            <w:r>
              <w:rPr>
                <w:color w:val="000000"/>
                <w:sz w:val="25"/>
                <w:szCs w:val="4"/>
                <w:lang w:val="uk-UA"/>
              </w:rPr>
            </w:r>
          </w:p>
        </w:tc>
      </w:tr>
    </w:tbl>
    <w:p>
      <w:pPr>
        <w:pStyle w:val="Style14"/>
        <w:rPr>
          <w:sz w:val="26"/>
          <w:lang w:val="uk-UA"/>
        </w:rPr>
      </w:pPr>
      <w:r>
        <w:br w:type="page"/>
      </w: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ab/>
        <w:tab/>
        <w:tab/>
        <w:tab/>
        <w:tab/>
        <w:tab/>
        <w:tab/>
        <w:tab/>
        <w:tab/>
        <w:t xml:space="preserve">     Додаток 31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6"/>
          <w:u w:val="single"/>
          <w:lang w:val="uk-UA"/>
        </w:rPr>
      </w:pPr>
      <w:r>
        <w:rPr>
          <w:sz w:val="16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ХІ Всеукраїнського учнівського турніру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істориків</w:t>
      </w:r>
    </w:p>
    <w:p>
      <w:pPr>
        <w:pStyle w:val="Style14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пович м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Волинської обласної державної адміністрації (голова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ІНЕТОВА Т.Л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сектору Інституту інноваційних технологій і змісту освіти Міністерства освіти і науки України (заступник голови)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ашенко м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Волинського інституту післядипломної педагогічної освіти (заступник голови)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аранчук ю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управління освіти і науки Волинської обласної державної адміністрації (заступник голови)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чкіна л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відділу Волинського інституту післядипломної педагогічної освіти (секретар)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гданович о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заступник начальника відділу Волинської обласної державної адміністрації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снюк п.з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Волинського обласного ліцею з посиленою військово-фізичною підготовкою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юк с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Волинського національного університету ім.Лесі Українки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чишин в.г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ректор Волинського інституту післядипломної педагогічної освіти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опович м.а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начальника Волинського обласного ліцею з посиленою військово-фізичною підготовкою</w:t>
            </w:r>
          </w:p>
          <w:p>
            <w:pPr>
              <w:pStyle w:val="Style14"/>
              <w:spacing w:lineRule="auto" w:line="12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окопчук в.є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екана Волинського національного університету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Лесі Українки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говська л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відний спеціаліст управління освіти і науки Волинської обласної державної адміністрації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идорук с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Луцького палацу учнівської молоді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лстіхін л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Центру туризму спорту та екскурсій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left="3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ЛСТІХІНА Г.А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Волинського обласної Малої академії наук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</w:t>
        <w:tab/>
        <w:t xml:space="preserve">          Додаток  32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   до наказу Міністерства освіти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 xml:space="preserve">          і науки України, Академії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 xml:space="preserve">   педагогічних  наук  України</w:t>
      </w:r>
    </w:p>
    <w:p>
      <w:pPr>
        <w:pStyle w:val="Style14"/>
        <w:jc w:val="center"/>
        <w:rPr/>
      </w:pPr>
      <w:r>
        <w:rPr>
          <w:sz w:val="26"/>
          <w:lang w:val="uk-UA"/>
        </w:rPr>
        <w:t xml:space="preserve">                                                                                         </w:t>
      </w:r>
      <w:r>
        <w:rPr>
          <w:sz w:val="26"/>
          <w:lang w:val="uk-UA"/>
        </w:rPr>
        <w:t>від “</w:t>
      </w:r>
      <w:r>
        <w:rPr>
          <w:sz w:val="26"/>
          <w:u w:val="single"/>
          <w:lang w:val="uk-UA"/>
        </w:rPr>
        <w:t xml:space="preserve">  06  </w:t>
      </w:r>
      <w:r>
        <w:rPr>
          <w:sz w:val="26"/>
          <w:lang w:val="uk-UA"/>
        </w:rPr>
        <w:t xml:space="preserve">” </w:t>
      </w:r>
      <w:r>
        <w:rPr>
          <w:sz w:val="26"/>
          <w:u w:val="single"/>
          <w:lang w:val="uk-UA"/>
        </w:rPr>
        <w:t xml:space="preserve">          03         </w:t>
      </w:r>
      <w:r>
        <w:rPr>
          <w:sz w:val="26"/>
          <w:lang w:val="uk-UA"/>
        </w:rPr>
        <w:t xml:space="preserve">  2009 р.</w:t>
      </w:r>
    </w:p>
    <w:p>
      <w:pPr>
        <w:pStyle w:val="Style14"/>
        <w:jc w:val="center"/>
        <w:rPr>
          <w:sz w:val="26"/>
          <w:u w:val="single"/>
          <w:lang w:val="uk-UA"/>
        </w:rPr>
      </w:pPr>
      <w:r>
        <w:rPr>
          <w:sz w:val="26"/>
          <w:lang w:val="uk-UA"/>
        </w:rPr>
        <w:tab/>
        <w:tab/>
        <w:t xml:space="preserve">                             №</w:t>
      </w:r>
      <w:r>
        <w:rPr>
          <w:sz w:val="26"/>
          <w:u w:val="single"/>
          <w:lang w:val="uk-UA"/>
        </w:rPr>
        <w:t xml:space="preserve">   218/21     </w:t>
      </w:r>
    </w:p>
    <w:p>
      <w:pPr>
        <w:pStyle w:val="Style14"/>
        <w:jc w:val="center"/>
        <w:rPr>
          <w:sz w:val="10"/>
          <w:u w:val="single"/>
          <w:lang w:val="uk-UA"/>
        </w:rPr>
      </w:pPr>
      <w:r>
        <w:rPr>
          <w:sz w:val="10"/>
          <w:u w:val="single"/>
          <w:lang w:val="uk-UA"/>
        </w:rPr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 xml:space="preserve">ХІ Всеукраїнського учнівського турніру </w:t>
      </w:r>
    </w:p>
    <w:p>
      <w:pPr>
        <w:pStyle w:val="Style14"/>
        <w:jc w:val="center"/>
        <w:rPr>
          <w:sz w:val="26"/>
          <w:lang w:val="uk-UA"/>
        </w:rPr>
      </w:pPr>
      <w:r>
        <w:rPr>
          <w:sz w:val="26"/>
          <w:lang w:val="uk-UA"/>
        </w:rPr>
        <w:t>юних  істориків</w:t>
      </w:r>
    </w:p>
    <w:p>
      <w:pPr>
        <w:pStyle w:val="Style14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  <w:gridCol w:w="159"/>
        <w:gridCol w:w="124"/>
        <w:gridCol w:w="142"/>
        <w:gridCol w:w="284"/>
      </w:tblGrid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оян С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Рівненського інституту слов’янознавства Київського славістичного університету, професор,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ктор історичних наук (голова)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АВЛЄТОВ О.Р.</w:t>
              <w:tab/>
            </w:r>
          </w:p>
        </w:tc>
        <w:tc>
          <w:tcPr>
            <w:tcW w:w="7229" w:type="dxa"/>
            <w:tcBorders/>
          </w:tcPr>
          <w:p>
            <w:pPr>
              <w:pStyle w:val="Style14"/>
              <w:rPr/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історичних наук (заступник голови)</w:t>
            </w:r>
          </w:p>
          <w:p>
            <w:pPr>
              <w:pStyle w:val="Style14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МЕТЬ В.Ф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  <w:t xml:space="preserve">директор наукової бібліотеки Львівського національного університету ім. Івана Франка, доцент, кандидат історичних наук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Style14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ваб а.г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Волинського національного університету ім.Лесі Українки, кандидат історичних наук (заступник голови)</w:t>
            </w:r>
          </w:p>
          <w:p>
            <w:pPr>
              <w:pStyle w:val="Style14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НДРУШКО Т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управління освіти Святошинської районної у м.Києві державної адміністрації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АЗИЛЕВСЬКА Л.Л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Дніпропетровського обласного інституту післядипломної педагогічної освіти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аханов а.к.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ЕРЕЖНА С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екан Харківського національного педагогічного університету ім.Г.С.Сковороди, доцент, кандидат істори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ІЛОНОЖКО С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Запорізького національного університету, </w:t>
            </w:r>
          </w:p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андидат історичних наук 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РОВСЬКА О.Р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екретар Іллічівської міської ради Оде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юк о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ЄВИЙ І.О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Української інженерно-педагогічної академії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ЗИК Н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иректора авторської (М.П.Гузика) експериментальної спеціалізованої школи І-ІІІ ступенів м.Южного Одеської області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УХ Л.І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Харківського обласного науково-методичного інституту безперервної освіти</w:t>
            </w:r>
          </w:p>
          <w:p>
            <w:pPr>
              <w:pStyle w:val="Style14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ЖЕЛІБА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екана Ніжинського державного університету </w:t>
            </w:r>
          </w:p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. М.Гоголя, доцент, кандидат історичних наук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‘юк а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.С.Дем‘янчука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ліна о.м.</w:t>
            </w:r>
          </w:p>
        </w:tc>
        <w:tc>
          <w:tcPr>
            <w:tcW w:w="7229" w:type="dxa"/>
            <w:tcBorders/>
          </w:tcPr>
          <w:p>
            <w:pPr>
              <w:pStyle w:val="Style15"/>
              <w:rPr>
                <w:sz w:val="10"/>
              </w:rPr>
            </w:pPr>
            <w:r>
              <w:rPr>
                <w:sz w:val="25"/>
              </w:rPr>
              <w:t>завідувач кафедри Волинського національного університету ім.Лесі Українки, професор, кандидат історичних наук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ТЕНКО Л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 36 м.Житомир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рамар ю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Style15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РАМАРЕНКО Л.Д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Сумського обласного інституту післядипломної  педагогічної освіти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ДЕЛКО С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декана Харківського національного університету ім.В.Н.Каразіна, професор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УЧЕР О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№22 м.Севастополя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АДИЧЕНКО Т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Національного педагогічного уні</w:t>
              <w:softHyphen/>
              <w:t>вер</w:t>
              <w:softHyphen/>
              <w:t>ситету ім.М.П.Драгоманова, професор, кандидат історич</w:t>
              <w:softHyphen/>
              <w:t xml:space="preserve">них наук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ЕВЧИШЕНА О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лабораторії Одеського обласного інституту удосконалення вчителів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нартович о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рков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с.Підгайці Луцького району Волинської області</w:t>
            </w:r>
          </w:p>
          <w:p>
            <w:pPr>
              <w:pStyle w:val="Normal"/>
              <w:spacing w:lineRule="auto" w:line="120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крогуЗ  О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методист Чернігівського обласного інституту післядипломної педагогічної освіти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ренчук т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уцької гімназії № 21 ім.М.Кравчука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адольська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ІКІТІН Ю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умської філії Харківського національного університету внутрішніх справ, кандидат історичних наук (за згодою)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НІКІТІНА І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читель спеціалізованої школи №10 м.Сум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ЬХІНА Н.І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Донецького обласного інституту післядипломної педагогічної освіти 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асюк а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Волинського національного університету ім.Лесі Українки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АШЕНКО О.Т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вчитель гімназії № 1 м.Немирова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інницької області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ович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ОСПЄЛОВ А.С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Одеського національного університету ім. І.І.Мечникова, кандидат істори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шляк в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-108" w:hanging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хиденко і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ДЧУК Л.О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 с.Затурці Локачинського району Волин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right="-98"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АЧКОВСЬКИЙ Г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екана Львівського національного університету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Івана Франка, доцент, кандидат істори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right="-98"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ець Л.М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 xml:space="preserve">викладач Вінницького коледжу </w:t>
            </w:r>
            <w:r>
              <w:rPr>
                <w:caps/>
                <w:sz w:val="25"/>
                <w:lang w:val="uk-UA"/>
              </w:rPr>
              <w:t>н</w:t>
            </w:r>
            <w:r>
              <w:rPr>
                <w:sz w:val="25"/>
                <w:lang w:val="uk-UA"/>
              </w:rPr>
              <w:t>аціонального університету харчових технологій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ОМАНЮК І.М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Вінницького державного педагогічного університету</w:t>
            </w:r>
          </w:p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Михайла Коцюбинського, доктор історичних наук</w:t>
            </w:r>
          </w:p>
          <w:p>
            <w:pPr>
              <w:pStyle w:val="24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оманюк м.є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с.Липини Луцького району Волин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ВЧЕНКО М.П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директора гімназії східних мов № 1 м.Києва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ЛАМАХА І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Запорізького інституту економіки і інформаційних технологій, доцент, кандидат істори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ЛАТА О.О.</w:t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міського педагогічного університету                               ім. Б.Д.Грінченка, 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АМОЙЛЕНКО О.Г.</w:t>
            </w:r>
          </w:p>
        </w:tc>
        <w:tc>
          <w:tcPr>
            <w:tcW w:w="7229" w:type="dxa"/>
            <w:tcBorders/>
          </w:tcPr>
          <w:p>
            <w:pPr>
              <w:pStyle w:val="24"/>
              <w:spacing w:lineRule="auto" w:line="240" w:before="0" w:after="0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Ніжинського державного університету ім. М.Гоголя, кандидат історичних наук </w:t>
            </w:r>
          </w:p>
          <w:p>
            <w:pPr>
              <w:pStyle w:val="24"/>
              <w:spacing w:lineRule="auto" w:line="240" w:before="0" w:after="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винчук а.в.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навчально-виховного комплексу „Гімназія № 14” м.Луцька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ІРИК Н.Г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Житомирського обласного інституту післядипломної педагогічної освіти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тковий в.л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рофільної школи № 11 м.Артемівська  Донецької області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ЕРНО С.О.</w:t>
            </w:r>
          </w:p>
        </w:tc>
        <w:tc>
          <w:tcPr>
            <w:tcW w:w="7388" w:type="dxa"/>
            <w:gridSpan w:val="2"/>
            <w:tcBorders/>
          </w:tcPr>
          <w:p>
            <w:pPr>
              <w:pStyle w:val="Style1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Запорізького національного університету, кандидат історичних наук </w:t>
            </w:r>
          </w:p>
          <w:p>
            <w:pPr>
              <w:pStyle w:val="Style14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ук а.п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маченко о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загальноосвітньої школи І-ІІІ ступенів смт.Торчин Луцького району Волин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рач і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юбомльського навчально-виховного комплексу „Загальноосвітня школа І-ІІІ ступенів - районна гімназія” ім.Н.Ужвій Волинської області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РУХАН О.С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икладач Київського міського педагогічного університету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м. Б.Д.Грінченка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ак в.ф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Чернівецького обласного інституту післядипломної педагогічної освіти 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spacing w:lineRule="auto" w:line="12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лібовська г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УХЛІБ Т.В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Науково-дослідного інституту козацтва при Інституті історії України НАН України, кандидат історичних наук</w:t>
            </w:r>
          </w:p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бала я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.Лесі Українки, кандидат історичних наук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4"/>
              <w:ind w:firstLine="34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ИМОН Ю.Ю.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тодист Закарпатського інституту післядипломної педагогічної освіти </w:t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sectPr>
      <w:type w:val="nextPage"/>
      <w:pgSz w:w="12240" w:h="15840"/>
      <w:pgMar w:left="1134" w:right="1185" w:gutter="0" w:header="0" w:top="73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çàãîëîâîê 2"/>
    <w:basedOn w:val="Style14"/>
    <w:next w:val="Style14"/>
    <w:qFormat/>
    <w:pPr>
      <w:keepNext w:val="true"/>
    </w:pPr>
    <w:rPr>
      <w:b/>
      <w:sz w:val="24"/>
      <w:lang w:val="uk-UA"/>
    </w:rPr>
  </w:style>
  <w:style w:type="paragraph" w:styleId="1">
    <w:name w:val="çàãîëîâîê 1"/>
    <w:basedOn w:val="Style14"/>
    <w:next w:val="Style14"/>
    <w:qFormat/>
    <w:pPr>
      <w:keepNext w:val="true"/>
      <w:jc w:val="center"/>
    </w:pPr>
    <w:rPr>
      <w:b/>
      <w:lang w:val="uk-UA"/>
    </w:rPr>
  </w:style>
  <w:style w:type="paragraph" w:styleId="21">
    <w:name w:val="Îñíîâíîé òåêñò ñ îòñòóïîì 2"/>
    <w:basedOn w:val="Style14"/>
    <w:qFormat/>
    <w:pPr>
      <w:ind w:firstLine="720"/>
      <w:jc w:val="both"/>
    </w:pPr>
    <w:rPr>
      <w:sz w:val="30"/>
      <w:lang w:val="uk-UA"/>
    </w:rPr>
  </w:style>
  <w:style w:type="paragraph" w:styleId="22">
    <w:name w:val="Îñíîâíîé òåêñò 2"/>
    <w:basedOn w:val="Style14"/>
    <w:qFormat/>
    <w:pPr>
      <w:ind w:left="720" w:hanging="0"/>
      <w:jc w:val="both"/>
    </w:pPr>
    <w:rPr>
      <w:sz w:val="30"/>
      <w:lang w:val="uk-UA"/>
    </w:rPr>
  </w:style>
  <w:style w:type="paragraph" w:styleId="Style15">
    <w:name w:val="Îñíîâíîé òåêñò"/>
    <w:basedOn w:val="Style14"/>
    <w:qFormat/>
    <w:pPr>
      <w:jc w:val="both"/>
    </w:pPr>
    <w:rPr>
      <w:sz w:val="30"/>
      <w:lang w:val="uk-UA"/>
    </w:rPr>
  </w:style>
  <w:style w:type="paragraph" w:styleId="3">
    <w:name w:val="Îñíîâíîé òåêñò ñ îòñòóïîì 3"/>
    <w:basedOn w:val="Style14"/>
    <w:qFormat/>
    <w:pPr>
      <w:ind w:firstLine="709"/>
      <w:jc w:val="both"/>
    </w:pPr>
    <w:rPr>
      <w:sz w:val="30"/>
      <w:lang w:val="uk-UA"/>
    </w:rPr>
  </w:style>
  <w:style w:type="paragraph" w:styleId="31">
    <w:name w:val="Îñíîâíîé òåêñò 3"/>
    <w:basedOn w:val="Style14"/>
    <w:qFormat/>
    <w:pPr>
      <w:jc w:val="both"/>
    </w:pPr>
    <w:rPr>
      <w:sz w:val="26"/>
      <w:lang w:val="uk-UA"/>
    </w:rPr>
  </w:style>
  <w:style w:type="paragraph" w:styleId="211">
    <w:name w:val="Îñíîâíîé òåêñò 21"/>
    <w:basedOn w:val="Style14"/>
    <w:qFormat/>
    <w:pPr>
      <w:jc w:val="both"/>
    </w:pPr>
    <w:rPr>
      <w:sz w:val="29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/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26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u-RU"/>
    </w:rPr>
  </w:style>
  <w:style w:type="paragraph" w:styleId="Style18">
    <w:name w:val=" Знак Знак Знак"/>
    <w:basedOn w:val="Normal"/>
    <w:qFormat/>
    <w:pPr/>
    <w:rPr>
      <w:rFonts w:ascii="Verdana" w:hAnsi="Verdana" w:cs="Verdana"/>
    </w:rPr>
  </w:style>
  <w:style w:type="paragraph" w:styleId="WW">
    <w:name w:val="WW-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54:00Z</dcterms:created>
  <dc:creator>_</dc:creator>
  <dc:description/>
  <cp:keywords/>
  <dc:language>en-US</dc:language>
  <cp:lastModifiedBy>Olga</cp:lastModifiedBy>
  <cp:lastPrinted>2009-03-10T12:08:00Z</cp:lastPrinted>
  <dcterms:modified xsi:type="dcterms:W3CDTF">2009-03-10T14:54:00Z</dcterms:modified>
  <cp:revision>2</cp:revision>
  <dc:subject/>
  <dc:title>М І Н І С Т Е Р С Т В О ___  ___      А К А Д Е М І Я</dc:title>
</cp:coreProperties>
</file>