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мови задач відбору 2008–2009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ту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8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 xml:space="preserve"> (826)</w:t>
      </w:r>
      <w:r>
        <w:rPr>
          <w:sz w:val="28"/>
          <w:szCs w:val="28"/>
        </w:rPr>
        <w:t xml:space="preserve"> Знайдіть всі пари натураль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кі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діляться на 39, 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ілиться на 39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 xml:space="preserve"> (827)</w:t>
      </w:r>
      <w:r>
        <w:rPr>
          <w:sz w:val="28"/>
          <w:szCs w:val="28"/>
        </w:rPr>
        <w:t xml:space="preserve"> В гострокутному трикутни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– точка на відрі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точка на продовженні відрі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– основи перпендикулярів опущених з точ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а пря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відповідно. Доведіть, що ортоцентр т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лежить на колі описаному навколо т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(828)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додатні дійсні числа такі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Доведіть, що існує ціл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е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(829)</w:t>
      </w:r>
      <w:r>
        <w:rPr>
          <w:sz w:val="28"/>
          <w:szCs w:val="28"/>
        </w:rPr>
        <w:t xml:space="preserve"> Дано шість різних натураль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„Хтоде”, „Дехто”, та „Будьде” рахують суми кожної пари цих чисел. "Дехто" стверджує, що у нього вийшло серед цих сум 10 простих чисел, "Хтоде" стверджує, що серед цих сум 9 простих чисел, а „Будьде” стверджує, що там 8 простих чисел. Хто з них міг сказати правд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9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 xml:space="preserve"> (830)</w:t>
      </w:r>
      <w:r>
        <w:rPr>
          <w:sz w:val="28"/>
          <w:szCs w:val="28"/>
        </w:rPr>
        <w:t xml:space="preserve"> Доведіть, що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иконується нерівність: 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а № 2 за 8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31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сти, що існує нескінченно багато пар різних натураль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ких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ілить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ча № 4 за 8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 (832)</w:t>
      </w:r>
      <w:r>
        <w:rPr>
          <w:sz w:val="28"/>
          <w:szCs w:val="28"/>
        </w:rPr>
        <w:t xml:space="preserve"> В деякому місті є 11 клубів. Кожен клуб містить 5 членів, а кожні два клуби мають одного спільного члена. Доведіть, що є людина яка входить до 4-ох клубів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3 за 9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1 за 9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 (833)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8"/>
          <w:szCs w:val="28"/>
        </w:rPr>
        <w:t xml:space="preserve"> i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 – дотичні до ко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з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середини відрізкі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відповідно. Продовженн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 xml:space="preserve"> перетин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лежить між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sz w:val="28"/>
          <w:szCs w:val="28"/>
        </w:rPr>
        <w:t xml:space="preserve"> перетин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а продовженн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D</m:t>
        </m:r>
      </m:oMath>
      <w:r>
        <w:rPr>
          <w:sz w:val="28"/>
          <w:szCs w:val="28"/>
        </w:rPr>
        <w:t xml:space="preserve"> перетинає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PQ</m:t>
        </m:r>
      </m:oMath>
      <w:r>
        <w:rPr>
          <w:sz w:val="28"/>
          <w:szCs w:val="28"/>
        </w:rPr>
        <w:t xml:space="preserve"> – ром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11 клас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 Задача № 1 за 10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(834)</w:t>
      </w:r>
      <w:r>
        <w:rPr>
          <w:sz w:val="28"/>
          <w:szCs w:val="28"/>
        </w:rPr>
        <w:t xml:space="preserve"> Чи існує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така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 Задача № 4 за 10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4. (835)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Доведіть нерівніс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ту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8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36)</w:t>
      </w:r>
      <w:r>
        <w:rPr>
          <w:sz w:val="28"/>
          <w:szCs w:val="28"/>
        </w:rPr>
        <w:t xml:space="preserve"> Вчитель задає кожному студенту трійку натуральних чисел. Спочатку кожний студент друге та третє із заданих йому чисел ділить на їх НСД, і одержує нову трійку чисел. Після цього у одержаної трійки він перше та третє число ділить на їх НСД і одержує наступну трійку чисел. І нарешті, він ділить перше та друге числа на їх НСД і одержує остаточну трійку чисел. Після цього студент знаходить добуток усіх одержаних трьох чисел і відповідь каже вчителю. Відомо, що початкові трійки чисел відрізняються лише порядком чисел. Скільки щонайбільше різних відповідей могли дати вчителю студент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37)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– центр описаного навко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кола, пря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 перетинаються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На прямі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sz w:val="28"/>
          <w:szCs w:val="28"/>
        </w:rPr>
        <w:t xml:space="preserve"> вибирається так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8"/>
          <w:szCs w:val="28"/>
        </w:rPr>
        <w:t xml:space="preserve">. Пря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 перетинаються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. Довести, що якщо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належать одному колу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рівнобедрений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(838)</w:t>
      </w:r>
      <w:r>
        <w:rPr>
          <w:sz w:val="28"/>
          <w:szCs w:val="28"/>
        </w:rPr>
        <w:t xml:space="preserve"> Знайти найменше можливе значення добут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, при умові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(839)</w:t>
      </w:r>
      <w:r>
        <w:rPr>
          <w:sz w:val="28"/>
          <w:szCs w:val="28"/>
        </w:rPr>
        <w:t xml:space="preserve"> Припустим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людей з різними іменами сидять за круглим столом. Назвемо невпорядковану пару люд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«чудовою»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идять не на сусідніх місцях та принаймні на одній з дуг, що з’єдну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о краю стола, всі імена людей, що сидять вздовж неї, за алфавітом йдуть після ім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 Знайдіть найменшу можливу кількість «чудових» па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9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40)</w:t>
      </w:r>
      <w:r>
        <w:rPr>
          <w:sz w:val="28"/>
          <w:szCs w:val="28"/>
        </w:rPr>
        <w:t xml:space="preserve"> Чи існує пара взаємно простих натуральних чисе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sz w:val="28"/>
          <w:szCs w:val="28"/>
        </w:rPr>
        <w:t xml:space="preserve"> і для довіль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sz w:val="28"/>
          <w:szCs w:val="28"/>
        </w:rPr>
        <w:t xml:space="preserve"> виконується рівні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</w:rPr>
        <w:t xml:space="preserve">? (Ту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означає найбільше ціле число, яке не перевищу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41)</w:t>
      </w:r>
      <w:r>
        <w:rPr>
          <w:sz w:val="28"/>
          <w:szCs w:val="28"/>
        </w:rPr>
        <w:t xml:space="preserve"> Знайти всі па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8"/>
          <w:szCs w:val="28"/>
        </w:rPr>
        <w:t xml:space="preserve"> натуральних чисел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аких, що у кожну клітинку табли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можна записати ціле число так, що сума всіх чисел в будь-якому квадра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від’ємна, а сума всіх чисел в будь-якому квадра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додатн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2 за 8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1 за 8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42)</w:t>
      </w:r>
      <w:r>
        <w:rPr>
          <w:sz w:val="28"/>
          <w:szCs w:val="28"/>
        </w:rPr>
        <w:t xml:space="preserve"> Нехай чотирикут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 xml:space="preserve"> вписаний в коло з цен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, з тупими ку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– точка перетину прям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i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– основи перпендикулярів, опущених з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 відповідно.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– точка перетину прям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</m:t>
        </m:r>
      </m:oMath>
      <w:r>
        <w:rPr>
          <w:sz w:val="28"/>
          <w:szCs w:val="28"/>
        </w:rPr>
        <w:t xml:space="preserve"> i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точка перетину прям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</m:t>
        </m:r>
      </m:oMath>
      <w:r>
        <w:rPr>
          <w:sz w:val="28"/>
          <w:szCs w:val="28"/>
        </w:rPr>
        <w:t xml:space="preserve"> i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. Позначим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 середина відрі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S</m:t>
        </m:r>
      </m:oMath>
      <w:r>
        <w:rPr>
          <w:sz w:val="28"/>
          <w:szCs w:val="28"/>
        </w:rPr>
        <w:t xml:space="preserve">. Доведіть, що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лежать на одній прямій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43)</w:t>
      </w:r>
      <w:r>
        <w:rPr>
          <w:sz w:val="28"/>
          <w:szCs w:val="28"/>
        </w:rPr>
        <w:t xml:space="preserve"> Послідов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дається такою умовою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де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означені НСК та НСД натураль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ідповідно. Відомо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</m:oMath>
      <w:r>
        <w:rPr>
          <w:sz w:val="28"/>
          <w:szCs w:val="28"/>
        </w:rPr>
        <w:t xml:space="preserve">. Знайти усі можливі знач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1 за 9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2 за 9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1 за 10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 xml:space="preserve"> (844)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Доведіть, що справджується нерівність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яких значення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досягається рівність?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(845)</w:t>
      </w:r>
      <w:r>
        <w:rPr>
          <w:sz w:val="28"/>
          <w:szCs w:val="28"/>
        </w:rPr>
        <w:t xml:space="preserve"> У кожній клітинці квадратної табли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записане довільне ціле число. Відомо, що сума всіх чисел в будь-якому квадра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від’ємна, а сума всіх чисел таблиці — додатна. Знайти всі можливі знач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2 за 10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ту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8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46)</w:t>
      </w:r>
      <w:r>
        <w:rPr>
          <w:sz w:val="28"/>
          <w:szCs w:val="28"/>
        </w:rPr>
        <w:t xml:space="preserve"> Є два концентричних круги різних радіусів. Внутрішній круг розбито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sz w:val="28"/>
          <w:szCs w:val="28"/>
        </w:rPr>
        <w:t xml:space="preserve"> однакових секторів (менші сектори), які пофарбовано по черзі у чорний та білий кольори. Більший круг розбито 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sz w:val="28"/>
          <w:szCs w:val="28"/>
        </w:rPr>
        <w:t xml:space="preserve"> однакових секторів, та їх частини, що розташовані у кільці між колами так само по черзі пофарбовані у чорни та білий колір (більші сектори). Довести, що серед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sz w:val="28"/>
          <w:szCs w:val="28"/>
        </w:rPr>
        <w:t xml:space="preserve"> менших секторів є принаймні один такий, що дуга кола, яка його обмежує, повністю належить більшому сектору того ж кольору, як і колір меншого сектору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 xml:space="preserve"> (847)</w:t>
      </w:r>
      <w:r>
        <w:rPr>
          <w:sz w:val="28"/>
          <w:szCs w:val="28"/>
        </w:rPr>
        <w:t xml:space="preserve"> Розглянемо усі можливі послідовності натураль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які для кожного натураль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задовольняють умов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. Знайти найбільший спільний дільник су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0</m:t>
                </m:r>
              </m:sub>
            </m:sSub>
          </m:e>
        </m:d>
      </m:oMath>
      <w:r>
        <w:rPr>
          <w:sz w:val="28"/>
          <w:szCs w:val="28"/>
        </w:rPr>
        <w:t xml:space="preserve">, для усіх можливих таких послідовност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48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Знайти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sz w:val="28"/>
          <w:szCs w:val="28"/>
        </w:rPr>
        <w:t xml:space="preserve"> такі, 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bar>
      </m:oMath>
      <w:r>
        <w:rPr>
          <w:sz w:val="28"/>
          <w:szCs w:val="28"/>
        </w:rPr>
        <w:t xml:space="preserve"> і виконується рівність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Показати, що останньою умовою ці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sz w:val="28"/>
          <w:szCs w:val="28"/>
        </w:rPr>
        <w:t xml:space="preserve"> визначаються однозначн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(849)</w:t>
      </w:r>
      <w:r>
        <w:rPr>
          <w:sz w:val="28"/>
          <w:szCs w:val="28"/>
        </w:rPr>
        <w:t xml:space="preserve"> В чотирикутни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RS</m:t>
        </m:r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– середини сторі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R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</m:t>
        </m:r>
      </m:oMath>
      <w:r>
        <w:rPr>
          <w:sz w:val="28"/>
          <w:szCs w:val="28"/>
        </w:rPr>
        <w:t xml:space="preserve"> відповідно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– середи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. Припусти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– точка на прямі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така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H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9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50)</w:t>
      </w:r>
      <w:r>
        <w:rPr>
          <w:sz w:val="28"/>
          <w:szCs w:val="28"/>
        </w:rPr>
        <w:t xml:space="preserve"> Задане ко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з центром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і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оза колом. Деяка січна, що проходить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перетинає ко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у точ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симетрична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носно прямо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 w:val="28"/>
          <w:szCs w:val="28"/>
        </w:rPr>
        <w:t xml:space="preserve">. Доведіть, що точка перетину прям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Y</m:t>
        </m:r>
      </m:oMath>
      <w:r>
        <w:rPr>
          <w:sz w:val="28"/>
          <w:szCs w:val="28"/>
        </w:rPr>
        <w:t xml:space="preserve"> не залежить від вибору січної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51)</w:t>
      </w:r>
      <w:r>
        <w:rPr>
          <w:sz w:val="28"/>
          <w:szCs w:val="28"/>
        </w:rPr>
        <w:t xml:space="preserve"> Нехай натураль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– просте число. Довести, що для кож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є ціли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3 за 8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1 за 8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1 за 9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52)</w:t>
      </w:r>
      <w:r>
        <w:rPr>
          <w:sz w:val="28"/>
          <w:szCs w:val="28"/>
        </w:rPr>
        <w:t xml:space="preserve"> Для довільних невід’єм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довести нерівність: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яких значеннях змінних досягається рівність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53)</w:t>
      </w:r>
      <w:r>
        <w:rPr>
          <w:sz w:val="28"/>
          <w:szCs w:val="28"/>
        </w:rPr>
        <w:t xml:space="preserve"> Рядком з дужок називається деяка сукупність символів, кожний з яких є відкриваючою або закриваючою дужкою, якщо його можна будувати за такими правилам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є 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є рядком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кож є 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)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є рядком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</m:oMath>
      <w:r>
        <w:rPr>
          <w:sz w:val="28"/>
          <w:szCs w:val="28"/>
        </w:rPr>
        <w:t xml:space="preserve"> також є рядк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единним кодом рядку називається кортеж натуральних чисел, який одержується для цього рядка таким чином: для кожної пари дужок – відкриваюча дужка та відповідна їй закриваюча дужка, знаходимо кількість символів, що залишились зліва від серединної позиції між цими дужками і записують усі ці числа у незростаючому порядку. Наприклад, серединним кодом ря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серединним кодом ря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Довести, що серединний код двох довільних різних рядків з дужок є різним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2 за 9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US" w:eastAsia="en-US"/>
        </w:rPr>
        <w:t>1.</w:t>
      </w:r>
      <w:r>
        <w:rPr>
          <w:b/>
          <w:i/>
          <w:sz w:val="28"/>
          <w:szCs w:val="28"/>
          <w:lang w:val="ru-RU" w:eastAsia="en-US"/>
        </w:rPr>
        <w:t xml:space="preserve"> (854)</w:t>
      </w:r>
      <w:r>
        <w:rPr>
          <w:sz w:val="28"/>
          <w:szCs w:val="28"/>
        </w:rPr>
        <w:t xml:space="preserve"> Ламана намальована всередині квадра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 xml:space="preserve">, причому відстань від будь-якої точки всередині квадрата до ламаної не більш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Довести, що довжина ламаної не менша ні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8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2 за 10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3 за 10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(855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туральні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задовольняють умов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Довести, що для натураль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та натурального непар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не є простим чис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 ту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8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 xml:space="preserve"> (856)</w:t>
      </w:r>
      <w:r>
        <w:rPr>
          <w:sz w:val="28"/>
          <w:szCs w:val="28"/>
        </w:rPr>
        <w:t xml:space="preserve"> Задано півколо з діаметр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та центром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На цьому півколі відмічено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(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лежить на дуз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) таким чином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S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- точка перетину прям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- точка перетину прям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57)</w:t>
      </w:r>
      <w:r>
        <w:rPr>
          <w:sz w:val="28"/>
          <w:szCs w:val="28"/>
        </w:rPr>
        <w:t xml:space="preserve"> Знайдіть усі пари цілих чисе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, при яких виконується рівні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58)</w:t>
      </w:r>
      <w:r>
        <w:rPr>
          <w:sz w:val="28"/>
          <w:szCs w:val="28"/>
        </w:rPr>
        <w:t xml:space="preserve"> Десять чисел 1, 4, 7, …, 28 (різниця між послідовними числами дорівнює 3) записані в деякому порядку по колу.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найбільша з поміж 10 сум, що отримуються додаванням будь-якого з цих 10 чисел з його лівим та правим сусідами по колу. Яке мінімально можливе знач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(859)</w:t>
      </w:r>
      <w:r>
        <w:rPr>
          <w:sz w:val="28"/>
          <w:szCs w:val="28"/>
        </w:rPr>
        <w:t xml:space="preserve"> Відомо, що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з цілими коефіцієнтами задовольняє таку умову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при будь-якому цілому знач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е дорівню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також не є простим числом. Чи обов’язково цей многочлен можна подати у вигляді добутку двох многочленів з цілими коефіцієн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кожний з яких відмінний ві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9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2 за 8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3 за 8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60)</w:t>
      </w:r>
      <w:r>
        <w:rPr>
          <w:sz w:val="28"/>
          <w:szCs w:val="28"/>
        </w:rPr>
        <w:t xml:space="preserve"> Діагонал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</w:rPr>
        <w:t xml:space="preserve"> опуклого чоти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 xml:space="preserve"> перетинаються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середини відрізкі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відповідно. Відомо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</w:rPr>
        <w:t xml:space="preserve"> - бісектри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. Доведіть, що чотирикут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 xml:space="preserve"> - вписаний тоді і тільки тоді, коли чотирикут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CN</m:t>
        </m:r>
      </m:oMath>
      <w:r>
        <w:rPr>
          <w:sz w:val="28"/>
          <w:szCs w:val="28"/>
        </w:rPr>
        <w:t xml:space="preserve"> - вписа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61)</w:t>
      </w:r>
      <w:r>
        <w:rPr>
          <w:sz w:val="28"/>
          <w:szCs w:val="28"/>
        </w:rPr>
        <w:t xml:space="preserve"> Доведіть, що для додат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кожне з яких менше з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виконується нерівніс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u-RU"/>
        </w:rPr>
        <w:t>(862)</w:t>
      </w:r>
      <w:r>
        <w:rPr>
          <w:sz w:val="28"/>
          <w:szCs w:val="28"/>
        </w:rPr>
        <w:t xml:space="preserve"> Знайдіть найменше натуральн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для якого існують натуральні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такі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-м степенем натурального числ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863)</w:t>
      </w:r>
      <w:r>
        <w:rPr>
          <w:sz w:val="28"/>
          <w:szCs w:val="28"/>
        </w:rPr>
        <w:t xml:space="preserve"> У країні є 200 міс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</m:oMath>
      <w:r>
        <w:rPr>
          <w:sz w:val="28"/>
          <w:szCs w:val="28"/>
        </w:rPr>
        <w:t xml:space="preserve">, між деякими з яких встановлено авіасполучення (при цьому припускається, що разом з маршрутом з міс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в міс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завжди існує зворотній маршрут). Відом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те місто поєднано авіасполученням 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іншими містами, причом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ля кож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sz w:val="28"/>
          <w:szCs w:val="28"/>
        </w:rPr>
        <w:t xml:space="preserve">. Доведіть, що можна закрити аеропорт у будь-якому місті, і все одно можливо буде дістатись з довільного міс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 будь-яке інше міс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, можливо, зробивши декілька пересад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3 за 9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дача № 4 за 9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 xml:space="preserve"> (864)</w:t>
      </w:r>
      <w:r>
        <w:rPr>
          <w:sz w:val="28"/>
          <w:szCs w:val="28"/>
        </w:rPr>
        <w:t xml:space="preserve"> Вписане коло т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) дотикається до сторін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8"/>
          <w:szCs w:val="28"/>
        </w:rPr>
        <w:t xml:space="preserve"> в точ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відповідно. Позначим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точку перетину медіан та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центр вписаного кола т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. Виявилося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 Доведіть, що: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лежать на одній прямій;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2. (865)</w:t>
      </w:r>
      <w:r>
        <w:rPr>
          <w:sz w:val="28"/>
          <w:szCs w:val="28"/>
        </w:rPr>
        <w:t xml:space="preserve"> Знайдіть усі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які для усіх дійс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задовольняють рівнянн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 Задача № 1 за 10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 Задача № 2 за 10-й клас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 тур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8 клас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 (866)</w:t>
      </w:r>
      <w:r>
        <w:rPr>
          <w:sz w:val="28"/>
          <w:szCs w:val="28"/>
        </w:rPr>
        <w:t xml:space="preserve"> Визначте кількість дійсних розв’язків рівнянн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(Ту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– ціла части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 xml:space="preserve"> (867)</w:t>
      </w:r>
      <w:r>
        <w:rPr>
          <w:sz w:val="28"/>
          <w:szCs w:val="28"/>
        </w:rPr>
        <w:t xml:space="preserve"> Чи існує натуральне число, яке складається лише з непарних цифр та ділиться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u-RU"/>
        </w:rPr>
        <w:t xml:space="preserve"> (868)</w:t>
      </w:r>
      <w:r>
        <w:rPr>
          <w:sz w:val="28"/>
          <w:szCs w:val="28"/>
        </w:rPr>
        <w:t xml:space="preserve"> В школі навчаються 2009 хлопців та 2009 дівчат. Кожен учень є членом не більше ніж 100 клубів у школі. Відомо, що для будь-яких двох учнів різної статі існує принаймні один клуб, членами якого вони є одночасно. Доведіть, що у школі є клуб, членами якого є принаймні 11 хлопців та 11 дівчат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en-US"/>
        </w:rPr>
        <w:t xml:space="preserve"> (</w:t>
      </w:r>
      <w:r>
        <w:rPr>
          <w:b/>
          <w:i/>
          <w:sz w:val="28"/>
          <w:szCs w:val="28"/>
        </w:rPr>
        <w:t>869</w:t>
      </w:r>
      <w:r>
        <w:rPr>
          <w:b/>
          <w:i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У вписаному п’ятикутни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E</m:t>
        </m:r>
      </m:oMath>
      <w:r>
        <w:rPr>
          <w:sz w:val="28"/>
          <w:szCs w:val="28"/>
        </w:rPr>
        <w:t xml:space="preserve"> сторон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. Діагонал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перетинають діагональ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  <w:szCs w:val="28"/>
        </w:rPr>
        <w:t xml:space="preserve"> в точк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відповідно. Відомо, що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лежать на одному кол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. З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роведено дотич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</w:rPr>
        <w:t xml:space="preserve"> до ко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— точка дотику. Знайти довжину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5:59:00Z</dcterms:created>
  <dc:creator>Богдан</dc:creator>
  <dc:description/>
  <dc:language>en-US</dc:language>
  <cp:lastModifiedBy>Богдан</cp:lastModifiedBy>
  <dcterms:modified xsi:type="dcterms:W3CDTF">2009-07-05T23:32:00Z</dcterms:modified>
  <cp:revision>5</cp:revision>
  <dc:subject/>
  <dc:title>Умови задач відбору 2008–2009</dc:title>
</cp:coreProperties>
</file>