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4 тур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8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</wp:posOffset>
                </wp:positionV>
                <wp:extent cx="2863215" cy="39071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3907080"/>
                          <a:chOff x="0" y="0"/>
                          <a:chExt cx="2863080" cy="390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862720" cy="39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2057400"/>
                            <a:ext cx="2590200" cy="139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032">
                                <a:moveTo>
                                  <a:pt x="2" y="11032"/>
                                </a:moveTo>
                                <a:arcTo wR="10800" hR="10800" stAng="10726133" swAng="109220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032">
                                <a:moveTo>
                                  <a:pt x="2" y="11032"/>
                                </a:moveTo>
                                <a:arcTo wR="10800" hR="10800" stAng="10726133" swAng="109220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3429000"/>
                            <a:ext cx="259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42900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13880" y="34290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19320" y="342828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05280" y="2742480"/>
                            <a:ext cx="1141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920" y="2286720"/>
                            <a:ext cx="68580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6283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1020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2280" y="113760"/>
                            <a:ext cx="83808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000" y="113760"/>
                            <a:ext cx="175212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56680" y="205740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2280" y="2285280"/>
                            <a:ext cx="19810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2742480"/>
                            <a:ext cx="24372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09480" y="26290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90720" y="11376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561120"/>
                            <a:ext cx="7740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0.9pt;width:225.45pt;height:307.65pt" coordorigin="5640,18" coordsize="4509,6153">
                <v:rect id="shape_0" stroked="f" o:allowincell="f" style="position:absolute;left:5641;top:19;width:4507;height:615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21600,11032" path="l0,21600xee" stroked="t" o:allowincell="f" style="position:absolute;left:5880;top:3258;width:4078;height:2191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rect>
                <v:line id="shape_0" from="5880,5418" to="9958,541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40;top:5418;width:548;height:42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5418;width:547;height:42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5417;width:527;height:44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line id="shape_0" from="6121,4337" to="7918,541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20,3619" to="8999,54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640;top:4157;width:548;height:44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6601;top:18;width:547;height:42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5880,197" to="7199,541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99,197" to="9957,541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879;top:3258;width:588;height:421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line id="shape_0" from="5880,3617" to="8999,541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21,4337" to="9958,541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600;top:4158;width:566;height:42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line id="shape_0" from="7200,197" to="7200,46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59;top:5626;width:1218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56)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Так як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лежать на півколі з діаметр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. Отже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є точкою перетину висо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. Центральний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S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66</w:t>
      </w:r>
      <w:r>
        <w:rPr>
          <w:lang w:val="uk-UA"/>
        </w:rPr>
        <w:t xml:space="preserve">). Значить,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F</m:t>
        </m:r>
      </m:oMath>
      <w:r>
        <w:rPr>
          <w:lang w:val="uk-UA"/>
        </w:rPr>
        <w:t xml:space="preserve"> - рівнобедрений прямокутний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C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lang w:val="uk-UA"/>
        </w:rPr>
        <w:t xml:space="preserve"> (відповідні сторони цих кутів перпендикулярні), то  трикутни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F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lang w:val="uk-UA"/>
        </w:rPr>
        <w:t xml:space="preserve"> рівні, звід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57)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Розглянемо рівняння за модулем 7. Так як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,4,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lang w:val="uk-UA"/>
        </w:rPr>
        <w:t xml:space="preserve">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1,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,1,2,3,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lang w:val="uk-UA"/>
        </w:rPr>
        <w:t xml:space="preserve">, то має виконуватис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З нерівності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uk-UA"/>
        </w:rPr>
        <w:t xml:space="preserve"> виплива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А так як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виконуєтьс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lang w:val="uk-UA"/>
        </w:rPr>
        <w:t xml:space="preserve">, то рівність можлива лише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. Отже, залишається перевіри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. Безпосередньо знаходимо єдиний розв’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343400</wp:posOffset>
                </wp:positionH>
                <wp:positionV relativeFrom="paragraph">
                  <wp:posOffset>55880</wp:posOffset>
                </wp:positionV>
                <wp:extent cx="2132965" cy="22898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000" cy="2289960"/>
                          <a:chOff x="0" y="0"/>
                          <a:chExt cx="2133000" cy="22899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720"/>
                            <a:ext cx="2133000" cy="228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520" y="343080"/>
                            <a:ext cx="137088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7139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57204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102924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278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148608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22788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04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9240"/>
                            <a:ext cx="455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48608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942560"/>
                            <a:ext cx="7740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6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.4pt;width:167.95pt;height:180.3pt" coordorigin="6840,88" coordsize="3359,3606">
                <v:rect id="shape_0" stroked="f" o:allowincell="f" style="position:absolute;left:6840;top:89;width:3358;height:360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439;top:628;width:21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160;top:2787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88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78;top:989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78;top:1709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98;top:447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18;top:2428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0;top:447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989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0;top:1709;width:71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9;top:2428;width:71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98;top:3147;width:1218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3. (858)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>: 48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Розіб’ємо 10 чисел, записаних по колу, на 4 частин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, що не перетинаються, наступним чином. Части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містить лише число 1, а 9 чисел, що залишились, розіб’ємо на 3 частини по 3 так, щоб кожна містила по 3 сусідніх числа. Тоді сума чисел 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67</w:t>
      </w:r>
      <w:r>
        <w:rPr>
          <w:lang w:val="uk-UA"/>
        </w:rPr>
        <w:t xml:space="preserve">). Так як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uk-UA"/>
        </w:rPr>
        <w:t xml:space="preserve"> (інакше сума усіх чисел не перевищи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lang w:val="uk-UA"/>
        </w:rPr>
        <w:t xml:space="preserve">. Залишилось показати, що існують розташування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59)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не обов’язково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Розглянемо многочлен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оскільки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різної парності, то його значення завжди парне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усі ці значення задовольняють умову задачі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Покажемо, що його не можна подати у вигляді добутку двох інших нетривіальних многочленів. Дійсно, якщо припустит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 коефіцієнти при старших степенях повинні дорівнюв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аким чином це не може бути сталий многочлен, бо тоді він дорівнював б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що порушує умову задачі. Якщо ж вони відмінні від сталої, то вони обидва лінійні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ле тоді при деяких (не обов’язково цілих значеннях) приймає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що суперечить вище написаній оцін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Одержана суперечність й завершує довед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9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57600</wp:posOffset>
                </wp:positionH>
                <wp:positionV relativeFrom="paragraph">
                  <wp:posOffset>133350</wp:posOffset>
                </wp:positionV>
                <wp:extent cx="2711450" cy="25196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2519640"/>
                          <a:chOff x="0" y="0"/>
                          <a:chExt cx="2711520" cy="25196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2710800" cy="251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632520"/>
                            <a:ext cx="720" cy="119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13760"/>
                            <a:ext cx="22860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14480"/>
                            <a:ext cx="6094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1828800"/>
                            <a:ext cx="1675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280" y="631800"/>
                            <a:ext cx="1676520" cy="14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14480"/>
                            <a:ext cx="22852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828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6680" y="29016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362320" y="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752480" y="19425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85800" y="1028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52280" y="131832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133720" y="1029240"/>
                            <a:ext cx="3726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33880" y="108972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280" y="632520"/>
                            <a:ext cx="380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18600" y="166176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3880" y="1547640"/>
                            <a:ext cx="838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1089720"/>
                            <a:ext cx="761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280" y="631800"/>
                            <a:ext cx="1981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2171880"/>
                            <a:ext cx="774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6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.5pt;width:213.5pt;height:198.4pt" coordorigin="5760,210" coordsize="4270,3968">
                <v:rect id="shape_0" stroked="f" o:allowincell="f" style="position:absolute;left:5761;top:211;width:4268;height:396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000,1206" to="6000,30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00,389" to="9599,12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40,390" to="9599,344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01,3090" to="8639,34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00,1205" to="8639,3447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000,390" to="9598,3088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760;top:3089;width:548;height:422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5881;top:667;width:547;height:4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9480;top:210;width:547;height:442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520;top:3269;width:588;height:422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6840;top:1830;width:548;height:42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6000;top:2286;width:647;height:422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1831;width:586;height:443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line id="shape_0" from="6601,1926" to="9120,264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00,1206" to="6599,26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79;top:2827;width:528;height:443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line id="shape_0" from="6601,2647" to="7920,282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1,1926" to="9119,282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00,1205" to="9119,192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720;top:3630;width:121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2 за 8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3 за 8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60)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чоти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 - вписаний. З рівності кут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</m:oMath>
      <w:r>
        <w:rPr>
          <w:lang w:val="uk-UA"/>
        </w:rPr>
        <w:t xml:space="preserve"> виплива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uk-UA"/>
        </w:rPr>
        <w:t xml:space="preserve">.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середину відріз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. Отж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NS</m:t>
        </m:r>
      </m:oMath>
      <w:r>
        <w:rPr>
          <w:lang w:val="uk-UA"/>
        </w:rPr>
        <w:t xml:space="preserve"> - рівнобічна трапеція, отже – вписана. З іншого боку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S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lang w:val="uk-UA"/>
        </w:rPr>
        <w:t xml:space="preserve">  (</w:t>
      </w:r>
      <w:r>
        <w:rPr>
          <w:u w:val="single"/>
          <w:lang w:val="uk-UA"/>
        </w:rPr>
        <w:t>рис.268</w:t>
      </w:r>
      <w:r>
        <w:rPr>
          <w:lang w:val="uk-UA"/>
        </w:rPr>
        <w:t xml:space="preserve">) і тому чоти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CS</m:t>
        </m:r>
      </m:oMath>
      <w:r>
        <w:rPr>
          <w:lang w:val="uk-UA"/>
        </w:rPr>
        <w:t xml:space="preserve"> - вписаний. Тобт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- циклічні і чоти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CN</m:t>
        </m:r>
      </m:oMath>
      <w:r>
        <w:rPr>
          <w:lang w:val="uk-UA"/>
        </w:rPr>
        <w:t xml:space="preserve"> - вписаний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657600</wp:posOffset>
                </wp:positionH>
                <wp:positionV relativeFrom="paragraph">
                  <wp:posOffset>245110</wp:posOffset>
                </wp:positionV>
                <wp:extent cx="2818765" cy="296354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8800" cy="2963520"/>
                          <a:chOff x="0" y="0"/>
                          <a:chExt cx="2818800" cy="29635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818800" cy="29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280" y="6850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341640"/>
                            <a:ext cx="17521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342360"/>
                            <a:ext cx="3805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2056680"/>
                            <a:ext cx="213228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685080"/>
                            <a:ext cx="21322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342360"/>
                            <a:ext cx="175212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76320" y="20566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29320" y="40212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058120" y="11304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057400" y="2513880"/>
                            <a:ext cx="3726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38080" y="10274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05280" y="148464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285280" y="11415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85800" y="1370880"/>
                            <a:ext cx="15235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920" y="744840"/>
                            <a:ext cx="38088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280" y="684360"/>
                            <a:ext cx="190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13040"/>
                            <a:ext cx="2589480" cy="251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981080" y="205668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2616840"/>
                            <a:ext cx="7754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9.3pt;width:221.95pt;height:233.35pt" coordorigin="5760,386" coordsize="4439,4667">
                <v:rect id="shape_0" stroked="f" o:allowincell="f" style="position:absolute;left:5760;top:386;width:4438;height:466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41,1465" to="6241,36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1,924" to="8999,14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01,925" to="9599,4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1,3625" to="9598,45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1,1465" to="9598,4524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240,925" to="8998,3623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880;top:3625;width:547;height:422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6121;top:1019;width:547;height:42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001;top:564;width:547;height:443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9000;top:4345;width:586;height:42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2004;width:548;height:422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6241;top:2724;width:647;height:4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2184;width:588;height:44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line id="shape_0" from="6840,2545" to="9238,300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40,1559" to="6839,299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41,1464" to="9238,254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stroked="t" o:allowincell="f" style="position:absolute;left:5881;top:564;width:4077;height:3965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shape id="shape_0" stroked="f" o:allowincell="f" style="position:absolute;left:8880;top:3625;width:627;height:523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7198;top:4507;width:1220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ab/>
        <w:t xml:space="preserve">Навпаки, неха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CN</m:t>
        </m:r>
      </m:oMath>
      <w:r>
        <w:rPr>
          <w:lang w:val="uk-UA"/>
        </w:rPr>
        <w:t xml:space="preserve"> - вписаний чотирикутник. Позначимо чере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- точку перетину лін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 та описаного кола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69</w:t>
      </w:r>
      <w:r>
        <w:rPr>
          <w:lang w:val="uk-UA"/>
        </w:rPr>
        <w:t xml:space="preserve">). Доведе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Розглянемо випадок, коли точк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лежить між точк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(інший випадок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лежить між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налогічний). Позначимо чере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середину відрізку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Так само, як і в першій частині, можна зробити висновок, що чотирикутник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C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- вписаний. Тобто п’ять точ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лежать на одному колі. Але це неможлив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так як тоді точк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лежить на серединній лін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lang w:val="uk-UA"/>
        </w:rPr>
        <w:t xml:space="preserve">, яка проходить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через що точк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лежить всеред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CN</m:t>
        </m:r>
      </m:oMath>
      <w:r>
        <w:rPr>
          <w:lang w:val="uk-UA"/>
        </w:rPr>
        <w:t xml:space="preserve">. Отримане протиріччя доводит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і твердження задач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61)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Зробимо наступні оцінки: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ra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≤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Аналогічно для другого доданку маємо: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ді залишилось перевірити, що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 xml:space="preserve">, а це еквівалентно тому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а це, зрозуміло, має місце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0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62)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мітимо, щ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значення виразу дорівню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8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, тобто шукане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може бути 2 або 3. Покажемо, що рівнянн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не має розв’язків в натуральних числах, з чого буде випливати відповід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ипустимо противне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uk-UA"/>
        </w:rPr>
        <w:t xml:space="preserve">, що неможливо. Отже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і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lang w:val="uk-UA"/>
        </w:rPr>
        <w:t xml:space="preserve">. З цього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lang w:val="uk-UA"/>
        </w:rPr>
        <w:t xml:space="preserve">, і, зокрема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uk-UA"/>
        </w:rPr>
        <w:t xml:space="preserve">. Серед дільників числ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lang w:val="uk-UA"/>
        </w:rPr>
        <w:t xml:space="preserve"> є просте число 31, розглянемо рівняння за цим модулем.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d>
      </m:oMath>
      <w:r>
        <w:rPr>
          <w:lang w:val="uk-UA"/>
        </w:rPr>
        <w:t xml:space="preserve"> а значить має бут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d>
      </m:oMath>
      <w:r>
        <w:rPr>
          <w:lang w:val="uk-UA"/>
        </w:rPr>
        <w:t xml:space="preserve">. Покажемо, що 23 не є квадратом за модулем 31. Маємо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С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 за малою теоремою Ферм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d>
      </m:oMath>
      <w:r>
        <w:rPr>
          <w:lang w:val="uk-UA"/>
        </w:rPr>
        <w:t xml:space="preserve">. Але, з іншого боку,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d>
      </m:oMath>
      <w:r>
        <w:rPr>
          <w:lang w:val="uk-UA"/>
        </w:rPr>
        <w:t>, що й дає протирічч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63)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значимо не закриті аеропорти чере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uk-UA"/>
        </w:rPr>
        <w:t xml:space="preserve">. Позначимо число авіаліній, що виходять 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 через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 xml:space="preserve">. Зрозуміло, що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ля в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</m:oMath>
      <w:r>
        <w:rPr>
          <w:lang w:val="uk-UA"/>
        </w:rPr>
        <w:t xml:space="preserve">. Без втрати загальності можна припустити, що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множину міст, до яких можна дістатись 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lang w:val="uk-UA"/>
        </w:rPr>
        <w:t xml:space="preserve"> (можливо, з пересадками, включаючи саме міс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lang w:val="uk-UA"/>
        </w:rPr>
        <w:t xml:space="preserve">) після закритт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.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lang w:val="uk-UA"/>
        </w:rPr>
        <w:t xml:space="preserve">. Припустимо, що існують міста, до яких дістатись 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lang w:val="uk-UA"/>
        </w:rPr>
        <w:t xml:space="preserve"> неможливо (вони не входять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). Позначимо множину таких міст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, і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lang w:val="uk-UA"/>
        </w:rPr>
        <w:t xml:space="preserve"> - місто з найбільшим індексом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Зрозуміло, що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. Так я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</m:sub>
        </m:sSub>
      </m:oMath>
      <w:r>
        <w:rPr>
          <w:lang w:val="uk-UA"/>
        </w:rPr>
        <w:t xml:space="preserve">, то за умовою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отже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. Тобто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– протиріччя.</w:t>
      </w:r>
    </w:p>
    <w:p>
      <w:pPr>
        <w:pStyle w:val="Normal"/>
        <w:jc w:val="both"/>
        <w:rPr>
          <w:b/>
          <w:b/>
          <w:i/>
          <w:i/>
          <w:u w:val="single"/>
          <w:lang w:val="uk-UA" w:eastAsia="en-US"/>
        </w:rPr>
      </w:pPr>
      <w:r>
        <w:rPr>
          <w:b/>
          <w:i/>
          <w:u w:val="single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419600</wp:posOffset>
                </wp:positionH>
                <wp:positionV relativeFrom="paragraph">
                  <wp:posOffset>41910</wp:posOffset>
                </wp:positionV>
                <wp:extent cx="2025650" cy="308927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3089160"/>
                          <a:chOff x="0" y="0"/>
                          <a:chExt cx="2025720" cy="308916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720" y="0"/>
                            <a:ext cx="2025000" cy="30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280" y="1371600"/>
                            <a:ext cx="1143000" cy="114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13760"/>
                            <a:ext cx="22788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13880"/>
                            <a:ext cx="167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14479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60948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1713960"/>
                            <a:ext cx="72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52280" y="25138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676880" y="25138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52280" y="11304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685800" y="25138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294920" y="137160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17132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5280" y="1598760"/>
                            <a:ext cx="1066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532800" y="148536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533520" y="182736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680" y="1713960"/>
                            <a:ext cx="167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600200" y="1598760"/>
                            <a:ext cx="2844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143000" y="171324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14853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5120" y="2742480"/>
                            <a:ext cx="7747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3.3pt;width:159.55pt;height:243.25pt" coordorigin="6960,66" coordsize="3191,4865">
                <v:rect id="shape_0" stroked="f" o:allowincell="f" style="position:absolute;left:6961;top:66;width:3188;height:486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441;top:2226;width:1799;height:179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319,245" to="7677,402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20,4025" to="9959,40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0,245" to="9959,40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0,245" to="8639,402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280,2765" to="8280,3123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200;top:4025;width:548;height:421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9601;top:4025;width:547;height:421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244;width:548;height:442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8040;top:4025;width:547;height:421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2226;width:566;height:503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6960;top:2764;width:548;height:422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line id="shape_0" from="7441,2583" to="9119,294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7799;top:2405;width:566;height:442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943;width:487;height:422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7081,2765" to="9718,276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480;top:2583;width:447;height:442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8760;top:2764;width:588;height:422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6960;top:2405;width:588;height:442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8401;top:4385;width:121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3 за 9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4 за 9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11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64)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проведемо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val="uk-UA"/>
        </w:rPr>
        <w:t xml:space="preserve"> пря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. Нехай прям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перетинає сторо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 xml:space="preserve"> трикутника у точк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та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відповідно. Помітимо, що прям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</m:t>
        </m:r>
      </m:oMath>
      <w:r>
        <w:rPr>
          <w:lang w:val="uk-UA"/>
        </w:rPr>
        <w:t xml:space="preserve"> є серединним перпендикуляром до відріз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70</w:t>
      </w:r>
      <w:r>
        <w:rPr>
          <w:lang w:val="uk-UA"/>
        </w:rPr>
        <w:t xml:space="preserve">). Так я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I</m:t>
        </m:r>
      </m:oMath>
      <w:r>
        <w:rPr>
          <w:lang w:val="uk-UA"/>
        </w:rPr>
        <w:t xml:space="preserve"> - бісектрис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lang w:val="uk-UA"/>
        </w:rPr>
        <w:t xml:space="preserve">, то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має лежати на описаному ко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NKC</m:t>
        </m:r>
      </m:oMath>
      <w:r>
        <w:rPr>
          <w:lang w:val="uk-UA"/>
        </w:rPr>
        <w:t xml:space="preserve"> (як точка перетину бісектриси та серединного перпендикуляра). Але тоді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є основами перпендикулярів, опущених з точки, що лежить на описаному колі, на сторони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KC</m:t>
        </m:r>
      </m:oMath>
      <w:r>
        <w:rPr>
          <w:lang w:val="uk-UA"/>
        </w:rPr>
        <w:t xml:space="preserve">. Ці точки лежать на прямій Сімпсона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NKC</m:t>
        </m:r>
      </m:oMath>
      <w:r>
        <w:rPr>
          <w:lang w:val="uk-UA"/>
        </w:rPr>
        <w:t xml:space="preserve"> та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I</m:t>
        </m:r>
      </m:oMath>
      <w:r>
        <w:rPr>
          <w:lang w:val="uk-UA"/>
        </w:rPr>
        <w:t xml:space="preserve"> перетинає описане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. Позначимо середини відрізків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I</m:t>
        </m:r>
      </m:oMath>
      <w:r>
        <w:rPr>
          <w:lang w:val="uk-UA"/>
        </w:rPr>
        <w:t xml:space="preserve">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відповідно. З умов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випливає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I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Оскільки трикутни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RS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L</m:t>
        </m:r>
      </m:oMath>
      <w:r>
        <w:rPr>
          <w:lang w:val="uk-UA"/>
        </w:rPr>
        <w:t xml:space="preserve"> – рівнобедрені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lang w:val="uk-UA"/>
        </w:rPr>
        <w:t xml:space="preserve">. Крім того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RCS</m:t>
        </m:r>
      </m:oMath>
      <w:r>
        <w:rPr>
          <w:lang w:val="uk-UA"/>
        </w:rPr>
        <w:t xml:space="preserve"> дорівнює половині дуг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lang w:val="uk-UA"/>
        </w:rPr>
        <w:t xml:space="preserve"> і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L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R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L</m:t>
        </m:r>
      </m:oMath>
      <w:r>
        <w:rPr>
          <w:lang w:val="uk-UA"/>
        </w:rPr>
        <w:t xml:space="preserve">, а значить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(865)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– довільне дійсне число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Підставимо у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що да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ак як у першому випадку бу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у обох випадках виконуєтьс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- довільне дійсне число. Підстав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>, отримаємо</w:t>
      </w:r>
    </w:p>
    <w:p>
      <w:pPr>
        <w:pStyle w:val="Normal"/>
        <w:ind w:left="708" w:firstLine="708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uk-UA"/>
        </w:rPr>
        <w:t>,</w:t>
        <w:tab/>
        <w:tab/>
        <w:tab/>
        <w:tab/>
        <w:tab/>
        <w:tab/>
        <w:tab/>
        <w:t>(*)</w:t>
      </w:r>
    </w:p>
    <w:p>
      <w:pPr>
        <w:pStyle w:val="Normal"/>
        <w:jc w:val="both"/>
        <w:rPr/>
      </w:pPr>
      <w:r>
        <w:rPr>
          <w:lang w:val="uk-UA"/>
        </w:rPr>
        <w:t xml:space="preserve">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. Отже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Підстав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</m:oMath>
      <w:r>
        <w:rPr>
          <w:lang w:val="uk-UA"/>
        </w:rPr>
        <w:t xml:space="preserve"> та отри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Отже, для кож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залишається 2 можливості: </w:t>
      </w:r>
    </w:p>
    <w:p>
      <w:pPr>
        <w:pStyle w:val="Normal"/>
        <w:ind w:left="708" w:firstLine="708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  <w:tab/>
        <w:tab/>
        <w:tab/>
        <w:tab/>
        <w:tab/>
        <w:tab/>
        <w:t>(**)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емо спочатку випадок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виконується для у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Покажемо, що усі такі функції задовольняють початкове рівняння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функц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uk-UA"/>
        </w:rPr>
        <w:t xml:space="preserve"> дорівнює тотожному нулеві і задовольняє умову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оді для усіх дійс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має місц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а значить права частина рівняння в умові є нулем. Ліва частина може не дорівнювати нулеві лише в єдиному випадку –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Але ці дві рівності не можуть виконуватися одночасно: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Якщо ж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 Отже, ліва частина рівності завжди дорівнює нулеві і знайдена функція є розв’язком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Далі розглянемо випадок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для де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Позначимо та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uk-UA"/>
        </w:rPr>
        <w:t xml:space="preserve">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Підставимо у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 отри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, але з (*) виплива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, тобто, завдя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авдяки (**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Так я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, то має бу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Покажемо, що в такому випадку рівн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виконується для у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. Припустимо, що існу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для 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. Так я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Але тоді з (**)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Підставимо у початкове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та отримаємо </w:t>
      </w:r>
    </w:p>
    <w:p>
      <w:pPr>
        <w:pStyle w:val="Normal"/>
        <w:ind w:left="708" w:firstLine="708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  <w:tab/>
        <w:tab/>
        <w:tab/>
        <w:tab/>
        <w:tab/>
        <w:tab/>
        <w:tab/>
        <w:t>(***)</w:t>
      </w:r>
    </w:p>
    <w:p>
      <w:pPr>
        <w:pStyle w:val="Normal"/>
        <w:jc w:val="both"/>
        <w:rPr/>
      </w:pPr>
      <w:r>
        <w:rPr>
          <w:lang w:val="uk-UA"/>
        </w:rPr>
        <w:t xml:space="preserve">Так я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має бу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Але з (**)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виплив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і через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Порівнявши цю рівність з (***) бач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що також неможливо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Отже, для у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і залишається зробити перевірку. Неважко бачити, що така функція задовольняє початкове рівня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1 за 10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2 за 10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70"/>
      <w:type w:val="nextPage"/>
      <w:pgSz w:w="11906" w:h="16838"/>
      <w:pgMar w:left="1134" w:right="567" w:gutter="0" w:header="0" w:top="851" w:footer="709" w:bottom="765"/>
      <w:pgNumType w:start="4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6.wmf"/><Relationship Id="rId40" Type="http://schemas.openxmlformats.org/officeDocument/2006/relationships/image" Target="media/image8.wmf"/><Relationship Id="rId41" Type="http://schemas.openxmlformats.org/officeDocument/2006/relationships/image" Target="media/image9.wmf"/><Relationship Id="rId42" Type="http://schemas.openxmlformats.org/officeDocument/2006/relationships/image" Target="media/image10.wmf"/><Relationship Id="rId43" Type="http://schemas.openxmlformats.org/officeDocument/2006/relationships/image" Target="media/image11.wmf"/><Relationship Id="rId44" Type="http://schemas.openxmlformats.org/officeDocument/2006/relationships/image" Target="media/image12.wmf"/><Relationship Id="rId45" Type="http://schemas.openxmlformats.org/officeDocument/2006/relationships/image" Target="media/image13.wmf"/><Relationship Id="rId46" Type="http://schemas.openxmlformats.org/officeDocument/2006/relationships/image" Target="media/image14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wmf"/><Relationship Id="rId53" Type="http://schemas.openxmlformats.org/officeDocument/2006/relationships/image" Target="media/image22.wmf"/><Relationship Id="rId54" Type="http://schemas.openxmlformats.org/officeDocument/2006/relationships/image" Target="media/image23.wmf"/><Relationship Id="rId55" Type="http://schemas.openxmlformats.org/officeDocument/2006/relationships/image" Target="media/image24.wmf"/><Relationship Id="rId56" Type="http://schemas.openxmlformats.org/officeDocument/2006/relationships/image" Target="media/image25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17.wmf"/><Relationship Id="rId60" Type="http://schemas.openxmlformats.org/officeDocument/2006/relationships/image" Target="media/image18.wmf"/><Relationship Id="rId61" Type="http://schemas.openxmlformats.org/officeDocument/2006/relationships/image" Target="media/image19.wmf"/><Relationship Id="rId62" Type="http://schemas.openxmlformats.org/officeDocument/2006/relationships/image" Target="media/image20.wmf"/><Relationship Id="rId63" Type="http://schemas.openxmlformats.org/officeDocument/2006/relationships/image" Target="media/image21.wmf"/><Relationship Id="rId64" Type="http://schemas.openxmlformats.org/officeDocument/2006/relationships/image" Target="media/image22.wmf"/><Relationship Id="rId65" Type="http://schemas.openxmlformats.org/officeDocument/2006/relationships/image" Target="media/image23.wmf"/><Relationship Id="rId66" Type="http://schemas.openxmlformats.org/officeDocument/2006/relationships/image" Target="media/image24.wmf"/><Relationship Id="rId67" Type="http://schemas.openxmlformats.org/officeDocument/2006/relationships/image" Target="media/image25.wmf"/><Relationship Id="rId68" Type="http://schemas.openxmlformats.org/officeDocument/2006/relationships/image" Target="media/image26.wmf"/><Relationship Id="rId69" Type="http://schemas.openxmlformats.org/officeDocument/2006/relationships/image" Target="media/image27.wmf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27:00Z</dcterms:created>
  <dc:creator>Богдан</dc:creator>
  <dc:description/>
  <dc:language>en-US</dc:language>
  <cp:lastModifiedBy>Богдан</cp:lastModifiedBy>
  <dcterms:modified xsi:type="dcterms:W3CDTF">2009-07-06T13:27:00Z</dcterms:modified>
  <cp:revision>2</cp:revision>
  <dc:subject/>
  <dc:title>Київські відбори</dc:title>
</cp:coreProperties>
</file>