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2"/>
          <w:szCs w:val="32"/>
          <w:lang w:val="uk-UA"/>
        </w:rPr>
        <w:t>5 тур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8 клас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1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 xml:space="preserve">(866) </w:t>
      </w: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Очевидн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.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lang w:val="uk-UA"/>
        </w:rPr>
        <w:t xml:space="preserve">. Тоді, </w:t>
      </w:r>
      <w:r>
        <w:rPr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lang w:val="uk-UA"/>
        </w:rPr>
        <w:t xml:space="preserve">. Таким чином маємо рівність: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, звід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lang w:val="uk-UA"/>
        </w:rPr>
        <w:t xml:space="preserve">. Для кожного ціл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lang w:val="uk-UA"/>
        </w:rPr>
        <w:t xml:space="preserve"> існує рівно одн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. При цьому для різн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 дають різні остачі при діленні н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lang w:val="uk-UA"/>
        </w:rPr>
        <w:t xml:space="preserve">. Тому різн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 дають різні знач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, звідки стає зрозумілим, що рівняння має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lang w:val="uk-UA"/>
        </w:rPr>
        <w:t xml:space="preserve"> різних розв’язкі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2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 xml:space="preserve">(867) </w:t>
      </w: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>: так, існує.</w:t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Розглянемо числ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sup>
        </m:sSup>
      </m:oMath>
      <w:r>
        <w:rPr>
          <w:lang w:val="uk-UA"/>
        </w:rPr>
        <w:t xml:space="preserve">, покладе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sup>
        </m:sSup>
      </m:oMath>
      <w:r>
        <w:rPr>
          <w:lang w:val="uk-UA"/>
        </w:rPr>
        <w:t xml:space="preserve">, розглянемо останню цифру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яка парна. Якщо во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–та з кінця, то додамо до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числ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uk-UA"/>
        </w:rPr>
        <w:t xml:space="preserve"> і позначимо тепер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одержану суму. Таким чином усі цифри після парної непарні, а після додавання і ця цифра стає непарною. Так робимо, поки у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непарними будуть сотанні 2009 цифр. Тепер в якості шуканого числа і оберемо саме це число, за ознакою подільності на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sup>
        </m:sSup>
      </m:oMath>
      <w:r>
        <w:rPr>
          <w:lang w:val="uk-UA"/>
        </w:rPr>
        <w:t xml:space="preserve"> воно й буде ділиться на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sup>
        </m:sSup>
      </m:oMath>
      <w:r>
        <w:rPr>
          <w:lang w:val="uk-UA"/>
        </w:rPr>
        <w:t xml:space="preserve"> і матимемо усі цифри непарн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3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 xml:space="preserve">(868) </w:t>
      </w: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Нехай у школі 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клубів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, причому до клуб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uk-UA"/>
        </w:rPr>
        <w:t xml:space="preserve"> входять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uk-UA"/>
        </w:rPr>
        <w:t xml:space="preserve"> хлопців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uk-UA"/>
        </w:rPr>
        <w:t xml:space="preserve"> дівчат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lang w:val="uk-UA"/>
        </w:rPr>
        <w:t xml:space="preserve">. Назвемо парою хлопця та дівчину, якщо вони входять до одного й того самого клубу. Таким чином у клуб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uk-UA"/>
        </w:rPr>
        <w:t xml:space="preserve"> є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uk-UA"/>
        </w:rPr>
        <w:t xml:space="preserve"> пар. Оскільки будь-які два учні різної статі утворюють хоча б одну пару, т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00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9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>.</w:t>
        <w:tab/>
        <w:tab/>
        <w:tab/>
        <w:tab/>
        <w:tab/>
        <w:tab/>
        <w:tab/>
      </w:r>
      <w:r>
        <w:rPr>
          <w:b/>
          <w:lang w:val="uk-UA"/>
        </w:rPr>
        <w:t>(1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нехай не існує клубу, до якого входять принаймні 11 хлопців та дівчат. Можемо припустити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lang w:val="uk-UA"/>
        </w:rPr>
        <w:t xml:space="preserve">. У такому випадку ус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lang w:val="uk-UA"/>
        </w:rPr>
        <w:t xml:space="preserve">. Том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uk-UA"/>
        </w:rPr>
        <w:t>.</w:t>
        <w:tab/>
        <w:tab/>
        <w:tab/>
        <w:tab/>
        <w:tab/>
      </w:r>
      <w:r>
        <w:rPr>
          <w:b/>
          <w:lang w:val="uk-UA"/>
        </w:rPr>
        <w:t>(2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Оскільки кожний учень є членом не більше ніж 100 клубів, то </w:t>
      </w:r>
      <w:r>
        <w:rPr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00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00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uk-UA"/>
        </w:rPr>
        <w:t xml:space="preserve">. З </w:t>
      </w:r>
      <w:r>
        <w:rPr>
          <w:b/>
          <w:lang w:val="uk-UA"/>
        </w:rPr>
        <w:t>(2)</w:t>
      </w:r>
      <w:r>
        <w:rPr>
          <w:lang w:val="uk-UA"/>
        </w:rPr>
        <w:t xml:space="preserve"> отримуємо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uk-UA"/>
        </w:rPr>
      </w:r>
      <m:oMath xmlns:m="http://schemas.openxmlformats.org/officeDocument/2006/math"/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9</m:t>
        </m:r>
      </m:oMath>
      <w:r>
        <w:rPr>
          <w:lang w:val="uk-UA"/>
        </w:rPr>
        <w:t>.</w:t>
        <w:tab/>
      </w:r>
      <w:r>
        <w:rPr>
          <w:b/>
          <w:lang w:val="uk-UA"/>
        </w:rPr>
        <w:t>(3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якщо тепер поєднати умови </w:t>
      </w:r>
      <w:r>
        <w:rPr>
          <w:b/>
          <w:lang w:val="uk-UA"/>
        </w:rPr>
        <w:t>(1)</w:t>
      </w:r>
      <w:r>
        <w:rPr>
          <w:lang w:val="uk-UA"/>
        </w:rPr>
        <w:t xml:space="preserve"> та </w:t>
      </w:r>
      <w:r>
        <w:rPr>
          <w:b/>
          <w:lang w:val="uk-UA"/>
        </w:rPr>
        <w:t>(3)</w:t>
      </w:r>
      <w:r>
        <w:rPr>
          <w:lang w:val="uk-UA"/>
        </w:rPr>
        <w:t xml:space="preserve"> маємо таке:</w:t>
      </w:r>
    </w:p>
    <w:p>
      <w:pPr>
        <w:pStyle w:val="Normal"/>
        <w:ind w:firstLine="708"/>
        <w:jc w:val="both"/>
        <w:rPr>
          <w:lang w:val="uk-UA"/>
        </w:rPr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9</m:t>
        </m:r>
      </m:oMath>
      <w:r>
        <w:rPr>
          <w:lang w:val="uk-UA"/>
        </w:rPr>
        <w:t xml:space="preserve"> – </w:t>
      </w:r>
      <w:r>
        <w:rPr>
          <w:lang w:val="uk-UA"/>
        </w:rPr>
        <w:t>одержана суперечність завершує довед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4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 xml:space="preserve">(869) </w:t>
      </w: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0</wp:posOffset>
                </wp:positionH>
                <wp:positionV relativeFrom="paragraph">
                  <wp:posOffset>678180</wp:posOffset>
                </wp:positionV>
                <wp:extent cx="2964815" cy="329374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4960" cy="3293640"/>
                          <a:chOff x="0" y="0"/>
                          <a:chExt cx="2964960" cy="329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2964240" cy="32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5280" y="230040"/>
                            <a:ext cx="2285280" cy="228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1828800"/>
                            <a:ext cx="19036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0" y="102888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0" y="229320"/>
                            <a:ext cx="10663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230040"/>
                            <a:ext cx="114156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1372320"/>
                            <a:ext cx="3049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0" y="230040"/>
                            <a:ext cx="106632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230040"/>
                            <a:ext cx="83700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0" y="1371600"/>
                            <a:ext cx="22086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1600" y="1029240"/>
                            <a:ext cx="1903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1029240"/>
                            <a:ext cx="220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6680" y="171396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91440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94920" y="0"/>
                            <a:ext cx="348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590200" y="1143720"/>
                            <a:ext cx="3740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286000" y="20566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09480" y="800280"/>
                            <a:ext cx="3726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600200" y="123192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0014200">
                            <a:off x="381600" y="1028880"/>
                            <a:ext cx="1905120" cy="1942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204480"/>
                            <a:ext cx="7614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133000" y="1346760"/>
                            <a:ext cx="3600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3520" y="2940120"/>
                            <a:ext cx="7747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7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53.4pt;width:233.45pt;height:258.85pt" coordorigin="5400,1068" coordsize="4669,5177">
                <v:rect id="shape_0" stroked="f" o:allowincell="f" style="position:absolute;left:5401;top:1069;width:4667;height:5174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5881;top:1430;width:3598;height:359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001,3948" to="8998,44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01,2688" to="6001,394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01,1429" to="7679,268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81,1430" to="9478,32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0,3229" to="9479,448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001,1430" to="7679,3947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681,1430" to="8998,448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001,3228" to="9478,3946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001,2689" to="8998,4488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001,2689" to="9478,3227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21;top:3767;width:547;height:422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5400;top:2508;width:548;height:422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7439;top:1068;width:548;height:442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9479;top:2869;width:588;height:421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9000;top:4307;width:548;height:422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6360;top:2328;width:586;height:422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7920;top:3008;width:527;height:422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oval id="shape_0" stroked="t" o:allowincell="f" style="position:absolute;left:6001;top:2688;width:2999;height:3058;mso-wrap-style:none;v-text-anchor:middle;rotation:333">
                  <v:fill o:detectmouseclick="t" on="false"/>
                  <v:stroke color="black" weight="9360" dashstyle="dash" joinstyle="miter" endcap="flat"/>
                  <w10:wrap type="square"/>
                </v:oval>
                <v:shape id="shape_0" stroked="f" o:allowincell="f" style="position:absolute;left:8520;top:5208;width:528;height:422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line id="shape_0" from="7681,1390" to="8879,35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759;top:3189;width:566;height:443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40;top:5698;width:121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</w:t>
      </w:r>
      <w:r>
        <w:rPr>
          <w:lang w:val="uk-UA" w:eastAsia="en-US"/>
        </w:rPr>
        <w:t xml:space="preserve">Помітимо, що </w:t>
      </w: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K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∪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)</m:t>
        </m:r>
      </m:oMath>
      <w:r>
        <w:rPr>
          <w:lang w:val="uk-UA" w:eastAsia="en-US"/>
        </w:rPr>
        <w:t xml:space="preserve">. З іншого боку, оскільки чотирикутник </w:t>
      </w:r>
      <w:r>
        <w:rPr>
          <w:lang w:val="uk-UA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LE</m:t>
        </m:r>
      </m:oMath>
      <w:r>
        <w:rPr>
          <w:lang w:val="uk-UA" w:eastAsia="en-US"/>
        </w:rPr>
        <w:t xml:space="preserve"> вписаний, то </w:t>
      </w: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K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EA</m:t>
        </m:r>
        <m:r>
          <w:rPr>
            <w:rFonts w:ascii="Cambria Math" w:hAnsi="Cambria Math"/>
          </w:rPr>
          <m:t xml:space="preserve">=</m:t>
        </m:r>
      </m:oMath>
      <w:r>
        <w:rPr>
          <w:lang w:val="uk-UA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∪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</m:oMath>
      <w:r>
        <w:rPr>
          <w:lang w:val="uk-UA" w:eastAsia="en-US"/>
        </w:rPr>
        <w:t xml:space="preserve">, тому </w:t>
      </w:r>
      <w:r>
        <w:rPr>
          <w:lang w:val="uk-UA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lang w:val="uk-UA" w:eastAsia="en-US"/>
        </w:rPr>
        <w:t xml:space="preserve"> </w:t>
      </w: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 w:eastAsia="en-US"/>
        </w:rPr>
        <w:t xml:space="preserve"> </w:t>
      </w: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BK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</m:oMath>
      <w:r>
        <w:rPr>
          <w:lang w:val="uk-UA" w:eastAsia="en-US"/>
        </w:rPr>
        <w:t xml:space="preserve">. Отже </w:t>
      </w: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CK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</m:oMath>
      <w:r>
        <w:rPr>
          <w:lang w:val="uk-UA" w:eastAsia="en-US"/>
        </w:rPr>
        <w:t xml:space="preserve"> за двома кутами, а тому </w:t>
      </w:r>
      <w:r>
        <w:rPr>
          <w:lang w:val="uk-UA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>
          <w:lang w:val="uk-UA" w:eastAsia="en-US"/>
        </w:rPr>
        <w:t xml:space="preserve"> </w:t>
      </w: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 w:eastAsia="en-US"/>
        </w:rPr>
        <w:t xml:space="preserve"> </w:t>
      </w:r>
      <w:r>
        <w:rPr>
          <w:lang w:val="uk-UA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K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 w:eastAsia="en-US"/>
        </w:rPr>
        <w:t xml:space="preserve">, а за відомою теоремою про січну та дотичну так само </w:t>
      </w:r>
      <w:r>
        <w:rPr>
          <w:lang w:val="uk-UA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K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 w:eastAsia="en-US"/>
        </w:rPr>
        <w:t xml:space="preserve">, звідки </w:t>
      </w:r>
      <w:r>
        <w:rPr>
          <w:lang w:val="uk-UA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lang w:val="uk-UA" w:eastAsia="en-US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18"/>
      <w:type w:val="nextPage"/>
      <w:pgSz w:w="11906" w:h="16838"/>
      <w:pgMar w:left="1134" w:right="567" w:gutter="0" w:header="0" w:top="851" w:footer="709" w:bottom="765"/>
      <w:pgNumType w:start="4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3:40:00Z</dcterms:created>
  <dc:creator>Богдан</dc:creator>
  <dc:description/>
  <dc:language>en-US</dc:language>
  <cp:lastModifiedBy>Богдан</cp:lastModifiedBy>
  <dcterms:modified xsi:type="dcterms:W3CDTF">2009-07-06T13:40:00Z</dcterms:modified>
  <cp:revision>2</cp:revision>
  <dc:subject/>
  <dc:title>Київські відбори</dc:title>
</cp:coreProperties>
</file>