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3 тур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8 клас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</wp:posOffset>
                </wp:positionV>
                <wp:extent cx="2285365" cy="24314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431440"/>
                          <a:chOff x="0" y="0"/>
                          <a:chExt cx="2285280" cy="243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243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113760"/>
                            <a:ext cx="2133720" cy="2057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1376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143000"/>
                            <a:ext cx="21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457200"/>
                            <a:ext cx="15235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520" y="457200"/>
                            <a:ext cx="15235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72040"/>
                            <a:ext cx="121860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686520"/>
                            <a:ext cx="609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572040"/>
                            <a:ext cx="1522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913680"/>
                            <a:ext cx="1066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028880"/>
                            <a:ext cx="11430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685800"/>
                            <a:ext cx="913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1400" y="685800"/>
                            <a:ext cx="3823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685800"/>
                            <a:ext cx="380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3808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371600"/>
                            <a:ext cx="3808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028160"/>
                            <a:ext cx="380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27880"/>
                            <a:ext cx="3808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685800"/>
                            <a:ext cx="380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1714680"/>
                            <a:ext cx="3808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257480"/>
                            <a:ext cx="3808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571680"/>
                            <a:ext cx="380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3680"/>
                            <a:ext cx="380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71600"/>
                            <a:ext cx="3808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257480"/>
                            <a:ext cx="3808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799560"/>
                            <a:ext cx="380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27880"/>
                            <a:ext cx="3808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1257480"/>
                            <a:ext cx="3823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714680"/>
                            <a:ext cx="3808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685800"/>
                            <a:ext cx="3808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087280"/>
                            <a:ext cx="7758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.9pt;width:179.95pt;height:191.45pt" coordorigin="6480,18" coordsize="3599,3829">
                <v:rect id="shape_0" stroked="f" o:allowincell="f" style="position:absolute;left:6480;top:18;width:3598;height:382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600;top:197;width:3359;height:32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8280,197" to="8280,343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600,1818" to="9959,18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80,738" to="9478,289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79,738" to="9477,289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320;top:919;width:1918;height:17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800,1099" to="8759,2537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160,919" to="8399,2717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440,1457" to="9119,2175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320,1638" to="9119,1996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559,1098" to="8997,2536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79;top:1098;width:601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19;top:1098;width:59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0;top:1998;width:59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0;top:2178;width:59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20;top:1637;width:59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377;width:59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20;top:1098;width:59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19;top:2718;width:59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20;top:1998;width:59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0;top:918;width:59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0;top:1457;width:59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0;top:2178;width:59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0;top:1998;width:59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20;top:1277;width:59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00;top:377;width:59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39;top:1998;width:601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0;top:2718;width:59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20;top:1098;width:59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39;top:3305;width:1221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46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Оскільки всередині та зовні усе поділено на різну кількість секторів, то серед менших секторів є два сусідніх таких, які мають спільну дугу з одним і тим самим більшим сектором. Якщо один з двох менших секторів повністю має дугу спільну з більшим сектором, то можливі два варіанти. Якщо ці сектори спільного кольору, то все доведено. Якщо вони мають різні кольори, то розглянемо симетричну картинку – менший сектор зберігає колір, а більший – змінює його на протилежний, тому вони й стають однакового кольору. Якщо ж немає меншого кольору, який повністю має межу у більшому секторі, то їх кількість повинна бути однаковою. Дійсно, перенумеруємо зовнішні та внутрішні сектори. Почнемо з першого менших секторів, йому відповідає два більших сектори, виберемо такого самого кольору і також його занумеруємо номером 1. Внутрішній переходить у сектор з номером 2, змінивши колір, так само й більший сектор переходить у сектор під номером 2 і т.д. таким чином кількість секторів повинна бути однаковою, що суперечить умов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47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50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З умов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uk-UA"/>
        </w:rPr>
        <w:t xml:space="preserve"> одержим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uk-UA"/>
        </w:rPr>
        <w:t xml:space="preserve">. Тоді маємо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uk-UA"/>
        </w:rPr>
        <w:t xml:space="preserve">. Тому: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99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00</m:t>
                </m:r>
              </m:sub>
            </m:sSub>
          </m:e>
        </m:d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5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>
          <w:lang w:val="uk-UA"/>
        </w:rPr>
        <w:t xml:space="preserve">. Покажемо, що саме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50</m:t>
        </m:r>
      </m:oMath>
      <w:r>
        <w:rPr>
          <w:lang w:val="uk-UA"/>
        </w:rPr>
        <w:t xml:space="preserve"> і шуканий НСД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Для цього покладемо спочатк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1,2,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4,5,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lang w:val="uk-UA"/>
        </w:rPr>
        <w:t xml:space="preserve"> Побудована послідовність задовольняє потрібні умови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та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99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0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</m:oMath>
      <w:r>
        <w:rPr>
          <w:lang w:val="uk-UA"/>
        </w:rPr>
        <w:t xml:space="preserve">. Якщо тепер вибрат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то задана умова очевидно виконується і при цьому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99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0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. Оскільки НСД чисел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є числ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50</m:t>
        </m:r>
      </m:oMath>
      <w:r>
        <w:rPr>
          <w:lang w:val="uk-UA"/>
        </w:rPr>
        <w:t>, то це і є шукана відповід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3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48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b/>
          <w:i/>
          <w:lang w:val="uk-UA"/>
        </w:rPr>
        <w:t>а)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</w:t>
      </w:r>
      <w:r>
        <w:rPr>
          <w:b/>
          <w:i/>
          <w:lang w:val="uk-UA"/>
        </w:rPr>
        <w:t>а)</w:t>
      </w:r>
      <w:r>
        <w:rPr>
          <w:lang w:val="uk-UA"/>
        </w:rPr>
        <w:t xml:space="preserve"> Поділимо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 xml:space="preserve"> задану рівність, тоді будемо мати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uk-UA"/>
        </w:rPr>
        <w:t xml:space="preserve">, а крім тог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то можна одержати такий розв’язок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усі інші числа дорівнюю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i/>
          <w:lang w:val="uk-UA"/>
        </w:rPr>
        <w:t>б)</w:t>
      </w:r>
      <w:r>
        <w:rPr>
          <w:lang w:val="uk-UA"/>
        </w:rPr>
        <w:t xml:space="preserve"> Припустимо від супротивного, що існують також набір чисел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</m:oMath>
      <w:r>
        <w:rPr>
          <w:lang w:val="uk-UA"/>
        </w:rPr>
        <w:t xml:space="preserve">, відмінний від набор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</m:oMath>
      <w:r>
        <w:rPr>
          <w:lang w:val="uk-UA"/>
        </w:rPr>
        <w:t xml:space="preserve">, для якого також виконується рівність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>
          <w:lang w:val="uk-UA"/>
        </w:rPr>
        <w:t xml:space="preserve">. Звідси, якщо відняти ці рівності, одержимо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Нехай найбільший індекс, для яких ці набори відрізняються – ц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тоді відповідний коефіцієнт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ч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без обмеження загальності будемо вважати, що він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. Тоді останню рівність можемо записати у такому вигляді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  <w:t xml:space="preserve">. Оскільки у правій частині кожний коефіцієнт також максимум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&gt;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&gt;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uk-UA"/>
        </w:rPr>
        <w:t xml:space="preserve">, що й доводить, що вказана рівність неможлива. 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429000</wp:posOffset>
                </wp:positionH>
                <wp:positionV relativeFrom="paragraph">
                  <wp:posOffset>-271145</wp:posOffset>
                </wp:positionV>
                <wp:extent cx="2964815" cy="228663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4960" cy="2286720"/>
                          <a:chOff x="0" y="0"/>
                          <a:chExt cx="2964960" cy="2286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2964240" cy="22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05280" y="114480"/>
                            <a:ext cx="12949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571680"/>
                            <a:ext cx="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713960"/>
                            <a:ext cx="2056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9480" y="113760"/>
                            <a:ext cx="76140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5987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43440"/>
                            <a:ext cx="360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2352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86000" y="182808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9136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5280" y="343080"/>
                            <a:ext cx="6094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43440"/>
                            <a:ext cx="1065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143000"/>
                            <a:ext cx="990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1028880"/>
                            <a:ext cx="685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85800" y="1144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905480" y="800280"/>
                            <a:ext cx="348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66320" y="18280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372320" y="125604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5280" y="1143000"/>
                            <a:ext cx="25131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1028880"/>
                            <a:ext cx="121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09480" y="102888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38800" y="343440"/>
                            <a:ext cx="7632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1028880"/>
                            <a:ext cx="8380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590200" y="1599480"/>
                            <a:ext cx="374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942560"/>
                            <a:ext cx="7758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21.35pt;width:233.45pt;height:180.05pt" coordorigin="5400,-427" coordsize="4669,3601">
                <v:rect id="shape_0" stroked="f" o:allowincell="f" style="position:absolute;left:5401;top:-427;width:4667;height:360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81,-247" to="7919,4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881,473" to="5881,22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81,2272" to="9119,26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9,-248" to="9117,263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0;top:2091;width:548;height:422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5400;top:114;width:566;height:503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7799;top:-427;width:548;height:422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9000;top:2452;width:527;height:442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5400;top:1012;width:548;height:422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line id="shape_0" from="5881,113" to="6840,13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41,114" to="8518,11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81,1373" to="7439,24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40,1193" to="8518,24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80;top:-247;width:547;height:422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8401;top:833;width:547;height:443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7079;top:2452;width:588;height:422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7561;top:1551;width:647;height:422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line id="shape_0" from="5881,1373" to="9838,2091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599,1193" to="8517,1551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6360;top:1193;width:608;height:421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line id="shape_0" from="6721,114" to="6840,1551" stroked="t" o:allowincell="f" style="position:absolute;flip:x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8519,1193" to="9838,2091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9479;top:2092;width:588;height:443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5760;top:2632;width:1221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lang w:val="uk-UA"/>
        </w:rPr>
        <w:t>4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49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Зауважимо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lang w:val="uk-UA"/>
        </w:rPr>
        <w:t xml:space="preserve"> – паралелограм. Нехай продовження прямої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 перетинає продовження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N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A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NC</m:t>
        </m:r>
      </m:oMath>
      <w:r>
        <w:rPr>
          <w:lang w:val="uk-UA"/>
        </w:rPr>
        <w:t xml:space="preserve">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M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NMC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</m:oMath>
      <w:r>
        <w:rPr>
          <w:lang w:val="uk-UA"/>
        </w:rPr>
        <w:t xml:space="preserve">, то трикутни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AD</m:t>
        </m:r>
      </m:oMath>
      <w:r>
        <w:rPr>
          <w:lang w:val="uk-UA"/>
        </w:rPr>
        <w:t xml:space="preserve"> i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NC</m:t>
        </m:r>
      </m:oMath>
      <w:r>
        <w:rPr>
          <w:lang w:val="uk-UA"/>
        </w:rPr>
        <w:t xml:space="preserve"> рівні (</w:t>
      </w:r>
      <w:r>
        <w:rPr>
          <w:u w:val="single"/>
          <w:lang w:val="uk-UA"/>
        </w:rPr>
        <w:t>рис.262</w:t>
      </w:r>
      <w:r>
        <w:rPr>
          <w:lang w:val="uk-UA"/>
        </w:rPr>
        <w:t xml:space="preserve">). Отже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</m:oMath>
      <w:r>
        <w:rPr>
          <w:lang w:val="uk-UA"/>
        </w:rPr>
        <w:t xml:space="preserve">.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лежить на колі з центром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і діаметром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>
          <w:lang w:val="uk-UA"/>
        </w:rPr>
        <w:t xml:space="preserve">, звідки й має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H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9 клас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524000</wp:posOffset>
                </wp:positionH>
                <wp:positionV relativeFrom="paragraph">
                  <wp:posOffset>1684020</wp:posOffset>
                </wp:positionV>
                <wp:extent cx="4876165" cy="25146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200" cy="2514600"/>
                          <a:chOff x="0" y="0"/>
                          <a:chExt cx="4876200" cy="25146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8762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113760"/>
                            <a:ext cx="2209680" cy="228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256040"/>
                            <a:ext cx="464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9480" y="341640"/>
                            <a:ext cx="41896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685080"/>
                            <a:ext cx="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9120" y="341640"/>
                            <a:ext cx="6850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920" y="684360"/>
                            <a:ext cx="913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42360"/>
                            <a:ext cx="159876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494600" y="125532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133000" y="455760"/>
                            <a:ext cx="3866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27160" y="113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066680" y="125532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294920" y="79956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905120" y="102816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133720" y="171252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371600" y="125532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55760" y="102816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0720" y="2170440"/>
                            <a:ext cx="7758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pt;margin-top:132.6pt;width:383.95pt;height:198pt" coordorigin="2400,2652" coordsize="7679,3960">
                <v:rect id="shape_0" stroked="f" o:allowincell="f" style="position:absolute;left:2400;top:2652;width:7678;height:395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2639;top:2831;width:3479;height:359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639,4630" to="9957,463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360,3190" to="9957,462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879,3731" to="5879,552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3359,3190" to="4437,4628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439,3730" to="5877,4628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360,3191" to="5877,552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9478;top:4629;width:547;height:422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3370;width:608;height:422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2758;top:2830;width:528;height:422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4080;top:4629;width:567;height:442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4439;top:3911;width:547;height:421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5400;top:4271;width:567;height:503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5760;top:5349;width:547;height:422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4560;top:4629;width:647;height:422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3118;top:4271;width:548;height:421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5519;top:6070;width:1221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50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 – радіус кола, з’єднаємо центр ко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з точк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, як це показано на рисунку. Тод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,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X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lang w:val="uk-UA"/>
        </w:rPr>
        <w:t xml:space="preserve">, оскільки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 є симетричною до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відносно прямої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263</w:t>
      </w:r>
      <w:r>
        <w:rPr>
          <w:lang w:val="uk-UA"/>
        </w:rPr>
        <w:t xml:space="preserve">)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XO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lang w:val="uk-UA"/>
        </w:rPr>
        <w:t xml:space="preserve">. Дал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XA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lang w:val="uk-UA"/>
        </w:rPr>
        <w:t xml:space="preserve">, як зовнішній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OXA</m:t>
        </m:r>
      </m:oMath>
      <w:r>
        <w:rPr>
          <w:lang w:val="uk-UA"/>
        </w:rPr>
        <w:t xml:space="preserve">. Застосуємо теорему синусів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OXA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YPX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OPM</m:t>
        </m:r>
      </m:oMath>
      <w:r>
        <w:rPr>
          <w:lang w:val="uk-UA"/>
        </w:rPr>
        <w:t xml:space="preserve">, як вертикальні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YM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YXO</m:t>
        </m:r>
      </m:oMath>
      <w:r>
        <w:rPr>
          <w:lang w:val="uk-UA"/>
        </w:rPr>
        <w:t xml:space="preserve">. У рівнобедрен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lang w:val="uk-UA"/>
        </w:rPr>
        <w:t xml:space="preserve"> маємо </w:t>
      </w:r>
      <w:r>
        <w:rPr>
          <w:lang w:val="uk-UA"/>
        </w:rPr>
        <w:object w:dxaOrig="19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5pt;height:15pt" filled="f" o:ole="">
            <v:imagedata r:id="rId43" o:title=""/>
          </v:shape>
          <o:OLEObject Type="Embed" ProgID="" ShapeID="ole_rId42" DrawAspect="Content" ObjectID="_1615442338" r:id="rId42"/>
        </w:object>
      </w:r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Y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. Застосуємо теорему синусів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YOM</m:t>
        </m:r>
      </m:oMath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uk-UA"/>
        </w:rPr>
        <w:t xml:space="preserve">. Враховуючи попередню рівність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den>
        </m:f>
      </m:oMath>
      <w:r>
        <w:rPr>
          <w:lang w:val="uk-UA"/>
        </w:rPr>
        <w:t xml:space="preserve">, що доводить, що розташування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не залежить від вибору січної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51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Покажемо, що кожний з множників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7</m:t>
        </m:r>
      </m:oMath>
      <w:r>
        <w:rPr>
          <w:lang w:val="uk-UA"/>
        </w:rPr>
        <w:t xml:space="preserve">,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є дільниками числа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uk-UA"/>
        </w:rPr>
        <w:t xml:space="preserve">. З малої теореми Ферм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а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З іншого боку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</m:oMath>
      <w:r>
        <w:rPr>
          <w:lang w:val="uk-UA"/>
        </w:rPr>
        <w:t xml:space="preserve">. Таким чином розв’язок буде завершено, якщо ми доведемо, що числ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7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взаємно простими.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7</m:t>
        </m:r>
      </m:oMath>
      <w:r>
        <w:rPr>
          <w:lang w:val="uk-UA"/>
        </w:rPr>
        <w:t xml:space="preserve">– просте, то достатньо показати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на нього не ділиться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,6</m:t>
            </m:r>
          </m:e>
        </m:bar>
      </m:oMath>
      <w:r>
        <w:rPr>
          <w:lang w:val="uk-UA"/>
        </w:rPr>
        <w:t xml:space="preserve">. Оскільки за умов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7</m:t>
        </m:r>
      </m:oMath>
      <w:r>
        <w:rPr>
          <w:lang w:val="uk-UA"/>
        </w:rPr>
        <w:t xml:space="preserve"> та воно є простим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Маємо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</m:oMath>
      <w:r>
        <w:rPr>
          <w:lang w:val="uk-UA"/>
        </w:rPr>
        <w:t xml:space="preserve">.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</m:oMath>
      <w:r>
        <w:rPr>
          <w:lang w:val="uk-UA"/>
        </w:rPr>
        <w:t xml:space="preserve">, що неможливо, 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</m:oMath>
      <w:r>
        <w:rPr>
          <w:lang w:val="uk-UA"/>
        </w:rPr>
        <w:t xml:space="preserve">. Одержана суперечність завершує довед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3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Задача № 3 за 8-й клас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4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Задача № 1 за 8-й клас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10 клас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Задача № 1 за 9-й клас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52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рівність досягається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uk-UA"/>
        </w:rPr>
        <w:t xml:space="preserve">.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uk-UA"/>
        </w:rPr>
        <w:t xml:space="preserve"> і рівність досягається лише при умов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Зокрема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lang w:val="uk-UA"/>
        </w:rPr>
        <w:t xml:space="preserve">. Застосуємо цю нерівність для кожного з множників: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≥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3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53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Зрозуміло, що можна розглядати два рядки однакової довжини, оскільки при різних довжинах і серединний код має різні довжини. Доведемо твердження індукцією по довжині. Випадок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– очевидний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 два рядки дужок однакової довжини. Розглянемо для обох з них найпершу відкриваючу дужку у рядку з дужок та відповідну їй закриваючу дужку, назвемо цей шматок слова вставкою. Перший та останній символ такої вставки – це ті самі відкриваючи та закриваючи дужки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Якщо вставка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 мають різну довжин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відповідно,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. Розглянемо перш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символів серединного коду кожного з рядків. Нехай у ряд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 відкриваючі дужки займають позиції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, відповідні ним закриваючі дужки мають позиції –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. Число, яке попадає у серединний код, що відповіда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 xml:space="preserve">–й парі дужок – це число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 має довжин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Є то чис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uk-UA"/>
        </w:rPr>
        <w:t xml:space="preserve"> це є перестановка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. Тому й сума усіх чисел серединного коду є </w:t>
      </w:r>
      <w:r>
        <w:rPr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. Для ряд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 сум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найменших чисел серединного коду більша від цього. Інакше, сума менш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відповідних пар дужок повинна дорівнюв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. Тому вони повинні містити усі дужки серед перш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– суперечність. Таким чином їхні серединні коди різн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Якщо ж обидва обидві вставки мають однакову довжин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то частина рядка між першою дужкою, що відкривається та останньою, що закривається, є також рядком з дужками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, то або перша частина, або другі частини цих рядків є різними, тому й серединні коди також будуть різними. Це зрозуміло, що у першій частині усі серединні символи менші від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а у другій частині слова – не менші від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тому й все маємо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4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Задача № 2 за 9-й клас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11 клас</w:t>
      </w:r>
    </w:p>
    <w:p>
      <w:pPr>
        <w:pStyle w:val="Normal"/>
        <w:jc w:val="both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438400</wp:posOffset>
                </wp:positionH>
                <wp:positionV relativeFrom="paragraph">
                  <wp:posOffset>91440</wp:posOffset>
                </wp:positionV>
                <wp:extent cx="3818255" cy="354457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8160" cy="3544560"/>
                          <a:chOff x="0" y="0"/>
                          <a:chExt cx="3818160" cy="354456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3818160" cy="354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520" y="227880"/>
                            <a:ext cx="282132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9120" y="1256760"/>
                            <a:ext cx="227880" cy="68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9120" y="570240"/>
                            <a:ext cx="720" cy="68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570240"/>
                            <a:ext cx="685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0" y="570240"/>
                            <a:ext cx="1676520" cy="80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371600"/>
                            <a:ext cx="76320" cy="137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4920" y="570240"/>
                            <a:ext cx="18288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0" y="1486080"/>
                            <a:ext cx="685080" cy="34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61600" y="1828080"/>
                            <a:ext cx="685080" cy="91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0720" y="2056680"/>
                            <a:ext cx="6094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2480" y="1599480"/>
                            <a:ext cx="6858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1943280"/>
                            <a:ext cx="152280" cy="91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943280"/>
                            <a:ext cx="1522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057400"/>
                            <a:ext cx="1519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400480"/>
                            <a:ext cx="91368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486080"/>
                            <a:ext cx="91368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200" y="1370880"/>
                            <a:ext cx="2293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000" y="1027440"/>
                            <a:ext cx="3049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799560"/>
                            <a:ext cx="91368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200" y="57024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570240"/>
                            <a:ext cx="7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13760"/>
                            <a:ext cx="915840" cy="916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13760"/>
                            <a:ext cx="91368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28880"/>
                            <a:ext cx="236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13760"/>
                            <a:ext cx="236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914400"/>
                            <a:ext cx="914400" cy="912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13760"/>
                            <a:ext cx="15235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028880"/>
                            <a:ext cx="16002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286000"/>
                            <a:ext cx="91368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1486080"/>
                            <a:ext cx="22788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257480"/>
                            <a:ext cx="22788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2743200"/>
                            <a:ext cx="15235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2286000"/>
                            <a:ext cx="91368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144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3201120"/>
                            <a:ext cx="152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371600"/>
                            <a:ext cx="91368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1028880"/>
                            <a:ext cx="91368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028160"/>
                            <a:ext cx="838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1828080"/>
                            <a:ext cx="838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684360" y="2629080"/>
                            <a:ext cx="38664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56480" y="1828800"/>
                            <a:ext cx="3988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533520" y="1028160"/>
                            <a:ext cx="3988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123720" y="1828800"/>
                            <a:ext cx="3988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47400" y="1486080"/>
                            <a:ext cx="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1486080"/>
                            <a:ext cx="913680" cy="912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1486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4600" y="1485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666880" y="1143000"/>
                            <a:ext cx="5130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446480" y="2271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7200" y="3199680"/>
                            <a:ext cx="773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7.2pt;width:300.65pt;height:279.1pt" coordorigin="3840,144" coordsize="6013,5582">
                <v:rect id="shape_0" stroked="f" o:allowincell="f" style="position:absolute;left:3840;top:144;width:6012;height:5581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4439;top:503;width:4442;height:432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799,2123" to="5157,3201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line id="shape_0" from="4799,1042" to="4799,2122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line id="shape_0" from="4800,1042" to="5878,1042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6119,1042" to="8758,2302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6119,2304" to="6238,446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5879,1042" to="8758,1042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line id="shape_0" from="7559,2484" to="8637,3022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7559,3023" to="8637,4461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line id="shape_0" from="6959,3383" to="7918,4641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159,2663" to="9238,4101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919,3204" to="5158,4643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4199,3204" to="4438,4462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639,3384" to="5877,4822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stroked="t" o:allowincell="f" style="position:absolute;left:4199;top:3924;width:1438;height:1439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oval>
                <v:oval id="shape_0" stroked="t" o:allowincell="f" style="position:absolute;left:4440;top:2484;width:1438;height:1438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oval>
                <v:line id="shape_0" from="4078,2303" to="4438,3201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399,1762" to="5878,3022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stroked="t" o:allowincell="f" style="position:absolute;left:4079;top:1403;width:1438;height:1439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oval>
                <v:line id="shape_0" from="4078,1042" to="4078,1942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520,1042" to="5520,2302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stroked="t" o:allowincell="f" style="position:absolute;left:4079;top:323;width:1441;height:1442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oval>
                <v:oval id="shape_0" stroked="t" o:allowincell="f" style="position:absolute;left:8040;top:323;width:1438;height:1439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oval>
                <v:line id="shape_0" from="4919,1764" to="8638,176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800,323" to="8517,323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stroked="t" o:allowincell="f" style="position:absolute;left:5399;top:1584;width:1439;height:1437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oval>
                <v:line id="shape_0" from="5999,323" to="8397,1583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360,1764" to="8879,3022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stroked="t" o:allowincell="f" style="position:absolute;left:5520;top:3744;width:1438;height:1439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oval>
                <v:line id="shape_0" from="5399,2484" to="5757,446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840,2124" to="7198,428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239,4464" to="8637,446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stroked="t" o:allowincell="f" style="position:absolute;left:7919;top:3744;width:1438;height:1439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oval>
                <v:line id="shape_0" from="6360,3744" to="8638,374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239,5185" to="8637,5185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stroked="t" o:allowincell="f" style="position:absolute;left:6840;top:2304;width:1438;height:1439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oval>
                <v:oval id="shape_0" stroked="t" o:allowincell="f" style="position:absolute;left:7919;top:1764;width:1438;height:1438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oval>
                <v:line id="shape_0" from="7079,1763" to="8398,2481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799,3023" to="9118,3741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4918;top:4284;width:608;height:521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4559;top:3024;width:627;height:52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4680;top:1763;width:627;height:52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8759;top:3024;width:627;height:52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line id="shape_0" from="8639,2484" to="8639,3202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oval id="shape_0" stroked="t" o:allowincell="f" style="position:absolute;left:7919;top:2484;width:1438;height:1437;mso-wrap-style:none;v-text-anchor:middle">
                  <v:fill o:detectmouseclick="t" on="false"/>
                  <v:stroke color="black" weight="9360" dashstyle="shortdot" joinstyle="miter" endcap="flat"/>
                  <w10:wrap type="square"/>
                </v:oval>
                <v:line id="shape_0" from="7919,2484" to="7919,3202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359,2483" to="9359,3021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8040;top:1944;width:807;height:523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6118;top:502;width:528;height:422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6119;top:5183;width:1217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lang w:val="uk-UA" w:eastAsia="en-US"/>
        </w:rPr>
        <w:t>1</w:t>
      </w:r>
      <w:r>
        <w:rPr>
          <w:b/>
          <w:i/>
          <w:lang w:val="en-US" w:eastAsia="en-US"/>
        </w:rPr>
        <w:t>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54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Позначимо цю ламан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. Нехай її довжи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lang w:val="uk-UA"/>
        </w:rPr>
        <w:t xml:space="preserve"> – фігура, котру затирає круг одиничного радіусу, центр якого пробігає по ламані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– площа цієї фігури. Тод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>. Тому й маємо, що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248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264</w:t>
      </w:r>
      <w:r>
        <w:rPr>
          <w:lang w:val="uk-UA"/>
        </w:rPr>
        <w:t>).</w:t>
      </w:r>
    </w:p>
    <w:p>
      <w:pPr>
        <w:pStyle w:val="Normal"/>
        <w:ind w:firstLine="708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209800</wp:posOffset>
                </wp:positionH>
                <wp:positionV relativeFrom="paragraph">
                  <wp:posOffset>2079625</wp:posOffset>
                </wp:positionV>
                <wp:extent cx="4171950" cy="302895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2040" cy="3029040"/>
                          <a:chOff x="0" y="0"/>
                          <a:chExt cx="4172040" cy="302904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4171320" cy="30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5280" y="1599480"/>
                            <a:ext cx="114156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42360"/>
                            <a:ext cx="1143000" cy="1141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342360"/>
                            <a:ext cx="1143000" cy="114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914400"/>
                            <a:ext cx="685800" cy="125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571680"/>
                            <a:ext cx="76140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257480"/>
                            <a:ext cx="68724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198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85360"/>
                            <a:ext cx="197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2360"/>
                            <a:ext cx="197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520" y="1828080"/>
                            <a:ext cx="990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2280" y="570960"/>
                            <a:ext cx="9144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3423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0920" y="3423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532800" y="205668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219320" y="800280"/>
                            <a:ext cx="3988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3504600" y="800280"/>
                            <a:ext cx="3988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159948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981080" y="1028880"/>
                            <a:ext cx="3988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761400" y="34236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370880" y="1485360"/>
                            <a:ext cx="3988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295280" y="0"/>
                            <a:ext cx="411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276000" y="1485360"/>
                            <a:ext cx="424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3429000" y="0"/>
                            <a:ext cx="411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294920" y="239976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828800" y="1485360"/>
                            <a:ext cx="3988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76680" y="2400480"/>
                            <a:ext cx="3607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733200" y="125748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080" y="2684880"/>
                            <a:ext cx="7740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63.75pt;width:328.5pt;height:238.5pt" coordorigin="3480,3275" coordsize="6570,4770">
                <v:rect id="shape_0" stroked="f" o:allowincell="f" style="position:absolute;left:3481;top:3275;width:6568;height:476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961;top:5794;width:1797;height:1799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5040;top:3814;width:1799;height:1797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8159;top:3814;width:1799;height:1800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line id="shape_0" from="4920,4715" to="5999,669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080,4175" to="5278,6152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639,5255" to="6720,7232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000,4715" to="9118,471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000,5614" to="9116,561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000,3814" to="9116,381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079,6154" to="5637,72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279,4174" to="6718,525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00,3814" to="6000,561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119,3814" to="9119,561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4319;top:6514;width:608;height:523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5400;top:4535;width:627;height:523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8999;top:4535;width:627;height:523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3480;top:5794;width:608;height:523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6600;top:4895;width:627;height:523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4679;top:3814;width:608;height:523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5639;top:5614;width:627;height:523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  <v:shape id="shape_0" stroked="f" o:allowincell="f" style="position:absolute;left:5520;top:3275;width:647;height:523;mso-wrap-style:none;v-text-anchor:middle" type="_x0000_t75">
                  <v:imagedata r:id="rId77" o:detectmouseclick="t"/>
                  <v:stroke color="#3465a4" joinstyle="round" endcap="flat"/>
                  <w10:wrap type="square"/>
                </v:shape>
                <v:shape id="shape_0" stroked="f" o:allowincell="f" style="position:absolute;left:8639;top:5614;width:667;height:523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8880;top:3275;width:647;height:523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5519;top:7054;width:608;height:523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shape id="shape_0" stroked="f" o:allowincell="f" style="position:absolute;left:6360;top:5614;width:627;height:523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3601;top:7055;width:567;height:523;mso-wrap-style:none;v-text-anchor:middle" type="_x0000_t75">
                  <v:imagedata r:id="rId82" o:detectmouseclick="t"/>
                  <v:stroke color="#3465a4" joinstyle="round" endcap="flat"/>
                  <w10:wrap type="square"/>
                </v:shape>
                <v:shape id="shape_0" stroked="f" o:allowincell="f" style="position:absolute;left:9359;top:5255;width:588;height:523;mso-wrap-style:none;v-text-anchor:middle" type="_x0000_t75">
                  <v:imagedata r:id="rId83" o:detectmouseclick="t"/>
                  <v:stroke color="#3465a4" joinstyle="round" endcap="flat"/>
                  <w10:wrap type="square"/>
                </v:shape>
                <v:shape id="shape_0" stroked="f" o:allowincell="f" style="position:absolute;left:6359;top:7503;width:121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 xml:space="preserve">В якості обґрунтування покажемо на прикладі двох ланок ламаної, що дійсно така оцінка має місце. Межа відповідної фігу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lang w:val="uk-UA"/>
        </w:rPr>
        <w:t xml:space="preserve"> складається з дуг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і відрізків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  <w:object w:dxaOrig="5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19pt" filled="f" o:ole="">
            <v:imagedata r:id="rId85" o:title=""/>
          </v:shape>
          <o:OLEObject Type="Embed" ProgID="" ShapeID="ole_rId84" DrawAspect="Content" ObjectID="_228887251" r:id="rId84"/>
        </w:object>
      </w:r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. Відповідно й площ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можна розрізати на дрібні частини. Порівняємо її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 – сумою площ прямокутників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та двох півкіл, які обмежені дугам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265</w:t>
      </w:r>
      <w:r>
        <w:rPr>
          <w:lang w:val="uk-UA"/>
        </w:rPr>
        <w:t xml:space="preserve">). Саме останнє й визначається сум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. Якщо відкинути спільні част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 має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 (різниця площі чотирикутника та сектора), оскільки рівні площі секторів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При збільшенні кількості лунок ламаної нерівність не змінитьс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Задача № </w:t>
      </w:r>
      <w:r>
        <w:rPr>
          <w:b/>
          <w:i/>
        </w:rPr>
        <w:t>2</w:t>
      </w:r>
      <w:r>
        <w:rPr>
          <w:b/>
          <w:i/>
          <w:lang w:val="uk-UA"/>
        </w:rPr>
        <w:t xml:space="preserve"> за 10-й клас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3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Задача № 3 за 10-й клас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4. </w:t>
      </w:r>
      <w:r>
        <w:rPr>
          <w:b/>
          <w:i/>
        </w:rPr>
        <w:t>(8</w:t>
      </w:r>
      <w:r>
        <w:rPr>
          <w:b/>
          <w:i/>
          <w:lang w:val="uk-UA"/>
        </w:rPr>
        <w:t>55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Позначи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З умов задач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му можемо записати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ми має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не ділиться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С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тобто існує просте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. Але тоді з рів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ми має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, томи ми маємо такі рівності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(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– непарне). Тому вираз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uk-UA"/>
        </w:rPr>
        <w:t xml:space="preserve"> ділиться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, що й треба було довест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86"/>
      <w:type w:val="nextPage"/>
      <w:pgSz w:w="11906" w:h="16838"/>
      <w:pgMar w:left="1134" w:right="567" w:gutter="0" w:header="0" w:top="851" w:footer="709" w:bottom="765"/>
      <w:pgNumType w:start="4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oleObject" Target="embeddings/oleObject1.bin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7.wmf"/><Relationship Id="rId50" Type="http://schemas.openxmlformats.org/officeDocument/2006/relationships/image" Target="media/image22.wmf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image" Target="media/image22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wmf"/><Relationship Id="rId61" Type="http://schemas.openxmlformats.org/officeDocument/2006/relationships/image" Target="media/image32.wmf"/><Relationship Id="rId62" Type="http://schemas.openxmlformats.org/officeDocument/2006/relationships/image" Target="media/image33.wmf"/><Relationship Id="rId63" Type="http://schemas.openxmlformats.org/officeDocument/2006/relationships/image" Target="media/image34.wmf"/><Relationship Id="rId64" Type="http://schemas.openxmlformats.org/officeDocument/2006/relationships/image" Target="media/image35.wmf"/><Relationship Id="rId65" Type="http://schemas.openxmlformats.org/officeDocument/2006/relationships/image" Target="media/image36.wmf"/><Relationship Id="rId66" Type="http://schemas.openxmlformats.org/officeDocument/2006/relationships/image" Target="media/image37.wmf"/><Relationship Id="rId67" Type="http://schemas.openxmlformats.org/officeDocument/2006/relationships/image" Target="media/image38.wmf"/><Relationship Id="rId68" Type="http://schemas.openxmlformats.org/officeDocument/2006/relationships/image" Target="media/image39.wmf"/><Relationship Id="rId69" Type="http://schemas.openxmlformats.org/officeDocument/2006/relationships/image" Target="media/image40.wmf"/><Relationship Id="rId70" Type="http://schemas.openxmlformats.org/officeDocument/2006/relationships/image" Target="media/image22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34.wmf"/><Relationship Id="rId78" Type="http://schemas.openxmlformats.org/officeDocument/2006/relationships/image" Target="media/image35.wmf"/><Relationship Id="rId79" Type="http://schemas.openxmlformats.org/officeDocument/2006/relationships/image" Target="media/image36.wmf"/><Relationship Id="rId80" Type="http://schemas.openxmlformats.org/officeDocument/2006/relationships/image" Target="media/image37.wmf"/><Relationship Id="rId81" Type="http://schemas.openxmlformats.org/officeDocument/2006/relationships/image" Target="media/image38.wmf"/><Relationship Id="rId82" Type="http://schemas.openxmlformats.org/officeDocument/2006/relationships/image" Target="media/image39.wmf"/><Relationship Id="rId83" Type="http://schemas.openxmlformats.org/officeDocument/2006/relationships/image" Target="media/image40.wmf"/><Relationship Id="rId84" Type="http://schemas.openxmlformats.org/officeDocument/2006/relationships/oleObject" Target="embeddings/oleObject2.bin"/><Relationship Id="rId85" Type="http://schemas.openxmlformats.org/officeDocument/2006/relationships/image" Target="media/image41.wmf"/><Relationship Id="rId86" Type="http://schemas.openxmlformats.org/officeDocument/2006/relationships/footer" Target="footer1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00:00Z</dcterms:created>
  <dc:creator>Богдан</dc:creator>
  <dc:description/>
  <dc:language>en-US</dc:language>
  <cp:lastModifiedBy>Богдан</cp:lastModifiedBy>
  <dcterms:modified xsi:type="dcterms:W3CDTF">2009-07-06T12:00:00Z</dcterms:modified>
  <cp:revision>2</cp:revision>
  <dc:subject/>
  <dc:title>Київські відбори</dc:title>
</cp:coreProperties>
</file>