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Відбори міста Києва до Всеукраїнської олімпіади 2009 року</w:t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1 тур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8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2</w:t>
      </w:r>
      <w:r>
        <w:rPr>
          <w:b/>
          <w:i/>
          <w:lang w:val="uk-UA"/>
        </w:rPr>
        <w:t>6</w:t>
      </w:r>
      <w:r>
        <w:rPr>
          <w:b/>
          <w:i/>
        </w:rPr>
        <w:t>)</w:t>
      </w:r>
      <w:r>
        <w:rPr/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таких пар немає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1226820</wp:posOffset>
                </wp:positionV>
                <wp:extent cx="3202940" cy="23768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920" cy="2376720"/>
                          <a:chOff x="0" y="0"/>
                          <a:chExt cx="3202920" cy="237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62720" y="90000"/>
                            <a:ext cx="3040560" cy="22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9880" y="319320"/>
                            <a:ext cx="2293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1918800"/>
                            <a:ext cx="144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319320"/>
                            <a:ext cx="182808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720" y="19188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91880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800" y="1232640"/>
                            <a:ext cx="609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560" y="1461240"/>
                            <a:ext cx="259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38400">
                            <a:off x="242640" y="228240"/>
                            <a:ext cx="1428840" cy="1485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8680" y="19184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9880" y="896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19400" y="191880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48520" y="191844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28160" y="191880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62000" y="1346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09560" y="1004400"/>
                            <a:ext cx="3726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9920" y="31932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775800"/>
                            <a:ext cx="838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7280" y="1575360"/>
                            <a:ext cx="1981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76400" y="13467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19200" y="318240"/>
                            <a:ext cx="609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2880" y="157536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5720" y="2032560"/>
                            <a:ext cx="7732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03.65pt;width:239.45pt;height:180.1pt" coordorigin="5655,2073" coordsize="4789,3602">
                <v:rect id="shape_0" stroked="f" o:allowincell="f" style="position:absolute;left:5656;top:2074;width:4787;height:360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14,2435" to="6374,495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976,4954" to="9255,49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6,2435" to="9254,49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256,4954" to="10213,495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015,4954" to="6974,4954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976,3873" to="7935,49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35,4233" to="10213,495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stroked="t" o:allowincell="f" style="position:absolute;left:5782;top:2291;width:2249;height:2338;mso-wrap-style:none;v-text-anchor:middle;rotation:335">
                  <v:fill o:detectmouseclick="t" on="false"/>
                  <v:stroke color="black" weight="9360" dashstyle="shortdot" joinstyle="miter" endcap="flat"/>
                  <w10:wrap type="squar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6;top:4953;width:547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6014;top:2073;width:54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895;top:4954;width:547;height:44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736;top:4953;width:647;height:4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9854;top:4954;width:588;height:443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5655;top:4053;width:548;height:4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935;top:3514;width:586;height:42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line id="shape_0" from="6376,2435" to="6376,495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015,3154" to="7334,4952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136,4413" to="9255,4951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095;top:4053;width:588;height:42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line id="shape_0" from="6375,2433" to="7334,441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55;top:4413;width:608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6;top:5133;width:121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сі четверті степені мають остач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п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ілиться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І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не ділиться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. Перевіряючи остачі при діленн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lang w:val="uk-UA"/>
        </w:rPr>
        <w:t xml:space="preserve"> приходимо до висновку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е давати лише остач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uk-UA"/>
        </w:rPr>
        <w:t xml:space="preserve"> з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таких пар немає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2</w:t>
      </w:r>
      <w:r>
        <w:rPr>
          <w:b/>
          <w:i/>
          <w:lang w:val="uk-UA"/>
        </w:rPr>
        <w:t>7</w:t>
      </w:r>
      <w:r>
        <w:rPr>
          <w:b/>
          <w:i/>
        </w:rPr>
        <w:t>)</w:t>
      </w:r>
      <w:r>
        <w:rPr/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– точка перетину прямих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>
          <w:lang w:val="uk-UA"/>
        </w:rPr>
        <w:t xml:space="preserve">. Легко бачити, що коло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 xml:space="preserve"> – описане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K</m:t>
        </m:r>
      </m:oMath>
      <w:r>
        <w:rPr>
          <w:lang w:val="uk-UA"/>
        </w:rPr>
        <w:t xml:space="preserve"> то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H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50</w:t>
      </w:r>
      <w:r>
        <w:rPr>
          <w:lang w:val="uk-UA"/>
        </w:rPr>
        <w:t xml:space="preserve">)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lang w:val="uk-UA"/>
        </w:rPr>
        <w:t xml:space="preserve">, то трикутн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lang w:val="uk-UA"/>
        </w:rPr>
        <w:t xml:space="preserve">. Тому відстань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рівна відстані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Звід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лежить на колі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lang w:val="uk-UA"/>
        </w:rPr>
        <w:t xml:space="preserve">, описаному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</w:rPr>
        <w:t>(82</w:t>
      </w:r>
      <w:r>
        <w:rPr>
          <w:b/>
          <w:i/>
          <w:lang w:val="uk-UA"/>
        </w:rPr>
        <w:t>8</w:t>
      </w:r>
      <w:r>
        <w:rPr>
          <w:b/>
          <w:i/>
        </w:rPr>
        <w:t>)</w:t>
      </w:r>
      <w:r>
        <w:rPr/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Достатньо довести, що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 xml:space="preserve"> Підносячи до квадрату обидві частини отримаємо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тання нерівність випливає з нерівності між середніми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48200</wp:posOffset>
                </wp:positionH>
                <wp:positionV relativeFrom="paragraph">
                  <wp:posOffset>203835</wp:posOffset>
                </wp:positionV>
                <wp:extent cx="1797050" cy="176847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768320"/>
                          <a:chOff x="0" y="0"/>
                          <a:chExt cx="1797120" cy="1768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1796400" cy="176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0880"/>
                            <a:ext cx="129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160"/>
                            <a:ext cx="11430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160"/>
                            <a:ext cx="11430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227160"/>
                            <a:ext cx="1519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341640"/>
                            <a:ext cx="1294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20" y="1256760"/>
                            <a:ext cx="3351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11376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48280" y="125604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94920" y="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04920" y="1142280"/>
                            <a:ext cx="475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52280" y="912960"/>
                            <a:ext cx="4755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0" y="57024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62120" y="108144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62120" y="34164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800" y="1424160"/>
                            <a:ext cx="772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pt;margin-top:16.05pt;width:141.55pt;height:139.25pt" coordorigin="7320,321" coordsize="2831,2785">
                <v:rect id="shape_0" stroked="f" o:allowincell="f" style="position:absolute;left:7321;top:321;width:2828;height:27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680,860" to="7680,24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0,2480" to="9718,24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0,679" to="9479,247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80,679" to="9479,8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79,679" to="9717,24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679,859" to="9717,247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21;top:2300;width:527;height:443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500;width:566;height:50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9601;top:2299;width:547;height:42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321;width:548;height:421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120;width:748;height:443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1759;width:748;height:44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1219;width:507;height:41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2024;width:487;height:44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859;width:487;height:418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8159;top:2564;width:1216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</w:rPr>
        <w:t>(82</w:t>
      </w:r>
      <w:r>
        <w:rPr>
          <w:b/>
          <w:i/>
          <w:lang w:val="uk-UA"/>
        </w:rPr>
        <w:t>9</w:t>
      </w:r>
      <w:r>
        <w:rPr>
          <w:b/>
          <w:i/>
        </w:rPr>
        <w:t>)</w:t>
      </w:r>
      <w:r>
        <w:rPr/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„Дехто” помиляється, „Хтоде” та „Будьде”  можуть казати правду. 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рипустимо, що серед да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парних. Оскільки сума різних натуральних чисел однієї парності – число складене, то максимум серед попарних сум може б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остих чисел. Неважко бачити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 xml:space="preserve">. Тому „Дехто” помиляється. А от „Хтоде” міг казати правду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 xml:space="preserve"> простих чисел може бути одержано, якщо взя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lang w:val="uk-UA"/>
        </w:rPr>
        <w:t xml:space="preserve">. „Будьде” так само міг казати правду, наприклад, якщо взяти такі чис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9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0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чоти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RS</m:t>
        </m:r>
      </m:oMath>
      <w:r>
        <w:rPr>
          <w:lang w:val="uk-UA"/>
        </w:rPr>
        <w:t xml:space="preserve"> у як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S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S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51</w:t>
      </w:r>
      <w:r>
        <w:rPr>
          <w:lang w:val="uk-UA"/>
        </w:rPr>
        <w:t xml:space="preserve">). Тоді шукана нерівність – це нерівність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QR</m:t>
        </m:r>
      </m:oMath>
      <w:r>
        <w:rPr>
          <w:lang w:val="uk-UA"/>
        </w:rPr>
        <w:t xml:space="preserve"> записана за допомогою теореми косинус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2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1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Розв’язання</w:t>
      </w:r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Тоді маємо такі перетворення: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4 за 8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24200</wp:posOffset>
                </wp:positionH>
                <wp:positionV relativeFrom="paragraph">
                  <wp:posOffset>2043430</wp:posOffset>
                </wp:positionV>
                <wp:extent cx="3352800" cy="24009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2400840"/>
                          <a:chOff x="0" y="0"/>
                          <a:chExt cx="3352680" cy="240084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720" y="0"/>
                            <a:ext cx="3352320" cy="24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27880"/>
                            <a:ext cx="1905120" cy="182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42280"/>
                            <a:ext cx="304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2280"/>
                            <a:ext cx="2056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3040"/>
                            <a:ext cx="2056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0" y="34236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55760"/>
                            <a:ext cx="1828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56480"/>
                            <a:ext cx="27424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6843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676520" y="194256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598760" y="11304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828080" y="1142280"/>
                            <a:ext cx="374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11415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818800" y="2271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294920" y="7988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914400" y="45648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894400" y="7995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38800" y="15994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372320" y="13708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600" y="1142280"/>
                            <a:ext cx="114300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342360"/>
                            <a:ext cx="380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209320" y="1142280"/>
                            <a:ext cx="372600" cy="4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286000" y="4557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480" y="1141560"/>
                            <a:ext cx="3805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056680"/>
                            <a:ext cx="772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60.9pt;width:264pt;height:189.05pt" coordorigin="4920,3218" coordsize="5280,3781">
                <v:rect id="shape_0" stroked="f" o:allowincell="f" style="position:absolute;left:4921;top:3218;width:5278;height:3780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079;top:3577;width:2999;height:28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279,5017" to="10077,5017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280,5017" to="8518,6636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280,3396" to="8518,501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919,3757" to="7919,62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720,3936" to="9598,573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279,3937" to="9597,5015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839,4296" to="7917,501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60;top:6277;width:547;height:422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3396;width:548;height:422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5017;width:588;height:44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4920;top:5016;width:548;height:422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3576;width:548;height:4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4476;width:588;height:4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6360;top:3937;width:567;height:50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9478;top:4477;width:548;height:419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6241;top:5737;width:647;height:4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7081;top:5377;width:547;height:42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line id="shape_0" from="5280,5017" to="7079,5377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921,3757" to="8519,5015" stroked="t" o:allowincell="f" style="position:absolute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stroked="f" o:allowincell="f" style="position:absolute;left:8399;top:5017;width:586;height:747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8520,3936" to="9598,5014" stroked="t" o:allowincell="f" style="position:absolute;flip:y">
                  <v:stroke color="black" weight="9360" dashstyle="dashdot" joinstyle="miter" endcap="flat"/>
                  <v:fill o:detectmouseclick="t" on="false"/>
                  <w10:wrap type="square"/>
                </v:line>
                <v:line id="shape_0" from="7921,5016" to="8519,6276" stroked="t" o:allowincell="f" style="position:absolute;flip:y">
                  <v:stroke color="black" weight="9360" dashstyle="dashdot" joinstyle="miter" endcap="flat"/>
                  <v:fill o:detectmouseclick="t" on="false"/>
                  <w10:wrap type="square"/>
                </v:line>
                <v:shape id="shape_0" stroked="f" o:allowincell="f" style="position:absolute;left:6360;top:6457;width:121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2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Сформуємо табли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в якій рядки пронумеровані клубами, а стовпчики – членами. В клітин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стоїть чис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якщо люди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lang w:val="uk-UA"/>
        </w:rPr>
        <w:t xml:space="preserve"> входить до клуб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в протилежному випадку. Тоді в кожному рядку п’я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для кож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снує та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Тоді,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uk-UA"/>
        </w:rPr>
        <w:t xml:space="preserve"> одиниць. Ми маємо довести, що існує стовпчик з чотирма одиницями. Без втрати загальності, припустим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</m:oMath>
      <w:r>
        <w:rPr>
          <w:lang w:val="uk-UA"/>
        </w:rPr>
        <w:t xml:space="preserve">. Розглянемо </w:t>
      </w:r>
      <w:r>
        <w:rPr>
          <w:i/>
          <w:iCs/>
          <w:lang w:val="uk-UA"/>
        </w:rPr>
        <w:t>підтабличку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що утворена з перших п’яти стовпчиків і останніх десяти рядків. Кожний ряд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має хоча б одну одиничку, тому загалом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хоча б десять одиничок. Якщо є якийсь стовпчик з трьома одиничками, то задача розв’язана. Якщо ні, то кожний стовпчик містить по дві одинички і тому всі відповідні стовпчики табли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містять по три одинички. Розглядаючи решту табли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аналогічно приходимо до висновку, що всі стовпчики містять по три одинички. Але це неможливо, оскільки кількість одиничок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lang w:val="uk-UA"/>
        </w:rPr>
        <w:t xml:space="preserve"> не діли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. Задача № 3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3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1 за 9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3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міти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центр описаного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NP</m:t>
        </m:r>
      </m:oMath>
      <w:r>
        <w:rPr>
          <w:lang w:val="uk-UA"/>
        </w:rPr>
        <w:t xml:space="preserve"> і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lang w:val="uk-UA"/>
        </w:rPr>
        <w:t xml:space="preserve"> Також не важко побачити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lang w:val="uk-UA"/>
        </w:rPr>
        <w:t xml:space="preserve"> З теореми про січну і дотичну: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den>
        </m:f>
      </m:oMath>
      <w:r>
        <w:rPr>
          <w:lang w:val="uk-UA"/>
        </w:rPr>
        <w:t xml:space="preserve">, а отже, трикутн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M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MP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52</w:t>
      </w:r>
      <w:r>
        <w:rPr>
          <w:lang w:val="uk-UA"/>
        </w:rPr>
        <w:t xml:space="preserve">)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P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CP</m:t>
        </m:r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– лежать на одному колі. Розглянемо степінь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відносно цього кола і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uk-UA"/>
        </w:rPr>
        <w:t xml:space="preserve">.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також лежать на одному колі, і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N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CO</m:t>
        </m:r>
      </m:oMath>
      <w:r>
        <w:rPr>
          <w:lang w:val="uk-UA"/>
        </w:rPr>
        <w:t xml:space="preserve"> Оскільки трикутни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OA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</m:oMath>
      <w:r>
        <w:rPr>
          <w:lang w:val="uk-UA"/>
        </w:rPr>
        <w:t xml:space="preserve">. Тоді має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lang w:val="uk-UA"/>
        </w:rPr>
        <w:t xml:space="preserve">. Тому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– лежать на одному колі, і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N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CO</m:t>
        </m:r>
      </m:oMath>
      <w:r>
        <w:rPr>
          <w:lang w:val="uk-UA"/>
        </w:rPr>
        <w:t xml:space="preserve">. Тепер можемо записати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N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C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C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MCO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P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EP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PN</m:t>
        </m:r>
      </m:oMath>
      <w:r>
        <w:rPr>
          <w:lang w:val="uk-UA"/>
        </w:rPr>
        <w:t xml:space="preserve">.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  <w:r>
        <w:rPr>
          <w:lang w:val="uk-UA"/>
        </w:rPr>
        <w:t xml:space="preserve"> i звідси легко отримати потрібне тверд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Задача № 1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4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так, існує, наприклад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еревіримо що виписана функція задовольняє умові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3. Задача № 4 за 10-й клас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b/>
          <w:i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i/>
        </w:rPr>
        <w:t>(8</w:t>
      </w:r>
      <w:r>
        <w:rPr>
          <w:b/>
          <w:i/>
          <w:lang w:val="uk-UA"/>
        </w:rPr>
        <w:t>35</w:t>
      </w:r>
      <w:r>
        <w:rPr>
          <w:b/>
          <w:i/>
        </w:rPr>
        <w:t>)</w:t>
      </w:r>
      <w:r>
        <w:rPr>
          <w:b/>
          <w:i/>
          <w:lang w:val="uk-UA"/>
        </w:rPr>
        <w:t xml:space="preserve"> </w: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ерепишемо нерівність у вигля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Доведе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 нерівності Коші-Буняковського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і ми ма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за нерівністю Коші. Отже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звід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i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Аналогічно і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</m:oMath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І знову отримує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60"/>
      <w:type w:val="nextPage"/>
      <w:pgSz w:w="11906" w:h="16838"/>
      <w:pgMar w:left="1134" w:right="567" w:gutter="0" w:header="0" w:top="851" w:footer="709" w:bottom="765"/>
      <w:pgNumType w:start="4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23.wmf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6.wmf"/><Relationship Id="rId57" Type="http://schemas.openxmlformats.org/officeDocument/2006/relationships/image" Target="media/image27.wmf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48:00Z</dcterms:created>
  <dc:creator>Богдан</dc:creator>
  <dc:description/>
  <dc:language>en-US</dc:language>
  <cp:lastModifiedBy>Богдан</cp:lastModifiedBy>
  <dcterms:modified xsi:type="dcterms:W3CDTF">2009-07-06T11:06:00Z</dcterms:modified>
  <cp:revision>3</cp:revision>
  <dc:subject/>
  <dc:title>Київські відбори</dc:title>
</cp:coreProperties>
</file>