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XXV</w:t>
      </w:r>
      <w:r>
        <w:rPr>
          <w:lang w:val="en-US"/>
        </w:rPr>
        <w:t>II</w:t>
      </w:r>
      <w:r>
        <w:rPr/>
        <w:t xml:space="preserve"> Всеукраїнська олімпіада з інформатики</w:t>
        <w:br/>
        <w:t>Пам'ятка учасника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16"/>
          <w:szCs w:val="16"/>
        </w:rPr>
        <w:t>На кожному з турів учасникам буде запропоновано по 4 задачі, які буде оцінено виходячи з однакової кількості балів.</w:t>
      </w:r>
    </w:p>
    <w:p>
      <w:pPr>
        <w:pStyle w:val="Normal"/>
        <w:ind w:firstLine="708"/>
        <w:rPr/>
      </w:pPr>
      <w:r>
        <w:rPr>
          <w:sz w:val="16"/>
          <w:szCs w:val="16"/>
        </w:rPr>
        <w:t>Для покращення розуміння умов задач учасникам можуть бути надані переклади, які носять інформаційний характер. Можливі розбіжності потрібно трактувати у відповідності до українського оригіналу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КРИТЕРІЇ ОЦІНЮВАННЯ РОЗВ’ЯЗКІВ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Журі оцінює роботи за результатами запусків відкомпільованих на сервері програм-розв’язків учасника на тестових наборах даних. До уваги беруть правильність та ефективність розв’язків. У окремих випадках текст програм-розв’язків може додатково аналізуватись. Учаснику нараховують певну кількість балів за тест, якщо його програма завершила роботу у відведений час та отримані вихідні дані відповідають умові задачі та технічним вимогам. У набір тестів до кожної задачі включено вхідні дані з умови, які при підрахунку балів не враховуються.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ВИЗНАЧЕННЯ ПЕРЕМОЖЦІВ</w:t>
      </w:r>
    </w:p>
    <w:p>
      <w:pPr>
        <w:pStyle w:val="Normal"/>
        <w:ind w:firstLine="708"/>
        <w:rPr/>
      </w:pPr>
      <w:r>
        <w:rPr>
          <w:sz w:val="16"/>
          <w:szCs w:val="16"/>
        </w:rPr>
        <w:t>Журі розподіляє призові місця у відповідності з рейтингом учасників олімпіади окремо по 11-х, по 10-х та по 9-х класах. Рейтинг учасника — це сума балів усіх його програм-розв’язків по усіх тестах журі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ХІД ТУРУ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За сигналом початку туру учасники отримують роздруковані умови задач та можуть розпочати роботу з наданим оргкомітетом комп’ютером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Оргкомітет олімпіади надає системи програмування інстальованими на комп’ютери учасників і готовими до використання.</w:t>
      </w:r>
      <w:r>
        <w:rPr>
          <w:sz w:val="16"/>
          <w:szCs w:val="16"/>
          <w:lang w:val="ru-RU"/>
        </w:rPr>
        <w:t xml:space="preserve"> Логін: </w:t>
      </w:r>
      <w:r>
        <w:rPr>
          <w:b/>
          <w:sz w:val="16"/>
          <w:szCs w:val="16"/>
          <w:lang w:val="ru-RU"/>
        </w:rPr>
        <w:t>olymp</w:t>
      </w:r>
      <w:r>
        <w:rPr>
          <w:sz w:val="16"/>
          <w:szCs w:val="16"/>
          <w:lang w:val="ru-RU"/>
        </w:rPr>
        <w:t xml:space="preserve"> Пароль: </w:t>
      </w:r>
      <w:r>
        <w:rPr>
          <w:b/>
          <w:sz w:val="16"/>
          <w:szCs w:val="16"/>
          <w:lang w:val="ru-RU"/>
        </w:rPr>
        <w:t>111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 xml:space="preserve">Учасники олімпіади отримують робочий каталог на диску комп’ютера </w:t>
      </w:r>
      <w:r>
        <w:rPr>
          <w:b/>
          <w:sz w:val="16"/>
          <w:szCs w:val="16"/>
          <w:lang w:val="en-US"/>
        </w:rPr>
        <w:t>C</w:t>
      </w:r>
      <w:r>
        <w:rPr>
          <w:b/>
          <w:sz w:val="16"/>
          <w:szCs w:val="16"/>
          <w:lang w:val="ru-RU"/>
        </w:rPr>
        <w:t>:\</w:t>
      </w:r>
      <w:r>
        <w:rPr>
          <w:b/>
          <w:sz w:val="16"/>
          <w:szCs w:val="16"/>
          <w:lang w:val="en-US"/>
        </w:rPr>
        <w:t>olymp</w:t>
      </w:r>
      <w:r>
        <w:rPr>
          <w:sz w:val="16"/>
          <w:szCs w:val="16"/>
          <w:lang w:val="ru-RU"/>
        </w:rPr>
        <w:t xml:space="preserve">. </w:t>
      </w:r>
      <w:r>
        <w:rPr>
          <w:sz w:val="16"/>
          <w:szCs w:val="16"/>
        </w:rPr>
        <w:t xml:space="preserve"> Доступ до інших каталогів заборонено. 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Протягом перших двох годин роботи учасники мають можливість задавати питання щодо умов задач, на які можна відповісти «Так» або «Ні». 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>Журі залишає за собою право відповісти «Без коментарів», якщо вважатиме, що відповідь дасть підказку щодо розв’язку задачі, питання сформульоване некоректно (двозначно) або якщо відповідь явно написана в умові. Запитання можна задавати лише за допомогою онлайн-системи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Протягом усього туру учасники можуть задавати питання технічного характеру, використовуючи онлайн-систему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Протягом п’яти годин з початку туру учасник може здавати свої розв’язки за допомогою онлайн-системи. Рекомендації щодо роботи з нею надані окремо. Загальна кількість спроб здачі обмежена 60 відправками. Після кожної відправки учасник буде отримувати результати перевірки, кращий результат з яких по відповідній задачі буде остаточним результатом перевірки цієї задачі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ОЗВ’ЯЗОК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Програма–розв'язок повинна (якщо інше не зазначено в умові):</w:t>
      </w:r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Прочитати вхідні дані з текстового файлу, який має ім’я, вказане в умові, розширення .dat і знаходиться в поточному каталозі.</w:t>
      </w:r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Опрацювати тестові дані згідно з умовою.</w:t>
      </w:r>
    </w:p>
    <w:p>
      <w:pPr>
        <w:pStyle w:val="Normal"/>
        <w:numPr>
          <w:ilvl w:val="1"/>
          <w:numId w:val="6"/>
        </w:numPr>
        <w:rPr/>
      </w:pPr>
      <w:r>
        <w:rPr>
          <w:sz w:val="16"/>
          <w:szCs w:val="16"/>
        </w:rPr>
        <w:t>Записати результати до текстового файлу, який має ім’я, вказане в умові, розширення .sol і знаходиться в поточному каталозі. Структуру кожного рядка вихідних даних визначено в умові.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Якщо для тесту існує декілька розв’язків, що задовольняють умови задачі, програма повинна виводити лише один з них</w:t>
      </w:r>
      <w:r>
        <w:rPr>
          <w:sz w:val="16"/>
          <w:szCs w:val="16"/>
          <w:lang w:val="ru-RU"/>
        </w:rPr>
        <w:t>,</w:t>
      </w:r>
      <w:r>
        <w:rPr>
          <w:sz w:val="16"/>
          <w:szCs w:val="16"/>
        </w:rPr>
        <w:t xml:space="preserve"> особливі ознаки якого зазначені в умові задачі. 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Правильність вхідних даних (нецiлiсть чисел, нечислові дані) перевіряти не треба.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Можливі особливості роботи компіляторів, пов’язані, наприклад, з їхньою якістю, не будуть виправлятись оргкомітетом та прийматись до уваги журі при перевірці та оцінюванні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ТЕХНІЧНІ ВИМОГИ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Суворо дотримуйтеся форми введення даних та виведення результатів, поданої в технічних умовах та прикладах!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Перевіряюча система чутлива до регістру у назвах файлів. Назви всіх файлів повинні бути написані в нижньому регістрі, як зазначено в умові задач. Наприклад: </w:t>
      </w:r>
      <w:r>
        <w:rPr>
          <w:rFonts w:cs="Courier New" w:ascii="Courier New" w:hAnsi="Courier New"/>
          <w:sz w:val="16"/>
          <w:szCs w:val="16"/>
        </w:rPr>
        <w:t>task.dat</w:t>
      </w:r>
      <w:r>
        <w:rPr>
          <w:sz w:val="16"/>
          <w:szCs w:val="16"/>
        </w:rPr>
        <w:t xml:space="preserve">, </w:t>
      </w:r>
      <w:r>
        <w:rPr>
          <w:rFonts w:cs="Courier New" w:ascii="Courier New" w:hAnsi="Courier New"/>
          <w:sz w:val="16"/>
          <w:szCs w:val="16"/>
        </w:rPr>
        <w:t>task.sol</w:t>
      </w:r>
      <w:r>
        <w:rPr>
          <w:sz w:val="16"/>
          <w:szCs w:val="16"/>
        </w:rPr>
        <w:t xml:space="preserve">  (а не TASK.DAT чи Task.sol)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Зауважте, що формат кінця рядків відповідає стандарту UNIX. Кожен рядок вхідного та вихідного файлу закінчується символом кінця рядка (ASCII 10). Радимо вам використовувати стандартні функції введення та виведення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Числа у рядку розділено одним пропуском. 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Заборонено використовувати допоміжні (проміжні) файли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Програма-розв’язкок не повинна використовувати більше 256 Мб оперативної пам’яті в ході свого виконання, якщо інше не вказано в умові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Вихідний текст програми-розв’язку не повинен компілюватися більше 30 секунд та має бути меншим за 100 000 байтів.</w:t>
      </w:r>
    </w:p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ЗАГАЛЬНІ ВИМО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асники будуть відсторонені від участі в олімпіаді за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Реалізацію у програмі дій, які можуть бути кваліфіковані як такі, що навмисно призводять до нестабільної роботи комп’ютера під час перевірки роботи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Використання мережі будь-яким чином, окрім як для роботи з онлайн-системою журі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Спілкування у будь-який спосіб під час турів (окрім спілкування з представниками оргкомітету)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Наявність на робочому місті: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Електронних носіїв інформації.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Друкованих та рукописних матеріалів (окрім наданих оргкомітетом).</w:t>
      </w:r>
    </w:p>
    <w:p>
      <w:pPr>
        <w:pStyle w:val="Normal"/>
        <w:numPr>
          <w:ilvl w:val="1"/>
          <w:numId w:val="2"/>
        </w:numPr>
        <w:rPr/>
      </w:pPr>
      <w:r>
        <w:rPr>
          <w:sz w:val="16"/>
          <w:szCs w:val="16"/>
        </w:rPr>
        <w:t>Засобів мобільного зв’язку та портативних обчислювальних пристроїв (мобільних телефонів, калькуляторів, ноутбуків і таке інше).</w:t>
      </w:r>
    </w:p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ЕКОМЕНД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димо вам протягом туру дотримуватися таких правил: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Уважно прочитайте умови усіх задач та вчасно задайте запитання, якщо виникнуть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Розв’язуйте спочатку ту задачу, яка здається вам простішою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Не забувайте регулярно зберігати проміжні версії програм-розв’язків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Перевіряйте правильність роботи ваших програм-розв’язків на різних наборах вхідних данних, в тому числі і на «крайніх» випадках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Перед здачею програми до онлайн-системи перевірте, чи виконані всі технічні умови. 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Після закінчення роботи над певною задачею спробуйте відразу здати її розв’язок до онлайн-системи, а не залишати це на кінець туру, але пам’ятайте, що кількість спроб здачі розв’язків обмежена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Зауважте, що існує різниця у введенні та виведені 64-бітних цілих чисел у компіляторі GCC через printf / scanf: у тестуючій системі використовується формат </w:t>
      </w:r>
      <w:r>
        <w:rPr>
          <w:rFonts w:cs="Courier New" w:ascii="Courier New" w:hAnsi="Courier New"/>
          <w:sz w:val="16"/>
          <w:szCs w:val="16"/>
        </w:rPr>
        <w:t xml:space="preserve">%Ld </w:t>
      </w:r>
      <w:r>
        <w:rPr>
          <w:sz w:val="16"/>
          <w:szCs w:val="16"/>
        </w:rPr>
        <w:t>(або</w:t>
      </w:r>
      <w:r>
        <w:rPr>
          <w:rFonts w:cs="Courier New" w:ascii="Courier New" w:hAnsi="Courier New"/>
          <w:sz w:val="16"/>
          <w:szCs w:val="16"/>
        </w:rPr>
        <w:t xml:space="preserve"> %Lu</w:t>
      </w:r>
      <w:r>
        <w:rPr>
          <w:sz w:val="16"/>
          <w:szCs w:val="16"/>
        </w:rPr>
        <w:t xml:space="preserve">), тоді як у Windows: </w:t>
      </w:r>
      <w:r>
        <w:rPr>
          <w:rFonts w:cs="Courier New" w:ascii="Courier New" w:hAnsi="Courier New"/>
          <w:sz w:val="16"/>
          <w:szCs w:val="16"/>
        </w:rPr>
        <w:t xml:space="preserve">%I64d </w:t>
      </w:r>
      <w:r>
        <w:rPr>
          <w:sz w:val="16"/>
          <w:szCs w:val="16"/>
        </w:rPr>
        <w:t>(або</w:t>
      </w:r>
      <w:r>
        <w:rPr>
          <w:rFonts w:cs="Courier New" w:ascii="Courier New" w:hAnsi="Courier New"/>
          <w:sz w:val="16"/>
          <w:szCs w:val="16"/>
        </w:rPr>
        <w:t xml:space="preserve"> %I64u</w:t>
      </w:r>
      <w:r>
        <w:rPr>
          <w:sz w:val="16"/>
          <w:szCs w:val="16"/>
        </w:rPr>
        <w:t>).  Або використовуйте механізми введення-виведення C++ (iostream / fstream)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У разі, якщо вашу програму не було прийнято системою та причина не очевидна з реакції системи, серед іншого перевірте:</w:t>
      </w:r>
    </w:p>
    <w:p>
      <w:pPr>
        <w:pStyle w:val="Normal"/>
        <w:numPr>
          <w:ilvl w:val="1"/>
          <w:numId w:val="5"/>
        </w:numPr>
        <w:rPr/>
      </w:pPr>
      <w:r>
        <w:rPr>
          <w:sz w:val="16"/>
          <w:szCs w:val="16"/>
        </w:rPr>
        <w:t>Відсутність залежності програми від нестандартних модулів чи файлів заголовків.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Назви файлів вхідних та вихідних даних, наприклад що вони не містять великих літер. 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Формат вхідних та вихідних даних, наприклад що наприкінці рядка явно не виводиться символ із кодом 13.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Розмір вихідного файлу розв’язку та час компіляції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ЯДКИ КОМПІЛЯЦІЇ</w:t>
      </w:r>
    </w:p>
    <w:p>
      <w:pPr>
        <w:pStyle w:val="Normal"/>
        <w:rPr/>
      </w:pPr>
      <w:r>
        <w:rPr/>
        <w:t>При компіляції робіт учасників журі використовує такі рядки компіляції:</w:t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і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ядок компіляц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 Pascal версія 2.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c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pc.exe -So -O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-XS abc.p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GCC версія 4.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.exe abc.c -Wall -O2 -std=c99 -static -l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 версія 4.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+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++.exe abc.cpp -Wall -O2 -static 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lm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510" w:right="510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7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bCs/>
      <w:kern w:val="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  <w:outlineLvl w:val="0"/>
    </w:pPr>
    <w:rPr>
      <w:b/>
      <w:bCs/>
      <w:kern w:val="2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Редакція"/>
    <w:qFormat/>
    <w:pPr>
      <w:widowControl/>
      <w:bidi w:val="0"/>
    </w:pPr>
    <w:rPr>
      <w:rFonts w:ascii="Arial" w:hAnsi="Arial" w:eastAsia="Times New Roman" w:cs="Arial"/>
      <w:color w:val="auto"/>
      <w:sz w:val="17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28:00Z</dcterms:created>
  <dc:creator/>
  <dc:description/>
  <cp:keywords/>
  <dc:language>en-US</dc:language>
  <cp:lastModifiedBy>Danylo</cp:lastModifiedBy>
  <cp:lastPrinted>2012-03-24T12:52:00Z</cp:lastPrinted>
  <dcterms:modified xsi:type="dcterms:W3CDTF">2014-03-31T07:54:00Z</dcterms:modified>
  <cp:revision>5</cp:revision>
  <dc:subject/>
  <dc:title>XXVII Всеукраїнська олімпіада з інформатики</dc:title>
</cp:coreProperties>
</file>