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зультатів ІІІ етапу Всеукраїнської учнівської олімпіади з математики (другий тур) 2013-2014 н.р.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31.01.2014 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900"/>
        <w:gridCol w:w="970"/>
        <w:gridCol w:w="947"/>
        <w:gridCol w:w="947"/>
        <w:gridCol w:w="947"/>
        <w:gridCol w:w="947"/>
        <w:gridCol w:w="1046"/>
        <w:gridCol w:w="971"/>
        <w:gridCol w:w="955"/>
        <w:gridCol w:w="519"/>
        <w:gridCol w:w="1776"/>
        <w:gridCol w:w="2035"/>
        <w:gridCol w:w="1877"/>
        <w:gridCol w:w="778"/>
      </w:tblGrid>
      <w:tr>
        <w:trPr>
          <w:trHeight w:val="255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ісц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47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вданн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гальна сума балів 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ший тур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а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пеляція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.І.П. учня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ва навчального закладу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.І.П. вчителя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лас</w:t>
            </w:r>
          </w:p>
        </w:tc>
      </w:tr>
      <w:tr>
        <w:trPr>
          <w:trHeight w:val="8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ртас Андрій Сергійович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ий заклад "Луцький навчально-виховний комплекс №9 Луцької міської ради"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ла Оксана Леонідівн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чук Тетяна Володими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 Яна Олександрівна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ий заклад "Луцький навчально-виховний комплекс "Гімназія №14" Луцької міської ради Волинської області"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арева Анастасія Анатолі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чик Богдана Олександрівна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я с. Журавичі Ківерцівського району Волинської області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іпко Галина Андрі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0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ик Ольга Богданівна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димир-Волинська гімназія імені О.Цинкаловського Володимир-Волинської міської ради Волинської області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чук Надія Григо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9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ик Дмитро Олександрович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ий заклад "Луцький навчально-виховний комплекс №26 Луцької міської ради Волинської області"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гельська Лілія Васил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99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чук Арсен Адамович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ий заклад "Луцька гімназія №21 імені Михайла Кравчука Луцької міської ради Волинської області"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ельникова Маргарита Геннаді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0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юк Назар Олександрович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ий заклад "Луцька гімназія №4 імені Модеста Левицького Луцької міської ради Волинської області"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дик Людмила Михайлі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02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чук Владислав Анатолійович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я №1 ім. І. Я. Франка м. Горохів Волинської області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карська Оксана Леонті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53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 Валентина Андріївна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ий заклад "Луцький навчально-виховний комплекс №9 Луцької міської ради"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дубна Тамара Василівн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чук Тетяна Володимирівна, Філозоф Леонтій Іванович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02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уб Марина Богданівна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ий заклад "Луцький навчально-виховний комплекс №9 Луцької міської ради"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дубна Тамара Василівн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чук Тетяна Володимирівна, Філозоф Леонтій Іванович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0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ирук Нікіта Володимирович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ий заклад "Луцька загальноосвітня школа І-ІІІ ступенів №3 Луцької міської ради Волинської області"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ачук Ірина Федо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14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ченко Дмитро Анатолійович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ельська спеціалізована школа І-ІІІ ступеня №3 ім. Лесі Українки Ковельської міської ради Волинської області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арук </w:t>
              <w:br/>
              <w:t>Людмила Йосип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ліщук Роман Віталійович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волинський ліцей-інтернат Волинської обласної ради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ленко Тетяна Васил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юк Станіслав Васильович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олинський ліцей-інтернат Волинської обласної ради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ійник Ольга Васил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юк Антон Іванович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инський ліцей-інтернат Волинської обласної ради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яжна Ольга Микола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4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рмолаєв Гнат Юрійович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ий заклад "Луцький навчально-виховний комплекс "Гімназія №14" Луцької міської ради Волинської області"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ітова Світлана Пет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8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лігурський Артур Олегович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ий заклад "Луцький навчально-виховний комплекс №9 Луцької міської ради"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рожний Олександр Олегович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ілозоф Леонтій Іванович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9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а Ганна Андріївна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чально-виховний комплекс "загальноосвітня школа І-ІІІ ступеня - гімназія" м. Горохів Волинської області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малійчук Надія Ростислав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4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яшук Іванна Віталіївна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жищенський навчально-виховний комплекс №4 "Загальноосвітня школа І-ІІІ ступенів - гімназія" Рожищенського району Волинської області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інська Людмила Микола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2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ук Тарас Сергійович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чально-виховний комплекс "загальноосвітня школа І-ІІІ ступеня - гімназія" м. Горохів Волинської області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малійчук Надія Ростислав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іброда Богдан Юрійович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волинський ліцей-інтернат Волинської обласної ради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ля Ярослава Іван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9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ізний Сергій Святославович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волинська загальноосвітня школа І-ІІІ ступенів № 3 Нововолинської міської ради Волинської області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нська Людмила Степанівна 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00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овець Ольга Сергіївна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ий заклад "Луцький навчально-виховний комплекс №9 Луцької міської ради"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мянчук Світлана Миколаї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2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шко Богдан Степанович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. №10 м. Ковеля  Ковельської міської ради Волинської області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урик Тетяна Олександ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юк Ірина Леонідівна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инський ліцей-інтернат Волинської обласної ради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Євтушина Ганна Іван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53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ісь Дмитро Ігорович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ий заклад "Луцький навчально-виховний комплекс "Гімназія №14" Луцької міської ради Волинської області"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мик Лідія Володимирівна, Ковальчук Ігор Романович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 Владислав Віталійович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инський ліцей-інтернат Волинської обласної ради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Євтушина Ганна Іван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2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тович Святослав Володимирович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освітня школа І-ІІІ ступеня с. Берестяне Ківерцівського району Волинської області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льгач Олена Іван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іюк Ірина Володимирівна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инський ліцей-інтернат Волинської обласної ради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анов Володимир Іванович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2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юк Олег Миколайович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ий заклад "Луцький навчально-виховний комплекс №9 Луцької міської ради"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ла Оксана Леонідівна, Волошина Тетяна Володимирів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ік Станіслав Федорович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инський ліцей-інтернат Волинської обласної ради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анов Володимир Іванович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95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2:06:00Z</dcterms:created>
  <dc:creator>user</dc:creator>
  <dc:description/>
  <cp:keywords/>
  <dc:language>en-US</dc:language>
  <cp:lastModifiedBy>user</cp:lastModifiedBy>
  <dcterms:modified xsi:type="dcterms:W3CDTF">2014-02-06T04:27:00Z</dcterms:modified>
  <cp:revision>8</cp:revision>
  <dc:subject/>
  <dc:title/>
</cp:coreProperties>
</file>