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ів ІІІ етапу Всеукраїнської учнівської олімпіади з математики (перший тур) 2013-2014 н.р.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26.01.2014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4"/>
        <w:gridCol w:w="951"/>
        <w:gridCol w:w="951"/>
        <w:gridCol w:w="951"/>
        <w:gridCol w:w="951"/>
        <w:gridCol w:w="951"/>
        <w:gridCol w:w="1046"/>
        <w:gridCol w:w="1777"/>
        <w:gridCol w:w="3519"/>
        <w:gridCol w:w="1875"/>
        <w:gridCol w:w="778"/>
      </w:tblGrid>
      <w:tr>
        <w:trPr>
          <w:trHeight w:val="2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сц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данн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гальна сума балів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учня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навчального закладу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вчител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</w:t>
            </w:r>
          </w:p>
        </w:tc>
      </w:tr>
      <w:tr>
        <w:trPr>
          <w:trHeight w:val="8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ас Андрій Сергій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а Оксана Леонідів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чук Тетян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чук Арсен Адам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гімназія №21 імені Михайла Кравчука Луцької міської ради Волинської області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льникова Маргарита Геннад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Яна Олександр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Гімназія №14" Луцької міської ради Волинської області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арева Анастасія Анатол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юк Степан Олександр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загальноосвітня школа І-ІІІ ступенів №22 - ліцей" Луцької міської ради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ець Олена Мефод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ик Ольга Богдан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мир-Волинська гімназія імені О. Цинкаловського Володимир-Волинської міської ради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чук Надія Григ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юк Назар Олександр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гімназія №4 імені Модеста Левицького Луцької міської ради Волинської області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к Людмила Михайлі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к Дмитро Олександр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26 Луцької міської ради Волинської області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гельська Лілія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ук Владислав Анатолій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№1 ім. І. Я. Франка м. Горохів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ська Оксана Леонт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ик Богдана Олександрівна 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Журавичі Ківерц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пко Галина Анд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інець Ернест Сергій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упенів с. Новосілки Турій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ковська Олена Олекс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ська Ангеліна Васил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дитячий садок" с. Видраниця Ратн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ська Мирослав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ль Дмитро Сергій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-гімназія" №2 м. Каменя-Каширського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чик Тетяна Йосип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мелик Катерина Віталіївна 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-гімназія" №2 м. Каменя-Каширського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чик Тетяна Йосип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олітак Софія Юрії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мир-Волинська загальноосвітня школа І-ІІІ ступенів №5 Володимир-Волинської міської ради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к Людмил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жук Олександр Олег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Смідин Старовиж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інь Марія Любо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дис Богдан Олександр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ела Галинівки Володимир-Волин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ій Наталія Вале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І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рмолаєва Анастасія Іван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гімназія №4 імені Модеста Левицького Луцької міської ради Волинської області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йко Галина Михай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Богдан Олександр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смт Любешів Любеш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ська Тетяна Петры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ун Ніна Олександр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Боратин Луц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полець Наталія Анатол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іпан Вікторія Олександр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ищенський навчально-виховний комплекс №4 "Загальноосвітня школа І-ІІІ ступенів - гімназія" Рожищен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зар Лідія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па Анна Олександр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загальноосвітня школа І-ІІІ ступенів №23 Луцької міської ради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ельчук Тетян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пчук Ольга Сергії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№2 смт Ратне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тюк Ірина Костянти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бенко Валентин Миколай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ів с. Дуліби Турій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нда Оксана Ярослав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ельчук Тетяна Ігор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"янчук Світлан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пик Ірина Роман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унальний заклад «навчально-виховний комплекс «загальноосвітня школа І-ІІІ ступеня №13-колегіум» м. Ковеля 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умик </w:t>
              <w:br/>
              <w:t>Людмил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с Ілля Олег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а загальноосвітня школа І-ІІІ ступенів № 3 Нововолинської міської ради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нська Людмила Степ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йко Інна Василівна 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. с. Смоляри-Світязькі Шац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енчук Олен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 Данило Ігор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ів с. Вербка Ковельської райдержадміністрації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ез Світлан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Ірина Олександр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загальноосвітня школа І-ІІ ступенів №10-професійний ліцей Луцької міської ради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ик Лариса Юріївна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ляк Михайло Миколай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ів с. Прилісне Маневиц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нчук Валентина Анд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 Валентин Сергійович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 №1 - гімназія" смт Іваничі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ич Наталія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ало Олеся Олександрівна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анський навчально-виховний комплекс "Загальноосвітня школа І-ІІІ ступенів - дошкільний навчальний заклад" Гущанської сільської ради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ша Наталія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5"/>
        <w:gridCol w:w="951"/>
        <w:gridCol w:w="951"/>
        <w:gridCol w:w="951"/>
        <w:gridCol w:w="951"/>
        <w:gridCol w:w="951"/>
        <w:gridCol w:w="1046"/>
        <w:gridCol w:w="1777"/>
        <w:gridCol w:w="3516"/>
        <w:gridCol w:w="1876"/>
        <w:gridCol w:w="778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сц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данн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гальна сума балів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учня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навчального закладу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вчител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</w:t>
            </w:r>
          </w:p>
        </w:tc>
      </w:tr>
      <w:tr>
        <w:trPr>
          <w:trHeight w:val="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Валентина Андр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дубна Тамара Василі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чук Тетяна Володимирівна, Філозоф Леонтій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ирук Нікіта Володими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загальноосвітня школа І-ІІІ ступенів №3 Луцької міської ради Волинської області"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ук Ірина Фед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б Марина Богдан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дубна Тамара Василі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чук Тетяна Володимирівна, Філозоф Леонтій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Дмитро Анатол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ельська спеціалізована школа І-ІІІ ступеня №3 ім. Лесі Українки Ковельської міськ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арук </w:t>
              <w:br/>
              <w:t>Людмила Йосип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іщук Роман Вітал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ий ліцей-інтернат Волинської обласної ра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ленко Тетян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юк Станіслав Василь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йник Ольг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евець Тетяна Олександ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«Загальноосвітня школа І-ІІІ ступенів - гімназія» імені С.Є.Ткача смт Голоби Ковельської районн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аль Алл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мук Олена Михайл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мир-Волинська загальноосвітня школа І-ІІІ ступенів №2 Володимир-Волинської міськ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тюк Мирослав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цька Анастасія Валентин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№1 - гімназія" смт Ратне Ратн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пійчук Ганна Григ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мчук Назар Степ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а загальноосвітня школа І-ІІІ ступенів № 2 Нововолинської міськ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юк Віталій Русл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а Алла Пет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загальноосвітня школа І-ІІ ступенів №7 - природничий ліцей Луцької міської ради"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мрук Олена Вітал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ко Леонід Леонід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Жидичин Ківерц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нцюк Валентина Ром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Дмитро Володими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№1 - гімназія" смт Ратне Ратн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пійчук Ганна Григ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Олександр Ів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мир-Волинська спеціальна загальноосвітня школа-інтернат І-ІІІ ступенів Волинської обласної ра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ж Анжелік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ук Юлія В"ячеслав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йник Ольг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Ірина Микола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ищенський навчально-виховний комплекс №4 "Загальноосвітня школа І-ІІІ ступенів - гімназія" Рожищен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зар Лідія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к Дмитро Микола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-гімназія" №2 м. Каменя-Каширського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ицька Галин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ійчук Наталія Серг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ів с. Нуйно Камінь-Кашир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ьчук Надія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ало Дмитро Михайл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-дитячий садок" с. Льотниче Володимир-Волин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рата Світлана Пав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адевич Дмитро Григорович 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 гімназія" м. Горохів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алійчук Надія Ростислав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к Анастасія Олег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Воютин Луц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сюк Наталія Іг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к Олеся Олександ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. с. Положеве Шац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ппа Ніна Олекс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Роман Іг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мт Мар’янівка Горох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лавська Оксана Гнат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алюк Геннадій Пет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йник Ольг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нтош Тетяна Олександ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 №1 - гімназія" смт Іваничі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ик Марія Семе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н Катерина Леонід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Привітне Локачин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анська Тетян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а Анна Васил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упенів с. Велика Ведмежка Маневиц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сько Лідія Степ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янчук Мар"яна Михайл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ійська загальноосвітня школа І-ІІІ ступеня Турій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тюк Галин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юк Антон Владислав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івський навчально-виховний комплекс "Загальноосвітня школа І-ІІІ ступенів - дошкільний навчальний заклад"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ук Любов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к Максим Русл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упенів с. Верхи Камінь-Кашир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ч Марія Серг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ич Андрій Федорович 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Седлище Любеш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на Тетян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"янчук Мар"яна Іван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упеня с. Синове Старовиж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чук Галина Ник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ький Михайло Микола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 №1 - гімназія" смт Іваничі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ик Марія Семе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4"/>
        <w:gridCol w:w="951"/>
        <w:gridCol w:w="951"/>
        <w:gridCol w:w="951"/>
        <w:gridCol w:w="951"/>
        <w:gridCol w:w="951"/>
        <w:gridCol w:w="1046"/>
        <w:gridCol w:w="1777"/>
        <w:gridCol w:w="3516"/>
        <w:gridCol w:w="1877"/>
        <w:gridCol w:w="778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сц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данн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гальна сума балів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учня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навчального заклад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вчител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</w:t>
            </w:r>
          </w:p>
        </w:tc>
      </w:tr>
      <w:tr>
        <w:trPr>
          <w:trHeight w:val="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юк Антон Ів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яжна Ольг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а Ганна Андр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 гімназія" м. Горохів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алійчук Надія Ростислав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к Ірина Олександ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-гімназія" №2 м. Каменя-Каширського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шка Надія Фед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рмолаєв Гнат Юр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Гімназія №14"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ітова Світлан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ігурський Артур Олег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орожний Олександр Олегович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лозоф Леонтій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іброда Богдан Юр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я Ярослав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ук Іванна Віталіївна 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ищенський навчально-виховний комплекс №4 "Загальноосвітня школа І-ІІІ ступенів - гімназія" Рожищен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інська Людмил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Тарас Серг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 гімназія" м. Горохів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алійчук Надія Ростислав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ей Анастасія Васил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Гімназія №14"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ітова Світлан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щук Неля Леонід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№2 міста Ковеля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чин  </w:t>
              <w:br/>
              <w:t>Нін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ковський Тарас Василь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 гімназія" м. Горохів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алійчук Надія Ростислав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ук Олександр Серг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гімназія №4 імені Модеста Левицького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етюк Надія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ук Надія Андр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упенів с. Гайки Турій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юк Валентин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ізний Сергій Святославович 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а загальноосвітня школа І-ІІІ ступенів № 3 Нововолинської міської ради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нська Людмила Степанівна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найло Тетяна Микола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 смт Шацьк Шац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совська Раїса Степ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Іван Василь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Брани Горохів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єнтик Лариса Степ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люк Яна Святослав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№4 м. Ківерці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чук Вір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чук Марія Володими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івський навчально-виховний комплекс "Загальноосвітня школа І-ІІІ ступенів - дошкільний навчальний заклад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ук Любов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 Орест Анатол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гайцівський навчально-виховний комплекс "Загальноосвітня школа І-ІІІ ступенів-гімназія" Луц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ферчук Раїс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айний Антон Ром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ленко Тетян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Володимир Ів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дитячий садок" с. Видраниця Ратнів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нека Світлан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н Ігор Олександ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 №1 - гімназія" смт Іваничі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йко Сергій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нчук Роман Анатолійович 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упеня с. Чевель Старовижів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химчук Ольга Анд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ло Микола Костянти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гімназія №4 імені Модеста Левицького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йко Галина Михай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чук Владислав Вікт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Старі Кошари Ковель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чук Леся Степ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ад Мар"яна Леонід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Локачинська загальноосвітня школа І-ІІІ ступенів - гімназія" Локачин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цюк Олег Василь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ук Ірина Олександ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Шельвів Локачин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а Ольг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сик Аліна Пет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упеня с. Угриничі Любешів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р Микола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ін Роман Богд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мир-Волинська гімназія імені О.Цинкаловського Володимир-Волинської міської ради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ат Світлана Дми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 Тарас Олександ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 ступенів с. Матейки Маневиц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шнір Надія Конситянти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іков Тимур Юр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инський обласний ліцей з посиленою військово-фізичною підготовкою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колайчук Раїса Михай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Павло Іг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Березовичі Володимир-Волин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чук Світлана Пав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5"/>
        <w:gridCol w:w="951"/>
        <w:gridCol w:w="951"/>
        <w:gridCol w:w="951"/>
        <w:gridCol w:w="951"/>
        <w:gridCol w:w="951"/>
        <w:gridCol w:w="1046"/>
        <w:gridCol w:w="1777"/>
        <w:gridCol w:w="3516"/>
        <w:gridCol w:w="1876"/>
        <w:gridCol w:w="778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сц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данн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гальна сума балів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учня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навчального закладу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вчител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</w:t>
            </w:r>
          </w:p>
        </w:tc>
      </w:tr>
      <w:tr>
        <w:trPr>
          <w:trHeight w:val="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овець Ольга Серг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"янчук Світлан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 Владислав Вітал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втушина Ганн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сь Дмитро Іг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Гімназія №14" Луцької міської ради Волинської області"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мик Лідія Володимирівна, Ковальчук Ігор Ром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шко Богдан Степ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. №10 м. Ковеля  Ковельської міськ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ик Тетяна Олекс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ський Олександр Серг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№1 - гімназія" смт Ратне Ратн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нюк Валентина Пер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юк Ірина Леонід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втушина Ганн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щук Максим Вітал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ельська спеціалізована школа І-ІІІ ступеня №3 ім. Лесі Українки  Ковельської міськ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юк Лариса Олекс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ик Назар Вікт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ий ліцей-інтернат Волинської обласної ра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едь Тетян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ець Марія Євген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а гімназія Нововолинської міськ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ець Олена Євстах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х Олексій Микола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ів с. Цміни Маневиц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цар Ольг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палик Ірина Андріївна 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ів с. Пнівне Камінь-Кашир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ина Галина Степ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вага Юлія Леонід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 гімназія" м. Горохів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алійчук Надія Ростислав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бась Юрій Олександ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Суходоли Володимир-Волин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юк Лариса Анастас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рук Тетяна Серг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№2 смт Ратне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ь Марія Лук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Євген Олег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цька спеціалізована школа І-ІІІ ступенів №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 Тамара Леонід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ль Ірина Володими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мт Цумань Ківерц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отка Людмила Серг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баса Святослав Іг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мир-Волинська загальноосвітня школа І-ІІІ ступенів №2 Володимир-Волинської міськ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іюк Ірина Олекс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Павло Андр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 смт Шацьк Шац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совська Раїса Степ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Назарій Олександ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гімназія №21 імені Михайла Кравчука Луцької міської ради Волинської області"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жнік Ірина Вікт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чук Мар"ян Олександ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 - гімназія" смт Турійськ Турій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сюк Оксан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іщук Анастасія Роман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мт Люблинець Ковель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іта Валентина Олекс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Тарас Фед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инський обласний ліцей з посиленою військово-фізичною підготовкою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ук Ольга  Анатол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Наталія Анатол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 №1 - гімназія" смт Іваничі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чук Ніна Йосип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айчук Андрій Валенти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инський обласний ліцей з посиленою військово-фізичною підготовкою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ук Ольга  Анатол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к Вікторія Валер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кинівський навчально-виховний комплекс Луцької районн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дінат Ларис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ржевський Андрій Василь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Дубечне Старовиж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ук Катерина Євтих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юк Аліна Олксанд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№1 м. Рожище Рожищен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нюк Ірина Анд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ук Олександр Богд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-гімназія" №2 м. Каменя-Каширського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ська Людмил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карчик Оксана Руслан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смт Любешів Любешівського району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іїк Тетяна Олекс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ура Оксана Сергіївна 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снищанська загальноосвітня школа І-ІІІ ступенів Любомльської районної ради Волинської області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манюк Ларис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6"/>
        <w:gridCol w:w="951"/>
        <w:gridCol w:w="951"/>
        <w:gridCol w:w="951"/>
        <w:gridCol w:w="951"/>
        <w:gridCol w:w="951"/>
        <w:gridCol w:w="1046"/>
        <w:gridCol w:w="1777"/>
        <w:gridCol w:w="3516"/>
        <w:gridCol w:w="1875"/>
        <w:gridCol w:w="778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сц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данн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гальна сума балів 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учня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навчального закладу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вчител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</w:t>
            </w:r>
          </w:p>
        </w:tc>
      </w:tr>
      <w:tr>
        <w:trPr>
          <w:trHeight w:val="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ович Святослав Володими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Берестяне Ківерц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льгач Олен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іюк Ірина Володими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ов Володимир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к Станіслав Фед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ов Володимир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ту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Олег Микола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 Оксана Леонідівна Волошина Тетян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юк Андрій Юр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ов Володимир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невич  Веніамін Веніамі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ельська міська гімназія Ковельської міської ради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ймак  Юрій Олександр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ндрій Віталі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№1 - гімназія" смт Ратне Ратн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пійчук Ганна Григ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юк Мирослава Анатол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а загальноосвітня школа І-ІІІ ступенів № 5 Нововолинської міської ради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ько Оксан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еб Марія Олександ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-ліцей" №1 м. Каменя-Каширського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еб Микола Георгій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ньога Сергій Микола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инський обласний ліцей з посиленою військово-фізичною підготовкою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асюк Оксана Фед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інський Ілля Олександ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Колківська загальноосвітня школа І-ІІІ ступенів - ліцей" Маневиц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айчук Неля Анд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к Олег Вікт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Гімназія №14" Луцької міської ради Волинської області"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мик Лідія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галевич Юрій Іван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№1 м. Рожище Рожищен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юк Лідія Леонт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яра Катерина Олександр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мир-Волинський навчально-виховний комплекс "Загальноосвітня школа І-ІІІ ступенів №3 - ліцей" Володимир-Волинської міської ради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чкова Наталія Вале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інець Ольга Анатолі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Уховецьк Ковель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бчук Тамара Борис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юк Денис Впасиль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гайцівський навчально-виховний комплекс "Загальноосвітня школа І-ІІІ ступенів-гімназія" Луц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ферчук Раїс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горський  Валентин Олег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цька спеціалізована школа І-ІІІ ступенів №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ачевська Мирослава Степ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ук Олег Вікт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инський обласний ліцей з посиленою військово-фізичною підготовкою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чипоренко Оксана</w:t>
              <w:br/>
              <w:t>Ю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шко Михайло Іванович 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 гімназія" смт Стара Вижівка Старовиж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ка Валентина 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шій Вадим Віктор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Привітне Локачин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ка Галин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чук Віктор Михайл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м. Устилуг Володимир-Волин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сюк Оксана Олекс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ик Андрій Миколайович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юбомльський навчально-виховний комплекс "Загальноосвітня школа І-ІІІ ступенів - районна гімназія" імені Наталії Ужвій Любомльської районної ради 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ьчук Наталія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ук Інна Миколаї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Павлівка Іванич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ашук Людмил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Світлана Васил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Залаззя Любешів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ук Галина Олекс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юк Олександра Васил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ий ліцей-інтернат Волинської обласної ради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ко Оксана Серг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олюк Анастасія Русланівна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ів - гімназія" смт Турійськ Турійського району Волинської області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тюк Ольг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95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2:06:00Z</dcterms:created>
  <dc:creator>user</dc:creator>
  <dc:description/>
  <cp:keywords/>
  <dc:language>en-US</dc:language>
  <cp:lastModifiedBy>user</cp:lastModifiedBy>
  <dcterms:modified xsi:type="dcterms:W3CDTF">2014-02-01T20:19:00Z</dcterms:modified>
  <cp:revision>11</cp:revision>
  <dc:subject/>
  <dc:title/>
</cp:coreProperties>
</file>