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новні організатори третього етап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ро, але як завжди у нас в розв'язаннях є неточно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, уточнення вимагає задача номер 2 за 7й клас. Автор підсвідомо вважав, що в числі мають обов'язково бути трійки, але з умови це ніяк не випливає. Тобто розв'язання правильне лише якщо в числі є хоча б одну трійка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що ж трійок немає то можна записати число 4, що також ділиться на три дільники з наведеної множи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о якщо використовувати лише трійки, то можна утворити число 333333, що ділиться на 4 діль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бто, якщо дитина вважала що мають бути і 3ки і 4ка, то відповідь як в розв'язанні, якщо ж можна не використовувати 3ки або 4ку, то відповідь змінює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ажаючи, що це 7-й клас, автори завдань пропонують Вам зараховувати обидва розв'яза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е остаточне вирішення цією ситуації безперечно за Вами. 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Xfmc0">
    <w:name w:val="xfm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2:00:00Z</dcterms:created>
  <dc:creator>Sazza</dc:creator>
  <dc:description/>
  <cp:keywords/>
  <dc:language>en-US</dc:language>
  <cp:lastModifiedBy>Sazza</cp:lastModifiedBy>
  <dcterms:modified xsi:type="dcterms:W3CDTF">2014-01-26T12:00:00Z</dcterms:modified>
  <cp:revision>1</cp:revision>
  <dc:subject/>
  <dc:title/>
</cp:coreProperties>
</file>