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 Р О Т О К О Л    </w:t>
      </w:r>
      <w:r>
        <w:rPr>
          <w:sz w:val="24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13892" w:leader="none"/>
          <w:tab w:val="left" w:pos="14034" w:leader="none"/>
        </w:tabs>
        <w:jc w:val="center"/>
        <w:rPr/>
      </w:pPr>
      <w:r>
        <w:rPr>
          <w:sz w:val="24"/>
          <w:szCs w:val="24"/>
          <w:lang w:val="uk-UA"/>
        </w:rPr>
        <w:t xml:space="preserve">засідання журі ІІІ етапу Всеукраїнської учнівської олімпіади з </w:t>
      </w:r>
      <w:r>
        <w:rPr>
          <w:sz w:val="24"/>
          <w:szCs w:val="24"/>
        </w:rPr>
        <w:t>математики</w:t>
      </w:r>
      <w:r>
        <w:rPr>
          <w:sz w:val="24"/>
          <w:szCs w:val="24"/>
          <w:lang w:val="uk-UA"/>
        </w:rPr>
        <w:t>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веденої серед учнів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lang w:val="uk-UA"/>
        </w:rPr>
        <w:t xml:space="preserve"> класів</w:t>
      </w:r>
      <w:r>
        <w:rPr>
          <w:sz w:val="24"/>
          <w:szCs w:val="24"/>
          <w:lang w:val="uk-UA"/>
        </w:rPr>
        <w:t xml:space="preserve"> шкіл Сумської області  </w:t>
      </w:r>
      <w:r>
        <w:rPr>
          <w:sz w:val="24"/>
          <w:szCs w:val="24"/>
        </w:rPr>
        <w:t>03-04</w:t>
      </w:r>
      <w:r>
        <w:rPr>
          <w:sz w:val="24"/>
          <w:szCs w:val="24"/>
          <w:lang w:val="uk-UA"/>
        </w:rPr>
        <w:t xml:space="preserve"> лютого 20</w:t>
      </w:r>
      <w:r>
        <w:rPr>
          <w:sz w:val="24"/>
          <w:szCs w:val="24"/>
        </w:rPr>
        <w:t>14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79"/>
        <w:gridCol w:w="3420"/>
        <w:gridCol w:w="1800"/>
        <w:gridCol w:w="6840"/>
        <w:gridCol w:w="900"/>
        <w:gridCol w:w="105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иф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ім’я 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исло, місяць (прописом), рік народженн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кладу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жбянська загальноосвітня школа І-ІІІ ступенів № 3 Білопіль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іє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івська загальноосвітня школа І-ІІІ ступенів Конотоп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Ю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пільська загальноосвітня школа І-ІІІ ступенів Краснопіль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ец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пільська загальноосвітня школа І-ІІІ ступенів Краснопіль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ноженк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дим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левецька спеціалізована школа І-ІІІ ступенів № 3 Кролевец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зу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льський навчально-виховний комплекс: загальноосвітня школа І-ІІІ ступенів – дошкільний навчальний заклад Лебедин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Анатол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одолинська спеціалізована школа І-ІІІ ступенів Липоводолин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ої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павлівська загальноосвітня школа І-ІІІ ступенів Охтир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11-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тивльська загальноосвітня школа І-ІІІ ступенів № 2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Г.Я. Базими Путивль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ген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гинська загальноосвітня школа І-ІІІ ступе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ен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ец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оненська загальноосвітня школа І-ІІІ ступен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воронс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стасія Гри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а загальноосвітня школа І-ІІІ ступенів № 1 Ямпільської районн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’янихі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Вад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гімназія № 1 м. Сум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ю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слав Ві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ська гімназія  Сумської міської ради м. Сум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лівс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Богд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гімназія Конотоп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Євг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спеціалізована школа І-ІІІ ступенів № 12 Конотопської міськ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единська спеціалізована школа І-ІІІ ступенів № 7 Лебединської міськ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хор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іслав Ю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единська загальноосвітня школа І-ІІІ ступенів № 6 Лебединської міськ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рам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енська спеціалізована загальноосвітня школа І-ІІІ ступенів № 2 ім. акад. А.Ф. Йоффе Роменської міської ради Роменської міськ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кшайки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я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ий навчально-вих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а Ві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ий навчально-вих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11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ж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обласна гімназія-інтернат для талановитих та творчо обдарованих дітей Сумської обласн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</w:tbl>
    <w:p>
      <w:pPr>
        <w:pStyle w:val="Normal"/>
        <w:ind w:left="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1701"/>
        <w:gridCol w:w="5670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журі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____________________</w:t>
            </w:r>
            <w:r>
              <w:rPr>
                <w:sz w:val="26"/>
                <w:szCs w:val="26"/>
                <w:lang w:val="uk-UA"/>
              </w:rPr>
              <w:t xml:space="preserve">О.С. </w:t>
            </w:r>
            <w:r>
              <w:rPr>
                <w:bCs/>
                <w:sz w:val="26"/>
                <w:szCs w:val="26"/>
              </w:rPr>
              <w:t>Чашечни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журі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___________________</w:t>
            </w:r>
            <w:r>
              <w:rPr>
                <w:sz w:val="26"/>
                <w:szCs w:val="26"/>
                <w:lang w:val="uk-UA"/>
              </w:rPr>
              <w:t>О.М. Назаренко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журі: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___________</w:t>
            </w:r>
            <w:r>
              <w:rPr>
                <w:sz w:val="26"/>
                <w:szCs w:val="26"/>
                <w:lang w:val="uk-UA"/>
              </w:rPr>
              <w:t xml:space="preserve"> Т.В. Свєтлов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___________________</w:t>
            </w:r>
            <w:r>
              <w:rPr>
                <w:sz w:val="26"/>
                <w:szCs w:val="26"/>
                <w:lang w:val="uk-UA"/>
              </w:rPr>
              <w:t>В.А. Клименко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Експерт-консультант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___________</w:t>
            </w:r>
            <w:r>
              <w:rPr>
                <w:sz w:val="26"/>
                <w:szCs w:val="26"/>
                <w:lang w:val="uk-UA"/>
              </w:rPr>
              <w:t xml:space="preserve"> К.В. Ніколає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___________________</w:t>
            </w:r>
            <w:r>
              <w:rPr>
                <w:sz w:val="26"/>
                <w:szCs w:val="26"/>
                <w:lang w:val="uk-UA"/>
              </w:rPr>
              <w:t>О.В. Бу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25z2">
    <w:name w:val="WW8Num25z2"/>
    <w:qFormat/>
    <w:rPr>
      <w:rFonts w:ascii="Symbol" w:hAnsi="Symbol" w:cs="Symbol"/>
      <w:b w:val="false"/>
      <w:i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56:00Z</dcterms:created>
  <dc:creator>kruk_y</dc:creator>
  <dc:description/>
  <cp:keywords/>
  <dc:language>en-US</dc:language>
  <cp:lastModifiedBy>kruk_y</cp:lastModifiedBy>
  <cp:lastPrinted>2014-01-03T11:17:00Z</cp:lastPrinted>
  <dcterms:modified xsi:type="dcterms:W3CDTF">2014-02-05T07:58:00Z</dcterms:modified>
  <cp:revision>57</cp:revision>
  <dc:subject/>
  <dc:title> </dc:title>
</cp:coreProperties>
</file>