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Т О К О Л    </w:t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13892" w:leader="none"/>
          <w:tab w:val="left" w:pos="14034" w:leader="none"/>
        </w:tabs>
        <w:jc w:val="center"/>
        <w:rPr/>
      </w:pPr>
      <w:r>
        <w:rPr>
          <w:sz w:val="28"/>
          <w:szCs w:val="28"/>
          <w:lang w:val="uk-UA"/>
        </w:rPr>
        <w:t xml:space="preserve">засідання журі ІІІ етапу Всеукраїнської учнівської олімпіади з </w:t>
      </w:r>
      <w:r>
        <w:rPr>
          <w:b/>
          <w:sz w:val="28"/>
          <w:szCs w:val="28"/>
        </w:rPr>
        <w:t>математики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веденої серед учнів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класів</w:t>
      </w:r>
      <w:r>
        <w:rPr>
          <w:sz w:val="28"/>
          <w:szCs w:val="28"/>
          <w:lang w:val="uk-UA"/>
        </w:rPr>
        <w:t xml:space="preserve"> шкіл Сумської області </w:t>
      </w:r>
      <w:r>
        <w:rPr>
          <w:sz w:val="28"/>
          <w:szCs w:val="28"/>
        </w:rPr>
        <w:t>03-04</w:t>
      </w:r>
      <w:r>
        <w:rPr>
          <w:sz w:val="28"/>
          <w:szCs w:val="28"/>
          <w:lang w:val="uk-UA"/>
        </w:rPr>
        <w:t xml:space="preserve"> лютого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29"/>
        <w:gridCol w:w="3240"/>
        <w:gridCol w:w="1980"/>
        <w:gridCol w:w="6660"/>
        <w:gridCol w:w="1080"/>
        <w:gridCol w:w="108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сло, місяць (прописом), рік народже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кладу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іль-кі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тов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 Вітал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жбянська загальноосвітня школа І-ІІІ ступенів № 3 Білопіль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рі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Вітал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ринська спеціалізована школа І-ІІІ ступенів № 1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и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бил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бов Володими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лигинська загальноосвітня школа І-ІІІ ступенів Глухів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химовс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слава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 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повалівський навчально-виховний комплекс «загальноосвітня школа І-ІІ ступенів – дошкільний навчальний заклад» Конотоп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Володими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левецька спеціалізована школа І-ІІІ ступенів № 3 Кролевец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ська загальноосвітня школа І-ІІ ступенів Липоводолин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генія Серг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гинська загальноосвітня школа І-ІІІ ступен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ен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ві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ино-Будська загальноосвітня школа І-ІІІ ступенів № 2 Середино-Буд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ат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на Андр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изівська загальноосвітня школа І-ІІІ ступен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ра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ислав О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а спеціалізована школа І-ІІІ ступенів № 5 Тростянец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-7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ру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спеціалізована школа І-ІІІ ступенів № 10 ім. Героя Радянського Союзу О. Бутка м. Сум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7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ценк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гор Юр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 спеціалізована школа І-ІІІ ступенів № 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м. Героя Радянського Союзу О. Бутка м. Сум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7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ец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топська спеціалізована школа І-ІІІ ступенів № 12 Конотопської міської ради Сум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7-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’я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Русл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отопська гімназія Конотопсько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7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нь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я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бединська загальноосвітня школа І-ІІІ ступенів № 1 Лебеди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7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щи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дим Євг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бединська спеціалізована школа І-ІІІ ступенів № 7 Лебеди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7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яко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ір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бединська загальноосвітня школа І-ІІІ ступенів № 6 Лебеди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val="uk-UA"/>
              </w:rPr>
            </w:pPr>
            <w:r>
              <w:rPr>
                <w:b/>
                <w:color w:val="008000"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-7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с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она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 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тирська загальноосвітня школа І-ІІІ ступенів № 2 Охтир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-7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Анатол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 січ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сткинський навчально-виховний комплекс: спеціалізована школа І-ІІ ступенів – ліцей Шосткинської міськ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ind w:left="9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2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59"/>
        <w:gridCol w:w="1787"/>
        <w:gridCol w:w="645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лова журі:</w:t>
            </w:r>
          </w:p>
        </w:tc>
        <w:tc>
          <w:tcPr>
            <w:tcW w:w="51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  <w:r>
              <w:rPr>
                <w:sz w:val="24"/>
                <w:szCs w:val="24"/>
                <w:lang w:val="uk-UA"/>
              </w:rPr>
              <w:t xml:space="preserve">О.С. </w:t>
            </w:r>
            <w:r>
              <w:rPr>
                <w:bCs/>
                <w:sz w:val="24"/>
                <w:szCs w:val="24"/>
              </w:rPr>
              <w:t>Чашечников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журі:</w:t>
            </w:r>
          </w:p>
        </w:tc>
        <w:tc>
          <w:tcPr>
            <w:tcW w:w="64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  <w:lang w:val="uk-UA"/>
              </w:rPr>
              <w:t>О.В. Мартиненк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журі: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51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</w:t>
            </w:r>
            <w:r>
              <w:rPr>
                <w:sz w:val="24"/>
                <w:szCs w:val="24"/>
                <w:lang w:val="uk-UA"/>
              </w:rPr>
              <w:t xml:space="preserve"> Т.В. Свєтлова 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  <w:lang w:val="uk-UA"/>
              </w:rPr>
              <w:t>Л.М. Селіваненк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Експерт-консультант</w:t>
            </w:r>
          </w:p>
        </w:tc>
        <w:tc>
          <w:tcPr>
            <w:tcW w:w="51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</w:t>
            </w:r>
            <w:r>
              <w:rPr>
                <w:sz w:val="24"/>
                <w:szCs w:val="24"/>
                <w:lang w:val="uk-UA"/>
              </w:rPr>
              <w:t xml:space="preserve"> К.В. Ніколаєв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</w:t>
            </w:r>
            <w:r>
              <w:rPr>
                <w:sz w:val="24"/>
                <w:szCs w:val="24"/>
                <w:lang w:val="uk-UA"/>
              </w:rPr>
              <w:t>Т.М. Жученк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</w:tbl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  <w:b w:val="false"/>
      <w:i w:val="false"/>
      <w:color w:val="000000"/>
      <w:sz w:val="28"/>
    </w:rPr>
  </w:style>
  <w:style w:type="character" w:styleId="WW8Num25z2">
    <w:name w:val="WW8Num25z2"/>
    <w:qFormat/>
    <w:rPr>
      <w:rFonts w:ascii="Symbol" w:hAnsi="Symbol" w:cs="Symbol"/>
      <w:b w:val="false"/>
      <w:i w:val="false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8"/>
      <w:szCs w:val="24"/>
      <w:lang w:val="uk-UA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harCharCharChar">
    <w:name w:val="Char Char Знак Знак Char Char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5:56:00Z</dcterms:created>
  <dc:creator>kruk_y</dc:creator>
  <dc:description/>
  <cp:keywords/>
  <dc:language>en-US</dc:language>
  <cp:lastModifiedBy>kruk_y</cp:lastModifiedBy>
  <cp:lastPrinted>2014-02-04T15:56:00Z</cp:lastPrinted>
  <dcterms:modified xsi:type="dcterms:W3CDTF">2014-02-05T08:14:00Z</dcterms:modified>
  <cp:revision>53</cp:revision>
  <dc:subject/>
  <dc:title> </dc:title>
</cp:coreProperties>
</file>