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 Р О Т О К О Л   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13892" w:leader="none"/>
          <w:tab w:val="left" w:pos="14034" w:leader="none"/>
        </w:tabs>
        <w:jc w:val="center"/>
        <w:rPr/>
      </w:pPr>
      <w:r>
        <w:rPr>
          <w:sz w:val="28"/>
          <w:szCs w:val="28"/>
          <w:lang w:val="uk-UA"/>
        </w:rPr>
        <w:t xml:space="preserve">засідання журі ІІІ етапу Всеукраїнської учнівської олімпіади з </w:t>
      </w:r>
      <w:r>
        <w:rPr>
          <w:sz w:val="28"/>
          <w:szCs w:val="28"/>
        </w:rPr>
        <w:t>математики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веденої серед учнів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класів</w:t>
      </w:r>
      <w:r>
        <w:rPr>
          <w:sz w:val="28"/>
          <w:szCs w:val="28"/>
          <w:lang w:val="uk-UA"/>
        </w:rPr>
        <w:t xml:space="preserve"> шкіл Сумської області 03-0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того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0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89"/>
        <w:gridCol w:w="2875"/>
        <w:gridCol w:w="2097"/>
        <w:gridCol w:w="6840"/>
        <w:gridCol w:w="1080"/>
        <w:gridCol w:w="992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ифр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ім’я по батьков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исло, місяць (прописом), рік народженн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кладу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іль-кість б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р’я Борисі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бов’язівський навчально-виховний комплекс: «спеціалізована школа І-ІІІ ступенів – дошкільний навчальний заклад» Конотоп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 Павл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олевецька загальноосвітня школа І-ІІІ ступенів № 2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М.Лукаша Кролевец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8-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оз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геліна Сергії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олевецька спеціалізована школа І-ІІІ ступенів № 1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олевец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t>І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8-</w:t>
            </w: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уб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Миколай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овисторопський навчально-виховний комплекс: загальноосвітня школа І-ІІІ ступенів – дошкільний навчальний заклад Лебедин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8-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л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Вікторі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винська загальноосвітня школа І-ІІІ ступенів Недригайлів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8-</w:t>
            </w: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Анатолій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утивльська загальноосвітня школа І-ІІІ ступенів № 1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м. Радіка Руднєва Путивльської районн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8-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б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 Анатолій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гинська загальноосвітня школа І-ІІІ ступен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ен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8-</w:t>
            </w: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рцал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ій Олександ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ино-Будська загальноосвітня школа І-ІІІ ступенів № 1 Середино-Буд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8-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елевськ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ило Володими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 спеціалізована школа І-ІІІ ступенів № 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м. Героя Радянського Союзу О. Бутка м. Сум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8</w:t>
            </w:r>
            <w:r>
              <w:rPr>
                <w:sz w:val="24"/>
                <w:szCs w:val="24"/>
                <w:lang w:val="en-US"/>
              </w:rPr>
              <w:t>-0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насю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ікторі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 спеціалізована школа І-ІІІ ступенів № 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м. Героя Радянського Союзу О. Бутка м. Сум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>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8-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лов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р’я Івані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топська гімназі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топ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t>І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8-</w:t>
            </w: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йнар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п Валерій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 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топська гімназі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топ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8-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ісєє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на Михайлі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тирська загальноосвітня школа І-ІІІ ступенів № 8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тирської міської ради Сум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8-</w:t>
            </w: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лип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а Владиславі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тирська загальноосвітня школа І-ІІІ ступенів № 11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тир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лу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дислав Миколай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оменська загальноосвітня школа І-ІІ ступенів № 8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ен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яш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слав Михайл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сткинський навчально-виховний комплекс: спеціалізована школа І-ІІ ступенів – ліцей Шосткин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да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ис Пет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сткинський навчально-виховний комплекс: спеціалізована школа І-ІІ ступенів – ліцей Шосткин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бід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о Володими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 обласна гімназія-інтернат для талановитих та творчо обдарованих дітей Сумської обласн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</w:tbl>
    <w:p>
      <w:pPr>
        <w:pStyle w:val="Normal"/>
        <w:ind w:left="99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2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59"/>
        <w:gridCol w:w="1787"/>
        <w:gridCol w:w="6457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журі:</w:t>
            </w:r>
          </w:p>
        </w:tc>
        <w:tc>
          <w:tcPr>
            <w:tcW w:w="51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____________________</w:t>
            </w:r>
            <w:r>
              <w:rPr>
                <w:sz w:val="24"/>
                <w:szCs w:val="24"/>
                <w:lang w:val="uk-UA"/>
              </w:rPr>
              <w:t xml:space="preserve"> О.С. </w:t>
            </w:r>
            <w:r>
              <w:rPr>
                <w:bCs/>
                <w:sz w:val="24"/>
                <w:szCs w:val="24"/>
              </w:rPr>
              <w:t>Чашечникова</w:t>
            </w:r>
          </w:p>
        </w:tc>
        <w:tc>
          <w:tcPr>
            <w:tcW w:w="17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и журі:</w:t>
            </w:r>
          </w:p>
        </w:tc>
        <w:tc>
          <w:tcPr>
            <w:tcW w:w="645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___________________</w:t>
            </w:r>
            <w:r>
              <w:rPr>
                <w:sz w:val="24"/>
                <w:szCs w:val="24"/>
                <w:lang w:val="uk-UA"/>
              </w:rPr>
              <w:t xml:space="preserve"> О.О. Одінцов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журі: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51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</w:t>
            </w:r>
            <w:r>
              <w:rPr>
                <w:sz w:val="24"/>
                <w:szCs w:val="24"/>
                <w:lang w:val="uk-UA"/>
              </w:rPr>
              <w:t xml:space="preserve"> Т.В. Свєтлова 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___________________</w:t>
            </w:r>
            <w:r>
              <w:rPr>
                <w:sz w:val="24"/>
                <w:szCs w:val="24"/>
                <w:lang w:val="uk-UA"/>
              </w:rPr>
              <w:t>А.Б. Кудлай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Експерт-консультант</w:t>
            </w:r>
          </w:p>
        </w:tc>
        <w:tc>
          <w:tcPr>
            <w:tcW w:w="51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</w:t>
            </w:r>
            <w:r>
              <w:rPr>
                <w:sz w:val="24"/>
                <w:szCs w:val="24"/>
                <w:lang w:val="uk-UA"/>
              </w:rPr>
              <w:t xml:space="preserve"> К.В. Ніколаєва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___________________</w:t>
            </w:r>
            <w:r>
              <w:rPr>
                <w:sz w:val="24"/>
                <w:szCs w:val="24"/>
                <w:lang w:val="uk-UA"/>
              </w:rPr>
              <w:t xml:space="preserve"> Л.В. Руденк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</w:tbl>
    <w:p>
      <w:pPr>
        <w:pStyle w:val="Normal"/>
        <w:ind w:left="99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  <w:b w:val="false"/>
      <w:i w:val="false"/>
      <w:color w:val="000000"/>
      <w:sz w:val="28"/>
    </w:rPr>
  </w:style>
  <w:style w:type="character" w:styleId="WW8Num25z2">
    <w:name w:val="WW8Num25z2"/>
    <w:qFormat/>
    <w:rPr>
      <w:rFonts w:ascii="Symbol" w:hAnsi="Symbol" w:cs="Symbol"/>
      <w:b w:val="false"/>
      <w:i w:val="false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8"/>
      <w:szCs w:val="24"/>
      <w:lang w:val="uk-UA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5:56:00Z</dcterms:created>
  <dc:creator>kruk_y</dc:creator>
  <dc:description/>
  <cp:keywords/>
  <dc:language>en-US</dc:language>
  <cp:lastModifiedBy>kruk_y</cp:lastModifiedBy>
  <cp:lastPrinted>2014-01-03T09:51:00Z</cp:lastPrinted>
  <dcterms:modified xsi:type="dcterms:W3CDTF">2014-02-05T08:15:00Z</dcterms:modified>
  <cp:revision>75</cp:revision>
  <dc:subject/>
  <dc:title> </dc:title>
</cp:coreProperties>
</file>