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  </w:t>
      </w:r>
      <w:r>
        <w:rPr/>
        <w:t xml:space="preserve">М І Н І С Т Е Р С Т В О </w:t>
        <w:tab/>
        <w:tab/>
        <w:tab/>
        <w:t xml:space="preserve">  </w:t>
        <w:tab/>
        <w:t xml:space="preserve">         </w:t>
        <w:tab/>
        <w:tab/>
        <w:t xml:space="preserve">          А К А Д Е М І Я</w:t>
      </w:r>
    </w:p>
    <w:p>
      <w:pPr>
        <w:pStyle w:val="2"/>
        <w:rPr/>
      </w:pPr>
      <w:r>
        <w:rPr/>
        <w:t xml:space="preserve">О С В І Т И   І   Н А У К И </w:t>
        <w:tab/>
        <w:tab/>
        <w:tab/>
        <w:t xml:space="preserve">        </w:t>
        <w:tab/>
        <w:t xml:space="preserve">       П Е Д А Г О Г І Ч Н И Х   Н А У К</w:t>
      </w:r>
    </w:p>
    <w:p>
      <w:pPr>
        <w:pStyle w:val="Style15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</w:t>
      </w:r>
      <w:r>
        <w:rPr>
          <w:b/>
          <w:sz w:val="24"/>
          <w:lang w:val="uk-UA"/>
        </w:rPr>
        <w:t>У К Р А Ї Н И</w:t>
        <w:tab/>
        <w:tab/>
        <w:tab/>
        <w:tab/>
        <w:tab/>
        <w:tab/>
        <w:tab/>
        <w:t xml:space="preserve">            У К Р А Ї Н И</w:t>
      </w:r>
    </w:p>
    <w:p>
      <w:pPr>
        <w:pStyle w:val="Style1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Н А К А З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"</w:t>
      </w:r>
      <w:r>
        <w:rPr>
          <w:sz w:val="24"/>
          <w:szCs w:val="24"/>
          <w:u w:val="single"/>
          <w:lang w:val="uk-UA"/>
        </w:rPr>
        <w:t xml:space="preserve"> 06 </w:t>
      </w:r>
      <w:r>
        <w:rPr>
          <w:sz w:val="24"/>
          <w:szCs w:val="24"/>
          <w:lang w:val="uk-UA"/>
        </w:rPr>
        <w:t>"</w:t>
      </w:r>
      <w:r>
        <w:rPr>
          <w:sz w:val="24"/>
          <w:szCs w:val="24"/>
          <w:u w:val="single"/>
          <w:lang w:val="uk-UA"/>
        </w:rPr>
        <w:t xml:space="preserve">  03  </w:t>
      </w:r>
      <w:r>
        <w:rPr>
          <w:sz w:val="24"/>
          <w:szCs w:val="24"/>
          <w:lang w:val="uk-UA"/>
        </w:rPr>
        <w:t xml:space="preserve">  2008  року</w:t>
        <w:tab/>
        <w:tab/>
        <w:tab/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uk-UA"/>
        </w:rPr>
        <w:tab/>
        <w:t xml:space="preserve">      </w:t>
        <w:tab/>
        <w:tab/>
        <w:t>№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Київ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 проведення ІV етапу Всеукраїнських</w:t>
      </w:r>
    </w:p>
    <w:p>
      <w:pPr>
        <w:pStyle w:val="Style15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чнівських олімпіад з навчальних предметів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uk-UA"/>
        </w:rPr>
        <w:t>та фінального етапу турнірів</w:t>
      </w:r>
    </w:p>
    <w:p>
      <w:pPr>
        <w:pStyle w:val="Style15"/>
        <w:rPr/>
      </w:pPr>
      <w:r>
        <w:rPr>
          <w:b/>
          <w:i/>
          <w:sz w:val="24"/>
          <w:szCs w:val="24"/>
          <w:lang w:val="uk-UA"/>
        </w:rPr>
        <w:t>у 2007/2008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>навчальному році</w:t>
      </w:r>
    </w:p>
    <w:p>
      <w:pPr>
        <w:pStyle w:val="Style15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Відповідно до Державної цільової програми роботи з обдарованою молоддю на 2007-2010 роки, затвердженої постановою Кабінету Міністрів України від 8 серпня 2007 року № 1016, і згідно з чинним Положенням про Всеукраїнські учнівські олімпіади з базових і спеціальних дисциплін, турніри, конкурси-захисти науково-дослідних робіт та конкурси фахової майстерності, затвердженим наказом Міністерства освіти України від 18 серпня 1998 року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305, з метою пошуку, підтримки, розвитку творчого потенціалу обдарованої молоді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УЄМО: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1. Провести у 2008 році ІV етап Всеукраїнських учнівських олімпіад з української мови і літератури, історії, основ правознавства, іноземних мов (англійської, іспанської, німецької, французької), математики, фізики, хімії, біології з екологією, основ економіки, трудового навчання </w:t>
      </w:r>
      <w:r>
        <w:rPr>
          <w:b/>
          <w:i/>
          <w:sz w:val="24"/>
          <w:szCs w:val="24"/>
          <w:lang w:val="uk-UA"/>
        </w:rPr>
        <w:t xml:space="preserve">з 23 по 29 березня, </w:t>
      </w:r>
      <w:r>
        <w:rPr>
          <w:sz w:val="24"/>
          <w:szCs w:val="24"/>
          <w:lang w:val="uk-UA"/>
        </w:rPr>
        <w:t>з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еографії </w:t>
      </w:r>
      <w:r>
        <w:rPr>
          <w:b/>
          <w:i/>
          <w:sz w:val="24"/>
          <w:szCs w:val="24"/>
          <w:lang w:val="uk-UA"/>
        </w:rPr>
        <w:t xml:space="preserve">з 21 по 27 березня, </w:t>
      </w:r>
      <w:r>
        <w:rPr>
          <w:sz w:val="24"/>
          <w:szCs w:val="24"/>
          <w:lang w:val="uk-UA"/>
        </w:rPr>
        <w:t xml:space="preserve">з інформатики – </w:t>
      </w:r>
      <w:r>
        <w:rPr>
          <w:b/>
          <w:i/>
          <w:sz w:val="24"/>
          <w:szCs w:val="24"/>
          <w:lang w:val="uk-UA"/>
        </w:rPr>
        <w:t>з 5 по 11 квітня: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української мови і літератури - у м. Івано-Франківську (учасників 219 осіб, в тому числі 127 учнів, 36 керівників команд, 44 члени журі, 12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історії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Чернівцях (учасників 282 особи, в тому числі 171 учень, 42 керівники команд, 53 члени журі, 16 членів оргкомітету);</w:t>
      </w:r>
    </w:p>
    <w:p>
      <w:pPr>
        <w:pStyle w:val="21"/>
        <w:rPr/>
      </w:pPr>
      <w:r>
        <w:rPr>
          <w:sz w:val="24"/>
          <w:szCs w:val="24"/>
        </w:rPr>
        <w:t>- з основ правознавства - у 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иєві (учасників 211 осіб, в тому числі 130 учнів, 35 керівників команд, 24 члени журі, 22 члени оргкомітету);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- з англійської мови - у м. Миколаєві (учасників 219 осіб, в тому числі 127 учнів, 35 керівників команд, 42 члени журі, 15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іспанської мови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иколаєві (учасників 147 осіб, в тому числі 88 учнів, 22 керівники команд, 22 члени журі, 15 членів оргкомітету);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- з німецької мови - у м. Харкові (учасників 206 осіб, в тому числі 127 учнів, 36 керівників команд, 29 членів журі, 14 членів оргкомітету);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- з французької мови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Харкові (учасників 206 осіб, в тому числі 126 учнів, 34 керівники команд, 32 члени журі, 14 членів оргкомітету);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  <w:lang w:val="uk-UA"/>
        </w:rPr>
        <w:t>- з математики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ніпропетровську (учасників 303 особи, в тому числі 182 учні, 43 керівники команд, 60 членів журі, 18 членів оргкомітету); 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- з фізики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інниці (учасників 305 осіб, в тому числі 179 учнів, 43 керівники команд, 54 члени журі, 29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хімії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Чернігові (учасників 284 особи, в тому числі 180 учнів, 43 керівники команд, 45 членів журі, 16 членів оргкомітету);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- з біології з екологією - у м.Луцьку (учасників 268 осіб, в тому числі 168 учнів, 38 керівників команд, 42 члени журі, 20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географії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умах (учасників 276 осіб, в тому числі 177 учнів, 42 керівники команд, 45 членів журі, 12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інформатики –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ьвові (учасників 212 осіб, в тому числі 140 учнів, 34 керівники команд, 23 члени журі, 15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основ економіки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томирі (учасників 231 особа, в тому числі 132 учні, 36 керівників команд, 44 члени журі, 19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трудового навчання - у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іровограді (учасників 164 особи, в тому числі 91 учень, 30 керівників команд, 20 членів журі, 23 члени оргкомітету).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 xml:space="preserve">2. Провести фінальні етапи Всеукраїнських турнірів за умови, що витрати на проведення змагань нестимуть установи, які їх проводять, відряджають учасників, членів оргкомітетів та журі, а також спонсори. 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Фінальні етапи турнірів провести: 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юних фізиків – з 1 по 6 квітня в м. Запоріжжі (учасників 198 осіб, в тому числі 100 учнів, 20 керівників команд, 60 членів журі, 18 членів оргкомітету);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юних журналістів – з 10 по 14 квітня в м. Сумах (учасників 195 осіб, в тому числі 120 учнів, 24 керівники команд, 42 члени журі, 9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юних істориків – з 16 по 20 травня в м. Артемівську Донецької області (учасників 257 осіб, в тому числі 150 учнів, 35 керівників команд, 57 членів журі, 15 членів оргкомітету)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 юних інформатиків – з 6 по 11 травня в м. Харкові (учасників 145 осіб, в тому числі 100 учнів, 20 керівників команд, 12 членів журі, 13 членів оргкомітету)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Відповідальність за організацію і проведення ІV етапу Всеукраїнських учнівських олімпіад покласти на відповідні управління освіти і науки обласних та Київської міської державних адміністрацій, навчальні заклади, на базі яких проводитимуться олімпіади, а саме: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української мови та літератури - на управління освіти і науки Івано-Франківської обласної державної адміністрації (</w:t>
      </w:r>
      <w:r>
        <w:rPr>
          <w:caps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 xml:space="preserve">олюк </w:t>
      </w:r>
      <w:r>
        <w:rPr>
          <w:caps/>
          <w:sz w:val="24"/>
          <w:szCs w:val="24"/>
          <w:lang w:val="uk-UA"/>
        </w:rPr>
        <w:t>З.А)</w:t>
      </w:r>
      <w:r>
        <w:rPr>
          <w:sz w:val="24"/>
          <w:szCs w:val="24"/>
          <w:lang w:val="uk-UA"/>
        </w:rPr>
        <w:t xml:space="preserve"> та Івано-Франківський обласний інститут післядипломної педагогічної освіти (Зуб’як Р.М.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історії - на управління освіти і науки Чернівецької обласної державної адміністрації (Кучерявий В.С.) та Чернівецький обласний інститут післядипломної педагогічної освіти (</w:t>
      </w:r>
      <w:r>
        <w:rPr>
          <w:caps/>
          <w:sz w:val="24"/>
          <w:szCs w:val="24"/>
          <w:lang w:val="uk-UA"/>
        </w:rPr>
        <w:t>і</w:t>
      </w:r>
      <w:r>
        <w:rPr>
          <w:sz w:val="24"/>
          <w:szCs w:val="24"/>
          <w:lang w:val="uk-UA"/>
        </w:rPr>
        <w:t>васюк</w:t>
      </w:r>
      <w:r>
        <w:rPr>
          <w:caps/>
          <w:sz w:val="24"/>
          <w:szCs w:val="24"/>
          <w:lang w:val="uk-UA"/>
        </w:rPr>
        <w:t xml:space="preserve"> О.М.</w:t>
      </w:r>
      <w:r>
        <w:rPr>
          <w:sz w:val="24"/>
          <w:szCs w:val="24"/>
          <w:lang w:val="uk-UA"/>
        </w:rPr>
        <w:t>);</w:t>
      </w:r>
    </w:p>
    <w:p>
      <w:pPr>
        <w:pStyle w:val="22"/>
        <w:ind w:left="0" w:firstLine="720"/>
        <w:rPr/>
      </w:pPr>
      <w:r>
        <w:rPr>
          <w:sz w:val="24"/>
          <w:szCs w:val="24"/>
        </w:rPr>
        <w:t>- з основ правознавства - на Головне управління освіти і науки виконавчого органу Київської міської ради (Київської державної адміністрації) (Гриневич Л.М.) та Інститут післядипломної педагогічної освіти Київського міського педагогічного університету ім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.Д. Грінченка (Войцехівський М.Ф.);</w:t>
      </w:r>
    </w:p>
    <w:p>
      <w:pPr>
        <w:pStyle w:val="Style16"/>
        <w:ind w:firstLine="720"/>
        <w:rPr/>
      </w:pPr>
      <w:r>
        <w:rPr>
          <w:sz w:val="24"/>
          <w:szCs w:val="24"/>
        </w:rPr>
        <w:t>- з англійської та іспанської мов - на управління освіти і науки Миколаївської обласної державної адміністрації (Мельниченко В.В.) і Миколаївський обласний інститут післядипломної педагогічної освіти (Огренич Н.М.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німецької та французької мов - на Головне управління освіти і науки Харківської обласної державної адміністрації (Гаркавець В.П.) та Харківський обласний науково-методичний інститут безперервної освіти (</w:t>
      </w:r>
      <w:r>
        <w:rPr>
          <w:caps/>
          <w:sz w:val="24"/>
          <w:szCs w:val="24"/>
          <w:lang w:val="uk-UA"/>
        </w:rPr>
        <w:t>П</w:t>
      </w:r>
      <w:r>
        <w:rPr>
          <w:sz w:val="24"/>
          <w:szCs w:val="24"/>
          <w:lang w:val="uk-UA"/>
        </w:rPr>
        <w:t>окроєва Л.Д.);</w:t>
      </w:r>
    </w:p>
    <w:p>
      <w:pPr>
        <w:pStyle w:val="21"/>
        <w:rPr/>
      </w:pPr>
      <w:r>
        <w:rPr>
          <w:sz w:val="24"/>
          <w:szCs w:val="24"/>
        </w:rPr>
        <w:t>- з математики - на управління освіти і науки Дніпропетровської обласної державної адміністрації (</w:t>
      </w:r>
      <w:r>
        <w:rPr>
          <w:caps/>
          <w:sz w:val="24"/>
          <w:szCs w:val="24"/>
        </w:rPr>
        <w:t>С</w:t>
      </w:r>
      <w:r>
        <w:rPr>
          <w:sz w:val="24"/>
          <w:szCs w:val="24"/>
        </w:rPr>
        <w:t>иченко В.В.) та Дніпропетровський обласний інститут післядипломної педагогічної освіти (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>оманенко</w:t>
      </w:r>
      <w:r>
        <w:rPr>
          <w:caps/>
          <w:sz w:val="24"/>
          <w:szCs w:val="24"/>
        </w:rPr>
        <w:t xml:space="preserve"> М.І.</w:t>
      </w:r>
      <w:r>
        <w:rPr>
          <w:sz w:val="24"/>
          <w:szCs w:val="24"/>
        </w:rPr>
        <w:t>);</w:t>
      </w:r>
    </w:p>
    <w:p>
      <w:pPr>
        <w:pStyle w:val="Style16"/>
        <w:rPr/>
      </w:pPr>
      <w:r>
        <w:rPr>
          <w:sz w:val="24"/>
          <w:szCs w:val="24"/>
        </w:rPr>
        <w:tab/>
        <w:t>- з фізики - на управління освіти і науки Вінницької обласної державної адміністрації (</w:t>
      </w:r>
      <w:r>
        <w:rPr>
          <w:caps/>
          <w:sz w:val="24"/>
          <w:szCs w:val="24"/>
        </w:rPr>
        <w:t>І</w:t>
      </w:r>
      <w:r>
        <w:rPr>
          <w:sz w:val="24"/>
          <w:szCs w:val="24"/>
        </w:rPr>
        <w:t>васюк</w:t>
      </w:r>
      <w:r>
        <w:rPr>
          <w:caps/>
          <w:sz w:val="24"/>
          <w:szCs w:val="24"/>
        </w:rPr>
        <w:t xml:space="preserve"> І.Д.</w:t>
      </w:r>
      <w:r>
        <w:rPr>
          <w:sz w:val="24"/>
          <w:szCs w:val="24"/>
        </w:rPr>
        <w:t>) та Вінницький обласний інститут післядипломної освіти педагогічних працівників (Дровазюк В.С.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хімії - на управління освіти і науки Чернігівської обласної державної адміністрації (Заліський А.А.) та Чернігівський обласний інститут післядипломної педагогічної освіти (</w:t>
      </w:r>
      <w:r>
        <w:rPr>
          <w:cap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крипка</w:t>
      </w:r>
      <w:r>
        <w:rPr>
          <w:caps/>
          <w:sz w:val="24"/>
          <w:szCs w:val="24"/>
          <w:lang w:val="uk-UA"/>
        </w:rPr>
        <w:t xml:space="preserve"> В.І.</w:t>
      </w:r>
      <w:r>
        <w:rPr>
          <w:sz w:val="24"/>
          <w:szCs w:val="24"/>
          <w:lang w:val="uk-UA"/>
        </w:rPr>
        <w:t>);</w:t>
      </w:r>
    </w:p>
    <w:p>
      <w:pPr>
        <w:pStyle w:val="3"/>
        <w:rPr/>
      </w:pPr>
      <w:r>
        <w:rPr>
          <w:sz w:val="24"/>
          <w:szCs w:val="24"/>
        </w:rPr>
        <w:t>- з біології з екологією - на управління освіти і науки Волинської обласної державної адміністрації (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опович</w:t>
      </w:r>
      <w:r>
        <w:rPr>
          <w:caps/>
          <w:sz w:val="24"/>
          <w:szCs w:val="24"/>
        </w:rPr>
        <w:t xml:space="preserve"> М.М.)</w:t>
      </w:r>
      <w:r>
        <w:rPr>
          <w:sz w:val="24"/>
          <w:szCs w:val="24"/>
        </w:rPr>
        <w:t xml:space="preserve"> та Волинський інститут післядипломної педагогічної освіти (</w:t>
      </w:r>
      <w:r>
        <w:rPr>
          <w:caps/>
          <w:sz w:val="24"/>
          <w:szCs w:val="24"/>
        </w:rPr>
        <w:t>С</w:t>
      </w:r>
      <w:r>
        <w:rPr>
          <w:sz w:val="24"/>
          <w:szCs w:val="24"/>
        </w:rPr>
        <w:t>ташенко</w:t>
      </w:r>
      <w:r>
        <w:rPr>
          <w:caps/>
          <w:sz w:val="24"/>
          <w:szCs w:val="24"/>
        </w:rPr>
        <w:t xml:space="preserve"> М.О.</w:t>
      </w:r>
      <w:r>
        <w:rPr>
          <w:sz w:val="24"/>
          <w:szCs w:val="24"/>
        </w:rPr>
        <w:t>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географії - на управління освіти і науки Сумської обласної державної адміністрації (Пшенична Л.В.) та Сумський обласний інститут післядипломної педагогічної освіти (Живодьор В.Ф.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з інформатики - на Головне управління освіти і науки Львівської обласної державної адміністрації (Хобзей П.К.) та Львівський обласний інститут післядипломної педагогічної освіти (Шиян Р.Б.);</w:t>
      </w:r>
    </w:p>
    <w:p>
      <w:pPr>
        <w:pStyle w:val="21"/>
        <w:rPr/>
      </w:pPr>
      <w:r>
        <w:rPr>
          <w:sz w:val="24"/>
          <w:szCs w:val="24"/>
        </w:rPr>
        <w:t>- з основ економіки - на управління освіти і науки Житомирської обласної державної адміністрації (Пастовенський О.В.) та Житомирський обласний інститут післядипломної педагогічної освіти (</w:t>
      </w:r>
      <w:r>
        <w:rPr>
          <w:caps/>
          <w:sz w:val="24"/>
          <w:szCs w:val="24"/>
        </w:rPr>
        <w:t>Я</w:t>
      </w:r>
      <w:r>
        <w:rPr>
          <w:sz w:val="24"/>
          <w:szCs w:val="24"/>
        </w:rPr>
        <w:t>кухно</w:t>
      </w:r>
      <w:r>
        <w:rPr>
          <w:caps/>
          <w:sz w:val="24"/>
          <w:szCs w:val="24"/>
        </w:rPr>
        <w:t xml:space="preserve"> І.І.</w:t>
      </w:r>
      <w:r>
        <w:rPr>
          <w:sz w:val="24"/>
          <w:szCs w:val="24"/>
        </w:rPr>
        <w:t>);</w:t>
      </w:r>
    </w:p>
    <w:p>
      <w:pPr>
        <w:pStyle w:val="3"/>
        <w:rPr/>
      </w:pPr>
      <w:r>
        <w:rPr>
          <w:sz w:val="24"/>
          <w:szCs w:val="24"/>
        </w:rPr>
        <w:t>- з трудового навчання - на управління освіти і науки Кіровоградської обласної державної адміністрації (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ліпко</w:t>
      </w:r>
      <w:r>
        <w:rPr>
          <w:caps/>
          <w:sz w:val="24"/>
          <w:szCs w:val="24"/>
        </w:rPr>
        <w:t xml:space="preserve"> в.і.</w:t>
      </w:r>
      <w:r>
        <w:rPr>
          <w:sz w:val="24"/>
          <w:szCs w:val="24"/>
        </w:rPr>
        <w:t>) та Кіровоградський обласний інститут післядипломної педагогічної освіти імені Василя Сухомлинського (Корецька Л.В.)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4. Відповідальність за організацію і проведення фінальних етапів турнірів покласти на відповідні управління освіти і науки обласних державних адміністрацій, навчальні заклади, на базі яких проводитимуться турніри, а саме: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  <w:lang w:val="uk-UA"/>
        </w:rPr>
        <w:t>- юних фізиків - на управління освіти і науки Запорізької обласної державної адміністрації (Вєрозубов О.Г.) та Запорізький обласний інститут післядипломної педагогічної освіти (Пашков В.В.);</w:t>
      </w:r>
    </w:p>
    <w:p>
      <w:pPr>
        <w:pStyle w:val="Style15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юних журналістів - на управління освіти і науки Сумської обласної державної адміністрації (Пшенична Л.В.) та Сумський обласний інститут післядипломної педагогічної освіти (Живодьор В.Ф.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юних істориків - на управління освіти і науки Донецької обласної державної адміністрації (Соловйов Ю.І.) та Донецький обласний інститут післядипломної педагогічної освіти (Чернишов О.І.)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- юних інформатиків - на Головне управління освіти і науки Харківської обласної державної адміністрації (Гаркавець В.П.) та Харківський обласний науково-методичний інститут безперервної освіти (</w:t>
      </w:r>
      <w:r>
        <w:rPr>
          <w:caps/>
          <w:sz w:val="24"/>
          <w:szCs w:val="24"/>
          <w:lang w:val="uk-UA"/>
        </w:rPr>
        <w:t>П</w:t>
      </w:r>
      <w:r>
        <w:rPr>
          <w:sz w:val="24"/>
          <w:szCs w:val="24"/>
          <w:lang w:val="uk-UA"/>
        </w:rPr>
        <w:t>окроєва Л.Д.)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5. Інституту інноваційних технологій і змісту освіти Міністерства освіти і науки України (Завалевський Ю.І.) забезпечити організаційне та науково-методичне керівництво проведенням ІV етапу Всеукраїнських учнівських олімпіад і фінальних етапів турнірів.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 xml:space="preserve">6. Відповідальність за координування й узгодження дій відповідних оргкомітетів і журі олімпіад та дотримання вимог чинного Положення при проведенні ІV етапу Всеукраїнських учнівських олімпіад покласти: 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української мови та літератури - на Пясецьку Л.І., завідувача сектору Інституту інноваційних технологій і змісту освіт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історії - на Черкаську Л.С., методиста Інституту інноваційних технологій і змісту освіт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основ правознавства - на Євтушенко Р.І., головного спеціаліста Міністерства освіти і науки Україн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англійської та іспанської мов - на Коваленко О.Я., головного спеціаліста Міністерства освіти і науки Україн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німецької та французької мов – на Таранік-Ткачук К.В., методиста Інституту інноваційних технологій і змісту освіт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математики - на Прокопенко Н.С., головного спеціаліста Міністерства освіти і науки Україн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фізики - на Кремінського Б.Г., старшого наукового співробітника Інституту інноваційних технологій і змісту освіт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хімії - на Мальченко Г.І., методиста Інституту інноваційних технологій і змісту освіт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біології з екологією - на Єреська О.В., директора департаменту Міністерства освіти і науки Україн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географії - на Бєскову Н.В., начальника відділу Міністерства освіти і науки Україн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- з інформатики - на Потапову Ж.В., методиста Інституту інноваційних технологій і змісту освіти; 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- з основ економіки - на Литвиненко О.О., методиста Інституту інноваційних технологій і змісту освіти; 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трудового навчання - на Дятленка С.М., головного спеціаліста Міністерства освіти і науки України.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 xml:space="preserve">7. Відповідальність за координування й узгодження дій відповідних оргкомітетів і журі турнірів та дотримання вимог чинного Положення при проведенні фінальних етапів Всеукраїнських турнірів покласти: 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- юних фізиків - на Кремінського Б.Г., старшого наукового співробітника Інституту інноваційних технологій і змісту освіти; 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 xml:space="preserve"> - юних журналістів - на Пясецьку Л.І., завідувача сектору Інституту інноваційних технологій і змісту освіт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юних істориків - на Гінетову Т.Л., завідувача сектору Інституту інноваційних технологій і змісту освіти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- юних інформатиків - на Потапову Ж.В., методиста Інституту інноваційних технологій і змісту освіти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8. Призначити експертами-консультантами на Всеукраїнські учнівські олімпіади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 xml:space="preserve">- з української мови та літератури – Панченка В.Є., професора Національного університету “Києво-Могилянська академія”, доктора філологічних наук; Паламар Л.М., професора Інституту філології Київського національного університету імені Тараса Шевченка, доктора філологічних наук; 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історії - Бойка О.Д., ректора Ніжинського державного університету ім.Миколи Гоголя, професора, доктора політичних наук;</w:t>
      </w:r>
    </w:p>
    <w:p>
      <w:pPr>
        <w:pStyle w:val="Style15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 основ правознавства – Берназа В.Д., начальника кафедри Одеського юридичного інституту Харківського національного університету внутрішніх справ, професора, доктора юридичних наук;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з англійської мови – </w:t>
      </w:r>
      <w:r>
        <w:rPr>
          <w:color w:val="000000"/>
          <w:sz w:val="24"/>
          <w:szCs w:val="24"/>
        </w:rPr>
        <w:t>Васька Р.В., завідувача кафедри Київського національного лінгвістичного університету, професора, доктора філологічних наук;</w:t>
      </w:r>
    </w:p>
    <w:p>
      <w:pPr>
        <w:pStyle w:val="Style15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з іспанської мови – Мариненка П.І., викладача Київського національного лінгвістичного університету, кандидата філологічних наук; </w:t>
      </w:r>
    </w:p>
    <w:p>
      <w:pPr>
        <w:pStyle w:val="Style15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 німецької мови – Гамзюка М.В., декана Київського національного лінгвістичного університету, професора, доктора філологічних наук;</w:t>
      </w:r>
    </w:p>
    <w:p>
      <w:pPr>
        <w:pStyle w:val="Style15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 французької мови – Лабенко О.А., доцента Інституту філології Київського національного університету імені Тараса Шевченка, кандидата філологічних наук; 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- з математики – Полякова О.В., доцента Дніпропетровського національного університету, кандидата фізико-математичних наук;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 xml:space="preserve">- з фізики - </w:t>
      </w:r>
      <w:r>
        <w:rPr>
          <w:cap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>иминця В.В., завідувача кафедри Закарпатського обласного інституту післядипломної педагогічної освіти, професора, доктора фізико-математичних наук;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>- з хімії – Комарова</w:t>
      </w:r>
      <w:r>
        <w:rPr>
          <w:caps/>
          <w:sz w:val="24"/>
          <w:szCs w:val="24"/>
          <w:lang w:val="uk-UA"/>
        </w:rPr>
        <w:t xml:space="preserve"> і.в., </w:t>
      </w:r>
      <w:r>
        <w:rPr>
          <w:sz w:val="24"/>
          <w:szCs w:val="24"/>
          <w:lang w:val="uk-UA"/>
        </w:rPr>
        <w:t>завідувача кафедри Київського національного університету імені Тараса Шевченка, професора, доктора хімічних наук;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uk-UA"/>
        </w:rPr>
        <w:t xml:space="preserve">- з біології з екологією – </w:t>
      </w:r>
      <w:r>
        <w:rPr>
          <w:caps/>
          <w:sz w:val="24"/>
          <w:szCs w:val="24"/>
          <w:lang w:val="uk-UA"/>
        </w:rPr>
        <w:t>Д</w:t>
      </w:r>
      <w:r>
        <w:rPr>
          <w:sz w:val="24"/>
          <w:szCs w:val="24"/>
          <w:lang w:val="uk-UA"/>
        </w:rPr>
        <w:t>анилову</w:t>
      </w:r>
      <w:r>
        <w:rPr>
          <w:caps/>
          <w:sz w:val="24"/>
          <w:szCs w:val="24"/>
          <w:lang w:val="uk-UA"/>
        </w:rPr>
        <w:t xml:space="preserve"> О.В, </w:t>
      </w:r>
      <w:r>
        <w:rPr>
          <w:sz w:val="24"/>
          <w:szCs w:val="24"/>
          <w:lang w:val="uk-UA"/>
        </w:rPr>
        <w:t>доцента Київського національного університету будівництва і архітектури, кандидата біологічних наук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з географії – Зеленську Л.І., завідувача кафедри Дніпропетровського національного університету, професора, доктора педагогічних наук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 інформатики - Хижу О.Л., доцента Дніпропетровського національного університету, кандидата фізико-математичних наук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з основ економіки – Черкавського О.В., директора Дніпропетровської філії Університету економіки та права “КРОК”, доцента, кандидата економічних наук;</w:t>
      </w:r>
    </w:p>
    <w:p>
      <w:pPr>
        <w:pStyle w:val="21"/>
        <w:rPr/>
      </w:pPr>
      <w:r>
        <w:rPr>
          <w:sz w:val="24"/>
          <w:szCs w:val="24"/>
        </w:rPr>
        <w:t>- з трудового навчання – Сушенцеву Л.Л. – завідувача кафедри Криворізького технічного університету (обслуговуючі види праці); Туранова Ю.О. – доцента Тернопільського національного педагогічного університету ім. Володимира Гнатюка (технічні види праці).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9. Призначити експертами-консультантами на Всеукраїнські учнівські турніри: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юних фізиків – Ненашева І.Ю., головного редактора журналу „Фізика в школах України”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юних журналістів - Лисенка П.В., заступника завідувача сектору відділу з питань інформаційної політики, видавництва та архівної справи Секретаріату Кабінету Міністрів України;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юних істориків - Баханова К.О., проректора Бердянського державного педагогічного університету, професора, доктора педагогічних наук;</w:t>
      </w:r>
    </w:p>
    <w:p>
      <w:pPr>
        <w:pStyle w:val="21"/>
        <w:rPr/>
      </w:pPr>
      <w:r>
        <w:rPr>
          <w:sz w:val="24"/>
          <w:szCs w:val="24"/>
        </w:rPr>
        <w:t>- юних інформатиків - Ребрину В.А., завідувача лабораторії Хмельницького обласного інституту післядипломної педагогічної освіти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0. Затвердити склад оргкомітетів і журі ІV етапу Всеукраїнських учнівських олімпіад та фінальних етапів турнірів (додатки 1-36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10.1. Оргкомітетам і журі ІV етапу Всеукраїнських учнівських олімпіад та фінальних етапів турнірів керуватись у своїй роботі Положенням про Всеукраїнські учнівські олімпіади з базових і спеціальних дисциплін, турніри, конкурси-захисти науково-дослідних робіт та конкурси фахової майстерності, затвердженим наказом Міністерства освіти України від 18 серпня 1998 р. № 305; при нагородженні учасників суворо дотримуватися вимог п.4.6.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10.2. Членам оргкомітетів IV етапу Всеукраїнських олімпіад з української мови і літератури, історії, основ правознавства, іноземних мов (англійської, іспанської, німецької, французької), математики, фізики, хімії, біології з екологією, основ економіки, трудового навчання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ибути до місць проведення 21 березня, з географії – 19 березня, з інформатики – 3 квітня; до місця проведення турніру юних фізиків – 30 березня, турніру юних журналістів – 8 квітня, турніру юних істориків –14 травня, турніру юних інформатиків – 4 травня 2008 року.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10.3. Членам журі, експертам-консультантам і командам-учасницям IV етапу відповідних олімпіад прибути до місць проведення 23 березня, з географії – 21 березня, з інформатики – 5 квітня; турніру юних фізиків – 1 квітня, турніру юних журналістів – 10 квітня, турніру юних істориків – 16 травня, турніру юних інформатиків – 6 травня 2008 року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0.4. Оплату відряджень членів оргкомітетів та журі Всеукраїнських олімпіад і турнірів провести за рахунок установ, у яких вони працюють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0.5. Витрати на проїзд, харчування в дорозі учасників Всеукраїнських олімпіад і турнірів покласти на відповідні управління освіти або навчальні заклади, які відряджають команду або окремих учасників.</w:t>
      </w:r>
    </w:p>
    <w:p>
      <w:pPr>
        <w:pStyle w:val="Style15"/>
        <w:jc w:val="both"/>
        <w:rPr/>
      </w:pPr>
      <w:r>
        <w:rPr>
          <w:sz w:val="24"/>
          <w:szCs w:val="24"/>
          <w:lang w:val="uk-UA"/>
        </w:rPr>
        <w:tab/>
        <w:t>11. Міністру освіти і науки Автономної Республіки Крим, начальникам управлінь освіти і науки обласних, Київської та Севастопольської міських державних адміністрацій, ректорам вищих навчальних закладів, відповідно, відрядити учасників, керівників команд, членів оргкомітетів та журі IV етапу Всеукраїнських олімпіад і фінальних етапів турнірів до місць проведення змаган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ab/>
        <w:t>12. Витрати на проведення Всеукраїнських учнівських олімпіад, відрядження координаторів та експертів-консультантів покривати в межах видатків, передбачених на зазначену мету, згідно з розписом Державного бюджету на 2008 рі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ab/>
        <w:t xml:space="preserve">13. Міністерству освіти і науки Автономної Республіки Крим, управлінням освіти і науки обласних, Київської і Севастопольської міських державних адміністрацій </w:t>
      </w:r>
      <w:r>
        <w:rPr>
          <w:b/>
          <w:sz w:val="24"/>
          <w:szCs w:val="24"/>
          <w:lang w:val="uk-UA"/>
        </w:rPr>
        <w:t>до 5 березня 2008 року</w:t>
      </w:r>
      <w:r>
        <w:rPr>
          <w:sz w:val="24"/>
          <w:szCs w:val="24"/>
          <w:lang w:val="uk-UA"/>
        </w:rPr>
        <w:t xml:space="preserve"> подати звіти про проведення IІІ етапу Всеукраїнських учнівських олімпіад та заявки на участь команд у IV етапі на адреси Інституту інноваційних технологій і змісту освіти Міністерства освіти і науки України та відповідних управлінь освіти і науки, на базі яких проводитиметься IV етап олімпіад, а також надіслати тексти завдань ІІІ етапу на адресу Інституту інноваційних технологій і змісту освіти Міністерства освіти і науки України. При складанні заявок чітко дотримуватись вимог пунктів 3.6, 3.11, 8.9 чинного Положення щодо формування команд з числа переможців III етапу олімпіад, які за станом здоров'я можуть бути допущені до участі у змаганнях, щодо представництва команд згідно з рейтингом, визначеним наказом Міністерства освіти і науки України "Про проведення Всеукраїнських учнівських олімпіад і турнірів у 2007/2008 навчальному році" від 16.08.2007 р. №750, та вимог щодо пропорційності складу коман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4. Контроль за виконанням наказу залишаємо за собою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стр освіти і на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О. Вакарчук</w:t>
            </w:r>
          </w:p>
        </w:tc>
        <w:tc>
          <w:tcPr>
            <w:tcW w:w="50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Академ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их наук Украї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Г. Кремень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даток  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ХІІ Всеукраїнської олімпі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української мови та літератур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021"/>
      </w:tblGrid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ЛЮК З.А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Івано-Франківської обласної державної адміністрації (голо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ЗАК І.В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ий заступник начальника управління освіти і науки Івано-Франківської облас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ясецька Л.І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ЦІВ Н.С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лабораторії Івано-Франківс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Д Р.Б.</w:t>
            </w:r>
          </w:p>
        </w:tc>
        <w:tc>
          <w:tcPr>
            <w:tcW w:w="802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Інституту філології Прикарпатського національного університету імені Василя Стефани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ЗУБ’ЯК Р.М. </w:t>
            </w:r>
          </w:p>
        </w:tc>
        <w:tc>
          <w:tcPr>
            <w:tcW w:w="802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Івано-Франків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ЧІЙ І.О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Івано-Франківського обласного ліцею для обдарованих дітей з сільської місцево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ЛЬСЬКА Л.С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Ь Н.О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Івано-Франк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ЕЦЬКА С.О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ІНА Г.М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бухгалтер централізованої бухгалтерії при управлінні освіти і науки Івано-Франк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ЙНЯ М.І.</w:t>
            </w:r>
          </w:p>
        </w:tc>
        <w:tc>
          <w:tcPr>
            <w:tcW w:w="8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бінету Південноукраїнського регіонального інституту післядипломної освіти педагогічних кадрів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остерігач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ХІІ Всеукраїнської олімпіад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української мови та літератур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9"/>
        <w:gridCol w:w="6946"/>
        <w:gridCol w:w="16"/>
      </w:tblGrid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НИШИН П.В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Дрогобицького державного педагогічного університету імені Івана Франка, доктор філологічних наук (голо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лянич м.і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Прикарпат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, доктор філологічних наук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АНОВСЬКА О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Кіровоградського державного педагогічного університету ім. Володимира Винниченка, доцент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філологічних наук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ЗДОВСЬКИЙ Д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дент Національного університету „Києво-Могилянська академія” (секретар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ндрела л.в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Керецківської ЗОШ І-ІІІ ступенів Свалявського району  Закарпат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ригун г.п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33 м.Сімферопол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ТОНІВ М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онецького національного університету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лошинська т.м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Севастопольської ЗОШ І-ІІІ ступенів № 37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ЮК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Вінницького обласного інституту післядипломної освіти педагогічних працівникі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шибаязова о.в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80 м.Одес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наткович т.д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ошкіна о.м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Луганського національного педагогічного університету ім. Т. Шевченка, професор, доктор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УГАСТРЯНСЬКА Ю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Інституту філології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ОРОЩУК О.П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аліщицької гімназії Тернопіль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ВІЩАНА Л.Г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Узинської ЗОШ І-ІІІ ступенів №1 Білоцерківського району Киї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НАТЕНКО Г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4 м.Херсо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ЕНЧЕНКО О.О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умської ЗОШ І-ІІІ ступенів №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атєєва в.м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Баштанської ЗОШ І-ІІІ ступенів №1 Баштанської районної ради Миколаї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валенко в.м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каського національного університету ім. Богдана Хмельницького, доцент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твин г.й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ВК загальноосвітньої школи-ліцею № 23 Прикарпатського національного університету імені Василя Стефани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КУХА Л.О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Менської районної гімназії Менської районної ради Чернігі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ТУСЕНКО В.А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9 м.Су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УНДУР В.Б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Харківської гімназії №6 Харківс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ЕРЕТНЮК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школи-ліцею № 7 м.Вінниц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АКІВСЬКА Л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24 м.Житоми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іхманець р.в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мазан Л.І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91 м.Кривого Рогу Дніпропетро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ХОДЬКО О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Рівненського інституту слов’янознавства Київського славістичного університету, кандидат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родан м.б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Рогатинської спеціалізованої школи І-ІІІ ступенів Рогатинської районної ради Івано-Франкі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ЖАНЧУК І.В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імені Тараса Шевченка Кіровоградс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ИЦЬКА О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 14 м. Луць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ИНЮТА В.В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ВК "Школа-гімназія Сихівська" м.Льво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ебешевська о.с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Голинської ЗОШ І-ІІІ ступенів Калуської районної ради Івано-Франкі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ишківська н.я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утєшева т.с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130 м.Одес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едів б.т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Долинського природничо-математичного ліцею Долинської районної ради Івано-Франкі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ЧУК Н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14 м.Полтав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ИСЮК О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 1 м.Чернівці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ОНЕНКО С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Бердянського державного педагогічного університету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ЕНКО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"Наукова зміна" м.Києв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обанюк в.я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ТИК Л.В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каського національного університету ім.Богдана Хмельницького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умей в.м.</w:t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обласного інституту післядипломної педагогічної освіти Івано-Франкі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ЧА Р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гімназії № 1 м.Хмельницького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3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ІІ Всеукраїнської олімпіади з істор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черявий в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Чернівец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сюк О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о. директора Чернівец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чук с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тор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професор, доктор фізико-математи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КАСЬКА Л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едорак в.ф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Чернівецького обласного інституту післядипломної педагогічної освіти (секретар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єскова Н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Міністерства освіти і науки Украї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силенко г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Хотинської  ЗОШ І-ІІІ ступенів №5 Чернівец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УШИНА С.О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спеціаліст Інституту інноваційних технологій і змісту освіти Міністерства освіти і науки Украї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вальов а.л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Чернівецького професійно-технічного училища №8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ШНІР В.Ф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управління освіти і науки Чернівец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лишевська В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РЧУК М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Чернівецького професійно-технічного училища №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лійчук і.о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ЗОШ І-ІІІ ступенів № 31 м.Чернівц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турнак б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Чернівец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вець а.ф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Чернівец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мон ю.ю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карпатськ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4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IIІ Всеукраїнської олімпі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істо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аповал Ю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івник Центру історичної політології Інституту політичних і етнонаціональних досліджень НАН України, професор, доктор історичних наук (голова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ЖАНСЬКИЙ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ан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професор, доктор істори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ЛІНА О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Лесі Українки, доцент, кандидат істори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ЯН С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Рівненського інституту слов'янознавства Київського славістичного університету, професор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 істори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ЕБЕНЧУК Т.О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Київського обласного інституту післядипломної освіти педагогічних кадрів (секретар)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ЄЄВ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Херсонського державного університету, доцент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ЧКІНАЗІ Б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 Кримського республіканського інституту післядипломної педагогічної освіти, доктор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інуковський т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І.І.Мечников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ЗНЯК С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Чернівецького міського ліцею №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лицька-дідух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 Д.К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Чернігівського державного педагогіч</w:t>
              <w:softHyphen/>
              <w:t>ного уні</w:t>
              <w:softHyphen/>
              <w:t>вер</w:t>
              <w:softHyphen/>
              <w:t>ситету ім. Т.Г. Шевченка, доцент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йванюк М.Р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ИЛЬЄВ А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Луганського інституту післядипломної педагогічної освіти, доцент, кандидат істори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РІБНИЦЯ В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гуманітарно-педагогічного коледжу Київського обласного інституту післядипломної освіти педагогічних кадрі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ЕБОТ В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Житомирського державного університету ім.Івана Франка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ЯЧКОВ С.В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Харківського університетського ліцею Харківської обласної ради, доцент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’ЮК А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Міжнародного економіко-гуманітарного університету  імені академіка Степана Дем'янчука, доцент, кандидат історичних наук  (м.Рівн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по в.л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Чернівецького національного університету ім.Юрія Федьковича, доцент, 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ДОН А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 Київського  міжнародного університету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ЛЬКО А.З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Інституту історії і політології Прикарпатського національного університету імені Василя Стефани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ПОЛЬСЬКА Р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22 м.Тернопо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КО І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Запоріз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ШЕЯ І.І.</w:t>
            </w:r>
          </w:p>
        </w:tc>
        <w:tc>
          <w:tcPr>
            <w:tcW w:w="7229" w:type="dxa"/>
            <w:tcBorders/>
          </w:tcPr>
          <w:p>
            <w:pPr>
              <w:pStyle w:val="Style16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Уманського державного педагогічного університету ім.Павла Тичини, кандидат історич</w:t>
              <w:softHyphen/>
              <w:t>них наук</w:t>
            </w:r>
          </w:p>
          <w:p>
            <w:pPr>
              <w:pStyle w:val="Style16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адига о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Луганського національного педагогічного університету ім.Тараса Шевченк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БІДЬ Т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Херсонського держав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товченко с.д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Харківського університетського ліцею Харківської обласної ради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ЗИЛО І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інницького державного педагогічного університету ім.Михайла Коцюбинського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ксимюк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торожинецької районної гімназії Чернівец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інаєв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МОВ С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 Харкі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Н. Каразіна, доктор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ЧЕНКО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Запоріз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іддубний і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ОВАРОВ С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 кафедри Чернівецького національного університету ім.Юрія Федьковича, доцент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спєлов а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І.І.Мечников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ЕПАН О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ніпропетров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ибак і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Кам‘янець-Подільського національного університету, професор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ККАС А.О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НКО С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ан Дніпропетровського національного університету, професор, доктор істори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РОМСЬКИЙ Р.Б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Львівського  національного університету ім.Івана Франк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корейко г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РКО О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завідувача кафедри Київського національного університету імені Тараса Шевченка, доцент, кандидат історичних нау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утковий в.л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рофільної школи № 11 м.Артемівська Донец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кач В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овопсковської ЗОШ І-ІІІ ступенів Луган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оболін в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Шевченківської ЗОШ І-ІІІ ступенів Жовтневої районної ради Миколаївської обла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ОВ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Сумського державного педагогічного університету ім.А.С.Макаренк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едорук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ІСАНОВ В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 Чернівецького національного університету ім.Юрія Федьковича, професор, доктор історичних наук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Хлібовська Г.М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 Лесі Українки, 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ЛУЙКО О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Львівського національного університету ім.Івана Франка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евченко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Миколаївського державного гуманітарного університету імені Петра Могили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ІЦЕР І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Ужгород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’ЄВА Г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ЗОШ І-ІІІ ступенів № 31 м. Севастопо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ЦЕНЮК Т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історичних наук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Додаток  5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VІ Всеукраїнської олімпіади з основ правознавст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85"/>
        <w:gridCol w:w="70"/>
      </w:tblGrid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</w:t>
            </w:r>
            <w:r>
              <w:rPr>
                <w:caps/>
                <w:sz w:val="24"/>
                <w:szCs w:val="24"/>
                <w:lang w:val="uk-UA"/>
              </w:rPr>
              <w:t>уравський</w:t>
            </w:r>
            <w:r>
              <w:rPr>
                <w:sz w:val="24"/>
                <w:szCs w:val="24"/>
                <w:lang w:val="uk-UA"/>
              </w:rPr>
              <w:t xml:space="preserve"> В.С. 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 Київської міськ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caps/>
                <w:sz w:val="24"/>
                <w:szCs w:val="24"/>
                <w:lang w:val="uk-UA"/>
              </w:rPr>
              <w:t>риневич</w:t>
            </w:r>
            <w:r>
              <w:rPr>
                <w:sz w:val="24"/>
                <w:szCs w:val="24"/>
                <w:lang w:val="uk-UA"/>
              </w:rPr>
              <w:t xml:space="preserve"> Л.М. 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управління освіти  і науки виконавчого органу Київської міської ради (Київської міської державної адміністрації)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ТУШЕНКО Р.І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Міністерства освіти і науки Украї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caps/>
                <w:sz w:val="24"/>
                <w:szCs w:val="24"/>
                <w:lang w:val="uk-UA"/>
              </w:rPr>
              <w:t xml:space="preserve">ойцехівський </w:t>
            </w:r>
            <w:r>
              <w:rPr>
                <w:sz w:val="24"/>
                <w:szCs w:val="24"/>
                <w:lang w:val="uk-UA"/>
              </w:rPr>
              <w:t xml:space="preserve">М.Ф. 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Інституту післядипломної педагогічної освіти Київського міського педагогіч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.Д. Грінченка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caps/>
                <w:sz w:val="24"/>
                <w:szCs w:val="24"/>
                <w:lang w:val="uk-UA"/>
              </w:rPr>
              <w:t>уденко</w:t>
            </w:r>
            <w:r>
              <w:rPr>
                <w:sz w:val="24"/>
                <w:szCs w:val="24"/>
                <w:lang w:val="uk-UA"/>
              </w:rPr>
              <w:t xml:space="preserve"> Г.В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начальника Головного управління освіти і науки виконавчого органу Київської міської ради (Київської міської державної адміністрації)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caps/>
                <w:sz w:val="24"/>
                <w:szCs w:val="24"/>
                <w:lang w:val="uk-UA"/>
              </w:rPr>
              <w:t>лименко</w:t>
            </w:r>
            <w:r>
              <w:rPr>
                <w:sz w:val="24"/>
                <w:szCs w:val="24"/>
                <w:lang w:val="uk-UA"/>
              </w:rPr>
              <w:t xml:space="preserve"> Н.П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Київського міського педагогічного університету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.Д. Грінченка (секретар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гачов С.В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управління Міністерства юсти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Венгловська</w:t>
            </w:r>
            <w:r>
              <w:rPr>
                <w:sz w:val="24"/>
                <w:szCs w:val="24"/>
                <w:lang w:val="uk-UA"/>
              </w:rPr>
              <w:t xml:space="preserve"> О.А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Інституту післядипломної освіти Київського міського педагогічного університету  ім. Б.Д. Грінче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лазова О</w:t>
            </w:r>
            <w:r>
              <w:rPr>
                <w:sz w:val="24"/>
                <w:szCs w:val="24"/>
                <w:lang w:val="uk-UA"/>
              </w:rPr>
              <w:t>.П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 Інституту післядипломної педагогічної освіти Київського міського педагогічного університету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.Д. Грінчен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УХ Л.І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комунального закладу "Харківський обласний науково-методичний інститут безперервної освіти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Ковальський В.В. 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видавництва “ЮРІНКОМ ІНТЕР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зир М.К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 Харківського гуманітарно-педагогічного  інституту,  консультант з прав дитини Міжнародного товариства «Права людини», 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черга</w:t>
            </w:r>
            <w:r>
              <w:rPr>
                <w:sz w:val="24"/>
                <w:szCs w:val="24"/>
                <w:lang w:val="uk-UA"/>
              </w:rPr>
              <w:t xml:space="preserve"> О.В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 Інституту післядипломної педагогічної освіти Київського міського педагогіч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.Д. Грін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бар Н.А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Міністерства юсти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caps/>
                <w:sz w:val="24"/>
                <w:szCs w:val="24"/>
                <w:lang w:val="uk-UA"/>
              </w:rPr>
              <w:t>оскаленко</w:t>
            </w:r>
            <w:r>
              <w:rPr>
                <w:sz w:val="24"/>
                <w:szCs w:val="24"/>
                <w:lang w:val="uk-UA"/>
              </w:rPr>
              <w:t xml:space="preserve"> Л.М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Інституту післядипломної освіти Київського міського педагогічного університету  ім. Б.Д. Грінченка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СТЕРЕНКО Т.М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"Інтелект" м.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зюк</w:t>
            </w:r>
            <w:r>
              <w:rPr>
                <w:sz w:val="24"/>
                <w:szCs w:val="24"/>
                <w:lang w:val="uk-UA"/>
              </w:rPr>
              <w:t xml:space="preserve"> С.А. 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центру Інституту післядипломної освіти Київського міського педагогічного університету  ім. Б.Д. Грінче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caps/>
                <w:sz w:val="24"/>
                <w:szCs w:val="24"/>
                <w:lang w:val="uk-UA"/>
              </w:rPr>
              <w:t>рухан</w:t>
            </w:r>
            <w:r>
              <w:rPr>
                <w:sz w:val="24"/>
                <w:szCs w:val="24"/>
                <w:lang w:val="uk-UA"/>
              </w:rPr>
              <w:t xml:space="preserve"> О.Ф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Інституту післядипломної освіти Київського міського педагогічного університету ім. Б.Д. Грінче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caps/>
                <w:sz w:val="24"/>
                <w:szCs w:val="24"/>
                <w:lang w:val="uk-UA"/>
              </w:rPr>
              <w:t>едотова</w:t>
            </w:r>
            <w:r>
              <w:rPr>
                <w:sz w:val="24"/>
                <w:szCs w:val="24"/>
                <w:lang w:val="uk-UA"/>
              </w:rPr>
              <w:t xml:space="preserve"> О.В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Інституту післядипломної освіти Київського міського педагогічного університету  ім. Б.Д. Грінче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caps/>
                <w:sz w:val="24"/>
                <w:szCs w:val="24"/>
                <w:lang w:val="uk-UA"/>
              </w:rPr>
              <w:t xml:space="preserve">іданян </w:t>
            </w:r>
            <w:r>
              <w:rPr>
                <w:sz w:val="24"/>
                <w:szCs w:val="24"/>
                <w:lang w:val="uk-UA"/>
              </w:rPr>
              <w:t>О.Г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Головного управління освіти і науки виконавчого органу Київської міської ради (Київської  міської державної адміністраці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Хімко</w:t>
            </w:r>
            <w:r>
              <w:rPr>
                <w:sz w:val="24"/>
                <w:szCs w:val="24"/>
                <w:lang w:val="uk-UA"/>
              </w:rPr>
              <w:t xml:space="preserve"> С.Р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Інституту післядипломної освіти Київського міського педагогічного університету  ім. Б.Д.Грінче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ЕПАНОВА Н.М.</w:t>
            </w:r>
          </w:p>
        </w:tc>
        <w:tc>
          <w:tcPr>
            <w:tcW w:w="75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Черкаського обласного інституту післядипломної освіти педагогічних працівників (спостерігач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Додаток  6  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VІ Всеукраїнської олімпіад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основ правознавства 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еценко с.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фесор </w:t>
            </w:r>
            <w:r>
              <w:rPr>
                <w:caps/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lang w:val="uk-UA"/>
              </w:rPr>
              <w:t>кадемії прокуратури Національної академії прокуратури  України, доктор юридичних наук (голова)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АСИЦЬКА Л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онецького національного університету, кандидат юриди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блонська т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31 м.Києва (секретар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с м.с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257 м.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ЛЯШЕНКО Н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67 м.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енисова т.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Інституту права гуманітарного університету „Запорізький інститут державного і муніципального управління”, професор, кандидат юрид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ністрянськ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18 м.Луц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АВАЄВА О.Я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правознавства, м.Киї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зир р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 198 „Еко” м.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ИЛЄВ О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Інституту міжнародних відносин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ЧЕР О.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22 м. Севастопо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caps/>
                <w:sz w:val="24"/>
                <w:szCs w:val="24"/>
                <w:lang w:val="uk-UA"/>
              </w:rPr>
              <w:t>апка</w:t>
            </w:r>
            <w:r>
              <w:rPr>
                <w:sz w:val="24"/>
                <w:szCs w:val="24"/>
                <w:lang w:val="uk-UA"/>
              </w:rPr>
              <w:t xml:space="preserve"> О. Я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Київського міського педагогічного університету ім. Б.Д.Грінченка, кандидат юрид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caps/>
                <w:sz w:val="24"/>
                <w:szCs w:val="24"/>
                <w:lang w:val="uk-UA"/>
              </w:rPr>
              <w:t>евітас</w:t>
            </w:r>
            <w:r>
              <w:rPr>
                <w:sz w:val="24"/>
                <w:szCs w:val="24"/>
                <w:lang w:val="uk-UA"/>
              </w:rPr>
              <w:t xml:space="preserve"> Ф.Л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ституту післядипломної освіти Київського міського педагогічного університету ім. Б.Д. Грінченка, професор, доктор істори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МОРЕНКО М.О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післядипломної освіти Севастопольського міського гуманітар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caps/>
                <w:sz w:val="24"/>
                <w:szCs w:val="24"/>
                <w:lang w:val="uk-UA"/>
              </w:rPr>
              <w:t>оха</w:t>
            </w:r>
            <w:r>
              <w:rPr>
                <w:sz w:val="24"/>
                <w:szCs w:val="24"/>
                <w:lang w:val="uk-UA"/>
              </w:rPr>
              <w:t xml:space="preserve"> Л.О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 100  “Поділ” м.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ОРСЬКИЙ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1 м.Іллічівська Оде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овікова л.о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евастопольської ЗОШ І-ІІІ ступенів № 29 Севастополь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енко</w:t>
            </w:r>
            <w:r>
              <w:rPr>
                <w:sz w:val="24"/>
                <w:szCs w:val="24"/>
                <w:lang w:val="uk-UA"/>
              </w:rPr>
              <w:t xml:space="preserve"> Л.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Фінансово-правового ліцею м.Киє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МАНЮтЕНКО і.ю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11 м.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орчак н.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Миколаї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имченко а.і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агальноосвітньої школи-комплексу № 3 м.Джанкоя Автономної Республіки Кр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caps/>
                <w:sz w:val="24"/>
                <w:szCs w:val="24"/>
                <w:lang w:val="uk-UA"/>
              </w:rPr>
              <w:t>ілько</w:t>
            </w:r>
            <w:r>
              <w:rPr>
                <w:sz w:val="24"/>
                <w:szCs w:val="24"/>
                <w:lang w:val="uk-UA"/>
              </w:rPr>
              <w:t xml:space="preserve"> Л.М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управління юстиції м.Киє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ЛЕМЕЙ Л.Я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УШЕВ І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Волинського національного університету ім.Лесі Українки, доцент, кандидат юрид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даток  7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ХVІІ Всеукраїнської олімпі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англійської та іспанської мо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6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513"/>
      </w:tblGrid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уста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 Миколаїв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ВАЛЕНКО О.Я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ЧЕНКО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Миколаївської обласної державної адміністрації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гренич н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Миколаї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color w:val="000000"/>
                <w:spacing w:val="-15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15"/>
                <w:sz w:val="24"/>
                <w:szCs w:val="24"/>
                <w:lang w:val="uk-UA"/>
              </w:rPr>
              <w:t>бєлова і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 xml:space="preserve">заступник директора Миколаївського обласного інституту післядипломної педагогічної освіти </w:t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довиченко р.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освіти Миколаївсько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ишкова р.о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Миколаївського державного гуманітарного університету імені Петра Моги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ріна а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Миколаїв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іордіца д.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лабораторії Миколаї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гощенко с.з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Палацу творчості учнів м.Микола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ивошей н.ф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Миколаївської загальноосвітньої санаторної школи-інтернату І-ІІІ ступенів № 7 Миколаївської обласн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апшина з.к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бухгалтер Миколаї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укатаєва н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Миколаї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ипенко е.о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лабораторії Миколаї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Бендерець Н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бінету Київського обласного інституту післядипломної освіти педагогічних кадрів (спостерігач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</w:t>
        <w:tab/>
        <w:t xml:space="preserve">     </w:t>
        <w:tab/>
        <w:tab/>
        <w:tab/>
        <w:tab/>
        <w:t xml:space="preserve">      Додаток 8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ХVІІ Всеукраїнської олімпіади з англійської мов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 xml:space="preserve">Білинський М.Е.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ступник декана  Львівського національного університету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. Івана Франка, доцент, кандидат філологічних наук (голова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Зацний Ю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відувач кафедри Запорізького національного університету, професор, доктор філологічних наук (заступник голов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Мироненко Т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федри  Миколаївського державного університету, кандидат педагогічних наук доцент (заступник голов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араненко  Л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Київського національного лінгвістичного університету, кандидат філологічних наук доцент (заступник голов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виридюк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18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Волинського інституту післядипломної педагогічної освіти (секретар)</w:t>
            </w:r>
          </w:p>
          <w:p>
            <w:pPr>
              <w:pStyle w:val="Normal"/>
              <w:shd w:fill="FFFFFF" w:val="clear"/>
              <w:ind w:right="18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Бендерець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бінету Київського обласного інституту післядипломної освіти педагогічних кадрі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Бігунова С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ладач Рівненського державного гуманітарного університет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ІРКО Л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18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Чигиринської ЗОШ І-ІІІ ступенів № 1 імені Богдана Хмельницького Черкаської області</w:t>
            </w:r>
          </w:p>
          <w:p>
            <w:pPr>
              <w:pStyle w:val="Normal"/>
              <w:shd w:fill="FFFFFF" w:val="clear"/>
              <w:ind w:right="18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ндаренко Я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лінгвістичного університету кандидат філологічних наук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Браун Адам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читель ЗОШ І-ІІІ ступенів №1 м. Білої Церкви Київ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ласишин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Рівненської спеціалізованої школи І-ІІІ ступенів № 15 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лазкова о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комунального закладу „Луганська спеціалізована школа І-ІІІ ступенів № 57”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Грабар Е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ректор ЗОШ І-ІІІ ступенів №2 м. Сваляви Закарпат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ГРИШКОВА Р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федри Миколаївського державного гуманітарного університету імені Петра Могили, доцент, кандидат педагогічних наук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Дейо Джастін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Верходніпровської ЗОШ І-ІІІ ступенів Дніпропетров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рмаков В.Л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евастопольської ЗОШ І-ІІІ ступенів №3 Севастопольської міської ради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Єфремова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цент Волинського національного університету імені Лесі Українки, кандидат філологічних наук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ніна і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1 м.Чернігов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Кіщенко Ю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федри Інституту іноземної філології Херсонського державного університету, доцент, кандидат педагогічних нау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люніна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Сумського обласного інституту післядипломної педагогічної осві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ольова з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ий директор МПП „Луганська спеціалізована школа перекладачів”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енко ю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Куриш С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ст Чернівецького обласного інституту післядипломної педагогічної осві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ітемс Крістофер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смт  Нижанковичі Львів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Кучковскі Деніел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м. Козова Тернопіль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Лазік Шарон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1 м. Сміла Черка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івенцева Н.Д.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Луга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юбченко О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ЗОШ І-ІІІ ступенів №162 м. Харко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Махер Аннамарі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овомосковської ЗОШ І-ІІІ ступенів  Дніпропетров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Несін Ю.І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ст  Південноукраїнського регіонального інституту післядипломної освіти педагогічних кадрі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КРУГ Г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читель ЗОШ І-ІІІ ступенів №22 м.Миколає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Ончуленко М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систент Чернівецького національного університету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. Юрія Федькович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Павлюк Л.М.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при Ніжинському державному педагогічному університеті ім. М.В. Гогол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хомова Т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Черкаського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обласного інституту післядипломної освіти педагогічних працівників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Прокопчук М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дший науковий співробітник Інституту педагогіки АПН Україн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Піщук Н.А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м. Кам’янця-Подільського Хмельниц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Тобурн Ханна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 Джанкойської ЗОШ І-ІІІ ступенів  Автономної Республіки Крим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ріфан м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Туззоліно Лорен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ощанської ЗОШ І-ІІІ ступенів Рівнен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іліп’єва т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Миколаївського державного університету 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ені В.О.Сухомлинського, кандидат педагогічних наук 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Ханзікер Енн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смт Чорноморське Автономної Республіки Крим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абурова н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ВК „Гімназія з поглибленим вивченням англійської мови” № 8 м. Євпаторії Автономної Республіки Крим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Додаток 9</w:t>
      </w:r>
    </w:p>
    <w:p>
      <w:pPr>
        <w:pStyle w:val="Normal"/>
        <w:ind w:left="4320"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педагогічних  наук  України</w:t>
      </w:r>
    </w:p>
    <w:p>
      <w:pPr>
        <w:pStyle w:val="Style15"/>
        <w:ind w:left="5040" w:firstLine="720"/>
        <w:jc w:val="center"/>
        <w:rPr/>
      </w:pP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ХVІІ Всеукраїнської олімпі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іспанської мов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едько В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лабораторії Інституту педагогіки АПН України, кандидат педагогічних наук (голова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Алексєєв А.Я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ор Запорізького національного університету, кандидат філологічних наук (заступник голов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Пронкевич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кан Миколаївського державного гуманітарного університету  імені Петра Могили, доцент, кандидат філологічних наук (заступник голов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Микитюк С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ст Чернівецького обласного інституту післядипломної педагогічної освіти (секретар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Вишня Н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відувач кафедри Київського національного лінгвістичного університету, доцент, кандидат філологічних наук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ліба л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182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9 м.Дніпропетровська</w:t>
            </w:r>
          </w:p>
          <w:p>
            <w:pPr>
              <w:pStyle w:val="Normal"/>
              <w:shd w:fill="FFFFFF" w:val="clear"/>
              <w:ind w:right="182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Гончаренко О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цент Херсонського державного педагогічного університету кандидат педагогічних наук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ртинова а.є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182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комунального закладу „Луганський ліцей іноземних мов”</w:t>
            </w:r>
          </w:p>
          <w:p>
            <w:pPr>
              <w:pStyle w:val="Normal"/>
              <w:shd w:fill="FFFFFF" w:val="clear"/>
              <w:ind w:right="182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Памірський М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арший викладач Житомирського державного університету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. І.Фран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лієнко В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ЗОШ І-ІІІ ступенів №176 м. Києв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Родрігез-Мена Л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Вознесенської гімназії № 1 Вознесенської міської ради Миколаїв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ужейникова І. 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2 м. Одес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мчишин М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80 м. Льво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рюкова н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порізького національного університету, кандидат філологічних наук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Франсіско Хавєр Лопес Тапі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ладач Київського національного університету імені Тараса Шевчен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Цимбалістий І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истент кафедри Льві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Івана Фран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 xml:space="preserve">Чмир В.І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читель ЗОШ І-ІІІ ступенів №64 м. Киє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Чмух  М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читель  ЗОШ І-ІІІ ступенів №11 м. Рівног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евченко Л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298 м.Киє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Шевчик В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читель колегіуму м.Нововолинська Волинс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12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мигельський І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истент Льві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Івана Фран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окарєва р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ершої міської гімназії Черкаської міської ради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10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ХVІІ Всеукраїнської олімпі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 німецької та французької мо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РКАВЕЦЬ В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управління освіти і науки Харківської обласної державної адміністрації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кроєва Л.Д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комунального закладу "Харківський обласний науково-методичний інститут безперервної освіти"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ind w:right="-108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АРАНІК-ткачук К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  Міністерства освіти і науки України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БАЧ Л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248 м.Києва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ПУРНА 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76 м.Києва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УЛГАКОВА В.Г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Центру експертизи якості освіти Харківського обласного науково-методичного інституту безперерв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ЛЬЯНСЬКА С.Є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комунального закладу "Харківський обласний науково-методичний інститут безперервної освіти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БАРЄВА С.С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кафедри методики суспільно-гуманітарної освіти секції методики викладання мов і літератур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НЬКО Л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Інституту інноваційних технологій і змісту освіти Міністерства освіти і науки Україн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ЕМЕНКО О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Департаменту з гуманітарних питань – начальник управління освіти Хар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РМОЛА А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Київської районної ради м.Харк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УНІНА В.Ю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Центру експертизи якості освіти комунального закладу "Харківський обласний науково-методичний інститут безперервної освіти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АТАРИНОВ М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завідувача Центру експертизи якості освіти комунального закладу "Харківський обласний науково-методичний інститут безперервної освіти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лєєва Н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Донецького інституту післядипломної педагогічної освіти (спостерігач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Додаток 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    </w:t>
        <w:tab/>
        <w:t xml:space="preserve">  до наказу Міністерства освіти</w:t>
      </w:r>
    </w:p>
    <w:p>
      <w:pPr>
        <w:pStyle w:val="Heading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Heading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240"/>
        <w:ind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Журі  </w:t>
      </w:r>
    </w:p>
    <w:p>
      <w:pPr>
        <w:pStyle w:val="Heading1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XVІІ Всеукраїнської олімпіади </w:t>
      </w:r>
    </w:p>
    <w:p>
      <w:pPr>
        <w:pStyle w:val="Heading1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 німецької м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324"/>
        <w:gridCol w:w="21"/>
        <w:gridCol w:w="6662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СЛАВСЬКА А.Й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Львівського національного університету ім.Івана Франка, доктор філологічних наук  (голова)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САЙ Н.П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Інституту педагогіки АПН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ВАЛЬОВА О.П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Харківського національного педагогічного університету ім.Г.С.Сковороди, доцент, кандидат філологі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ипов п.і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Миколаївського державного університету імені В.О.Сухомлинського, доцент, кандидат філологі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БАЧ Л.В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248 м.Києва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ртамонова т.в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ЗОШ І-ІІІ ступенів № 24 м.Сімферополя 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НАР Л.М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ЗОШ І-ІІІ ступенів №1 м.Чернівц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яновська м.р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shd w:fill="FFFFFF" w:val="clear"/>
              <w:ind w:right="-2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Закарпатського інституту післядипломної педагогічної освіти, доцент, кандидат педагогічних наук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піров с.ю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порізького національного університету, доктор філ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СИЛИШИН М.П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17 м.Тернополя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ЖУРА г.і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2 м.Дрогобича  Львівської області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вальнюк л.в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Ніжинського держав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Миколи Гоголя, кандидат філ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йцева т.б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Українсько-американського ліцею м.Дніпропетровс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ейналов гезине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Севастопольської спеціалізованої школ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ступенів № 35 з поглибленим вивченням німецької мови Севастополь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ИРИЧЕНКО З.П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Сумського державного університету ім.А.С.Макар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ібець є.о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вердловського ліцею № 1 Свердловської міської ради Луган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жухівська н.і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Ніжинського держав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Миколи Гого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НОРЕВА Н.І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Харківської гімназії №23 Хар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знецова Л.І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економіко-правового ліцею при МАУ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СЕЦЬКА Н.Г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Волинського національного університету ім.Лесі Українки, кандидат філ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УЦЕНКО Л.П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Хмельниц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РИНЮК В.В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1 ім.Бистриної м.Одес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ДІНЦОВА Л.П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НІЩЕНКО Н.А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Харківського національного університету ім.В.Н.Караз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ришнівська л.в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ощанської районної державної гімназії Рівнен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уденко в.а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читель Долгинцевської гімназії м.Кривого </w:t>
            </w:r>
            <w:r>
              <w:rPr>
                <w:caps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>оку Дніпропетро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ВЧУК І.Г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Льв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РЕМЕДРОВСЬКА с.с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Київського національного лінгвістич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качівський в.в.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Прикарпатського національного університету ім.ені Василя Стефаника, доцент, кандидат філологі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240"/>
        <w:ind w:left="6804" w:hanging="0"/>
        <w:rPr>
          <w:sz w:val="24"/>
          <w:szCs w:val="24"/>
        </w:rPr>
      </w:pPr>
      <w:r>
        <w:rPr>
          <w:sz w:val="24"/>
          <w:szCs w:val="24"/>
        </w:rPr>
        <w:t>Додаток 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    </w:t>
        <w:tab/>
        <w:t xml:space="preserve">  до наказу Міністерства освіти</w:t>
      </w:r>
    </w:p>
    <w:p>
      <w:pPr>
        <w:pStyle w:val="Heading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Heading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Журі  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XVІІ Всеукраїнської олімпіади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французької мови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аргай і.є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порізького національного університету, доктор філологічних наук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упт т.п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 Івано-Франківської області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НЧИК І.О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Волинського національного університету ім.Лесі Українки, доцент, кандидат педагогічних наук (заступник голови)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ПУРНА О.В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76 м.Києва (секретар)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єлов в.о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Східноукраїнського національного університету ім. Володимира Даля Луган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БЛЕТТЕРІ П’ЄРІК 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ний французький центр м.Донецьк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ндар л.а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 31 гуманітарно-естетичного профілю Черніг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родіна о.ф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Рівненської спеціалізованої школ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ступенів № 1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РЯК Н.О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Сумського державного університету ім.А.С.Макаренк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’єнцко в.і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Миколаївського держав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.О.Сухомлин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УЙОН ЖЮЛЬ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ний французький центр м. Львов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нчарова н.і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Черкаської спеціалізованої школ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ступенів № 18 Черка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дієнко н.в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Миколаївської гімназії № 2 Миколаївської міської ради Миколаї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РОБЯЗЬКО О.Є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Харківського національного університету ім.В.Н.Караз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ЕНАСНІ НЕДЖМА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культурного французького центру м.Запоріжжя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НДРАТ О.І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илова т.ю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126 м.Дніпропетровс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ЧЕРЕНКО М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ний французький центр м. Одеси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мбик с.о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Харківського національного педагогічного університету ім.Г.С.Сково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РІК Олів’є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Київського національного університету 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ОПАТЮК І.І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2 м.Чернівців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когон я.м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пеціалізованої загальноосвітньої середньої школи № 1 м.Черніг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АРЖЕ СУАЗІК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Київського лінгвістичного університету 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крушина т.г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ершої міської гімназії Черка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ТРУШЕНКО В.Б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Харківського національного університету ім.В.Н.Каразін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стріган л.і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І-ІІІ ступе6нів № 9 м.Ялти Автономної Республіки Кр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РІМУ ЖАН ФІЛІП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ний французький центр м. Харков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АМОС ФІЛІП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ний французький центр м.Донецька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АЦЮК О.І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АНІСЛАВ О.В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Волинського національного університету ім.Лесі Українки, кандидат філологічних наук 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касова т.в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 11 м.Дніпродзержинська Дніпропетро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ЮРЧЕНКО Т.В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науково-методичного центру іноземних мов Одеського обласного інституту удосконалення вчителів</w:t>
            </w:r>
          </w:p>
          <w:p>
            <w:pPr>
              <w:pStyle w:val="Normal"/>
              <w:shd w:fill="FFFFFF" w:val="clear"/>
              <w:ind w:right="384" w:hanging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 13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XLVІІІ Всеукраїнської олімпіад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атематик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иченко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управління освіти і науки Дніпропетровс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гега г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Головного управління освіти і науки Дніпропетровської обласної державної адміністраці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РОКОПЕНКО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ляй с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та науки Дніпропетро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елесіді в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Дніпропетро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дирко в.і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Дніпропетро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твиненко н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єтна л.ф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Дніпропетровського міського палацу дітей та юна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рчишина з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редактор Дніпропетровської обласної педагогічної газети „Джерело”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САК Д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ікульченко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з економічних питань Дніпропетро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танкіна о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ляков м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Дніпропетровського національ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дименко і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маненко м.і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Дніпропетро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редня в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уманова н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Головного управління освіти і науки Дніпропетров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ЕКАРСЬКА л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Рівненського обласного інституту післядипломної педагогічної освіти (спостерігач)</w:t>
            </w:r>
          </w:p>
        </w:tc>
      </w:tr>
    </w:tbl>
    <w:p>
      <w:pPr>
        <w:pStyle w:val="Style15"/>
        <w:ind w:left="6360" w:firstLine="1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left="6360" w:firstLine="1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left="6360" w:firstLine="1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Додаток 14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XLVIІI Всеукраїнської олімпіади з математики 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30"/>
      </w:tblGrid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ЛЬОВ Б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доктор фізико-математичних наук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Ш О.Г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иївського національного універ</w:t>
              <w:softHyphen/>
              <w:t>си</w:t>
              <w:softHyphen/>
              <w:t xml:space="preserve">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доктор фізико-математи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ЛІН Є.П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Харківського національного педагогічного уні</w:t>
              <w:softHyphen/>
              <w:t xml:space="preserve">верситету ім. Г.С.Сковороди, кандидат педагогі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нніков в.ф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Севастопольського морського гідрофізичного інституту, кандидат фізико-математи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ТОРБА С.М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уковий співробітник Інституту математики НАН України, кандидат фізико-математичних наук (заступник голов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ЧУК У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Володарської ЗОШ І-ІІІ ступенів №2 Київської області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КУШИН А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</w:t>
              <w:softHyphen/>
              <w:t>си</w:t>
              <w:softHyphen/>
              <w:t>тету імені Тараса Шев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ОСТОЛОВА Г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иївського обласного інституту післядипломної освіти педагогічних кадрів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АН А.Р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</w:t>
              <w:softHyphen/>
              <w:t>си</w:t>
              <w:softHyphen/>
              <w:t>тету імені Тараса Шев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тамась в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Черка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огдана Хмельницького, доцент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бабенко в.ф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федри Дніпропетровського національного університету, професор, доктор фізико-математичних наук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лажі б.з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м. Берегова Закарпат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мба а.я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Рівненського державного гуманітарного університету, доктор техн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вайман в.л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ступник директора ліцею природничо-наукового навчання 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Жовті Води Дніпропетровської області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велікін в.л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цент Дніпропетровського національного університету, кандидат фізико-математичних наук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ІМІРОВ В.М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Національного технічного університету України „Київський політехнічний інститут”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НИЙ О.М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іровоградського державного педагогічного університе</w:t>
              <w:softHyphen/>
              <w:t>ту ім. Володимира Винниче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АН І.Й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Львівського національного  універ</w:t>
              <w:softHyphen/>
              <w:t>си</w:t>
              <w:softHyphen/>
              <w:t>тету                       ім. Івана Франка, доцент, канди</w:t>
              <w:softHyphen/>
              <w:t>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дагларова н.л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директора гімназії № 95 м. Кривого Рогу Дніпропетровської області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ЙРИН М.З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онецького національного університету, канди</w:t>
              <w:softHyphen/>
              <w:t>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ЧЕНКО Т.Г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каського національного інститу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Богдана Хмельницького, кандидат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ЯЧЕНКО О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Чернігівського державного педагогічного університету ім. Т.Г. Шевченка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КІНАЩУК Н.Л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читель Чернівецької гімназії №2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РМАН О.О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</w:t>
              <w:softHyphen/>
              <w:t>си</w:t>
              <w:softHyphen/>
              <w:t>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</w:t>
              <w:softHyphen/>
              <w:t>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ЕТ І.М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ам’янець-Подільського державного університету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ЮКОВА Г.О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Інституту кібернетики ім. В.М. Глушкова НАН України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РЧЕНКО О.О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цент Київського національного універ</w:t>
              <w:softHyphen/>
              <w:t>си</w:t>
              <w:softHyphen/>
              <w:t>тету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. Тараса Ше</w:t>
              <w:softHyphen/>
              <w:t>в</w:t>
              <w:softHyphen/>
              <w:softHyphen/>
              <w:t>ченка, доктор фізико-математич</w:t>
              <w:softHyphen/>
              <w:t xml:space="preserve">них наук 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МАНСЬКИЙ В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онецького національного університету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ШУНОВ В.Г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луценко є.о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марач в.с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цент Рівненського державного гуманітарного університету, кандидат фізико-математичних наук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ЧЕНКО В.О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екана Полтавського державного педагогічного університету ім.В.Г.Короленка, кандидат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моторний в.п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федри Дніпропетровського національного університету, член-кореспондент Національної академії України, професор, доктор фізико-математичних наук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ГЕЛЬ І.П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читель НВК "Середня загальноосвітня фізико-математична школа І-ІІІ ступенів №6 – дитячий дошкільний заклад №31"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Євпаторії Автономної Республіки Крим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икифорчин о.р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Прикарпат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 Івано-Франківської області, доцент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ОЛАЄВА К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Української академії банківської справи, кандидат фізико-математичних наук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ОЛАЄНКО С.С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Донецького національ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ИДОРОГА Л.Л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Донецького національного університету, кандидат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осинська в.м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цент Луганського обласного інституту післядипломної педагогічної освіти, кандидат педагогічних наук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СЕНКО О.Б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пірант  Вінницького державного педагогіч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Михайла Коцюбинського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ХОТНИК В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</w:t>
              <w:softHyphen/>
              <w:t>си</w:t>
              <w:softHyphen/>
              <w:t xml:space="preserve">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</w:t>
              <w:softHyphen/>
              <w:t>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КАЛЬСЬКИЙ І.Д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Чернівец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доктор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ЧЕНКО Д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УХА О.З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35 м. Краматорська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К О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технічного університету України „Київський політехнічний інститут”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мкова г.є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 І.І. Мечников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прікін с.м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Південноукраїнського державного педагогічного університету ім.. К.Д.Ушинського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НА О.А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Житомирського державного університету ім. Івана Франка, кандидат фізико-математичних наук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ВАКІВСЬКИЙ П.Б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2 м. Нетішина Хмельни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ігетій і.п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Закарпатськ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скороходов д.с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удент Дніпропетровського національного університету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стеганцева п.г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цент Запорізького національного університету, кандидат фізико-математичних наук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турчин в.м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федри Дніпропетровського національного університету, професор, кандидат фізико-математичних наук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УСОЛЬЦЕВА О.С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едак і.в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ІЛОЗОФ Л.І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Волинського національного університету ім.Лесі Українки, доцент, кандидат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ЕВКО І.М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ан Чернівец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Юрія Федьковича, професор, доктор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ПОВАЛОВ С.П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Сумського державного університету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КАБАРА О.С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Фізико-технічного інституту Національного технічного університету України "Київський політехнічний інститут"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Т.С.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Харківського національного університету ім.В.Н.Каразіна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даток 15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LV Всеукраїнської олімпіад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фізик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СЮК І.Д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Вінниц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РОВАЗЮК в.с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Вінницького обласного інституту післядипломної освіти педагогічних працівників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емінський Б.Г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науковий співробітник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ГОЛОДАЄВА л.п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Кіровоградського обласного інституту післядипломної педагогічної освіти (секретар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дюк в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ий заступник начальника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лащук а.п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бінету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УНЯК В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Вінни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СИЛЕНКО Н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УК В.П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ІНЧЕНКО Л.п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Вінницького палацу дітей та юна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ІДИК Ж.Г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Вінницького обласного Будинку культури вчите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ОРОШ О.К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рагомировська О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Вінницької обласної станції юних натураліс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НИЦЯ Г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ЛАПОУщАК А.Ю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спеціаліст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ЗЯР О.М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міського методичного кабінету управління освіти Вінни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АЙЧИНСЬКИЙ О.Е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Вінницького обласного центру дитячого і юнацького туризму та екскурс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ВШИНОВА Т.С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МЕШЕНКО О.О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спеціаліст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САК  А.Р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ІСОГУРСЬКА Т.І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марчук в.а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К А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ЗОШ І-ІІІ ступенів №18 м.Вінн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НАСЮК А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хоменко о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Міністерства освіти і науки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ОРНА О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КИМЕНКО І.Я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бухгалтер управління освіти і науки Вінниц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РОЩУК М.М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Вінницького обласного центру технічної творчості учнівської молод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ХАРЧЕНКО О.І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післядипломної педагогічної освіти Севастопольського міського гуманітарного університету (спостерігач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даток 16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LV Всеукраїнської олімпіад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фізи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70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371"/>
        <w:gridCol w:w="142"/>
        <w:gridCol w:w="142"/>
        <w:gridCol w:w="142"/>
      </w:tblGrid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С.У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науковий співробітник Інституту педагогіки і психології професійної освіти, академік АПН України, професор, доктор педагогічних наук (голо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ІМОВ І.О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н Київського національного університету імені Тараса Шевченка, професор, доктор фізико-математичних наук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ступник голови)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БОШИН В.Я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І.І.Мечникова, кандидат фізико-математи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ДАЄВА Л.П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кабінету Кіровоградського обласного інституту післядипломної педагогічної освіти (секретар)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ЄЛЯЄВ Б.В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ент Луганського національного педагогічного університету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.Тараса Шевченка, кандидат фізико-математичних наук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ИКОВЕЦЬ О.І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Старинської ЗОШ І-ІІІ ступенів Бориспільського району Київської області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ЮК  М.С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Волинського національного університету ім.Лесі Українки, кандидат фізико-математичних наук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М.П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Ніжинського державного  університету ім. Миколи Гоголя, кандидат педагогічних наук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НИЙ Б.Є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ор Тернопільського національного педагогічного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</w:t>
              <w:softHyphen/>
              <w:t>ситету ім. Володимира Гнатюка, доктор педагогічних наук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АК В.І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икладач Криворізького державного педагогічного університету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П.А.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Рішельєвського ліцею м.Одеси, доцент, кандидат фізико-математичних наук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ИЙ С.Й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</w:t>
              <w:softHyphen/>
              <w:t>ченка, професор, доктор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НАЛІЙ Л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Закарпатського 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АТЮК Ю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Рівненського державного гуманітарного університету, кандидат педагогі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ЬЧИНСЬКИЙ 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Львівського фізико-математич</w:t>
              <w:softHyphen/>
              <w:t>ного ліцею при Львівському національному університеті ім. Івана Фра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ЛЬФГАТ І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о-математичного ліцею №27 м.Харков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КО М.В.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директора Інституту педагогіки АПН України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'ЄВ С.Б.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 ліцею інформаційних технологій при Дніпропетровському національному  університеті, доцент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ВИДЕНКО А.А.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Чернігівського обласного інституту після</w:t>
              <w:softHyphen/>
              <w:t>дип</w:t>
              <w:softHyphen/>
              <w:t>ломної педагогічної освіти, доцент, доктор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ДУШЕНКО М.І.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дент Київського національного університету 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ЛОТНИЙ В.Ф.</w:t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 Вінницького державного педагогічного універси</w:t>
              <w:softHyphen/>
              <w:t>те</w:t>
              <w:softHyphen/>
              <w:t>ту ім.Михайла Коцюбинського, 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ЄДКА Л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Технічного ліцею Національного технічного універ</w:t>
              <w:softHyphen/>
              <w:t xml:space="preserve">ситету України "Київський політехнічний інститут” , кандидат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ИМАК </w:t>
            </w:r>
            <w:r>
              <w:rPr>
                <w:caps/>
                <w:sz w:val="24"/>
                <w:szCs w:val="24"/>
                <w:lang w:val="uk-UA"/>
              </w:rPr>
              <w:t>ю.а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Сумського державного університету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ЧЕК І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29 м.Севастопол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А-МУРЗА С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Луганського національного педагогіч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Тараса Шевче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ЛЬНИК О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</w:t>
              <w:softHyphen/>
              <w:t xml:space="preserve">ка, кандидат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ШАК Є.В.</w:t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ор Національного педагогічного університету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м. М.П.Драгоманова, кандидат педагогічних наук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МАРЕНКО Н.В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порізького обласного інституту післядип</w:t>
              <w:softHyphen/>
              <w:t xml:space="preserve">ломної  педагогічних освіт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НСЬКИЙ В.Л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Одеського національного університету ім.І.І.Мечникова, кандидат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ЯГО В.О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Харківського національного університету ім.В.Н.Каразін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ьвов В.А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</w:t>
              <w:softHyphen/>
              <w:t xml:space="preserve">ка, доктор фізико-математ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О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ік-секретар АПН України, професор, доктор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ЮК М.Г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онецького національного університету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АКІН В.Л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Одеського національного університету ім.І.І.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ОХНЮК Е.Х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и, пенсіонер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АЄВ Ю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порізького національного  універ</w:t>
              <w:softHyphen/>
              <w:t xml:space="preserve">ситету, кандидат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right="-1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ЕЛЬСЬКИЙ М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Черкаського обласного інституту післядип</w:t>
              <w:softHyphen/>
              <w:t>ломної  освіти педагогічних працівникі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ЯНСЬКИЙ О.Ю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Дніпропетровського національного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и</w:t>
              <w:softHyphen/>
              <w:t>тету, доцент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ІХОВ Ю.Я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 17 м. Вінниц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НКО Л.В.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</w:t>
              <w:softHyphen/>
              <w:t>ченка, професор, доктор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Рубцова</w:t>
            </w:r>
            <w:r>
              <w:rPr>
                <w:sz w:val="24"/>
                <w:szCs w:val="24"/>
                <w:lang w:val="uk-UA"/>
              </w:rPr>
              <w:t xml:space="preserve"> І.Л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Українського фізико-математичного ліцею Київського національного університету імені Тараса Шев</w:t>
              <w:softHyphen/>
              <w:t>ченка, доцент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ЧЕНКО В.Ф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Чернігівського державного педагогічного університету ім.Т.Г.Шевченка, професор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ЕЗНЬОВ Ю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Олександрійської гімназії м. Киє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ОТЮК В.Д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Національного педагогічного уні</w:t>
              <w:softHyphen/>
              <w:t xml:space="preserve">верситету 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М.П.Драгоманова, професор, доктор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околов є.п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Запорізького національного технічного університету, доцент, кандидат фізико-математи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ХАЦЬКИЙ В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</w:t>
              <w:softHyphen/>
              <w:t>че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ОФІМЧУК А.Б. 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Рівнен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ШКАЦ М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Національного університету кораблебудування, кандидат фізико-математичних наук (м.Миколаїв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ЕНКО А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</w:t>
              <w:softHyphen/>
              <w:t>дат техн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НЧОЙ О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іровоградського державного педагогічного університету ім. Володимира Винниченка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МИЗ С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по персоналу Запорізького інституту економіки та інформаційних технологій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ИЙ А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увечицької ЗОШ І-ІІІ ступенів Чернігівського району Чернігів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ПА Г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це-президент  СП "Євросвіт"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Style15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ПАК </w:t>
            </w:r>
            <w:r>
              <w:rPr>
                <w:caps/>
                <w:sz w:val="24"/>
                <w:szCs w:val="24"/>
                <w:lang w:val="uk-UA"/>
              </w:rPr>
              <w:t>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</w:t>
              <w:softHyphen/>
              <w:t>ченк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 17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LV Всеукраїнської олімпі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 хі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919"/>
        <w:gridCol w:w="169"/>
      </w:tblGrid>
      <w:tr>
        <w:trPr/>
        <w:tc>
          <w:tcPr>
            <w:tcW w:w="29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СЬКИЙ А.А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Чернігівс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ЩЕНКО Н.П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Чернігівської обласної державної адміністрації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ЛЬЧЕНКО Г.І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КРИПКА В.І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Чернігі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уйко Ю.І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Харківського обласного науково-методичного інституту безперервної освіти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йко О.Д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Ніжинського державного університету ім. Миколи Гого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ЛЬШУН О.І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лабораторії Чернігівського обласного інституту післядипломної педагогічної осві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ШКІНА І.А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відділу Чернігівського обласного інституту післядипломної педагогічної осві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ЛЬОНКА О.А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Чернігівського обласного інституту післядипломної педагогічної осві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ОВТОПЛЯС О.І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ліцею №15 м.Черніг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ПРІЯНЕНКО В.П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Черніг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ХАЛКО С.О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Чернігівського вищого професійного училища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ОСКО М.О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Чернігівського державного педагогічного університету ім.Т.Г.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НЧЕНКО Г.Г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Ніжинського державного університету ім. Миколи Гого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РЕТЯК О.П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Чернігівського державного педагогічного університету ім.Т.Г.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АПІРОВА Н.П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Одеського обласного інституту удосконалення вчителів (спостерігач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18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LV Всеукраїнської олімпіад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хі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1"/>
        <w:gridCol w:w="142"/>
      </w:tblGrid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ІН Ю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Харкі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Н. Каразіна, професор, доктор хімічних наук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ЕНКО К.С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науковий співробітник Науково-виробничого хіміко-біологічного центру 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ені Тараса Шевченка, кандидат хімі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ІЛЬКО С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доктор хімі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уйко Ю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Харківського обласного науково-методичного інституту безперервної освіти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санець в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Богородчанської ЗОШ І-ІІІ ступенів № 1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 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Нововолинського обласного ліцею-інтерна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ої області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ГАЛЮК В.Ф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Дніпропетровського національного університету, професор, доктор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ИБОРНИЙ М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дент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</w:t>
              <w:softHyphen/>
              <w:t>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НЮК Д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Інституту органічної хімії НАН України, кандидат хімічних наук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ЕНКО О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женер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</w:t>
              <w:softHyphen/>
              <w:t>ка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узнова с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нігівського державного педагогічного університету ім.Т.Г.Шевченка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емченко а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Чернігівського державного педагогічного університету ім.Т.Г.Шевченка, доктор фармацев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овгий і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Севастопольського Інституту ядерної  енергії й промисловості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ЯЧЕНКО В.Д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ан Луганського національного педагогічного університету імені Тараса Шевченка, професор, доктор хімі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КОЛ О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НТК "Інститут монокристалів" НАН України, канди</w:t>
              <w:softHyphen/>
              <w:t>дат хімічних наук (за згодою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ЛЬБЕРМАН А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Одеського обласного інституту удосконалення вчителі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лІнІченко Є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Донецького національ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ндаскалов Д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дент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СОВ М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истент Харкі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Н.Каразіна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ТІЛОВ С.В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Інституту фізичної хімії НАН України, кандидат хімічних наук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НДРАТОВ І.С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Інституту біоорганічної хімії та нафтохімії НАН України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ратова т.с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нігівського державного педагогічного університету ім.Т.Г.Шевченка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рмакова І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Чернігівського державного педагогічного університету  ім.Т.Г.Шевченка, доцент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ГІНОВА Л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Харкі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Н. Каразіна, доктор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ПУНОВ О.Ю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 Інсти</w:t>
              <w:softHyphen/>
              <w:t xml:space="preserve">туту фізико-органічної хімії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огатського НАН України, кандидат хімічних наук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ЕЙ О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Чернігівського державного педагогічного університету ім.Т.Г.Шевченка, кандидат фармацев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ХОВА Н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І.І.Мечникова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ЄЄВА Н.Т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Донецького національного університету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КАЛЕНКО 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Ніжинського держав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Миколи Гоголя, доцент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тапчук Є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НВП ТОВ "Єнамин"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мельянчик л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ан Запорізького національного університету, професор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 фармацев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ЛУНІН Р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дент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ЛЬ П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</w:t>
              <w:softHyphen/>
              <w:t>ка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 Д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Лесі Українки, доцент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УНІН С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НВП "Укроргсинтез"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ЗАНЦЕВ Г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онецького національного університету, канди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ябухін С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ий співробітник НВП ТОВ "Єнамин"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мойленко п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нігівського державного педагогічного університету  ім.Т.Г.Шевченка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лєта Л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Харкі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Н.Каразіна, кандидат хімічних нау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ОЛДАТКІНА Л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І.І.Мечникова, кандидат хі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МОВ В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Волин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Лесі Українк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ТА В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Ужгородського національного університету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 педагогічних наук, канди</w:t>
              <w:softHyphen/>
              <w:t>дат хі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угатов о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10 м.Керчі Автономної Республіки Крим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ЕНКО О.Ю.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ТОВ "Сігмафарм"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НІЙ М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4 м. Вінниц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даток 19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XІХ Всеукраїнської олімпіади з біології з екологією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пович м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Волинської обласної державної адміністрації (голова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РЕСЬКО О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департаменту Міністерства освіти і науки України (заступник голови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грева в.я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Волинської обласної державної адміністрації (заступник голови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АшеНКО М.О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Волин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гданович о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відділу управління Волинської обласної державної адміністрації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снюк п.з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олинського обласного ліцею з посиленою військово-фізичною підготовкою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лабурда т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 управління освіти і науки Волинської обласної державної адміністрації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СЕВА Н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порізького обласного інституту післядипломної педагогічної освіти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емчук в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Волинського національного університету ім. Лесі Українки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луш с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м.Луцька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цан і.я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тор Волинського національного університету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Лесі Украї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РДУХ І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Івано-Франківського обласного інституту післядипломної педагогічної освіти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СТЮК С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Інституту інноваційних технологій і змісту освіти Міністерства освіти і науки України 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ручинський а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Волинського національного університету ім. Лесі Українки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идорук с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Палацу учнівської молоді м.Луцька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ульська м.г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бухгалтер управління освіти і науки Волинської обласної державної адміністрації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ирак р.о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Волинського обласного інституту післядипломної педагогічної освіти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олстіхін л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Волинського Центру туризму, спорту та екскурсій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едніченко т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управління освіти і науки Волинської державної адміністрації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УРЧИН О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Тернопільського обласного комунального інституту післядипломної педагогічної освіти (спостерігач)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20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ХІХ Всеукраїнської олімпі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біології з екологією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2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КРИПНИК Н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Безруков В.Ф.                          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олова екологічної секці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Овчинніков С.О.                      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4395" w:hanging="439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Донецького медичного університету </w:t>
            </w:r>
          </w:p>
          <w:p>
            <w:pPr>
              <w:pStyle w:val="Normal"/>
              <w:ind w:left="4395" w:hanging="439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ind w:left="4395" w:hanging="439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БДУЛОЄВА о.С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ФАНАСЬЄВА К.С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истент Київського національного університету </w:t>
            </w:r>
          </w:p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</w:t>
            </w:r>
          </w:p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тюра є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Волин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Лесі Украї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елікова н.о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Луцького інституту розвитку людини Відкритого міжнародного університету розвитку людини "Україна"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ілецька м.г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 Лесі Украї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лажко о.а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Волин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Лесі Украї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Волгін С.О.                              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Львівського національного університету           ім. Івана Франка, професор, доктор біологічних наук</w:t>
            </w:r>
          </w:p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ронова н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порізького національного університету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ворун О. 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Сумського державного педагогічного</w:t>
            </w:r>
          </w:p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итету ім. А. С. Макаренка, кандидат біологічних наук</w:t>
            </w:r>
          </w:p>
          <w:p>
            <w:pPr>
              <w:pStyle w:val="Normal"/>
              <w:ind w:left="34" w:hanging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луб с.м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Лесі Українки, доцент, кандидат сільськогосподарськ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ОБЕЦЬ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ОБЧИШИН В.А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истент Киї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ебіНик Д.М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истент Киї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ицан ю.і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Дніпропетровського національного університету, доктор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ерій с.і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каського національного університету ім.Богдана Хмельницького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митроца о.р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уравльов о.а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 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дорожний К.М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Харківського університетського ліцею Харківської обласної рад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інченко о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Лесі Українки, доцент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нців о.я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 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ГНАТЮК Л.М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Академічного ліцею при Херсонському державному університе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ПУСТЯН А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7" w:hanging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Normal"/>
              <w:ind w:left="37" w:hanging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</w:t>
            </w:r>
          </w:p>
          <w:p>
            <w:pPr>
              <w:pStyle w:val="Normal"/>
              <w:ind w:left="37" w:hanging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маренко В.І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мпанець Т.А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ені Тараса Шевченка, кандидат біологі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ильов О.В.</w:t>
            </w:r>
          </w:p>
        </w:tc>
        <w:tc>
          <w:tcPr>
            <w:tcW w:w="7512" w:type="dxa"/>
            <w:tcBorders/>
          </w:tcPr>
          <w:p>
            <w:pPr>
              <w:pStyle w:val="TextBody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медичного університету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О.О.Богомольця, кандидат біологічних наук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іКОВ І.Ю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7" w:hanging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Київського національного університету</w:t>
            </w:r>
          </w:p>
          <w:p>
            <w:pPr>
              <w:pStyle w:val="Normal"/>
              <w:ind w:left="37" w:hanging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професор, доктор біологічних наук</w:t>
            </w:r>
          </w:p>
          <w:p>
            <w:pPr>
              <w:pStyle w:val="Normal"/>
              <w:ind w:left="37" w:hanging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Котик Т.С.                                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4395" w:hanging="439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98 м.Запоріжжя</w:t>
            </w:r>
          </w:p>
          <w:p>
            <w:pPr>
              <w:pStyle w:val="Normal"/>
              <w:ind w:left="4395" w:hanging="439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цун л.о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ісовська т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 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Морозюк С.С.                          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Національного педагогічного університету ім.М.П.Драгоманов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утніков А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Київського національ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нченко Г. Г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Ніжинського державного університету ім. Миколи Гоголя, доцент, кандидат хі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Соколова І.Р.                           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7" w:hanging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Дніпропетровського національного університету,  </w:t>
            </w:r>
          </w:p>
          <w:p>
            <w:pPr>
              <w:pStyle w:val="Normal"/>
              <w:ind w:left="40" w:hanging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біологічних наук</w:t>
            </w:r>
          </w:p>
          <w:p>
            <w:pPr>
              <w:pStyle w:val="Normal"/>
              <w:ind w:left="40" w:hanging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епанюк я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 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ухомлін к.б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. 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ретяк о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Чернігівського державного педагогічного університету ім.Т.Г.Шевченка, доцент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ужевська с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І.І.Мечников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Чернінський А.О.                       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вайко с.є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Волин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Лесі Українки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</w:t>
        <w:tab/>
        <w:t>Додаток 21</w:t>
      </w:r>
    </w:p>
    <w:p>
      <w:pPr>
        <w:pStyle w:val="Style15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о наказу Міністерства освіти</w:t>
      </w:r>
    </w:p>
    <w:p>
      <w:pPr>
        <w:pStyle w:val="Style15"/>
        <w:ind w:left="720"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ab/>
        <w:tab/>
        <w:t xml:space="preserve">                                               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XXV Всеукраїнської олімпіади з географ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шенична Л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Сумс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ЄСКОВА Н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Міністерства освіти і науки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иводьор В.Ф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Сум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Уманська Т.В.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Вінницького обласного інституту післядипломної освіти педагогічних працівників (секретар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угаєнко В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Сумського державного педагогічного університету ім.А.С.Макар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розденко О.М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умської обласної гімназії-інтернату для талановитих та творчо обдарованих діт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шовий М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Сум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НУСЕНКО Л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овська Л.М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спеціаліст управління освіти і науки Сумс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пов В.Д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Сум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ихенко Л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умського обласного центру позашкільної освіти та роботи з талановитою молоддю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РИЖАК М.М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поріз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Додаток 2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УР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XXXV Всеукраїнської олімпіад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географ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  <w:gridCol w:w="142"/>
      </w:tblGrid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лійник Я.Б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ан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, професор, доктор економічних наук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ійчук М.М.</w:t>
            </w:r>
          </w:p>
        </w:tc>
        <w:tc>
          <w:tcPr>
            <w:tcW w:w="7229" w:type="dxa"/>
            <w:tcBorders/>
          </w:tcPr>
          <w:p>
            <w:pPr>
              <w:pStyle w:val="Style16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Волинського національного університету ім. Лесі Українки, кандидат географічних наук (заступник голови)</w:t>
            </w:r>
          </w:p>
          <w:p>
            <w:pPr>
              <w:pStyle w:val="Style16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ламарчук Л.Б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ант Інституту педагогіки АПН України, кандидат педагогі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ЛЮСАР О.І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ind w:firstLine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Миколаївського обласного інституту післядипломної педагогічної освіти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рановський м.о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Ніжинського державного університету ім. Миколи Гоголя, кандидат географі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ва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Сумського державного педагогічного університету ім.А.С.Макаренка, кандидат географі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УЛАВА л.м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олтавського державного педагогічного університету ім.В.Г.Короленка, кандидат географічних наук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УЛИЧЕВА Т.В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Інституту природничо-географічної освіти та екології Національного педагогічного університету ім.М.П.Драгоманова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бчак н.ф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карпатського державного університету, кандидат географі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вриленко л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гімназії № 95 м.Кривого Рогу Дніпропетровської області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людзик г.б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игоренко о.л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ЗОШ І-ІІІ ступенів № 18 м.Сімферополя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ЕНИСИК Г.І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Вінницького педагогічного університету ім.Михайла Коцюбинського, доктор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овгань а.і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Київ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ОЦЕНКО Л.М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імені Тараса Шевченка, кандидат географічних наук 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ЕПОВ О.Д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Черкаської спеціалізованої школи №18 Черкаської міської рад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втушенко в.г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Сумського державного педагогічного університету ім.А.С.Макаренка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ГОРОВА С.Г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Купільської ЗОШ І-ІІІ ступенів  Волочиського району Хмельни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анталай П.І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Одеського національного університету ім. І.І.Мечникова, кандидат географі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СТАВНИЙ Ф.Д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ind w:firstLine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Львівського національного університету ім.Івана Франка, професор, доктор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ячук  м.д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екана Чернівец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Юрія Федьковича, доцент, кандидат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піруліна С.Л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Київського міського педагогіч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.Д. Грін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вальчук і. п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 Національного аграрного університету, доктор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НЄЄВ в.п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науковий співробітник Інституту педагогіки АПН України, професор, доктор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нус а.о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6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Сумського державного педагогічного університету ім.А.С.Макаренка, кандидат географічних наук</w:t>
            </w:r>
          </w:p>
          <w:p>
            <w:pPr>
              <w:pStyle w:val="Style16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УГЛИК Л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науковий співробітник Інституту педагогіки АПН України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ДИРКО в.і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Дніпропетров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С Ю.В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Рівнен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ГАЛЕЦЬКА Т.Д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28 м.Житомир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азаренко Т.Г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лабораторії Інституту педагогіки АПН України, кандидат педагогі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ємєц Л.М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Харківського національного університету 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В.Н. Каразіна, доктор географічних наук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нкратьєва т. м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омунального закладу "Луганська спеціалізована          ЗОШ І-ІІІ ступенів №57"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НаСЕНКО Б.Д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інницького педагогічного університету ім. Михайла Коцюбинського, кандидат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ИЛИПЕНКО І.О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Херсонського державного університету, кандидат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ман Р.І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ind w:firstLine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ЗОШ І-ІІІ ступенів  №19 м.Ужгород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КОРОХОД С.А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ind w:firstLine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гімназії №18 м.Луцька</w:t>
            </w:r>
          </w:p>
          <w:p>
            <w:pPr>
              <w:pStyle w:val="Style15"/>
              <w:ind w:firstLine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крипник Я.П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Юрія Федьковича, кандидат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ливка Р.Р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, кандидат географі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юткін С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Сумського державного педагогічного університету ім.А.С.Макаренка, кандидат географ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Турчинська о.м. 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Львівського обласного інституту післядипломної педагогічної освіт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Уварова Г.ш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Національного авіаційного університету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Царик Л.П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Тернопільського національного педагогічного університету ім. Володимира Гнатюка, кандидат географі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НЕГА П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географ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ШВЕЦЬ М.О. 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14 м.Дружківки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ворська в.в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І.І.Мечникова, кандидат географі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Додаток 23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XХІ Всеукраїнської олімпіади з інформатики 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3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хОБЗЕЙ П.К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управління освіти і науки Львівської обласної державної адміністрації (голова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ІЛЯК Б.М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Головного управління освіти і науки Львівської обласної державної адміністрації (заступник голови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szCs w:val="24"/>
                <w:lang w:val="uk-UA"/>
              </w:rPr>
              <w:t>ПОТАПОВА Ж.В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та змісту освіти Міністерства освіти і науки України (заступник голови)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szCs w:val="24"/>
                <w:lang w:val="uk-UA"/>
              </w:rPr>
              <w:t>ШИЯН Р.Б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ректор Льві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2"/>
                <w:sz w:val="24"/>
                <w:szCs w:val="24"/>
                <w:lang w:val="uk-UA"/>
              </w:rPr>
              <w:t>БАЛУЩАК Г.Ф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ректор Вищого професійного училища ресторанного сервісу і туризму м.Львова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ИСОЧАНСЬКИЙ В.С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о. ректора Львівського національного університету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Івана Франка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ЛУХОВЕЦЬКИЙ Б.Л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освіти Буської районної державної адміністрації Львівської області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ЗЮБИНСЬКИЙ в.і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Головного управління освіти і науки Львівської обласної державної адміністрації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ИВКО Д.Я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інформаційно-методичного центру управління освіти Львівської міської ради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УРИН В.І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відділу освіти Золочівської районної державної адміністрації Львівської області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szCs w:val="24"/>
                <w:lang w:val="uk-UA"/>
              </w:rPr>
              <w:t>ПАЛЮШОК Л.В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бінету Львівського обласн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szCs w:val="24"/>
                <w:lang w:val="uk-UA"/>
              </w:rPr>
              <w:t>ПАСІЧНИК В.В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кафедри Національного університету "Львівська політехніка"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szCs w:val="24"/>
                <w:lang w:val="uk-UA"/>
              </w:rPr>
              <w:t>САВУЛА Я.Г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кан </w:t>
            </w:r>
            <w:r>
              <w:rPr>
                <w:sz w:val="24"/>
                <w:szCs w:val="24"/>
                <w:lang w:val="uk-UA"/>
              </w:rPr>
              <w:t>Львівського національного університету ім.Івана Франка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szCs w:val="24"/>
                <w:lang w:val="uk-UA"/>
              </w:rPr>
              <w:t>СОЛОВЙОВ В.Ф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відділу освіти Жовківської районної державної адміністрації Львівської області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ебрина В.В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 лабораторії </w:t>
            </w:r>
            <w:r>
              <w:rPr>
                <w:color w:val="000000"/>
                <w:sz w:val="24"/>
                <w:szCs w:val="24"/>
                <w:lang w:val="uk-UA"/>
              </w:rPr>
              <w:t>Хмельницького обласного інституту післядипломної педагогічної освіти  (спостерігач)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left="4331"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даток 24</w:t>
      </w:r>
    </w:p>
    <w:p>
      <w:pPr>
        <w:pStyle w:val="Style15"/>
        <w:ind w:left="3686"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 xml:space="preserve">               до наказу Міністерства освіти</w:t>
      </w:r>
    </w:p>
    <w:p>
      <w:pPr>
        <w:pStyle w:val="Style15"/>
        <w:tabs>
          <w:tab w:val="clear" w:pos="720"/>
          <w:tab w:val="left" w:pos="4111" w:leader="none"/>
        </w:tabs>
        <w:ind w:left="3686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 xml:space="preserve">      і науки України, Академії</w:t>
      </w:r>
    </w:p>
    <w:p>
      <w:pPr>
        <w:pStyle w:val="Style15"/>
        <w:ind w:left="3686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ab/>
        <w:t xml:space="preserve">      педагогічних наук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XХІ Всеукраїнської олімпіади з інформатик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Гуржій А.М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ік АПН України, професор, доктор технічних наук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аков С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ник директора Українського центру оцінювання якості освіти, професор, доктор педагогічних наук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заступник голови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ндарен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истент Киї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Тараса Шевченка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ІЛЕЦЬКИЙ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пірант Льві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Івана Фра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дрик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читель спеціалізованої ЗОШ І-ІІІ ст.№12 із поглибленим вивченням інформаційних технологій м.Білої Церкви Київської області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ошко Ю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нігівського державного педагогічного університету ім.Т.Г.Шевченка, кандидат педаг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митренко І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Полтавського обласного інституту післядипломної педагогічної освіти ім. В.М.Остроград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Караванова Т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ідувач науково-методичного Чернівецького обласного інституту післядипломної педагогічної осві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ОТКОВ а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студент </w:t>
            </w:r>
            <w:r>
              <w:rPr>
                <w:sz w:val="24"/>
                <w:szCs w:val="24"/>
                <w:lang w:val="uk-UA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юков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авлоградського міського ліцею Дніпропетро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ЗБИТ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амбірської гімназії Льві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НЬКО Н.М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2 імені Василя Стефаника м.Яворова Льві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к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17 м. Олександрії Кіровоград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іц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Ужгородського національного університету, кандидат техн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ейтер д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студент </w:t>
            </w:r>
            <w:r>
              <w:rPr>
                <w:sz w:val="24"/>
                <w:szCs w:val="24"/>
                <w:lang w:val="uk-UA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ЕРЕйМИБІДА А.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Льві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Івана Франка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роказ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бітник компанії «Арисент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ивкінд Й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 ліцею № 38 ім. В.Молчанова м. 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вчук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“Антей” м. Кам’янця-Подільського Хмельниц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КАЧУК в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компанії Microsoft (за згодою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акоть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Кременчуцького педагогічного училища ім. А.С.Макар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гіяєв Ш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еджер проектів компанії Flextronics Design Ukraine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РОШКО С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Львів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Івана Франка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Додаток 25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 Всеукраїнської олімпіади з основ економі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стовенський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119" w:leader="none"/>
              </w:tabs>
              <w:ind w:left="-35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Житомирс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ТВИНЕНКО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119" w:leader="none"/>
              </w:tabs>
              <w:ind w:left="-35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3119" w:leader="none"/>
              </w:tabs>
              <w:ind w:left="-35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кухно І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Житомирськ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ЙСЕЄВА С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119" w:leader="none"/>
              </w:tabs>
              <w:ind w:left="-35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лабораторії Черкаського обласного інституту післядипломної педагогічної освіти педагогічних працівників (секретар)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3119" w:leader="none"/>
              </w:tabs>
              <w:ind w:left="-35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рендарчук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освіти виконкому Житомирсько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решонков В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Житомир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ЄСКОВ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Міністерства освіти і науки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дорожний М.П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едактор журналу „Географія та основи економіки в школі”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інна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Житомирського обласного педагогічного ліцею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повецька О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Житомир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чук П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Житомирського державного технологіч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жгібесов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Житомирського обласного центру туризму, краєзнавства, спорту та екскурсій учнівської молоді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адчий М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Житомирського держав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Івана Фра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дкіна В.І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едактор журналу „Економіка в школах України”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СЛО Т.А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Житомир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СТЕРКОВА Т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Житомир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МКІВ І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директор Всеукраїнської асоціації вчителів економіки, директор Львівського центру Української Ради економічної освіти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нченко З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управління економіки Житомирської облдержадміністрації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УПРИЧЕВ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Кримського республіканськ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Додаток 26 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5"/>
        <w:ind w:left="4320" w:firstLine="720"/>
        <w:jc w:val="center"/>
        <w:rPr/>
      </w:pP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 Всеукраїнської олімпіад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основ економік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1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ИМЧЕНКО і.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Харківського економіко-правового університету, доцент, кандидат економічних наук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ршина О.К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Донбаської державної машинобудівної академії, доцент, кандидат економі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лійник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Харківського національного педагогіч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Г.С.Сковород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Петрушенко Ю.М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Сумського державного університету, кандидат економі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гун М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афедри Житомирського державного технологічного університету, кандидат економі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лексєєвич с.п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Рівненського економіко-правового ліцею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лексєєнко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4 м.Іллічівська Оде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Б’як М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Дрогобицького державного педагогічного університету ім.Івана Франка, доцент, кандидат техн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ицюра Ю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Національного педагогічного університету ім.М.П.Драгоман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ind w:right="-249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гоявленська Ю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афедри Житомирського державного технологічного університету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РОЗЕННА о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при Житомирському інституті підприємництва і сучасних технолог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сильченко с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Василя Стефаника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ідоменко і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ї національної академії харчових технологій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БАЧЕВСЬКА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Львівського інституту банківської справи університету банківської справи Національного банку України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батюк і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Юрія Федьковича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оброва т.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Південноукраїнського державного педагогічного університету ім.К.Д.Ушинського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ОЩИН С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Вінницького державного педагогічного університету ім.Михайла Коцюбин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вдокімов В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афедри Житомирського державного технологічного університету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ДОРОЖНА Н.П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39 м.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лимюк І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бінету Чернівецького обласного інституту післядипломної педагогічної осві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ЛЮК Ю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Полтавської державної аграрної академії, кандидат економ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іщук В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ан Луцького державного технічного університету, кандидат економі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ЦІЄНКО І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Вінницького інституту післядипломної освіти педагогічних праців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х л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Чернігівського державного педагогічного університету ім.Т.Г.Шевченка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овська Г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Житомирського державного агроекологічного університету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овська Л.Д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завідувача кафедри Житомирського державного агроекологічного університету, професор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лехова в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Миколаївського державного гуманітарного університету імені Петра Моги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еткова л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Черкаського державного технологічного університету, доктор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МІРКОВАНА О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30 м.Житомир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євнівцева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афедри Житомирського державного технологічного університету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бало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26 м.Житомир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ИНЯ І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Льв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околова А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афедри Житомирського державного агроекологічного університету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отула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Черкаського національного університету імені Богдана Хмельниц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Сторощук Б.Д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Юрія Федьковича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ИТАРЕНКО О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Кам’янець-Поділь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кач ю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ИЛЮК Г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ант Київського національного університету імені Тараса Шевченка, доцент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Харчишина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інституту післядипломної освіти Житомирського державного університету ім. І.Франка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Циганюк В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афедри Житомирського державного агроекологічного університету, кандидат економ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анцева н.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Київського міського педагогічного університету ім. Б.Д.Грін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аснікова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Луга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ОРНА Т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Української інженерно-педагогічної академ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шкін к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Рішельєвського ліцею м.Одес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Додаток  27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ab/>
        <w:tab/>
        <w:tab/>
        <w:tab/>
        <w:tab/>
        <w:t xml:space="preserve">     до наказу Міністерства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і науки України, Академ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</w:t>
        <w:tab/>
        <w:t xml:space="preserve">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XVІ Всеукраїнської олімпіади з трудового навч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СТУХ  Г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заступника голови Кіровоградс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ятленко С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ЕЦЬКА Л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Кіровоградського обласного інституту післядипломної педагогічної освіти імені Василя Сухомлинськ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риліпко В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Кіровоградської обласної державної адміністрації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имська Д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Кіровоградського обласного інституту післядипломної педагогічної освіти імені Василя Сухомлин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БРАМОВ А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у справах сім’ї, молоді та спорту Кіровоград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ЕНЕТ М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хорони здоров’я Кіровоград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ЛКАНОВ В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директора департаменту з гуманітарних питань – заступник міського голови Кіровоград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РА В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начальника управління промисловості, енергетики Кіровоград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узь С.Д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управління освіти і науки Кіровоградс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Іванко А.Б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Кіровоградського обласного інституту післядипломної педагогічної освіти імені Василя Сухомлин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ЛОЧЕК Г.Д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Кіровоградського державного педагогічного університету ім. Володимира Винни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НОНЕНКО С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Кіровоградського державного університету ім. Володимира Виннич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ОТКОВ А.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іровоградського обласного загальноосвітнього навчально-виховного комплексу гуманітарно-естетичного профілю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ЕНКО Л.Д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департаменту Кіровоград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ОСИНА Н.Б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 Міністерства освіти і наук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стопадова Л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іровоградського обласного центру дитячої та юнацької творч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ВЧАРЕНКО Н.Ю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культури Кіровоградс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ЛАВЮК В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МВС України в Кіровоградській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МАНЮК О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житлово-комунального господарства Кіровоградської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ульський М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ДАІ управління МВС України в Кіровоградській області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ЕРЕМЕТ С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фінансового управління Кіровоград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ЙМУЛА Г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Луганс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Додаток 28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5"/>
        <w:ind w:left="4320" w:firstLine="720"/>
        <w:jc w:val="center"/>
        <w:rPr/>
      </w:pP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XXVІ Всеукраїнської олімпіад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трудового навчання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идоренко в.к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  <w:r>
              <w:rPr>
                <w:caps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lang w:val="uk-UA"/>
              </w:rPr>
              <w:t>аціонального педагогічного університету ім.М.П.Драгоманова, професор, доктор педагогічних наук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ЕРЕЩУК А.І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Уманського державного педагогічного університету ім.П.Тичини, кандидат педагогічних наук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урдун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афедри Луганського державного педагогічного університету ім.Тараса Шевчен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йдук Н.О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аратського МНВК Оде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ОБЕЦЬ О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20 м.Кіровог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городня Н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овосілківської ЗОШ І-ІІІ ступенів Києво-Святошинського району Київ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лєсов В.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26 м.Кіровог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лимук м.к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11 м.Луц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мпанієць в.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Миколаї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УКОВЕЦЬ с.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38 м. Севастопол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нупрійчук О. 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Шахтарської гімназії Донец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ич н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Хмельниц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лійчук М.Д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ЗОШ I-III ступенів № 21 м. Чернівц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рхоменко О.М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арічанської ЗОШ І-ІІІ ступенів Чемеровецького району Хмельниц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сєка т.с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4 м.Вишневого Київської області</w:t>
            </w:r>
          </w:p>
          <w:p>
            <w:pPr>
              <w:pStyle w:val="Normal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ЛЯНСЬКИЙ С.Й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Кам’янобрідської ЗОШ І-ІІІ ступенів Баран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ліпкань С.В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Броварського НВЦТМ Київ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Ходзицька І.Ю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I-III ступенів № 243 м. Ки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обаток Т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школи лінгвістики м.Броварів Київ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таєр о.с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Надвірнянського МНВК Івано-Франкі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29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Оргкомітет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VI Всеукраїнського турніру юних фізи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48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єрозубов О.Г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Запорізької обласної державної адміністрації (голов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z w:val="24"/>
                <w:szCs w:val="24"/>
                <w:lang w:val="uk-UA"/>
              </w:rPr>
              <w:t>Кремінський Б.Г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науковий співробітник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шков В.В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Запоріз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єліков С.Б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Запорізького національного техніч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джек О.В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світи Хортицької район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яченко В.Д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поріз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ршова В.Є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„Запорізького Січового колегіуму” Запорізького обласного управління освіти та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амаренко Н.В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Запоріз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уценко О.І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ПК „Хортицький” м. 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каренко Т.М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навчальної частини Запоріз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теленко Л.В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ЗОШ І-ІІІ ступенів № 49 м. 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енко А. І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ючий кафедрою Запоріз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рхоменко І.В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управління освіти і науки Запоріз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жуєв В.І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Запорізької державної інженерної академ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ур Л.М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Запорізького обласного інституту післядипломної педагогічної освіт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имченко С.М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Запорізького національ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Хоменко О.В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Міністерства освіти і науки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стребова В.Я.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Запоріз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30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VI Всеукраїнського турнір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них фізи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"/>
        <w:gridCol w:w="7088"/>
      </w:tblGrid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лебошин В.Я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 І.І. Мечникова, кандидат фізико-математичних наук (голова)</w:t>
            </w:r>
          </w:p>
          <w:p>
            <w:pPr>
              <w:pStyle w:val="Style15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нісімов І.О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декан Київського національного університету імені Тараса Шевченка, професор, доктор фізико-математи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ельфгат І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вчитель фізико-математичного ліцею № 27 м. Харкова, кандидат фізико-математи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ілатова О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Одеського національного університету ім. І.І. Мечникова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ндрєєв А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Запорізького національного універси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еляєв Б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Луганського національного педагогічного університету ім. Тараса Шевченка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ерезовський А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Києво-Печерського ліцею „Лідер” № 171 м. 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рітавський Є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Одеського національного університету ім. І.І. 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іктор П.А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 І.І. Мечникова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spacing w:before="0" w:after="12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льчинський О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вчитель Львівського фізико-математичного ліцею при Львівському національному університеті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ловіна Н.А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Волинського національного університету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ім.Лесі Українки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ебенюк Ю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Харківського національного університету ім. В.Н.Каразі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игор’єв С.Б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ліцею інформаційних технологій при Дніпропетровському національному університеті, доцент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spacing w:before="0" w:after="12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авиденко А.А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кафедри Чернігівського обласного інституту післядипломної педагогічної освіти, доцент, доктор педагогічних наук</w:t>
            </w:r>
          </w:p>
        </w:tc>
      </w:tr>
      <w:tr>
        <w:trPr>
          <w:trHeight w:val="465" w:hRule="atLeast"/>
        </w:trPr>
        <w:tc>
          <w:tcPr>
            <w:tcW w:w="3060" w:type="dxa"/>
            <w:tcBorders/>
          </w:tcPr>
          <w:p>
            <w:pPr>
              <w:pStyle w:val="Style15"/>
              <w:tabs>
                <w:tab w:val="clear" w:pos="720"/>
                <w:tab w:val="left" w:pos="2179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рицький О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Харківського національного університету ім. В.Н.Каразі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еленін С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Рішельєвського ліцею м.Одеси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иков С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„Логос” м. 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латєв Г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Болградської гімназії Оде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Златов С.І. 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рижанівської ЗОШ І-ІІІ ступенів Оде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ницький О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Запорізького національного університету, професор, доктор педаг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зачек І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29 м. Севастопол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мін О.Л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27 м. Лугансь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а-Мурза С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Луганського національного педагогічного університету ім. Тараса Шевче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пова В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 28 м. 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ельник О.І.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 Тараса Шевче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лугман Д.Г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 № 6 м. Прилук Чернігі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норр Н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Херсонського обласного ліцею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лебошин С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и Рішельєвського ліцею м. Одес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лупаєв І.М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Харківського національного університету ім. В.Н.Караз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ін І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ліцею № 14 м. Євпаторії Автономної Республіки Крим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амаренко Н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ладач Запорізького інституту післядипломної педагогіч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лінський В.Л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 І.І.Мечников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льбіда П.С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Одеського національного університету ім. І.І.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накін В.Л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Одеського національного університету ім. І.І.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твейчук О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Одеського національного університету ім. І.І.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інаєв Ю.П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порізького національного університету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лчаніколов П.О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Одеського національного університету ім. І.І.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уха В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 99 м. 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азаренко Л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„Гармонія” м. Енергодара Запорізької області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енашев І.Ю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о-математичного ліцею № 27 м. Хар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рлянський О.Ю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ніпропетровського національного університету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енко А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кафедри Запорізького інституту післядипломної педагогічної освіти, професор, доктор педаг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сіхов Ю.Я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№ 17 м. Вінниц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стернак В.О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старший науковий співробітник Одеського національного університету ім. І.І.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шко І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о-технічного ліцею м. Херсо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етракова М.О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о-математичного ліцею №27 м. Хар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шеничка П.Ф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ліцею № 1 м. Чернівці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лівон Г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вчитель Українського фізико-математичного ліцею Київського національного університету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імені Тараса Шевче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ргєєв С.Г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 99 м. Запоріжжя, кандидат фізико-математичних наук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ивоконь С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вчитель Українського фізико-математичного ліцею Київського національного університету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імені Тараса Шевченка, кандидат фізико-математ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кворцов Ю.Д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Одеського національного університету ім. І.І.Мечни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липко В.А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заступник декана Харківського національного університету ім. В.Н. Каразі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околов Є.П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Запорізького національного технічного університету, кандидат фізико-матема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теценко К.Ю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ЗІЕІТ м. Запоріжж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піжко О.О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Одеського національного університету ім. І.І.Мечник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орномиз С.А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по персоналу Запорізького інституту економіки та інформаційних технолог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арий А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директор Кувечицької ЗОШ І-ІІІ ступенів Чернігівського району Чернігів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евчук В.Г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Одеського національного університету ім. І.І.Мечникова, доктор фізико-математичних наук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опа Г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це-президент СП “Євросвіт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твецька Л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Одеського обласного інституту удосконалення вчителів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31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Всеукраїнського турніру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них журналістів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ШЕНИЧНА Л.В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Сумської обласної державної адміністрації (голова)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НДАРЕВА К.І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гімназії № 1 м.Сум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ЯСЕЦЬКА Л.І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Інституту інноваційних технологій і змісту освіти  Міністерства освіти і науки України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ОВСЬКА Л.М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 управління освіти і науки Сумської обласної державної адміністрації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СИЛЬЄВ А.В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Сумського держав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ИВОДЬОР В.Ф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тор Сумського обласного інституту післядипломної педагогічної освіт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ШОВИЙ М.В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Сумської міської рад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ЕДОРИНА А.О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й кореспондент газети "Україна молода" в Сумській області, голова Сумського обласного прес-клуб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ЕРСТЮК Л.М.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Сум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</w:t>
        <w:tab/>
        <w:t xml:space="preserve">     Додаток  32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Всеукраїнського турніру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них журналістів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1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371"/>
      </w:tblGrid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БЧЕНКО І.Ф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Національної спілки журналістів України, член Всеукраїнської комісії з журналістської етики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ИНА А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й кореспондент газети "Україна молода" в Сумській області (за згодою)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МИШЕВ 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Інституту журналістики Київського національного уні</w:t>
              <w:softHyphen/>
              <w:t>верситету імені Тараса Шевченка, доцент, кандидат філологічних наук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ІМЕНКО А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ординатор Сумського обласного прес-клубу (секретар)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РАЧЕНКО Л.Ф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ИРЗУЛ В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творчого об’єднання громадсько-політичних програм Національної телерадіокомпанії України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К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спондент регіональних ініціатив "Гарт"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Т.Г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журналістики Черкаського національного університету ім. Богдана Хмельницького, кандидат філол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ЧЕНКО І.Т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в справах преси та інформації Сумської обласної державної адміністрації (за згодою)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ИГА Б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с-секретар Національної спілки письменників Україн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КО 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це-президент Національної радіокомпанії України (за згодою)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ЕНКО М.К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ант Інституту журналістики Київського національного університету імені Тараса Шевченка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ЬКІВСЬКИЙ Ю.П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факультету журналістики Львівського національного університету ім.Івана Франка, доцент, кандидат філологі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ВОЗДИК О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дент Інституту журналістики Київського національного університету імені Тараса Шевченка, редактор веб-відділу „Нового каналу” 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Г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Миколаївського коледжу преси та телебачення 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це-президент Асоціації молодіжної преси Україн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ИК Р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альний координатор та піар-спеціаліст Всесвітнього руху за демократію (Вашингтон, США) (за згодою)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ЦЕНКО М.С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прес-служби Національної ради з питань телебачення та радіомовлення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ГУР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ЄВА С.А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пірант Дніпропетро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ДЕРІНА Н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ар-директор Будинку моди Вероніки Жанві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ind w:right="-2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УГАСТРЯНСЬКА Ю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Інституту філології Київського національного університету імені Тараса Шевче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Я Л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ординатор Харківського обласного прес-клубу (за згодою) 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ЗДОВСЬКИЙ Д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с-секретар Національного університету "Києво-Могилянська академія", кореспондент газети "Дзеркало тижня", член Національної спілки журналістів Україн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В.Ф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ституту журналістики Київського націо</w:t>
              <w:softHyphen/>
              <w:t>нального університету імені Тараса Шевченка, професор, доктор філол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ЬНИЦЬКИЙ Д.Я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дент Львівського національн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Івана Фран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ЕНКО Г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дактор Сумської обласної газети "Благовіст", шеф-редактор молодіжного Інтернет-видання "ПРОсвіт" (за згодою)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РИЧЕНКО Н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еспондент відділу "Політика", газета "Новая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лавред-медия)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ЛЕНКО О.Є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ник голови Національної спілки журналістів України з міжнародних та молодіжних питань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О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енерального директора Сумської обласної державної телерадіокомпанії 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ЮК О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Інституту журналістики Київського національного університету імені Тараса Шевченка, кореспондент газети „День”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АЙНЯ Л.Б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дактор Івано-Франківської державної телерадіокомпанії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НІНА В.Ю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Харківського обласного науково-методичного інституту безперерв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САФІРОВА О.Д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й кореспондент газети "Комсомольская правда" в Україні (за згодою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ОПИТАНСЬКИЙ М.І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Інституту журналістики Київського націо</w:t>
              <w:softHyphen/>
              <w:t>нального університету імені Тараса Шевченка, радник головного продюсера телеканалу "1+1"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ХОДЬКО О.Ю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Рівненського інституту слов’янознавства Київського славістичного університету, кандидат педагогічних наук</w:t>
            </w:r>
          </w:p>
          <w:p>
            <w:pPr>
              <w:pStyle w:val="Style15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ДІВНИЧИЙ В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ШКОВА О.М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Дніпропетровського національ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ЧЕНКО О.Г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Сумського державного університету, доцент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ДОРЮК С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 2 м.Чернівці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ЧЕНКО К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рупи літературних редакторів ТОВ "Національні інформаційні системи" (телеканали "ІНТЕР", К1, К2) (за згодою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БУР В.В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МАЧЕНКО М.С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жер телекомпанії "Автор -ТВ" м. Дніпродзержинська Дніпропетров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ЯН Т.О.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юридичного ліцею м.Одес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33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 Всеукраїнського турніру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них істориків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ОЛОВЙОВ Ю.І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Донецької обласної державної адміністрації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ІНЕТОВА Т.Л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сектору Інституту інноваційних технологій і змісту освіти Міністерства освіти і науки Україн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УДОВЕНКО А.В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і науки Донецької обласної державної адміністрації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НИШОВ О.І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Донецького обласного інституту післядипломної педагогічної освіти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ind w:left="34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іордієва н.в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 99 м. Запоріжжя (секретар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етриєнко т.в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м.Артемівська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ГОЛЯЄВА Г.Й. 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відділу освіти Артемівської міської ради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НДЗЮК Л.К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ЗШ №11 з профільним навчанням ім.Артема м.Артемівська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СТЮК С.П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Інституту інноваційних технологій і змісту освіти Міністерства освіти і науки Украї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ИБАК І.М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відділу Донецького обласного інституту післядипломної педагогічної освіт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убцова м.а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освіти Артемівської міської ради Донецької області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КЛЯРЕНКО П.Г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Артемівського міського ДОТ "Вогник"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ТКОВИЙ В.Л.</w:t>
              <w:tab/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ОШ І-ІІІ ступенів № 11 м.Артемівська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НІКОВА Л.Г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Донецького обласного інституту післядипломної педагогічної освіт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ХОВА Т.Ю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відділу освіти Артемівської міської ради Донецької області 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</w:t>
        <w:tab/>
        <w:t xml:space="preserve">     Додаток  34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 Всеукраїнського турніру 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них  істориків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361"/>
        <w:gridCol w:w="142"/>
      </w:tblGrid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ВЛЄТОВ О.Р.</w:t>
              <w:tab/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Запорізького національного університету, кандидат історичних наук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ЕТЬ В.Ф.</w:t>
            </w:r>
          </w:p>
        </w:tc>
        <w:tc>
          <w:tcPr>
            <w:tcW w:w="736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наукової бібліотеки Львівського національного університету ім. Івана Франка, доцент, кандидат істор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ІРОВ Ю.Г.</w:t>
            </w:r>
          </w:p>
        </w:tc>
        <w:tc>
          <w:tcPr>
            <w:tcW w:w="736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екана Донецького національного університету, доцент, кандидат історичних наук (заступник голови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УШКО Т.О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управління освіти Святошинської районної у м.Києві державної адміністрації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ИЛЕВСЬКА Л.Л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Дніпропетровського обласного інституту післядипломної педагогічної освіти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ЖНА С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Харківського національного педагогічного університету ім.Г.С.Сковороди, доцент, кандидат істори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НОЖКО С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Запорізького національного університету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ндидат істор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Х Ю.М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Рівненського інституту слов‘янознавства Київського славістичного університету, кандидат істор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РОВСЬКА О.Р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Іллічівської міської ради Оде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СИЛЕНКО Г.М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ЗШ №5 м.Хотина Чернів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ЄВИЙ І.О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Української інженерно-педагогічної академії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лушанівська С.І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 Горлівської гімназії "Інтелект"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ЛЬЦМАН К.О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Донецького національного університету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ЗИК Н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авторської (М.П.Гузика) експериментальної спеціалізованої школи І-ІІІ ст. м.Южного Оде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УХ Л.І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Харківського обласного науково-методичного інституту безперерв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ЛІБА О.В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екана Ніжинського держав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М.Гоголя, доцент, кандидат історич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ЮК С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ніпропетров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ЖЕМ’ЯКА О.Л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12 м.Донець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ЯДА І.А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Національного педагогічного уні</w:t>
              <w:softHyphen/>
              <w:t>вер</w:t>
              <w:softHyphen/>
              <w:t>ситету ім.М.П.Драгоманова, кандидат історич</w:t>
              <w:softHyphen/>
              <w:t xml:space="preserve">них на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ЕНКО Л.І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ЗШ № 36 м.Житомир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МАРЕНКО Л.Д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Сумського обласного інституту післядипломної  педагогічної осві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ЕЛКО С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Харківського національного університету ім.В.Н.Каразіна, професор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А Т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Рівненського державного гуманітарного університету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 О.А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ЗШ №22 м.Севастопо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ИЧЕНКО Т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Національного педагогічного уні</w:t>
              <w:softHyphen/>
              <w:t>вер</w:t>
              <w:softHyphen/>
              <w:t>ситету ім.М.П.Драгоманова, професор, кандидат історич</w:t>
              <w:softHyphen/>
              <w:t xml:space="preserve">них наук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ЧИШЕНА О.М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науково-методичної лабораторії  Одесь</w:t>
              <w:softHyphen/>
              <w:t>кого обласного інституту удосконалення вчителі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ЯШЕНКО і.П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ЗШ №1 м.Ясинуватої 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крогуЗ  О.П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бінету Чернігівс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АШКО Л.О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“Наукова зміна” м.Києва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ІКІТІН Ю.О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Сумської філії Харківського національного університету внутрішніх справ, кандидат історичних наук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ІКІТІНА І.П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спеціалізованої школи №10 м.Сум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овікова л.о.</w:t>
            </w:r>
          </w:p>
        </w:tc>
        <w:tc>
          <w:tcPr>
            <w:tcW w:w="75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евастопольської ЗОШ І-ІІІ ступенів № 29 Севастополь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ЛЬХІНА Н.І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Донецького обласного інституту післядипломної педагогічної осві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ОВСЬКИЙ В.В.</w:t>
            </w:r>
          </w:p>
        </w:tc>
        <w:tc>
          <w:tcPr>
            <w:tcW w:w="7361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відділу Івано-Франківського обласного інституту післядипломної педагогічної освіти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ЗЕМКО О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Донецького національного університету, кандидат істори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ШЕНКО О.Т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вчитель гімназії № 1 м.Немирова </w:t>
            </w:r>
            <w:r>
              <w:rPr>
                <w:caps/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lang w:val="uk-UA"/>
              </w:rPr>
              <w:t>інницької області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ПЄЛОВ А.С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 І.І.Мечникова, кандидат істори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ЧКОВСЬКИЙ Г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екана Львівського національного університету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Івана Франка, доцент, кандидат істори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ЮК І.М.</w:t>
            </w:r>
          </w:p>
        </w:tc>
        <w:tc>
          <w:tcPr>
            <w:tcW w:w="7361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ор Вінницького державного педагогічного університету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. Михайла Коцюбинського, доктор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ЧЕНКО М.П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 гімназії східних мов № 1 м.Києва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АМАХА І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Запорізького інституту економіки і інформаційних технологій, доцент, кандидат істори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АТА О.О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Київського міського педагогічного університету ім. Б.Д.Грінченка,  доцент, кандидат істор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ЙЛЕНКО О.Г.</w:t>
            </w:r>
          </w:p>
        </w:tc>
        <w:tc>
          <w:tcPr>
            <w:tcW w:w="7361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ент Ніжинського державного університету ім. М.Гоголя, кандидат історичних наук 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 І.П.</w:t>
            </w:r>
          </w:p>
        </w:tc>
        <w:tc>
          <w:tcPr>
            <w:tcW w:w="7361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ор Харківського національного університету ім.В.Н.Каразіна, доктор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РИК Н.Г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Житомирського обласного інституту післядипломної педагогічної освіт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ІРОВА Н.Р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Донецького національного університету, 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тор істори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 С.О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Запорізького національного університету, кандидат істор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ХАН О.С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Київського міського педагогічного університету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Б.Д.Грінченка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ХЛІБ Т.В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Науково-дослідного інституту козацтва при Інституті історії України НАН України, кандидат історичних наук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ХЛЄБОВА О.А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ЗОШ І-ІІІ ступенів №11  з профільним навчанням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Артема  м. Артемівська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СЬ Т.Г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СЗШ № 4 м. Костянтинівки Донец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ЛАШНА Н.В.</w:t>
            </w:r>
          </w:p>
        </w:tc>
        <w:tc>
          <w:tcPr>
            <w:tcW w:w="7361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Слов’янського державного педагогічного університету, кандидат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ИДКИЙ С.М.</w:t>
            </w:r>
          </w:p>
        </w:tc>
        <w:tc>
          <w:tcPr>
            <w:tcW w:w="7361" w:type="dxa"/>
            <w:tcBorders/>
          </w:tcPr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Слов’янського державного педагогічного університету, доцент, кандидат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МОН Ю.Ю.</w:t>
            </w:r>
          </w:p>
        </w:tc>
        <w:tc>
          <w:tcPr>
            <w:tcW w:w="7361" w:type="dxa"/>
            <w:tcBorders/>
          </w:tcPr>
          <w:p>
            <w:pPr>
              <w:pStyle w:val="22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ХАНОВ Р.Б.</w:t>
            </w:r>
          </w:p>
        </w:tc>
        <w:tc>
          <w:tcPr>
            <w:tcW w:w="7361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цент Запорізького національного університету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ндидат історичних наук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Юрченко С.В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Таврійського національного універси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І.Вернадського, доктор політи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СКОВИЧ Г.В.</w:t>
            </w:r>
          </w:p>
        </w:tc>
        <w:tc>
          <w:tcPr>
            <w:tcW w:w="736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гімназії м.Конотопа Сумської області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одаток 35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до наказу Міністерства освіти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і науки України, Академії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КОМІТЕТ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VІІ Всеукраїнського турніру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них інформатиків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РКАВЕЦЬ В.П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управління освіти і науки Харківської обласної державної адміністрації (голова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кроєва Л.Д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комунального закладу "Харківський обласний науково-методичний інститут безперервної освіти"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ОТАПОВА Ж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Інституту інноваційних технологій і змісту освіти Міністерства освіти і науки Украї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ступник голов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ОВАЖНЯНСЬКИЙ Л.Л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Національного технічного університету "Харківський політехнічний інститут"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ЛЬЯНСЬКА С.Є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ректор комунального закладу "Харківський обласний науково-методичний інститут безперервної освіти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color w:val="000000"/>
                <w:spacing w:val="-3"/>
                <w:sz w:val="24"/>
                <w:szCs w:val="24"/>
                <w:lang w:val="uk-UA"/>
              </w:rPr>
              <w:t>гунько л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чальник відділу Інституту інноваційних технологій і змісту освіти Міністерства освіти і науки України 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УНІНА В.Ю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Центру експертизи якості освіти комунального закладу "Харківський обласний науково-методичний інститут безперервної освіти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ПЕРНОВА Т.В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ції комунального закладу "Харківський обласний науково-методичний інститут безперервної освіти"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ЛЯКОВ О.В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генеральний директор "Видавничої групи </w:t>
            </w:r>
            <w:r>
              <w:rPr>
                <w:caps/>
                <w:sz w:val="24"/>
                <w:szCs w:val="24"/>
                <w:lang w:val="en-US"/>
              </w:rPr>
              <w:t>bhv</w:t>
            </w:r>
            <w:r>
              <w:rPr>
                <w:sz w:val="24"/>
                <w:szCs w:val="24"/>
                <w:lang w:val="uk-UA"/>
              </w:rPr>
              <w:t xml:space="preserve">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РОКОПЕНКО Н.С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Міністерства освіти і науки України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вченко С.М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а правління, комерційний директор БМС Консалтінг      (за згодою)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ТАРЧЕНКО Л.М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тодист Центру експертизи якості освіти комунального закладу "Харківський обласний науково-методичний інститут безперервної освіти"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АТАРИНОВ М.В.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завідувача Центру експертизи якості освіти комунального закладу "Харківський обласний науково-методичний інститут безперервної освіти"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60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Додаток 36</w:t>
      </w:r>
    </w:p>
    <w:p>
      <w:pPr>
        <w:pStyle w:val="Style15"/>
        <w:ind w:left="5" w:firstLine="494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ab/>
        <w:t>до наказу Міністерства освіти</w:t>
      </w:r>
    </w:p>
    <w:p>
      <w:pPr>
        <w:pStyle w:val="Style15"/>
        <w:ind w:left="14" w:firstLine="565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і науки України, Академії</w:t>
      </w:r>
    </w:p>
    <w:p>
      <w:pPr>
        <w:pStyle w:val="Style15"/>
        <w:ind w:left="5" w:firstLine="565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едагогічних  наук  України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ab/>
        <w:tab/>
        <w:tab/>
        <w:t>від “_</w:t>
      </w:r>
      <w:r>
        <w:rPr>
          <w:sz w:val="24"/>
          <w:szCs w:val="24"/>
          <w:u w:val="single"/>
          <w:lang w:val="uk-UA"/>
        </w:rPr>
        <w:t>06</w:t>
      </w:r>
      <w:r>
        <w:rPr>
          <w:sz w:val="24"/>
          <w:szCs w:val="24"/>
          <w:lang w:val="uk-UA"/>
        </w:rPr>
        <w:t>_ ”_</w:t>
      </w:r>
      <w:r>
        <w:rPr>
          <w:sz w:val="24"/>
          <w:szCs w:val="24"/>
          <w:u w:val="single"/>
          <w:lang w:val="uk-UA"/>
        </w:rPr>
        <w:t>03</w:t>
      </w:r>
      <w:r>
        <w:rPr>
          <w:sz w:val="24"/>
          <w:szCs w:val="24"/>
          <w:lang w:val="uk-UA"/>
        </w:rPr>
        <w:t>__  2008 р.</w:t>
      </w:r>
    </w:p>
    <w:p>
      <w:pPr>
        <w:pStyle w:val="Style15"/>
        <w:jc w:val="center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№  _</w:t>
      </w:r>
      <w:r>
        <w:rPr>
          <w:sz w:val="24"/>
          <w:szCs w:val="24"/>
          <w:u w:val="single"/>
          <w:lang w:val="uk-UA"/>
        </w:rPr>
        <w:t>162/22</w:t>
      </w:r>
      <w:r>
        <w:rPr>
          <w:sz w:val="24"/>
          <w:szCs w:val="24"/>
          <w:lang w:val="uk-UA"/>
        </w:rPr>
        <w:t>___</w:t>
      </w:r>
    </w:p>
    <w:p>
      <w:pPr>
        <w:pStyle w:val="Style15"/>
        <w:ind w:firstLine="48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4"/>
          <w:szCs w:val="24"/>
          <w:lang w:val="en-US"/>
        </w:rPr>
        <w:t>VІІ</w:t>
      </w:r>
      <w:r>
        <w:rPr>
          <w:sz w:val="24"/>
          <w:szCs w:val="24"/>
          <w:lang w:val="uk-UA"/>
        </w:rPr>
        <w:t xml:space="preserve"> Всеукраїнського турніру юних інформатиків </w:t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90"/>
      </w:tblGrid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аков С.А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ник директора Українського центру оцінювання якості освіти, професор, доктор педагогічних наук (голова)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аванова т.п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науково-методичного центру Чернівецького обласного інституту післядипломної педагогічної освіти (заступник голови)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РЗУбОВ М.О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Харківського НВК №45 "Академічна гімназія"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ЙЦЕХОВСЬКИЙ М.О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Українського фізико-математичного ліцею при Київському національному університеті імені Тараса Шевченк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ЮКОВ В.П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авлоградського міського ліцею Дніпропетров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ЮБЧИК Л.М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Харківського технічного ліцею "ХПІ", професор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к в.і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інформаційних технологій м.Олександрії Кіровоградської області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ТУРНАК Є.В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100 м.Дніпропетровсь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ИВКІНД Й.Я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ліцею №38  ім.В.Молчанова м.Киє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ЛЬОНЦ В.В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іст ЗАО "Мета" м.Харк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РНІКОВА Л.А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регіональним науково-методичним центром Запорізького обласного інституту післядипломної педагогічної освіт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Щербаков О.В.</w:t>
            </w:r>
          </w:p>
        </w:tc>
        <w:tc>
          <w:tcPr>
            <w:tcW w:w="729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Харківського національного економічного університету, кандидат техн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134" w:right="1134" w:gutter="0" w:header="0" w:top="73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outlineLvl w:val="0"/>
    </w:pPr>
    <w:rPr>
      <w:color w:val="00000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çàãîëîâîê 2"/>
    <w:basedOn w:val="Style15"/>
    <w:next w:val="Style15"/>
    <w:qFormat/>
    <w:pPr>
      <w:keepNext w:val="true"/>
    </w:pPr>
    <w:rPr>
      <w:b/>
      <w:sz w:val="24"/>
      <w:lang w:val="uk-UA"/>
    </w:rPr>
  </w:style>
  <w:style w:type="paragraph" w:styleId="1">
    <w:name w:val="çàãîëîâîê 1"/>
    <w:basedOn w:val="Style15"/>
    <w:next w:val="Style15"/>
    <w:qFormat/>
    <w:pPr>
      <w:keepNext w:val="true"/>
      <w:jc w:val="center"/>
    </w:pPr>
    <w:rPr>
      <w:b/>
      <w:lang w:val="uk-UA"/>
    </w:rPr>
  </w:style>
  <w:style w:type="paragraph" w:styleId="21">
    <w:name w:val="Îñíîâíîé òåêñò ñ îòñòóïîì 2"/>
    <w:basedOn w:val="Style15"/>
    <w:qFormat/>
    <w:pPr>
      <w:ind w:firstLine="720"/>
      <w:jc w:val="both"/>
    </w:pPr>
    <w:rPr>
      <w:sz w:val="30"/>
      <w:lang w:val="uk-UA"/>
    </w:rPr>
  </w:style>
  <w:style w:type="paragraph" w:styleId="22">
    <w:name w:val="Îñíîâíîé òåêñò 2"/>
    <w:basedOn w:val="Style15"/>
    <w:qFormat/>
    <w:pPr>
      <w:ind w:left="720" w:hanging="0"/>
      <w:jc w:val="both"/>
    </w:pPr>
    <w:rPr>
      <w:sz w:val="30"/>
      <w:lang w:val="uk-UA"/>
    </w:rPr>
  </w:style>
  <w:style w:type="paragraph" w:styleId="Style16">
    <w:name w:val="Îñíîâíîé òåêñò"/>
    <w:basedOn w:val="Style15"/>
    <w:qFormat/>
    <w:pPr>
      <w:jc w:val="both"/>
    </w:pPr>
    <w:rPr>
      <w:sz w:val="30"/>
      <w:lang w:val="uk-UA"/>
    </w:rPr>
  </w:style>
  <w:style w:type="paragraph" w:styleId="3">
    <w:name w:val="Îñíîâíîé òåêñò ñ îòñòóïîì 3"/>
    <w:basedOn w:val="Style15"/>
    <w:qFormat/>
    <w:pPr>
      <w:ind w:firstLine="709"/>
      <w:jc w:val="both"/>
    </w:pPr>
    <w:rPr>
      <w:sz w:val="30"/>
      <w:lang w:val="uk-UA"/>
    </w:rPr>
  </w:style>
  <w:style w:type="paragraph" w:styleId="31">
    <w:name w:val="Îñíîâíîé òåêñò 3"/>
    <w:basedOn w:val="Style15"/>
    <w:qFormat/>
    <w:pPr>
      <w:jc w:val="both"/>
    </w:pPr>
    <w:rPr>
      <w:sz w:val="26"/>
      <w:lang w:val="uk-UA"/>
    </w:rPr>
  </w:style>
  <w:style w:type="paragraph" w:styleId="211">
    <w:name w:val="Îñíîâíîé òåêñò 21"/>
    <w:basedOn w:val="Style15"/>
    <w:qFormat/>
    <w:pPr>
      <w:jc w:val="both"/>
    </w:pPr>
    <w:rPr>
      <w:sz w:val="29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/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qFormat/>
    <w:pPr>
      <w:jc w:val="center"/>
    </w:pPr>
    <w:rPr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30:00Z</dcterms:created>
  <dc:creator>_</dc:creator>
  <dc:description/>
  <cp:keywords/>
  <dc:language>en-US</dc:language>
  <cp:lastModifiedBy>Данило</cp:lastModifiedBy>
  <cp:lastPrinted>2008-03-04T10:08:00Z</cp:lastPrinted>
  <dcterms:modified xsi:type="dcterms:W3CDTF">2009-03-11T21:30:00Z</dcterms:modified>
  <cp:revision>2</cp:revision>
  <dc:subject/>
  <dc:title>М І Н І С Т Е Р С Т В О ___  ___      А К А Д Е М І Я</dc:title>
</cp:coreProperties>
</file>