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0-та Міжнародна олімпіада з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ови задач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ту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(Австралія) </w:t>
      </w:r>
      <w:r>
        <w:rPr>
          <w:sz w:val="28"/>
          <w:szCs w:val="28"/>
        </w:rPr>
        <w:t xml:space="preserve">Дано натуральн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 попарно різні натуральні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 множин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 такі, що для кож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ілить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Доведіть, що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ділить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. (Російська федерація) </w:t>
      </w: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– центр кола, що описане навколо трикут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– внутрішні точки сторі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відповідно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– середини відрізкі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Q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8"/>
          <w:szCs w:val="28"/>
        </w:rPr>
        <w:t xml:space="preserve"> відповідно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– це коло, що проходить через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. Відомо, що прям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8"/>
          <w:szCs w:val="28"/>
        </w:rPr>
        <w:t xml:space="preserve"> дотикається до ко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Q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3. (США) </w:t>
      </w:r>
      <w:r>
        <w:rPr>
          <w:sz w:val="28"/>
          <w:szCs w:val="28"/>
        </w:rPr>
        <w:t xml:space="preserve">Дано строго зростаючу послідовність натуральних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ку, що кожна з двох послідовнос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є арифметичною прогресією. Доведіть, що послідовні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еж є арифметичною прогресіє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ту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4. (Бельгія) </w:t>
      </w:r>
      <w:r>
        <w:rPr>
          <w:sz w:val="28"/>
          <w:szCs w:val="28"/>
        </w:rPr>
        <w:t xml:space="preserve">Трикут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такий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. Бісектриси куті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перетинають сторон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</w:rPr>
        <w:t xml:space="preserve"> в точ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відповідно. Позначим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центр кола, що вписане в трикут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sz w:val="28"/>
          <w:szCs w:val="28"/>
        </w:rPr>
        <w:t xml:space="preserve">. Виявилось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Знайдіть усі можливі значення ку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5. (Франція) </w:t>
      </w:r>
      <w:r>
        <w:rPr>
          <w:sz w:val="28"/>
          <w:szCs w:val="28"/>
        </w:rPr>
        <w:t xml:space="preserve">Знайдіть усі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(тобто функції, що визначені на множині усіх натуральних чисел та приймають натуральні значення) такі, що для будь-яких двох натураль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існує невироджений трикутник , довжини сторін якого дорівнюють трьом числам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Трикутник називається невиродженим, якщо його вершини не лежать на одній прямі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6. (Російська федерація) </w:t>
      </w:r>
      <w:r>
        <w:rPr>
          <w:sz w:val="28"/>
          <w:szCs w:val="28"/>
        </w:rPr>
        <w:t xml:space="preserve">Дані попарно різні натуральні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а також множ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яка складається 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турального числа, але не міст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Коник має зроби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трибків праворуч вздовж числової прямої, починаючи з точки з координат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При цьому довжини його стрибків мають дорівнювати числ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узятим у деякому порядку. Доведіть, що цей порядок можна вибрати таким чином, щоб коник жодного разу не приземлився у точці, яка має координату з множи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зв’язк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тур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</w:rPr>
        <w:t xml:space="preserve">1. </w:t>
      </w:r>
      <w:r>
        <w:rPr>
          <w:b/>
          <w:i/>
          <w:u w:val="single"/>
        </w:rPr>
        <w:t>Розв’язання</w:t>
      </w:r>
      <w:r>
        <w:rPr/>
        <w:t xml:space="preserve">. Перепишемо умову задачі у вигляді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звідки легко одержимо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Якщо припустити, що умови задачі не справджуються, тоб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процес стає циклічним, а тому легко одержимо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зві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З умови, що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вибрані з множин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випливає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що також суперечить умові. Одержана суперечність завершує доведення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95600</wp:posOffset>
                </wp:positionH>
                <wp:positionV relativeFrom="paragraph">
                  <wp:posOffset>40640</wp:posOffset>
                </wp:positionV>
                <wp:extent cx="3662680" cy="38188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2640" cy="3818880"/>
                          <a:chOff x="0" y="0"/>
                          <a:chExt cx="3662640" cy="381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662640" cy="38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342900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194184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480"/>
                            <a:ext cx="148608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3000"/>
                            <a:ext cx="239976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685800"/>
                            <a:ext cx="182808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6520"/>
                            <a:ext cx="68508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640"/>
                            <a:ext cx="1485360" cy="1484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800640"/>
                            <a:ext cx="57168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6680" y="800280"/>
                            <a:ext cx="4572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942560"/>
                            <a:ext cx="1028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6520"/>
                            <a:ext cx="2856240" cy="30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400480"/>
                            <a:ext cx="2741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1468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0880" y="4572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4560" y="6858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42560" y="57096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27440" y="91512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56040" y="2171160"/>
                            <a:ext cx="3726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4200" y="1943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99480" y="182880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27432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84840" y="217188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4290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14160" y="342972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3.2pt;width:288.4pt;height:300.7pt" coordorigin="4560,64" coordsize="5768,6014">
                <v:rect id="shape_0" stroked="f" o:allowincell="f" style="position:absolute;left:4560;top:65;width:5767;height:601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740,5464" to="10138,54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740,244" to="7797,54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99,244" to="10138,5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40,1864" to="8518,546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59,1144" to="10137,546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0,1145" to="8338,150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stroked="t" o:allowincell="f" style="position:absolute;left:6360;top:1325;width:2338;height:2337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line id="shape_0" from="6899,1325" to="7798,3482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799,1324" to="8518,3122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899,3123" to="8518,3481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oval id="shape_0" stroked="t" o:allowincell="f" style="position:absolute;left:4919;top:1145;width:4497;height:485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5100,3844" to="9417,4743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60;top:64;width:547;height:4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784;width:567;height:50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158;top:1144;width:547;height:42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619;top:963;width:647;height:42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178;top:1505;width:508;height:44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6538;top:3483;width:586;height:42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157;top:3124;width:528;height:42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079;top:2944;width:567;height:44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4740;top:4384;width:607;height:52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418;top:3484;width:567;height:52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4560;top:5464;width:547;height:42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9779;top:5465;width:547;height:443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</w:rPr>
        <w:t xml:space="preserve">2. </w:t>
      </w:r>
      <w:r>
        <w:rPr>
          <w:b/>
          <w:i/>
          <w:u w:val="single"/>
        </w:rPr>
        <w:t>Розв’язання</w:t>
      </w:r>
      <w:r>
        <w:rPr/>
        <w:t xml:space="preserve">. Нехай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ибрані таким чином на сторона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відповідно, щ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</m:oMath>
      <w:r>
        <w:rPr/>
        <w:t xml:space="preserve"> Тод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</m:oMath>
      <w:r>
        <w:rPr/>
        <w:t xml:space="preserve">. Звідси випливає, що чотирикутни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писаний, тобто серединні перпендикуляри до відрізкі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є також серединними перпендикулярами сторі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тому вони перетинаються у точ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. Звідки остаточно й маємо,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3. </w:t>
      </w:r>
      <w:r>
        <w:rPr>
          <w:b/>
          <w:i/>
          <w:u w:val="single"/>
        </w:rPr>
        <w:t>Розв’язання</w:t>
      </w:r>
      <w:r>
        <w:rPr/>
        <w:t xml:space="preserve">. Позначим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різницю прогресі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також визначимо послідовні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Нам треба показати, що послідов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є стаціонарною, тобто уся складається з однакових натуральних чисел. Спочатку покаже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обмежена. Очевидно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Для обмеженості зверху для довіль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маємо такі нерівності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З обмеженості послідовності визнач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Нам треба показати, що вони рівні. Припусти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і виберемо такий індек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ді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,</w:t>
        <w:tab/>
        <w:tab/>
      </w:r>
      <w:r>
        <w:rPr>
          <w:b/>
        </w:rPr>
        <w:t>(1)</w:t>
      </w:r>
    </w:p>
    <w:p>
      <w:pPr>
        <w:pStyle w:val="Normal"/>
        <w:jc w:val="both"/>
        <w:rPr/>
      </w:pPr>
      <w:r>
        <w:rPr/>
        <w:t xml:space="preserve">при цьому рівність можлива тоді і тільки тоді, коли усі доданки суми рівн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Якщо тепер вибра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таким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ми одержимо аналогічно, що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,</w:t>
        <w:tab/>
        <w:tab/>
      </w:r>
      <w:r>
        <w:rPr>
          <w:b/>
        </w:rPr>
        <w:t>(2)</w:t>
      </w:r>
    </w:p>
    <w:p>
      <w:pPr>
        <w:pStyle w:val="Normal"/>
        <w:jc w:val="both"/>
        <w:rPr/>
      </w:pPr>
      <w:r>
        <w:rPr/>
        <w:t xml:space="preserve">тут також рівність можлива лише за умови, що усі доданки рівн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Таким чином остаточно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 xml:space="preserve"> і при цьому виконуються умови: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якщо ж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Звідси з умов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випливає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Оскіль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більше тог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як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бо інак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що суперечить припущенню. Аналогічно, з умов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випливає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аким чином ми маємо строго зростаючу послідовні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у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... . Оскільки послідовні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це послідовність попарно різниц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тобто вона також є арифметичною прогресією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тур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</wp:posOffset>
                </wp:positionV>
                <wp:extent cx="2634615" cy="262699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480" cy="2626920"/>
                          <a:chOff x="0" y="0"/>
                          <a:chExt cx="2634480" cy="26269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634480" cy="262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25784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788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13716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28600"/>
                            <a:ext cx="102816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028880"/>
                            <a:ext cx="16002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240"/>
                            <a:ext cx="5716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44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028880"/>
                            <a:ext cx="114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0028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21718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286000" y="217116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13680" y="2171160"/>
                            <a:ext cx="678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600200" y="8002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00280" y="125748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71600" y="1715040"/>
                            <a:ext cx="3733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2286000"/>
                            <a:ext cx="8355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8pt;width:207.45pt;height:206.85pt" coordorigin="6120,16" coordsize="4149,4137">
                <v:rect id="shape_0" stroked="f" o:allowincell="f" style="position:absolute;left:6120;top:17;width:4148;height:413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920;top:1997;width:1438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20,375" to="7920,3433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300,3436" to="10078,34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0,376" to="10079,34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9,376" to="7917,34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00,1636" to="8819,34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0,1637" to="8819,343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2357" to="10079,34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1636" to="8819,27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80;top:16;width:547;height:42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6120;top:3436;width:547;height:421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9720;top:3435;width:547;height:442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3435;width:1068;height:44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1276;width:547;height:42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7380;top:1996;width:487;height:4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2717;width:587;height:421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0;top:3616;width:131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 xml:space="preserve">4. </w:t>
      </w:r>
      <w:r>
        <w:rPr>
          <w:b/>
          <w:i/>
          <w:u w:val="single"/>
        </w:rPr>
        <w:t>Відповідь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– точка, що симетрична точ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відносно прямої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</m:t>
        </m:r>
      </m:oMath>
      <w:r>
        <w:rPr/>
        <w:t xml:space="preserve">, очевидно, що вона попаде на пря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, розглянемо два випадки. </w:t>
      </w:r>
    </w:p>
    <w:p>
      <w:pPr>
        <w:pStyle w:val="Normal"/>
        <w:jc w:val="both"/>
        <w:rPr/>
      </w:pPr>
      <w:r>
        <w:rPr/>
        <w:tab/>
        <w:t xml:space="preserve">1 випадо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(</w:t>
      </w:r>
      <w:r>
        <w:rPr>
          <w:u w:val="single"/>
        </w:rPr>
        <w:t>рис.1</w:t>
      </w:r>
      <w:r>
        <w:rPr/>
        <w:t xml:space="preserve">)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IEC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I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тоб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, звідси випливає,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– правильний.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2 випадо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(</w:t>
      </w:r>
      <w:r>
        <w:rPr>
          <w:u w:val="single"/>
        </w:rPr>
        <w:t>рис.2</w:t>
      </w:r>
      <w:r>
        <w:rPr/>
        <w:t xml:space="preserve">). Тоді очевидно, що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циклічні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IG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IEK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∠</m:t>
        </m:r>
        <m:r>
          <m:rPr>
            <m:lit/>
            <m:nor/>
          </m:rPr>
          <w:rPr>
            <w:rFonts w:ascii="Cambria Math" w:hAnsi="Cambria Math"/>
          </w:rPr>
          <m:t xml:space="preserve">IDK</m:t>
        </m:r>
      </m:oMath>
      <w:r>
        <w:rPr/>
        <w:t xml:space="preserve">. Звідси далі маємо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I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GI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GD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I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I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I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4005580" cy="26257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2625840"/>
                          <a:chOff x="0" y="0"/>
                          <a:chExt cx="4005720" cy="26258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4005720" cy="262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028160"/>
                            <a:ext cx="11422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37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80028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028160"/>
                            <a:ext cx="26283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027440"/>
                            <a:ext cx="114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27880"/>
                            <a:ext cx="194256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28600"/>
                            <a:ext cx="18280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58600">
                            <a:off x="1698480" y="1309680"/>
                            <a:ext cx="92088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0281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285280"/>
                            <a:ext cx="8337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60020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21711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656880" y="217188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0200" y="114156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513880" y="148464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713960" y="21711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171880" y="21718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1370880"/>
                            <a:ext cx="1942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8pt;width:315.4pt;height:206.75pt" coordorigin="3960,76" coordsize="6308,4135">
                <v:rect id="shape_0" stroked="f" o:allowincell="f" style="position:absolute;left:3960;top:77;width:6307;height:4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020;top:1695;width:1798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140,3496" to="10077,3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9,1336" to="10078,3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39,1695" to="8277,349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99,1694" to="8278,25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9,435" to="10077,349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20,436" to="7020,349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139,436" to="7017,34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6635;top:2139;width:1449;height:1440;mso-wrap-style:none;v-text-anchor:middle;rotation:329">
                  <v:fill o:detectmouseclick="t" on="false"/>
                  <v:stroke color="black" weight="9360" dashstyle="dash" joinstyle="miter" endcap="flat"/>
                  <w10:wrap type="square"/>
                </v:oval>
                <v:line id="shape_0" from="7020,1695" to="8279,349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4859;top:3675;width:1312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76;width:547;height:4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3495;width:547;height:42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3496;width:547;height:44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8099;top:1336;width:547;height:421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874;width:487;height:422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2414;width:588;height:422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659;top:3495;width:588;height:422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7380;top:3496;width:567;height:44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line id="shape_0" from="7020,2235" to="10078,34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Звідси остаточно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Далі простими зворотними кроками неважко переконатись, що для правильного трикутника та прямокутного рівнобедреного трикутника заданий в умові кут дійсно дорівнює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5. </w:t>
      </w:r>
      <w:r>
        <w:rPr>
          <w:b/>
          <w:i/>
          <w:u w:val="single"/>
        </w:rPr>
        <w:t>Відповідь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>. Спочатку легко переконатись, що наведена відповідь задовольняє умови.</w:t>
      </w:r>
    </w:p>
    <w:p>
      <w:pPr>
        <w:pStyle w:val="Normal"/>
        <w:jc w:val="both"/>
        <w:rPr/>
      </w:pPr>
      <w:r>
        <w:rPr/>
        <w:tab/>
        <w:t xml:space="preserve">Далі послідовно будемо одержувати властивості функції. </w:t>
      </w:r>
    </w:p>
    <w:p>
      <w:pPr>
        <w:pStyle w:val="Normal"/>
        <w:jc w:val="both"/>
        <w:rPr/>
      </w:pPr>
      <w:r>
        <w:rPr/>
        <w:tab/>
        <w:t xml:space="preserve">1 крок. Покаже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покла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і одержимо, що існує трикутник зі сторо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ле це означає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Це означає, що оскільки усі числа натуральні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Це означає, що послідовність має пері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а тому вона є обмеженою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ді покла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і маємо, що повинен існувати трикутник зі сторо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ле це суперечить нерівності трикутника,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им ч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і, відповід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2 крок. Покла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ді знову маємо, що повинен існува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трикутник зі сторо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звідки маємо рівніс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аким чином функці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– ін’єктивна. </w:t>
      </w:r>
    </w:p>
    <w:p>
      <w:pPr>
        <w:pStyle w:val="Normal"/>
        <w:jc w:val="both"/>
        <w:rPr/>
      </w:pPr>
      <w:r>
        <w:rPr/>
        <w:tab/>
        <w:t xml:space="preserve">3 крок. Покла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очевидн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ді існує трикутник зі сторо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ді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jc w:val="both"/>
        <w:rPr/>
      </w:pPr>
      <w:r>
        <w:rPr/>
        <w:t xml:space="preserve">Покажемо індукцією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Очевидно, що база індукції справджується. Покажемо індукційний перехід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 ін’єктивності це значення не може дорівнюва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ак само воно не може дорівнюва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, знову суперечить ін’єктивності. </w:t>
      </w:r>
    </w:p>
    <w:p>
      <w:pPr>
        <w:pStyle w:val="Normal"/>
        <w:jc w:val="both"/>
        <w:rPr/>
      </w:pPr>
      <w:r>
        <w:rPr/>
        <w:tab/>
        <w:t xml:space="preserve">4 крок. Покла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Тоді з нерівності трикутника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Тоді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відки й остаточно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 xml:space="preserve">6. </w:t>
      </w:r>
      <w:r>
        <w:rPr>
          <w:b/>
          <w:i/>
          <w:u w:val="single"/>
        </w:rPr>
        <w:t>Розв’язання</w:t>
      </w:r>
      <w:r>
        <w:rPr/>
        <w:t xml:space="preserve">. Подамо шлях коника у вигляді послідовності індексі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які відповідають послідовності стрибк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Покажемо існування відповідної послідовності методом математичної індукції. Випа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чевидні. Припустимо, що відповідна послідовність стрибків існує для усіх значень менших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Без обмеження загальності покладе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Випадок 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Як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відповідно до припущення індукції коник може стрибнути у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Далі за припущенням індукції коник може виконати умови задачі, оскільки він використає стриб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множина перешкод містить не бі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точки, бо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вже коник перестрибнув. </w:t>
      </w:r>
    </w:p>
    <w:p>
      <w:pPr>
        <w:pStyle w:val="Normal"/>
        <w:jc w:val="both"/>
        <w:rPr/>
      </w:pPr>
      <w:r>
        <w:rPr/>
        <w:tab/>
        <w:t xml:space="preserve">Як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розглян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парно різних стрибків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... 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Принаймні один з цих стрибків не перетинається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нехай ц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Таким чином спочатку коник виконує обрані два стрибки, а решту за припущенням індукції він так само може виконати, маючи у своєму розпорядженн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трибки. </w:t>
      </w:r>
    </w:p>
    <w:p>
      <w:pPr>
        <w:pStyle w:val="Normal"/>
        <w:jc w:val="both"/>
        <w:rPr/>
      </w:pPr>
      <w:r>
        <w:rPr/>
        <w:tab/>
        <w:t xml:space="preserve">Випадок 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Неха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За припущенням індукції коник може пройти шлях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не попадаючи у точки множи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за допомогою сукупності стрибк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Нехай ця послідовність стрибків має такий порядок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Якщо цей шлях не проходить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також (зрозуміло, що це можливо лише за умов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, то шукана послідовність стрибків має вигл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яка дає потрібну послідовність. Зрозуміло, що цей шлях може містити рівно одну точку з множ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(зрозуміло, що це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), якщо для де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має місце рівні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Тоді для останнього випадку розглянемо таку послідовність стрибків для коника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Оскіль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то протягом перш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трибка коник не попаде у точки множ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З іншого боку протягом решти стрибків він попадає аналогічно шлях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і ці точки не менше ніж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>, тобто це задає шуканий шлях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2:54:00Z</dcterms:created>
  <dc:creator>Богдан</dc:creator>
  <dc:description/>
  <cp:keywords/>
  <dc:language>en-US</dc:language>
  <cp:lastModifiedBy>Данило</cp:lastModifiedBy>
  <dcterms:modified xsi:type="dcterms:W3CDTF">2009-07-30T22:56:00Z</dcterms:modified>
  <cp:revision>5</cp:revision>
  <dc:subject/>
  <dc:title>Виступ збірної команди України на 50–й </dc:title>
</cp:coreProperties>
</file>