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8 клас</w:t>
      </w:r>
    </w:p>
    <w:p>
      <w:pPr>
        <w:pStyle w:val="Style15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НЕЛІН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Євген Пет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професор Харківського національного педагогічного університету ім. Г.С.Сковороди, кандидат педагогічних наук (</w:t>
            </w:r>
            <w:r>
              <w:rPr>
                <w:b/>
                <w:sz w:val="25"/>
                <w:lang w:val="uk-UA"/>
              </w:rPr>
              <w:t>заступник голови, старший по 8 класу</w:t>
            </w:r>
            <w:r>
              <w:rPr>
                <w:sz w:val="25"/>
                <w:lang w:val="uk-UA"/>
              </w:rPr>
              <w:t>)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НІКУШИН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ндрій Валері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БЕЗВЕРХНЄВ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Ярослав Генаді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икладач Закарпатського інституту імені А.Волошина Міжрегіональної академії управління персоналом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ЙДУК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лина Валентин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вчитель Рівненського навчально-виховного комплексу № 12 «Школа-ліцей»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ОРІН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рина Анатолії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доцент національного університету кораблебудування ім.. адмірала Макарова, Херсонська філія, кандидат фізико-математи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 xml:space="preserve">КІНАЩУК </w:t>
            </w:r>
          </w:p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Наталія Леонід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вчитель Чернівецької гімназії №2 м. Чернівці, Заслужений учитель України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НЕТ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ван Михайл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професор Кам’янець-Подільського національного університету імені Івана Огієнка, доктор фізико-математи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ЛИМАНСЬКИЙ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одимир Василь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доцент Донецького національного університету, кандидат фізико-математи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 xml:space="preserve">ОСТАПЧУК </w:t>
            </w:r>
          </w:p>
          <w:p>
            <w:pPr>
              <w:pStyle w:val="Style15"/>
              <w:rPr>
                <w:color w:val="000000"/>
                <w:sz w:val="25"/>
                <w:lang w:val="en-US"/>
              </w:rPr>
            </w:pPr>
            <w:r>
              <w:rPr>
                <w:color w:val="000000"/>
                <w:sz w:val="25"/>
                <w:lang w:val="uk-UA"/>
              </w:rPr>
              <w:t>Лілія Степанівна</w:t>
            </w:r>
          </w:p>
          <w:p>
            <w:pPr>
              <w:pStyle w:val="Style15"/>
              <w:rPr>
                <w:caps/>
                <w:color w:val="000000"/>
                <w:sz w:val="25"/>
                <w:lang w:val="en-US"/>
              </w:rPr>
            </w:pPr>
            <w:r>
              <w:rPr>
                <w:caps/>
                <w:color w:val="000000"/>
                <w:sz w:val="25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вчитель Рівненського природничо-математичного  ліцею «Елітар»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анніков </w:t>
            </w:r>
          </w:p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іктор Федо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викладач Севастопольського морського гідрофізичного інституту, кандидат фізико-математичних наук, Заслужений учитель України 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федак </w:t>
            </w:r>
          </w:p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ван Василь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оцент Прикарпатського національного університету 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імені Василя Стефаника Івано-Франківської області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Style15"/>
        <w:ind w:left="6360" w:firstLine="12"/>
        <w:rPr>
          <w:sz w:val="25"/>
          <w:lang w:val="uk-UA"/>
        </w:rPr>
      </w:pPr>
      <w:r>
        <w:rPr>
          <w:sz w:val="26"/>
          <w:lang w:val="uk-UA"/>
        </w:rPr>
        <w:tab/>
        <w:tab/>
        <w:tab/>
      </w:r>
    </w:p>
    <w:p>
      <w:pPr>
        <w:pStyle w:val="Style15"/>
        <w:ind w:left="6360" w:firstLine="12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9 клас</w:t>
      </w:r>
    </w:p>
    <w:p>
      <w:pPr>
        <w:pStyle w:val="Style15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 xml:space="preserve">ТОРБА </w:t>
            </w:r>
          </w:p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Сергій Микола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науковий співробітник Інституту математики НАН України, кандидат фізико-математичних наук (</w:t>
            </w:r>
            <w:r>
              <w:rPr>
                <w:b/>
                <w:sz w:val="25"/>
                <w:lang w:val="uk-UA"/>
              </w:rPr>
              <w:t>заступник голови, старший по 9 класу</w:t>
            </w:r>
            <w:r>
              <w:rPr>
                <w:sz w:val="25"/>
                <w:lang w:val="uk-UA"/>
              </w:rPr>
              <w:t>)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АПОСТОЛОВ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алина Вадим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професор Київського обласного інституту післядипломної освіти педагогічних кадрів, кандидат фізико-математи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БЄЛОЗЬОРОВА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Марія Олександрівна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Одеського національного університету ім. І.І. Мечников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ЖИДКОВ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ергій Іван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учитель навчально-виховного комплексу «Школа-ліцей»№3 ім. А.С.Макаренка Сімферопольської міської ради Автономної Республіки Крим 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ЕЙНЕК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лег Юрі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асистент кафедри вищої математики Національного університету водного господарства та природокористування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ЯЧЕНКО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лександр Віталі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>старший викладач Чернігівського державного педагогічного університету ім.. Т.Г. Шевченка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РЮКОВА 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>Галина Віталіївна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Інституту кібернетики ім. В.М. Глушкова НАН Україн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УШНІР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алентина Петр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старший викладач кафедри вищої математики Національного університету водного господарства та природокористування.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ЛОСЬ </w:t>
            </w:r>
          </w:p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Валерій Микола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  <w:lang w:val="uk-UA"/>
              </w:rPr>
              <w:t>доцент Чернігівського державного технологічного університету, кандидат фізико-математичних наук</w:t>
            </w:r>
          </w:p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 xml:space="preserve">ТЕРЕБУС </w:t>
            </w:r>
          </w:p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нна Віктор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магістрант факультету математики та інформатики Рівненського державного гуманітарного університету.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 xml:space="preserve">ФІЛОЗОФ </w:t>
            </w:r>
          </w:p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Леонтій Іван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завідувач кафедри математичного аналізу Волинського державного університету, доцент, кандидат фізико-математичних наук 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ШИШАЦЬКИЙ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Юрій Олександ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6360" w:firstLine="12"/>
        <w:rPr>
          <w:sz w:val="25"/>
          <w:lang w:val="uk-UA"/>
        </w:rPr>
      </w:pPr>
      <w:r>
        <w:rPr>
          <w:sz w:val="26"/>
        </w:rPr>
        <w:tab/>
        <w:tab/>
        <w:tab/>
      </w:r>
    </w:p>
    <w:p>
      <w:pPr>
        <w:pStyle w:val="Style15"/>
        <w:ind w:left="6360" w:firstLine="12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0 клас</w:t>
      </w:r>
    </w:p>
    <w:p>
      <w:pPr>
        <w:pStyle w:val="Style15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атамась </w:t>
            </w:r>
          </w:p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одимир Василь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завідувач кафедри Черкаського національного університету ім. Богдана Хмельницького, доцент, кандидат фізико-математичних наук (</w:t>
            </w:r>
            <w:r>
              <w:rPr>
                <w:b/>
                <w:sz w:val="25"/>
                <w:lang w:val="uk-UA"/>
              </w:rPr>
              <w:t>заступник голови, старший по 9 класу</w:t>
            </w:r>
            <w:r>
              <w:rPr>
                <w:sz w:val="25"/>
                <w:lang w:val="uk-UA"/>
              </w:rPr>
              <w:t>)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ВЛАДІМІРОВ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олодимир Микола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Національного технічного університету України „Київський політехнічний інститут”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ОСЕВ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ь Марьян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  <w:lang w:val="uk-UA"/>
              </w:rPr>
              <w:t>студент Львівського національного університету імені Івана Франка</w:t>
            </w:r>
          </w:p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РАЙЧУК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лександр Василь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професор кафедри економічної кібернетики Рівненського державного гуманітарного університету, кандидат фізико-математи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 xml:space="preserve">луценко </w:t>
            </w:r>
          </w:p>
          <w:p>
            <w:pPr>
              <w:pStyle w:val="Style15"/>
              <w:rPr>
                <w:caps/>
                <w:color w:val="000000"/>
                <w:sz w:val="25"/>
                <w:lang w:val="en-US"/>
              </w:rPr>
            </w:pPr>
            <w:r>
              <w:rPr>
                <w:color w:val="000000"/>
                <w:sz w:val="25"/>
                <w:lang w:val="uk-UA"/>
              </w:rPr>
              <w:t>Євген Олександрович</w:t>
            </w:r>
          </w:p>
          <w:p>
            <w:pPr>
              <w:pStyle w:val="Style15"/>
              <w:rPr>
                <w:caps/>
                <w:color w:val="000000"/>
                <w:sz w:val="25"/>
                <w:lang w:val="en-US"/>
              </w:rPr>
            </w:pPr>
            <w:r>
              <w:rPr>
                <w:caps/>
                <w:color w:val="000000"/>
                <w:sz w:val="25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 xml:space="preserve">марач </w:t>
            </w:r>
          </w:p>
          <w:p>
            <w:pPr>
              <w:pStyle w:val="Style15"/>
              <w:rPr>
                <w:caps/>
                <w:color w:val="000000"/>
                <w:sz w:val="25"/>
                <w:lang w:val="en-US"/>
              </w:rPr>
            </w:pPr>
            <w:r>
              <w:rPr>
                <w:color w:val="000000"/>
                <w:sz w:val="25"/>
                <w:lang w:val="uk-UA"/>
              </w:rPr>
              <w:t>Віктор Сильвестрович</w:t>
            </w:r>
          </w:p>
          <w:p>
            <w:pPr>
              <w:pStyle w:val="Style15"/>
              <w:rPr>
                <w:caps/>
                <w:color w:val="000000"/>
                <w:sz w:val="25"/>
                <w:lang w:val="en-US"/>
              </w:rPr>
            </w:pPr>
            <w:r>
              <w:rPr>
                <w:caps/>
                <w:color w:val="000000"/>
                <w:sz w:val="25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Рівненського державного гуманітарного університету, кандидат фізико-математичних наук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УКАЛЬСЬКИЙ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ван Дмит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професор кафедри диференціальних рівнянь факультету прикладної математики Чернівецького національного 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>університету, доктор фізико-математичних наук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aps/>
                <w:color w:val="000000"/>
                <w:sz w:val="25"/>
                <w:lang w:val="uk-UA"/>
              </w:rPr>
              <w:t xml:space="preserve">скороходов </w:t>
            </w:r>
          </w:p>
          <w:p>
            <w:pPr>
              <w:pStyle w:val="Style15"/>
              <w:rPr>
                <w:caps/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митро Сергі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>аспірант Дніпропетровського національного університету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aps/>
                <w:color w:val="000000"/>
                <w:sz w:val="25"/>
              </w:rPr>
              <w:t xml:space="preserve">УСОЛЬЦЕВА </w:t>
            </w:r>
          </w:p>
          <w:p>
            <w:pPr>
              <w:pStyle w:val="Normal"/>
              <w:rPr>
                <w:caps/>
                <w:color w:val="000000"/>
                <w:sz w:val="25"/>
              </w:rPr>
            </w:pPr>
            <w:r>
              <w:rPr>
                <w:color w:val="000000"/>
                <w:sz w:val="25"/>
              </w:rPr>
              <w:t>Олена Сергії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аспіра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ШАПОВАЛОВ </w:t>
            </w:r>
          </w:p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Сергій Павл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  <w:lang w:val="uk-UA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ЩЕРБИН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Тетяна Сергії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Фізико-технічного інституту низьких температур НАН України імені Б.І.Вєркіна (за згодою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6360" w:firstLine="12"/>
        <w:rPr>
          <w:sz w:val="25"/>
          <w:lang w:val="uk-UA"/>
        </w:rPr>
      </w:pPr>
      <w:r>
        <w:rPr>
          <w:sz w:val="26"/>
        </w:rPr>
        <w:tab/>
        <w:tab/>
        <w:tab/>
      </w:r>
    </w:p>
    <w:p>
      <w:pPr>
        <w:pStyle w:val="Style15"/>
        <w:ind w:left="6360" w:firstLine="12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11 клас</w:t>
      </w:r>
    </w:p>
    <w:p>
      <w:pPr>
        <w:pStyle w:val="Style15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РУБЛЬОВ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Богдан Владислав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професор Київського національного університету імені Тараса Шевченка, доктор фізико-математичних наук (</w:t>
            </w:r>
            <w:r>
              <w:rPr>
                <w:b/>
                <w:sz w:val="25"/>
                <w:lang w:val="uk-UA"/>
              </w:rPr>
              <w:t>голова журі, старший по 11 класу</w:t>
            </w:r>
            <w:r>
              <w:rPr>
                <w:sz w:val="25"/>
                <w:lang w:val="uk-UA"/>
              </w:rPr>
              <w:t>)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 xml:space="preserve">БЕЛЕШКО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en-US"/>
              </w:rPr>
              <w:t xml:space="preserve">Дмитро </w:t>
            </w:r>
            <w:r>
              <w:rPr>
                <w:sz w:val="25"/>
                <w:lang w:val="uk-UA"/>
              </w:rPr>
              <w:t>Т</w:t>
            </w:r>
            <w:r>
              <w:rPr>
                <w:sz w:val="25"/>
                <w:lang w:val="en-US"/>
              </w:rPr>
              <w:t>имофій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доцент кафедри математики з методикою її викладання Рівненського державного гуманітарного університету, кандидат педагогі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омба </w:t>
            </w:r>
          </w:p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ндрій Ярослав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професор Рівненського державного гуманітарного університету, доктор технічних наук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КЛУРМАН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Олексій Олександ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ЛІШУНОВ </w:t>
            </w:r>
          </w:p>
          <w:p>
            <w:pPr>
              <w:pStyle w:val="Style15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Віталій Григо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АРЧЕНКО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алентин Олександ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uk-UA"/>
              </w:rPr>
              <w:t xml:space="preserve">заступник декана Полтавського державного педагогічного університету ім.. В.Г.Короленка, кандидат фізико-математичних наук </w:t>
            </w:r>
          </w:p>
          <w:p>
            <w:pPr>
              <w:pStyle w:val="Style15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ОРИДОРОГ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еонід Леонід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старший викладач Донецького національного університету, кандидат фізико-математичних наук 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ПОЛУШКІН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рина Олександр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старший викладач Чорноморського державного університету імені Петра Могили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апрікін </w:t>
            </w:r>
          </w:p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ергій Михайл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івденноукраїнського державного педагогічного університету ім.. К.Д.Ушинського, кандидат фізико-математичних наук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сігетій </w:t>
            </w:r>
          </w:p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гор Петрович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Закарпатського інституту післядипломної педагогічної освіти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ШЕПЕЛЬСЬКА </w:t>
            </w:r>
          </w:p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арвара Дмитрівна</w:t>
            </w:r>
          </w:p>
        </w:tc>
        <w:tc>
          <w:tcPr>
            <w:tcW w:w="7371" w:type="dxa"/>
            <w:tcBorders/>
          </w:tcPr>
          <w:p>
            <w:pPr>
              <w:pStyle w:val="Style15"/>
              <w:rPr>
                <w:sz w:val="25"/>
              </w:rPr>
            </w:pPr>
            <w:r>
              <w:rPr>
                <w:sz w:val="25"/>
                <w:lang w:val="uk-UA"/>
              </w:rPr>
              <w:t>аспірант Харківського національного університету імені В.Н.Каразіна</w:t>
            </w:r>
          </w:p>
          <w:p>
            <w:pPr>
              <w:pStyle w:val="Style15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21:00Z</dcterms:created>
  <dc:creator>Наташа</dc:creator>
  <dc:description/>
  <cp:keywords/>
  <dc:language>en-US</dc:language>
  <cp:lastModifiedBy>Данило</cp:lastModifiedBy>
  <dcterms:modified xsi:type="dcterms:W3CDTF">2009-03-27T00:21:00Z</dcterms:modified>
  <cp:revision>2</cp:revision>
  <dc:subject/>
  <dc:title/>
</cp:coreProperties>
</file>