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</w:tabs>
        <w:jc w:val="center"/>
        <w:rPr>
          <w:sz w:val="12"/>
        </w:rPr>
      </w:pPr>
      <w:r>
        <w:rPr/>
        <w:drawing>
          <wp:inline distT="0" distB="0" distL="0" distR="0">
            <wp:extent cx="50292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center" w:pos="5670" w:leader="none"/>
        </w:tabs>
        <w:rPr>
          <w:sz w:val="32"/>
        </w:rPr>
      </w:pPr>
      <w:r>
        <w:rPr>
          <w:sz w:val="32"/>
        </w:rPr>
        <w:t>МІНІСТЕРСТВО  ОСВІТИ  І  НАУКИ  УКРАЇНИ</w:t>
      </w:r>
    </w:p>
    <w:p>
      <w:pPr>
        <w:pStyle w:val="Normal"/>
        <w:tabs>
          <w:tab w:val="clear" w:pos="720"/>
          <w:tab w:val="center" w:pos="4746" w:leader="none"/>
        </w:tabs>
        <w:jc w:val="center"/>
        <w:rPr>
          <w:rFonts w:ascii="1251 Times;Courier New" w:hAnsi="1251 Times;Courier New" w:cs="1251 Times;Courier New"/>
          <w:b/>
          <w:b/>
          <w:caps/>
          <w:sz w:val="12"/>
        </w:rPr>
      </w:pPr>
      <w:r>
        <w:rPr>
          <w:rFonts w:cs="1251 Times;Courier New" w:ascii="1251 Times;Courier New" w:hAnsi="1251 Times;Courier New"/>
          <w:b/>
          <w:caps/>
          <w:sz w:val="12"/>
        </w:rPr>
      </w:r>
    </w:p>
    <w:p>
      <w:pPr>
        <w:pStyle w:val="Heading1"/>
        <w:rPr/>
      </w:pPr>
      <w:r>
        <w:rPr/>
        <w:t>Н А К А З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.Київ</w:t>
      </w:r>
    </w:p>
    <w:p>
      <w:pPr>
        <w:pStyle w:val="Normal"/>
        <w:tabs>
          <w:tab w:val="clear" w:pos="720"/>
          <w:tab w:val="left" w:pos="0" w:leader="none"/>
          <w:tab w:val="right" w:pos="9639" w:leader="none"/>
        </w:tabs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         “</w:t>
      </w:r>
      <w:r>
        <w:rPr>
          <w:u w:val="single"/>
        </w:rPr>
        <w:t xml:space="preserve">   </w:t>
      </w:r>
      <w:r>
        <w:rPr>
          <w:u w:val="single"/>
          <w:lang w:val="uk-UA"/>
        </w:rPr>
        <w:t>07</w:t>
      </w:r>
      <w:r>
        <w:rPr>
          <w:u w:val="single"/>
        </w:rPr>
        <w:t xml:space="preserve">   </w:t>
      </w:r>
      <w:r>
        <w:rPr/>
        <w:t xml:space="preserve">” </w:t>
      </w:r>
      <w:r>
        <w:rPr>
          <w:u w:val="single"/>
        </w:rPr>
        <w:t xml:space="preserve">         0</w:t>
      </w:r>
      <w:r>
        <w:rPr>
          <w:u w:val="single"/>
          <w:lang w:val="en-US"/>
        </w:rPr>
        <w:t>7</w:t>
      </w:r>
      <w:r>
        <w:rPr>
          <w:u w:val="single"/>
        </w:rPr>
        <w:t xml:space="preserve">          </w:t>
      </w:r>
      <w:r>
        <w:rPr/>
        <w:t xml:space="preserve"> 2009 р.</w:t>
        <w:tab/>
        <w:t xml:space="preserve">                </w:t>
        <w:tab/>
        <w:t xml:space="preserve">    </w:t>
        <w:tab/>
        <w:tab/>
        <w:t xml:space="preserve">№  </w:t>
      </w:r>
      <w:r>
        <w:rPr>
          <w:u w:val="single"/>
          <w:lang w:val="uk-UA"/>
        </w:rPr>
        <w:t>639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Всеукраїнських</w:t>
      </w:r>
    </w:p>
    <w:p>
      <w:pPr>
        <w:pStyle w:val="Style13"/>
        <w:widowControl/>
        <w:rPr>
          <w:lang w:val="uk-UA"/>
        </w:rPr>
      </w:pPr>
      <w:r>
        <w:rPr>
          <w:lang w:val="uk-UA"/>
        </w:rPr>
        <w:t>учнівських олімпіад і турнірів</w:t>
      </w:r>
    </w:p>
    <w:p>
      <w:pPr>
        <w:pStyle w:val="Normal"/>
        <w:rPr>
          <w:lang w:val="uk-UA"/>
        </w:rPr>
      </w:pPr>
      <w:r>
        <w:rPr>
          <w:lang w:val="uk-UA"/>
        </w:rPr>
        <w:t>у 2009/2010 навчальному році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ind w:firstLine="720"/>
        <w:jc w:val="both"/>
        <w:rPr>
          <w:lang w:val="uk-UA"/>
        </w:rPr>
      </w:pPr>
      <w:r>
        <w:rPr>
          <w:lang w:val="uk-UA"/>
        </w:rPr>
        <w:t>Відповідно до Державної цільової програми роботи з обдарованою молоддю на 2007-2010 роки, затвердженої постановою Кабінету Міністрів України від 8 серпня 2007 року № 1016, і згідно з чинним Положенням про Всеукраїнські учнівські олімпіади з базових і спеціальних дисциплін, турніри, конкурси-захисти науково-дослідницьких робіт та конкурси фахової майстерності, затвердженим наказом Міністерства освіти України                           від 18 серпня 1998 року № 305 та зареєстрованим Міністерством юстиції України 24 вересня 1998 року № 598/3038, з  метою пошуку, підтримки, розвитку творчого потенціалу обдарованої мол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 А К А З У 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: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 Забезпечити проведення І етапу Всеукраїнських учнівських олімпіад з навчальних предметів у жовтні, ІІ етапу – в листопаді-грудні 2009 року.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2. Провести ІІІ етап Всеукраїнських учнівських олімпіад з навчальних предметів у січні-лютому 2010 року. Терміни проведення олімпіад та кількість учасників кожної з них відповідним управлінням освіти і науки визначити самостійно. ІІІ етап Всеукраїнських учнівських олімпіад з фізики, хімії, біології провести у два тури (теоретичний та експериментальний). При складанні графіків змагань дотримуватись вимог п.2.1 Положення про те, що проведення олімпіад з різних предметів одночасно забороняється, а також вимог п.2.4.3 Положення про те, що під час проведення олімпіади всі учасники змагань повинні розташовуватись у межах одного населеного пун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. Надіслати звіти про проведення ІІІ етапу олімпіад, завдання                      ІІІ ета</w:t>
        <w:softHyphen/>
        <w:t>пу та заявки на участь команд у ІV етапі Всеукраїнських учнівських олімпіад до 5 березня 2010 року на адресу Інституту інноваційних технологій і змісту освіти Міністерства освіти і науки України (04070, м.Київ, вул.Сагайдачного, 37, відділ організації проведення масових заходів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Інституту інноваційних технологій і змісту освіти Міністерства освіти і науки України (Удод О.А.) забезпечити організаційне й науково-методичне керівництво Всеукраїн</w:t>
        <w:softHyphen/>
        <w:t>сь</w:t>
        <w:softHyphen/>
        <w:t>кими учнівськими олімпіадами та турнірами 2009/2010 нав</w:t>
        <w:softHyphen/>
        <w:t>чального року; до 19 листопада 2009 р. підготувати інструктивно-методичні листи щодо організації і проведення ІІІ етапу Всеукраїнських учнівських олімпіад 2009/2010 н.р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ідповідно до графіка, затвердженого рішенням колегії Міністерства освіти і науки України від 27.11.2008 № 14/6-19, провести ІV етап Всеукраїнських учнівських олімпі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української мови та літератури (9-11 класи) – у м. Чернівця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історії (8-11 класи) – у м. Миколаєв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 основ правознавства (9-11 класи) – у м. Сума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англійської мови (9-11 класи) – у  м. Дніпропетровсь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іспанської мови (9-11 класи) – у  м. Дніпропетровсь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німецької мови (9-11 класи) – у м. Кіровогра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французької мови (9-11 класи) – у  м. Кіровогра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математики (8-11 класи) – у  м. Полта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фізики (8-11 класи) – у  м. Черніго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хімії (8-11 класи) – у  м. Івано-Франківсь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біології з екологією (8-11 класи) – у  м. Льво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географії (8-11 класи) – у м. Житомирі;</w:t>
      </w:r>
    </w:p>
    <w:p>
      <w:pPr>
        <w:pStyle w:val="TextBodyIndent"/>
        <w:rPr/>
      </w:pPr>
      <w:r>
        <w:rPr/>
        <w:tab/>
        <w:t xml:space="preserve">- з  інформатики (9-11 класи) – у </w:t>
      </w:r>
      <w:r>
        <w:rPr>
          <w:lang w:val="ru-RU"/>
        </w:rPr>
        <w:t xml:space="preserve">  м. Києві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основ економіки (9-11 класи) – у  м. Вінниц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трудового навчання (9 та 11 класи) – у м. Харкові.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Провести фінальні етапи Всеукраїнських турнірів: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юних фізиків – у </w:t>
      </w:r>
      <w:r>
        <w:rPr/>
        <w:t>м.</w:t>
      </w:r>
      <w:r>
        <w:rPr>
          <w:lang w:val="uk-UA"/>
        </w:rPr>
        <w:t xml:space="preserve"> Вінниц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юних хіміків – у м. Одес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юних математиків – у м. Лугансь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юних істориків – у  м. Хмельницьком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юних винахідників і раціоналізаторів – у м. Черніго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юних біологів – у м. Донецьк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юних інформатиків – у м. Одесі;</w:t>
      </w:r>
    </w:p>
    <w:p>
      <w:pPr>
        <w:pStyle w:val="Normal"/>
        <w:ind w:right="-143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юних правознавців </w:t>
        <w:softHyphen/>
        <w:t>– у м. Херсон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юних журналістів – у м. Сума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юних географів – у  м. Ужгор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юних економістів – у  м. Рівному.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ількісний склад команд ІV етапу Всеукраїнських учнівських олімпіад 2009/2010 навчального року сформувати згідно з рейтингами (додатки 1-15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Провести фінальні етапи Всеукраїнських турнірів за умови, що витрати на їх проведення нестимуть установи, які проводять змагання, відряджають учасників і членів журі, а також спонсори окремих команд-учасниць, спонсори Всеукраїнських турнірів загалом та частково за кошти Міністерства освіти і наук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 до 15 листопада 2009 року подати до Інституту інноваційних технологій і змісту освіти Міністерства освіти і науки України пропозиції щодо складу журі ІV етапу зазначених вище Всеукраїнських учнівських олімпіад  і фінальних етапів Всеукраїнських турнірів юних істориків та юних журналістів;  до 12 вересня 2009 року надіслати пропозиції щодо складу журі фінальних етапів інших  Всеукраїнських турнірів. Керівникам установ освіти регіонів, на базі яких згідно з п.3 і п.4 даного наказу планується проведення ІV етапу Всеукраїнських учнівських олімпіад і фінальних етапів Всеукраїнських турнірів 2009/2010 навчального року, у зазначені цим пунктом терміни подати також  пропозиції щодо програм і складу оргкомітетів відповідних змаг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Контроль за виконанням наказу покласти на заступника Міністра Полянського П.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658"/>
      </w:tblGrid>
      <w:tr>
        <w:trPr>
          <w:trHeight w:val="156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іністр</w:t>
              <w:tab/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887855" cy="86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І.О.Вакар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4"/>
          <w:lang w:val="uk-UA"/>
        </w:rPr>
        <w:t>Додаток 1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УКРАЇНСЬКОЇ МОВИ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4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094"/>
        <w:gridCol w:w="564"/>
        <w:gridCol w:w="564"/>
        <w:gridCol w:w="535"/>
        <w:gridCol w:w="960"/>
        <w:gridCol w:w="734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      2010 р.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: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ІСТОРІЇ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4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060"/>
        <w:gridCol w:w="640"/>
        <w:gridCol w:w="600"/>
        <w:gridCol w:w="600"/>
        <w:gridCol w:w="907"/>
        <w:gridCol w:w="734"/>
        <w:gridCol w:w="1017"/>
        <w:gridCol w:w="660"/>
        <w:gridCol w:w="580"/>
        <w:gridCol w:w="680"/>
        <w:gridCol w:w="920"/>
        <w:gridCol w:w="760"/>
        <w:gridCol w:w="1088"/>
        <w:gridCol w:w="734"/>
        <w:gridCol w:w="90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-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ОСНОВ ПРАВОЗНАВСТВА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2"/>
        <w:gridCol w:w="1017"/>
        <w:gridCol w:w="596"/>
        <w:gridCol w:w="573"/>
        <w:gridCol w:w="708"/>
        <w:gridCol w:w="842"/>
        <w:gridCol w:w="718"/>
        <w:gridCol w:w="992"/>
        <w:gridCol w:w="709"/>
        <w:gridCol w:w="567"/>
        <w:gridCol w:w="708"/>
        <w:gridCol w:w="851"/>
        <w:gridCol w:w="850"/>
        <w:gridCol w:w="1134"/>
        <w:gridCol w:w="709"/>
        <w:gridCol w:w="851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І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4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АНГЛІЙСЬКОЇ МОВИ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39"/>
        <w:gridCol w:w="1017"/>
        <w:gridCol w:w="601"/>
        <w:gridCol w:w="601"/>
        <w:gridCol w:w="575"/>
        <w:gridCol w:w="960"/>
        <w:gridCol w:w="800"/>
        <w:gridCol w:w="1017"/>
        <w:gridCol w:w="680"/>
        <w:gridCol w:w="660"/>
        <w:gridCol w:w="640"/>
        <w:gridCol w:w="907"/>
        <w:gridCol w:w="734"/>
        <w:gridCol w:w="1088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                    2010 р.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5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ІСПАНСЬКОЇ МОВИ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4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9"/>
        <w:gridCol w:w="1020"/>
        <w:gridCol w:w="674"/>
        <w:gridCol w:w="681"/>
        <w:gridCol w:w="644"/>
        <w:gridCol w:w="960"/>
        <w:gridCol w:w="800"/>
        <w:gridCol w:w="1040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      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6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НІМЕЦЬКОЇ МОВИ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9"/>
        <w:gridCol w:w="1017"/>
        <w:gridCol w:w="597"/>
        <w:gridCol w:w="597"/>
        <w:gridCol w:w="571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     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7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ФРАНЦУЗЬКОЇ МОВИ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99"/>
        <w:gridCol w:w="1017"/>
        <w:gridCol w:w="583"/>
        <w:gridCol w:w="614"/>
        <w:gridCol w:w="586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               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8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МАТЕМАТИКИ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4"/>
        <w:gridCol w:w="1017"/>
        <w:gridCol w:w="695"/>
        <w:gridCol w:w="695"/>
        <w:gridCol w:w="656"/>
        <w:gridCol w:w="953"/>
        <w:gridCol w:w="794"/>
        <w:gridCol w:w="1017"/>
        <w:gridCol w:w="557"/>
        <w:gridCol w:w="537"/>
        <w:gridCol w:w="517"/>
        <w:gridCol w:w="907"/>
        <w:gridCol w:w="734"/>
        <w:gridCol w:w="1111"/>
        <w:gridCol w:w="755"/>
        <w:gridCol w:w="1012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М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-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-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</w:t>
            </w:r>
          </w:p>
        </w:tc>
      </w:tr>
    </w:tbl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9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ФІЗИКИ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2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9"/>
        <w:gridCol w:w="1020"/>
        <w:gridCol w:w="640"/>
        <w:gridCol w:w="640"/>
        <w:gridCol w:w="64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М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</w:tr>
    </w:tbl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0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ХІМІЇ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1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9"/>
        <w:gridCol w:w="1017"/>
        <w:gridCol w:w="591"/>
        <w:gridCol w:w="619"/>
        <w:gridCol w:w="590"/>
        <w:gridCol w:w="960"/>
        <w:gridCol w:w="734"/>
        <w:gridCol w:w="1040"/>
        <w:gridCol w:w="660"/>
        <w:gridCol w:w="660"/>
        <w:gridCol w:w="660"/>
        <w:gridCol w:w="907"/>
        <w:gridCol w:w="734"/>
        <w:gridCol w:w="1088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   2010 р.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М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</w:tr>
    </w:tbl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1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БІОЛОГІЇ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1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7"/>
        <w:gridCol w:w="1017"/>
        <w:gridCol w:w="579"/>
        <w:gridCol w:w="564"/>
        <w:gridCol w:w="594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2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 ГЕОГРАФІЇ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9"/>
        <w:gridCol w:w="1017"/>
        <w:gridCol w:w="700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3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ІНФОРМАТИКИ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0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5"/>
        <w:gridCol w:w="1017"/>
        <w:gridCol w:w="481"/>
        <w:gridCol w:w="481"/>
        <w:gridCol w:w="481"/>
        <w:gridCol w:w="960"/>
        <w:gridCol w:w="800"/>
        <w:gridCol w:w="1040"/>
        <w:gridCol w:w="680"/>
        <w:gridCol w:w="660"/>
        <w:gridCol w:w="640"/>
        <w:gridCol w:w="960"/>
        <w:gridCol w:w="734"/>
        <w:gridCol w:w="120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4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4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М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-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</w:tr>
    </w:tbl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4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ОСНОВ ЕКОНОМІКИ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0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6"/>
        <w:gridCol w:w="1017"/>
        <w:gridCol w:w="462"/>
        <w:gridCol w:w="490"/>
        <w:gridCol w:w="490"/>
        <w:gridCol w:w="960"/>
        <w:gridCol w:w="800"/>
        <w:gridCol w:w="1040"/>
        <w:gridCol w:w="680"/>
        <w:gridCol w:w="660"/>
        <w:gridCol w:w="640"/>
        <w:gridCol w:w="960"/>
        <w:gridCol w:w="734"/>
        <w:gridCol w:w="1200"/>
        <w:gridCol w:w="760"/>
        <w:gridCol w:w="102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5</w:t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до наказу Міністерства освіти і науки </w:t>
      </w:r>
    </w:p>
    <w:p>
      <w:pPr>
        <w:pStyle w:val="Style13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ід „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” ___</w:t>
      </w:r>
      <w:r>
        <w:rPr>
          <w:sz w:val="24"/>
          <w:u w:val="single"/>
          <w:lang w:val="uk-UA"/>
        </w:rPr>
        <w:t>07</w:t>
      </w:r>
      <w:r>
        <w:rPr>
          <w:sz w:val="24"/>
          <w:lang w:val="uk-UA"/>
        </w:rPr>
        <w:t>____ 2009 року</w:t>
        <w:tab/>
      </w:r>
    </w:p>
    <w:p>
      <w:pPr>
        <w:pStyle w:val="Style13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№ </w:t>
      </w:r>
      <w:r>
        <w:rPr>
          <w:sz w:val="24"/>
          <w:u w:val="single"/>
          <w:lang w:val="uk-UA"/>
        </w:rPr>
        <w:t>639</w:t>
      </w:r>
    </w:p>
    <w:p>
      <w:pPr>
        <w:pStyle w:val="Style1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РЕЙТИНГ УЧАСТІ УЧНІВСЬКИХ КОМАНД У ІV ЕТАПІ ВСЕУКРАЇНСЬКОЇ ОЛІМПІАД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 ТРУДОВОГО НАВЧАННЯ  ЗА 2008-2009 РОКИ</w:t>
      </w:r>
    </w:p>
    <w:p>
      <w:pPr>
        <w:pStyle w:val="Style13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tbl>
      <w:tblPr>
        <w:tblW w:w="15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53"/>
        <w:gridCol w:w="1017"/>
        <w:gridCol w:w="700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860"/>
      </w:tblGrid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йтинг 200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ц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ь учнів 2010 р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</w:t>
            </w:r>
            <w:r>
              <w:rPr>
                <w:b/>
                <w:sz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</w:tr>
    </w:tbl>
    <w:p>
      <w:pPr>
        <w:pStyle w:val="Style13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746" w:leader="none"/>
      </w:tabs>
      <w:spacing w:lineRule="auto" w:line="360"/>
      <w:jc w:val="center"/>
      <w:outlineLvl w:val="0"/>
    </w:pPr>
    <w:rPr>
      <w:rFonts w:ascii="1251 Times;Courier New" w:hAnsi="1251 Times;Courier New" w:cs="1251 Times;Courier New"/>
      <w:b/>
      <w:cap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709" w:hanging="851"/>
      <w:jc w:val="both"/>
    </w:pPr>
    <w:rPr>
      <w:lang w:val="uk-UA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0:00Z</dcterms:created>
  <dc:creator>RV</dc:creator>
  <dc:description/>
  <cp:keywords/>
  <dc:language>en-US</dc:language>
  <cp:lastModifiedBy>Druzhal</cp:lastModifiedBy>
  <cp:lastPrinted>2009-07-08T12:53:00Z</cp:lastPrinted>
  <dcterms:modified xsi:type="dcterms:W3CDTF">2009-07-30T07:20:00Z</dcterms:modified>
  <cp:revision>2</cp:revision>
  <dc:subject/>
  <dc:title>Про проведення Всеукраїнських</dc:title>
</cp:coreProperties>
</file>