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   </w:t>
      </w:r>
      <w:r>
        <w:rPr/>
        <w:t xml:space="preserve">М І Н І С Т Е Р С Т В О </w:t>
        <w:tab/>
        <w:tab/>
        <w:tab/>
        <w:t xml:space="preserve">  </w:t>
        <w:tab/>
        <w:t xml:space="preserve">         </w:t>
        <w:tab/>
        <w:tab/>
        <w:t xml:space="preserve">          А К А Д Е М І Я</w:t>
      </w:r>
    </w:p>
    <w:p>
      <w:pPr>
        <w:pStyle w:val="2"/>
        <w:rPr/>
      </w:pPr>
      <w:r>
        <w:rPr/>
        <w:t xml:space="preserve">О С В І Т И   І   Н А У К И </w:t>
        <w:tab/>
        <w:tab/>
        <w:tab/>
        <w:t xml:space="preserve">              П Е Д А Г О Г І Ч Н И Х   Н А У К</w:t>
      </w:r>
    </w:p>
    <w:p>
      <w:pPr>
        <w:pStyle w:val="Style1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</w:t>
      </w:r>
      <w:r>
        <w:rPr>
          <w:b/>
          <w:sz w:val="24"/>
          <w:lang w:val="uk-UA"/>
        </w:rPr>
        <w:t>У К Р А Ї Н И</w:t>
        <w:tab/>
        <w:tab/>
        <w:tab/>
        <w:tab/>
        <w:tab/>
        <w:tab/>
        <w:tab/>
        <w:t xml:space="preserve">            У К Р А Ї Н И</w:t>
      </w:r>
    </w:p>
    <w:p>
      <w:pPr>
        <w:pStyle w:val="Style14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Style14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4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1"/>
        <w:rPr/>
      </w:pPr>
      <w:r>
        <w:rPr/>
        <w:t>Н А К А З</w:t>
      </w:r>
    </w:p>
    <w:p>
      <w:pPr>
        <w:pStyle w:val="Style14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4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4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4"/>
        <w:jc w:val="both"/>
        <w:rPr>
          <w:u w:val="single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</w:t>
      </w:r>
      <w:r>
        <w:rPr>
          <w:u w:val="single"/>
          <w:lang w:val="uk-UA"/>
        </w:rPr>
        <w:t xml:space="preserve">    05     </w:t>
      </w:r>
      <w:r>
        <w:rPr>
          <w:lang w:val="uk-UA"/>
        </w:rPr>
        <w:t>"</w:t>
      </w:r>
      <w:r>
        <w:rPr>
          <w:u w:val="single"/>
          <w:lang w:val="uk-UA"/>
        </w:rPr>
        <w:t xml:space="preserve">      03        </w:t>
      </w:r>
      <w:r>
        <w:rPr>
          <w:lang w:val="uk-UA"/>
        </w:rPr>
        <w:t xml:space="preserve">  2010  року</w:t>
        <w:tab/>
        <w:tab/>
        <w:tab/>
        <w:t xml:space="preserve"> </w:t>
        <w:tab/>
        <w:t xml:space="preserve">                        № </w:t>
      </w:r>
      <w:r>
        <w:rPr>
          <w:u w:val="single"/>
          <w:lang w:val="uk-UA"/>
        </w:rPr>
        <w:t>187/27</w:t>
      </w:r>
    </w:p>
    <w:p>
      <w:pPr>
        <w:pStyle w:val="Style14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м. Київ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Про проведення ІV етапу Всеукраїнських</w:t>
      </w:r>
    </w:p>
    <w:p>
      <w:pPr>
        <w:pStyle w:val="Style14"/>
        <w:rPr>
          <w:lang w:val="uk-UA"/>
        </w:rPr>
      </w:pPr>
      <w:r>
        <w:rPr>
          <w:lang w:val="uk-UA"/>
        </w:rPr>
        <w:t>учнівських олімпіад з навчальних предметів</w:t>
      </w:r>
    </w:p>
    <w:p>
      <w:pPr>
        <w:pStyle w:val="Style14"/>
        <w:rPr>
          <w:lang w:val="uk-UA"/>
        </w:rPr>
      </w:pPr>
      <w:r>
        <w:rPr>
          <w:lang w:val="uk-UA"/>
        </w:rPr>
        <w:t>та фінального етапу турнірів у 2009/2010</w:t>
      </w:r>
    </w:p>
    <w:p>
      <w:pPr>
        <w:pStyle w:val="Style14"/>
        <w:rPr>
          <w:lang w:val="uk-UA"/>
        </w:rPr>
      </w:pPr>
      <w:r>
        <w:rPr>
          <w:lang w:val="uk-UA"/>
        </w:rPr>
        <w:t>навчальному році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left" w:pos="0" w:leader="none"/>
          <w:tab w:val="left" w:pos="78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Відповідно до Державної цільової програми роботи з обдарованою молоддю на 2007-2010 роки, затвердженої постановою Кабінету Міністрів України від 8 серпня 2007 року № 1016, і згідно з чинним Положенням про Всеукраїнські учнівські олімпіади з базових і спеціальних дисциплін, турніри, конкурси-захисти науково-дослідницьких робіт та конкурси фахової майстерності, затвердженим наказом Міністерства освіти України від 18 серпня 1998 року № 305 та зареєстрованим в Міністерстві юстиції України 24 вересня 1998 року за № 598/3038, з метою пошуку, підтримки, розвитку творчого потенціалу обдарованої молоді</w:t>
      </w:r>
    </w:p>
    <w:p>
      <w:pPr>
        <w:pStyle w:val="Style14"/>
        <w:jc w:val="both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/>
          <w:sz w:val="12"/>
          <w:lang w:val="uk-UA"/>
        </w:rPr>
      </w:r>
    </w:p>
    <w:p>
      <w:pPr>
        <w:pStyle w:val="Style14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Н А К А З У Є М О:</w:t>
      </w:r>
    </w:p>
    <w:p>
      <w:pPr>
        <w:pStyle w:val="Style14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4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ровести у 2010 році ІV етап Всеукраїнських учнівських олім</w:t>
        <w:softHyphen/>
        <w:t>піад                             з українсь</w:t>
        <w:softHyphen/>
        <w:t>кої мови і літератури, історії, основ право</w:t>
        <w:softHyphen/>
        <w:softHyphen/>
        <w:softHyphen/>
        <w:t>знав</w:t>
        <w:softHyphen/>
        <w:t>с</w:t>
        <w:softHyphen/>
        <w:t>т</w:t>
        <w:softHyphen/>
        <w:t>ва, іноземних мов (англійської, іспансь</w:t>
        <w:softHyphen/>
        <w:t>кої, німець</w:t>
        <w:softHyphen/>
        <w:t>кої, французької), ма</w:t>
        <w:softHyphen/>
        <w:t>те</w:t>
        <w:softHyphen/>
        <w:softHyphen/>
        <w:t>мати</w:t>
        <w:softHyphen/>
        <w:t xml:space="preserve">ки, фізики, хімії, географії, інформатики, основ економіки, трудового навчання </w:t>
      </w:r>
      <w:r>
        <w:rPr>
          <w:b/>
          <w:i/>
          <w:lang w:val="uk-UA"/>
        </w:rPr>
        <w:t xml:space="preserve">з 21 по                          26 березня, </w:t>
      </w:r>
      <w:r>
        <w:rPr>
          <w:lang w:val="uk-UA"/>
        </w:rPr>
        <w:t xml:space="preserve"> біології з екологією – </w:t>
      </w:r>
      <w:r>
        <w:rPr>
          <w:b/>
          <w:i/>
          <w:lang w:val="uk-UA"/>
        </w:rPr>
        <w:t>з 6 по 10 квітня:</w:t>
      </w:r>
    </w:p>
    <w:p>
      <w:pPr>
        <w:pStyle w:val="Style14"/>
        <w:jc w:val="both"/>
        <w:rPr/>
      </w:pPr>
      <w:r>
        <w:rPr>
          <w:lang w:val="uk-UA"/>
        </w:rPr>
        <w:tab/>
        <w:t>- з  української мови і літератури – у м.Чернівцях (учасників 211 осіб,               в тому числі 126 учнів, 33 керівники команд, 41 член журі, 11 членів оргкомітету)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історії – у м.Миколаєві  (учасників 281 особа, в тому числі 170 учнів,                        42 керівники команд, 50 членів журі, 19 членів орг</w:t>
        <w:softHyphen/>
        <w:t>ко</w:t>
        <w:softHyphen/>
        <w:t>мітету);</w:t>
      </w:r>
    </w:p>
    <w:p>
      <w:pPr>
        <w:pStyle w:val="21"/>
        <w:rPr/>
      </w:pPr>
      <w:r>
        <w:rPr>
          <w:sz w:val="28"/>
        </w:rPr>
        <w:t>- з основ правознавства – у м.Сумах (учасників 207 осіб, в тому числі                  127 учнів,  36 керівників команд,  27 членів журі,  17 членів оргкомітету);</w:t>
      </w:r>
    </w:p>
    <w:p>
      <w:pPr>
        <w:pStyle w:val="Style14"/>
        <w:ind w:firstLine="720"/>
        <w:jc w:val="both"/>
        <w:rPr>
          <w:lang w:val="uk-UA"/>
        </w:rPr>
      </w:pPr>
      <w:r>
        <w:rPr>
          <w:lang w:val="uk-UA"/>
        </w:rPr>
        <w:t xml:space="preserve">- з англійської мови – у м.Кривий Ріг Дніпропетровської області (учасників 221 особа, в тому числі 127 учнів, 35 керівників команд, 43 члени журі,  16 членів оргкомітету)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іспанської мови – у м.Кривий Ріг Дніпропетровської області (учасників 199 осіб, в тому числі 122 учні, 34 керівники команд, 27 членів журі, 16 членів оргкомітету);</w:t>
      </w:r>
    </w:p>
    <w:p>
      <w:pPr>
        <w:pStyle w:val="Style14"/>
        <w:ind w:firstLine="720"/>
        <w:jc w:val="both"/>
        <w:rPr>
          <w:lang w:val="uk-UA"/>
        </w:rPr>
      </w:pPr>
      <w:r>
        <w:rPr>
          <w:lang w:val="uk-UA"/>
        </w:rPr>
        <w:t>- з німецької мови – у м.Кіровограді (учасників 213 осіб, в тому числі                    126 учнів,  35 керівників команд, 36 членів журі, 16 членів оргкомітету);</w:t>
      </w:r>
    </w:p>
    <w:p>
      <w:pPr>
        <w:pStyle w:val="Style14"/>
        <w:ind w:firstLine="720"/>
        <w:jc w:val="both"/>
        <w:rPr>
          <w:lang w:val="uk-UA"/>
        </w:rPr>
      </w:pPr>
      <w:r>
        <w:rPr>
          <w:lang w:val="uk-UA"/>
        </w:rPr>
        <w:t>- з французької мови – у м.Кіровограді (учасників 217 осіб, в тому числі 126 учнів, 33 керівники команд, 42 члени журі,  16 членів оргкомітету);</w:t>
      </w:r>
    </w:p>
    <w:p>
      <w:pPr>
        <w:pStyle w:val="Style14"/>
        <w:ind w:firstLine="709"/>
        <w:jc w:val="both"/>
        <w:rPr>
          <w:lang w:val="uk-UA"/>
        </w:rPr>
      </w:pPr>
      <w:r>
        <w:rPr>
          <w:lang w:val="uk-UA"/>
        </w:rPr>
        <w:t xml:space="preserve">- з математики – у м. Полтаві (учасників 302 особи, в тому числі                             183 учні,  43 керівники команд, 60  членів журі, 16 членів оргкомітету); </w:t>
      </w:r>
    </w:p>
    <w:p>
      <w:pPr>
        <w:pStyle w:val="Style14"/>
        <w:ind w:firstLine="720"/>
        <w:jc w:val="both"/>
        <w:rPr>
          <w:lang w:val="uk-UA"/>
        </w:rPr>
      </w:pPr>
      <w:r>
        <w:rPr>
          <w:lang w:val="uk-UA"/>
        </w:rPr>
        <w:t>- з фізики – у м.Чернігові (учасників 293 особи, в тому числі 181 учень,                    43 керівники команд, 54 члена журі, 15 членів оргкомітету);</w:t>
      </w:r>
    </w:p>
    <w:p>
      <w:pPr>
        <w:pStyle w:val="Style14"/>
        <w:jc w:val="both"/>
        <w:rPr/>
      </w:pPr>
      <w:r>
        <w:rPr>
          <w:lang w:val="uk-UA"/>
        </w:rPr>
        <w:tab/>
        <w:t>- з хімії – у м.Івано-</w:t>
      </w:r>
      <w:r>
        <w:rPr>
          <w:caps/>
          <w:lang w:val="uk-UA"/>
        </w:rPr>
        <w:t>ф</w:t>
      </w:r>
      <w:r>
        <w:rPr>
          <w:lang w:val="uk-UA"/>
        </w:rPr>
        <w:t>ранківську (учасників 292 особи, в тому числі                  182 учні,  44 керівники команд, 51 член журі,15 членів оргкомітету);</w:t>
      </w:r>
    </w:p>
    <w:p>
      <w:pPr>
        <w:pStyle w:val="Style14"/>
        <w:ind w:firstLine="720"/>
        <w:jc w:val="both"/>
        <w:rPr>
          <w:lang w:val="uk-UA"/>
        </w:rPr>
      </w:pPr>
      <w:r>
        <w:rPr>
          <w:lang w:val="uk-UA"/>
        </w:rPr>
        <w:t>- з біології з екологією – у м. Львові (учасників 281 особа, в тому числі                 178 учнів, 42  керівники команд,  43 члени журі, 18 членів оргкомітету);</w:t>
      </w:r>
    </w:p>
    <w:p>
      <w:pPr>
        <w:pStyle w:val="Style14"/>
        <w:jc w:val="both"/>
        <w:rPr/>
      </w:pPr>
      <w:r>
        <w:rPr>
          <w:lang w:val="uk-UA"/>
        </w:rPr>
        <w:tab/>
        <w:t>- з географії – у м.Житомирі (учасників 280 осіб, в тому числі 175 учнів,    43 керівники команд, 42 члени журі,  20 членів оргкомітету);</w:t>
      </w:r>
    </w:p>
    <w:p>
      <w:pPr>
        <w:pStyle w:val="Style14"/>
        <w:jc w:val="both"/>
        <w:rPr/>
      </w:pPr>
      <w:r>
        <w:rPr>
          <w:lang w:val="uk-UA"/>
        </w:rPr>
        <w:tab/>
        <w:t>- з інформатики – у м.Києві (учасників 221 особа, в тому числі 141 учень,                    34 керівники команд, 29 членів журі, 17 членів оргкомітету)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 xml:space="preserve">- з основ економіки – у м.Вінниці (учасників 234 особи, в тому числі                  130 учнів, 35 керівників команд, 44 члени журі, 25 членів оргкомітету)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 xml:space="preserve">- з трудового навчання – у м.Харкові (учасників 170 осіб, в тому числі                89 учнів, 30 керівників команд, 26 членів журі, 25 членів оргкомітету). </w:t>
      </w:r>
    </w:p>
    <w:p>
      <w:pPr>
        <w:pStyle w:val="Style14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Style14"/>
        <w:jc w:val="both"/>
        <w:rPr>
          <w:b/>
          <w:b/>
          <w:caps/>
          <w:sz w:val="4"/>
          <w:lang w:val="uk-UA"/>
        </w:rPr>
      </w:pPr>
      <w:r>
        <w:rPr>
          <w:b/>
          <w:caps/>
          <w:sz w:val="4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 xml:space="preserve">2. Провести фінальні етапи Всеукраїнських турнірів за умови, що витрати на проведення змагань нестимуть установи, які їх проводять, відряджають учасників, членів  оргкомітетів та журі, а також спонсор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 xml:space="preserve">Фінальні етапи турнірів провести: </w:t>
      </w:r>
    </w:p>
    <w:p>
      <w:pPr>
        <w:pStyle w:val="Style14"/>
        <w:ind w:firstLine="720"/>
        <w:jc w:val="both"/>
        <w:rPr>
          <w:lang w:val="uk-UA"/>
        </w:rPr>
      </w:pPr>
      <w:r>
        <w:rPr>
          <w:lang w:val="uk-UA"/>
        </w:rPr>
        <w:t>юних журналістів – з 3 по 8 травня в м.Острозі Рівненської області  (учасників 199 осіб, в тому числі 120 учнів, 15 керівників команд, 54 члени журі, 10 членів оргкомітету)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ab/>
        <w:t>юних істориків – з 23 по 27 квітня в м.Славуті Хмельницької області (учасників 267 осіб, в тому числі 160 учнів, 35 керівників команд, 60 членів журі, 12 членів оргкомітету)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юних інформатиків – з 20 по 25 квітня в м.Одесі (учасників 88 осіб,                   в тому числі 50 учнів, 10 керівників команд, 18 членів журі, 10 членів оргкомітету)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3. Відповідальність за організацію і проведення ІV етапу Всеукраїнських учнівських олімпіад покласти на відповідні управління освіти і науки обласних та Київської міської державних адміністрацій, навчальні заклади, на базі яких проводитимуться олімпіади, а саме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/>
      </w:pPr>
      <w:r>
        <w:rPr>
          <w:lang w:val="uk-UA"/>
        </w:rPr>
        <w:tab/>
        <w:t>- з української мови та літератури - на управління освіти і науки Чернівецької обласної державної адміністрації (Деркач Б.Є.</w:t>
      </w:r>
      <w:r>
        <w:rPr>
          <w:caps/>
          <w:lang w:val="uk-UA"/>
        </w:rPr>
        <w:t>)</w:t>
      </w:r>
      <w:r>
        <w:rPr>
          <w:lang w:val="uk-UA"/>
        </w:rPr>
        <w:t xml:space="preserve"> та Чернівецький обласний інститут після</w:t>
        <w:softHyphen/>
        <w:t>дипломної педагогічної освіти (Івасюк О.М.);</w:t>
      </w:r>
    </w:p>
    <w:p>
      <w:pPr>
        <w:pStyle w:val="Style15"/>
        <w:ind w:firstLine="720"/>
        <w:rPr/>
      </w:pPr>
      <w:r>
        <w:rPr>
          <w:sz w:val="28"/>
        </w:rPr>
        <w:t>- з історії – на управління освіти і науки Миколаївської облас</w:t>
        <w:softHyphen/>
        <w:t>ної державної адміністрації (</w:t>
      </w:r>
      <w:r>
        <w:rPr>
          <w:caps/>
          <w:sz w:val="28"/>
        </w:rPr>
        <w:t>м</w:t>
      </w:r>
      <w:r>
        <w:rPr>
          <w:sz w:val="28"/>
        </w:rPr>
        <w:t xml:space="preserve">ельніченко </w:t>
      </w:r>
      <w:r>
        <w:rPr>
          <w:caps/>
          <w:sz w:val="28"/>
        </w:rPr>
        <w:t>в.в.</w:t>
      </w:r>
      <w:r>
        <w:rPr>
          <w:sz w:val="28"/>
        </w:rPr>
        <w:t>) і Миколаївський обласний інститут післядипломної педагогічної освіти (Огренич Н.М.)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основ правознавства – на управління освіти і науки Сумської обласної державної адміністрації (Пшенична Л.В.) та Сумський обласний інститут післядипломної  педагогічної освіти (Живодьор В.Ф.);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- з англійської та іспанської мов – на управління освіти і науки Дніпропетровської обласної державної адміністрації (Сиченко В.В.) та Дніпропетровський обласний інститут після</w:t>
        <w:softHyphen/>
        <w:t>дип</w:t>
        <w:softHyphen/>
        <w:t>ломної педагогічної освіти                    (Романенко М.І.)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німецької та французької мов – на управління освіти і науки Кіровоградської обласної державної адміністрації (Лещенко Е.В.) та Кіровоградський обласний інститут післядипломної педагогічної освіти                        (Корецька Л.В.);</w:t>
      </w:r>
    </w:p>
    <w:p>
      <w:pPr>
        <w:pStyle w:val="21"/>
        <w:rPr>
          <w:sz w:val="28"/>
        </w:rPr>
      </w:pPr>
      <w:r>
        <w:rPr>
          <w:sz w:val="28"/>
        </w:rPr>
        <w:t>- з математики - на Головне управління освіти і науки Полтавської облас</w:t>
        <w:softHyphen/>
        <w:t>ної державної адміністрації (Мирошниченко В.І.) та Полтавський обласний інститут післядипломної педагогічної освіти (Зелюк В.В.);</w:t>
      </w:r>
    </w:p>
    <w:p>
      <w:pPr>
        <w:pStyle w:val="Style15"/>
        <w:rPr>
          <w:sz w:val="28"/>
        </w:rPr>
      </w:pPr>
      <w:r>
        <w:rPr>
          <w:sz w:val="28"/>
        </w:rPr>
        <w:tab/>
        <w:t>- з фізики - на управління освіти і науки Чернігівської облас</w:t>
        <w:softHyphen/>
        <w:t>ної державної адміністрації (Заліський А.А.) та Чернігівський обласний інститут післядипломної педагогічної освіти (Гальонка О.А.)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хімії – на управління освіти і науки Івано-Франківської облас</w:t>
        <w:softHyphen/>
        <w:t>ної державної адміністрації (Болюк З.А.) та Івано-Франківський обласний інститут післядипломної педагогічної освіти ( Зуб‘як Р.М.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 біології з екологією - на Головне управління освіти і науки Львівської обласної державної адміністрації (Хобзей П.К.) та Львівський обласний інститут післядипломної педагогічної освіти (Шиян Р.Б.)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географії – на управління освіти і науки Житомирської обласної державної адміністрації (Пастовенський О.В.) та Житомирський обласний інститут післядипломної педагогічної освіти  (Якухно І.І.)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інформатики – на Головне управління освіти і науки виконавчого органу Київської міської ради (Київської державної адміністрації)                (Журавський В.С.) та Інститут післядипломної педагогічної освіти Київського університету імені Бориса Грінченка (Войцехівський М.Ф.);</w:t>
      </w:r>
    </w:p>
    <w:p>
      <w:pPr>
        <w:pStyle w:val="21"/>
        <w:rPr>
          <w:sz w:val="28"/>
        </w:rPr>
      </w:pPr>
      <w:r>
        <w:rPr>
          <w:sz w:val="28"/>
        </w:rPr>
        <w:t>- з основ економіки - на управління освіти і науки Вінницької обласної державної адміністрації (Івасюк І.Д.) та Вінницький обласний інститут післядипломної освіти педагогічних працівників (Дровозюк С.І);</w:t>
      </w:r>
    </w:p>
    <w:p>
      <w:pPr>
        <w:pStyle w:val="3"/>
        <w:rPr/>
      </w:pPr>
      <w:r>
        <w:rPr>
          <w:sz w:val="28"/>
        </w:rPr>
        <w:t>- з трудового навчання - на Головне управління освіти і науки Харківської облас</w:t>
        <w:softHyphen/>
        <w:t>ної державної адміністрації (Гаркавець В.П.) та Харківський облас</w:t>
        <w:softHyphen/>
        <w:t>ний науково-методичний інститут безперервної освіти (</w:t>
      </w:r>
      <w:r>
        <w:rPr>
          <w:caps/>
          <w:sz w:val="28"/>
        </w:rPr>
        <w:t>П</w:t>
      </w:r>
      <w:r>
        <w:rPr>
          <w:sz w:val="28"/>
        </w:rPr>
        <w:t>окроєва Л.Д.).</w:t>
      </w:r>
    </w:p>
    <w:p>
      <w:pPr>
        <w:pStyle w:val="3"/>
        <w:rPr>
          <w:sz w:val="28"/>
        </w:rPr>
      </w:pPr>
      <w:r>
        <w:rPr>
          <w:sz w:val="28"/>
        </w:rPr>
        <w:t>4. Відповідальність за організацію і проведення фінальних етапів турнірів покласти на відповідні управління освіти і науки обласних державних адміністрацій, навчальні заклади, на базі яких проводитимуться турніри, а саме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юних журналістів - на управління освіти і науки Рівненської обласної державної адміністрації (Вєтров І.В.) та Рівненський обласний інститут післядипломної педагогічної освіти (Віднічук М.А.);</w:t>
      </w:r>
    </w:p>
    <w:p>
      <w:pPr>
        <w:pStyle w:val="Style14"/>
        <w:jc w:val="both"/>
        <w:rPr/>
      </w:pPr>
      <w:r>
        <w:rPr>
          <w:lang w:val="uk-UA"/>
        </w:rPr>
        <w:tab/>
        <w:t>- юних істориків - на управління освіти і науки Хмельницької обласної державної адміністрації (</w:t>
      </w:r>
      <w:r>
        <w:rPr>
          <w:caps/>
          <w:lang w:val="uk-UA"/>
        </w:rPr>
        <w:t>Ж</w:t>
      </w:r>
      <w:r>
        <w:rPr>
          <w:lang w:val="uk-UA"/>
        </w:rPr>
        <w:t>олобок</w:t>
      </w:r>
      <w:r>
        <w:rPr>
          <w:caps/>
          <w:lang w:val="uk-UA"/>
        </w:rPr>
        <w:t xml:space="preserve"> Н.В.</w:t>
      </w:r>
      <w:r>
        <w:rPr>
          <w:lang w:val="uk-UA"/>
        </w:rPr>
        <w:t xml:space="preserve">) та Хмельницький обласний  інститут  післядипломної  педагогічної освіти (Войтенко </w:t>
      </w:r>
      <w:r>
        <w:rPr>
          <w:caps/>
          <w:lang w:val="uk-UA"/>
        </w:rPr>
        <w:t>В.І</w:t>
      </w:r>
      <w:r>
        <w:rPr>
          <w:caps/>
          <w:sz w:val="25"/>
          <w:lang w:val="uk-UA"/>
        </w:rPr>
        <w:t>.</w:t>
      </w:r>
      <w:r>
        <w:rPr>
          <w:lang w:val="uk-UA"/>
        </w:rPr>
        <w:t>);</w:t>
      </w:r>
    </w:p>
    <w:p>
      <w:pPr>
        <w:pStyle w:val="Style14"/>
        <w:jc w:val="both"/>
        <w:rPr/>
      </w:pPr>
      <w:r>
        <w:rPr>
          <w:lang w:val="uk-UA"/>
        </w:rPr>
        <w:tab/>
        <w:t>- юних інформатиків - на управління освіти і науки Одеської обласної державної адміністрації (Демченко</w:t>
      </w:r>
      <w:r>
        <w:rPr>
          <w:caps/>
          <w:lang w:val="uk-UA"/>
        </w:rPr>
        <w:t xml:space="preserve"> Д.М.</w:t>
      </w:r>
      <w:r>
        <w:rPr>
          <w:lang w:val="uk-UA"/>
        </w:rPr>
        <w:t>) та Одеський обласний інститут  удосконалення вчителів (Кавалеров В.А.)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5. Інституту інноваційних технологій і змісту освіти Міністерства освіти і науки України (Удод О.А.) забезпечити організаційне та науково-методичне керівництво проведенням ІV етапу Всеукраїнських учнів</w:t>
        <w:softHyphen/>
        <w:t>ських олімпіад і фінальних етапів турнірів.</w:t>
      </w:r>
    </w:p>
    <w:p>
      <w:pPr>
        <w:pStyle w:val="Style14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6. Відповідальність за координування й узгодження дій відповідних оргкомітетів і журі олімпіад та  дотримання вимог чинного Положення при проведенні ІV етапу Всеукраїнських учнівських олім</w:t>
        <w:softHyphen/>
        <w:t xml:space="preserve">піад покласти: </w:t>
      </w:r>
    </w:p>
    <w:p>
      <w:pPr>
        <w:pStyle w:val="Style14"/>
        <w:jc w:val="both"/>
        <w:rPr/>
      </w:pPr>
      <w:r>
        <w:rPr>
          <w:lang w:val="uk-UA"/>
        </w:rPr>
        <w:tab/>
        <w:t>- з української мови та літератури - на Корнієнка Я.П., заступника директора департаменту Міністерства освіти і науки Україн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історії - на Черкаську Л.С., методиста Інституту інноваційних технологій і змісту освіт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основ правознавства - на Євтушенко Р.І., головного спеціаліста Міністерства освіти і науки Україн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 xml:space="preserve">- з англійської та іспанської мов – на Коваленко О.Я., головного спеціаліста Міністерства освіти і науки України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німецької та французької мов – на Голобородько С.В.,  методиста Інституту інноваційних технологій і змісту освіт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математики - на Прокопенко Н.С., головного спеціаліста Міністерства освіти і науки Україн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фізики - на Кремінського Б.Г., старшого наукового співробітника Інституту інноваційних технологій і змісту освіт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хімії - на Мальченко Г.І., методиста Інституту інноваційних технологій і змісту освіти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- з біології з екологією – на Фіцайло С.С., головного спеціаліста Міністерства освіти і науки України (біологія); Мистюк С.П., методиста Інституту інноваційних технологій і змісту освіти (екологія)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- з географії - на Бєскову Н.В., начальника відділу Міністерства освіти і науки Україн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 xml:space="preserve">- з інформатики - на Гунько Л.В., начальника відділу Інституту інноваційних технологій і змісту освіти; 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 xml:space="preserve">- з основ економіки - на Литвиненко О.О., методиста Інституту інноваційних технологій і змісту освіти; 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трудового навчання - на Дятленка С.М., головного спеціаліста Міністерства освіти і науки України.</w:t>
      </w:r>
    </w:p>
    <w:p>
      <w:pPr>
        <w:pStyle w:val="Style14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7. Відповідальність за координування й узгодження дій відповідних оргкомітетів і журі турнірів та дотримання вимог чинного Положення при проведенні фінальних етапів Всеукраїнських турнірів покласти: </w:t>
      </w:r>
    </w:p>
    <w:p>
      <w:pPr>
        <w:pStyle w:val="Style14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 xml:space="preserve"> - юних журналістів  -  на Пясецьку Л.І., завідувача сектору  Інституту інноваційних технологій і змісту освіт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юних істориків - на Гінетову Т.Л., завідувача сектору Інституту інноваційних технологій і змісту освіт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юних інформатиків - на Гунько Л.В., начальника відділу Інституту інноваційних технологій і змісту освіти.</w:t>
      </w:r>
    </w:p>
    <w:p>
      <w:pPr>
        <w:pStyle w:val="Style14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8. Призначити експертами-консультантами на Всеукраїнські учнівсь</w:t>
        <w:softHyphen/>
        <w:t>кі олімпіади:</w:t>
      </w:r>
    </w:p>
    <w:p>
      <w:pPr>
        <w:pStyle w:val="Style15"/>
        <w:rPr>
          <w:sz w:val="28"/>
        </w:rPr>
      </w:pPr>
      <w:r>
        <w:rPr>
          <w:sz w:val="28"/>
        </w:rPr>
        <w:tab/>
        <w:t>- з української мови та літератури – Ющука І.П. – завідувача кафедри Київського міжнародного університету, кандидата філологічних наук;                   Кавун Л.І. – професора Черкаського національного університету ім. Б. Хмельницького, доктора філологічних наук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історії - Бойка О.Д., ректора Ніжинського державного університету ім.Миколи Гоголя, професора, доктора політичних наук;</w:t>
      </w:r>
    </w:p>
    <w:p>
      <w:pPr>
        <w:pStyle w:val="Style14"/>
        <w:ind w:firstLine="720"/>
        <w:jc w:val="both"/>
        <w:rPr>
          <w:lang w:val="uk-UA"/>
        </w:rPr>
      </w:pPr>
      <w:r>
        <w:rPr>
          <w:lang w:val="uk-UA"/>
        </w:rPr>
        <w:t xml:space="preserve">- з основ правознавства – Берназа В.Д., професора Одеського університету внутрішніх справ, доктора юридичних наук; </w:t>
      </w:r>
    </w:p>
    <w:p>
      <w:pPr>
        <w:pStyle w:val="31"/>
        <w:ind w:firstLine="720"/>
        <w:rPr>
          <w:sz w:val="28"/>
        </w:rPr>
      </w:pPr>
      <w:r>
        <w:rPr>
          <w:sz w:val="28"/>
        </w:rPr>
        <w:t>- з англійської мови –  Ігнатюка Н.А., доцента Криворізького державного педагогічного університету, кандидата філологічних наук;</w:t>
      </w:r>
    </w:p>
    <w:p>
      <w:pPr>
        <w:pStyle w:val="Style14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з іспанської мови – Мариненка П.І., старшого викладача Київського національного університету імені Тараса Шевченка, кандидата філологічних наук;  </w:t>
      </w:r>
    </w:p>
    <w:p>
      <w:pPr>
        <w:pStyle w:val="Style14"/>
        <w:ind w:firstLine="720"/>
        <w:jc w:val="both"/>
        <w:rPr>
          <w:lang w:val="uk-UA"/>
        </w:rPr>
      </w:pPr>
      <w:r>
        <w:rPr>
          <w:lang w:val="uk-UA"/>
        </w:rPr>
        <w:t>- з німецької мови –  Білоуса О.М. декана Кіровоградського державного педагогічного університету імені Володимира Винниченка, кандидата філологічних наук;</w:t>
      </w:r>
    </w:p>
    <w:p>
      <w:pPr>
        <w:pStyle w:val="Style14"/>
        <w:ind w:firstLine="720"/>
        <w:jc w:val="both"/>
        <w:rPr>
          <w:lang w:val="uk-UA"/>
        </w:rPr>
      </w:pPr>
      <w:r>
        <w:rPr>
          <w:lang w:val="uk-UA"/>
        </w:rPr>
        <w:t>- з французької мови –  Гулей М.Д., доцента Донецького національного університету, кандидата філологічних наук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ab/>
        <w:t>- з математики – Полякова О.В., доцента Дніпропетровського національного універ</w:t>
        <w:softHyphen/>
        <w:t>си</w:t>
        <w:softHyphen/>
        <w:t>тету, канди</w:t>
        <w:softHyphen/>
        <w:t>дата фізико-математичних наук;</w:t>
      </w:r>
    </w:p>
    <w:p>
      <w:pPr>
        <w:pStyle w:val="Style14"/>
        <w:jc w:val="both"/>
        <w:rPr/>
      </w:pPr>
      <w:r>
        <w:rPr>
          <w:lang w:val="uk-UA"/>
        </w:rPr>
        <w:tab/>
        <w:t xml:space="preserve">- з фізики -  </w:t>
      </w:r>
      <w:r>
        <w:rPr>
          <w:caps/>
          <w:lang w:val="uk-UA"/>
        </w:rPr>
        <w:t>Х</w:t>
      </w:r>
      <w:r>
        <w:rPr>
          <w:lang w:val="uk-UA"/>
        </w:rPr>
        <w:t>иминця В.В., завідувача кафедри Закарпатського обласного інституту післядипломної педагогічної освіти, професора, доктора фізико-математичних наук;</w:t>
      </w:r>
    </w:p>
    <w:p>
      <w:pPr>
        <w:pStyle w:val="Style14"/>
        <w:ind w:firstLine="720"/>
        <w:jc w:val="both"/>
        <w:rPr/>
      </w:pPr>
      <w:r>
        <w:rPr>
          <w:lang w:val="uk-UA"/>
        </w:rPr>
        <w:t>- з хімії – Комарова</w:t>
      </w:r>
      <w:r>
        <w:rPr>
          <w:caps/>
          <w:lang w:val="uk-UA"/>
        </w:rPr>
        <w:t xml:space="preserve"> і.в., </w:t>
      </w:r>
      <w:r>
        <w:rPr>
          <w:lang w:val="uk-UA"/>
        </w:rPr>
        <w:t>заступника директора Інституту високих технологій Київського національного університету імені Тараса Шевченка, професора, доктора хімічних наук;</w:t>
      </w:r>
    </w:p>
    <w:p>
      <w:pPr>
        <w:pStyle w:val="Style14"/>
        <w:ind w:firstLine="720"/>
        <w:jc w:val="both"/>
        <w:rPr>
          <w:lang w:val="uk-UA"/>
        </w:rPr>
      </w:pPr>
      <w:r>
        <w:rPr>
          <w:lang w:val="uk-UA"/>
        </w:rPr>
        <w:t xml:space="preserve">- з біології з екологією – Морозюк С.С., професора Національного педагогічного університету ім.М.П.Драгоманова, кандидата біологічних наук; </w:t>
      </w:r>
    </w:p>
    <w:p>
      <w:pPr>
        <w:pStyle w:val="Style14"/>
        <w:ind w:firstLine="720"/>
        <w:jc w:val="both"/>
        <w:rPr>
          <w:lang w:val="uk-UA"/>
        </w:rPr>
      </w:pPr>
      <w:r>
        <w:rPr>
          <w:lang w:val="uk-UA"/>
        </w:rPr>
        <w:t>- з географії – Зеленську Л.І., завідувача кафедри Дніпропетровського національного університету ім.О.Гончара, професора, доктора педагогічних наук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інформатики - Хижу О.Л., доцента Дніпропетровського національного університету, кандидата фізико-математичних наук;</w:t>
      </w:r>
    </w:p>
    <w:p>
      <w:pPr>
        <w:pStyle w:val="21"/>
        <w:rPr>
          <w:sz w:val="28"/>
        </w:rPr>
      </w:pPr>
      <w:r>
        <w:rPr>
          <w:sz w:val="28"/>
        </w:rPr>
        <w:t>- з основ економіки – Черкавського О.В., директора Дніпропетровської філії Університету економіки та права “КРОК”, доцента, кандидата економічних наук;</w:t>
      </w:r>
    </w:p>
    <w:p>
      <w:pPr>
        <w:pStyle w:val="21"/>
        <w:rPr>
          <w:sz w:val="28"/>
        </w:rPr>
      </w:pPr>
      <w:r>
        <w:rPr>
          <w:sz w:val="28"/>
        </w:rPr>
        <w:t>- з трудового навчання – Моріна О.Л., завідувача лабораторією Інституту проблем виховання АПН України, кандидата педагогічних наук (технічні види праці); Зубкову Л.І., декана Київського національного університету технологій та дизайну, доцента, кандидата технічних наук (обслуговуючі види праці).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ab/>
        <w:t>9. Призначити експертами-консультантами на Всеукраїнські учнівсь</w:t>
        <w:softHyphen/>
        <w:t>кі турніри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юних журналістів –  Бутка О.В., віце-президента Національної радіо-компанії Україн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юних істориків - Баханова К.О., проректора Бердянського державного педагогічного університету, професора, доктора педагогічних наук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юних інформатиків – Бондаренка В.В., асистента Київського національного університету імені Тараса Шевченка.</w:t>
      </w:r>
    </w:p>
    <w:p>
      <w:pPr>
        <w:pStyle w:val="Style14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14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10. Затвердити склад оргкомітетів і журі ІV етапу Всеукраїн</w:t>
        <w:softHyphen/>
        <w:t>ських учнівських олімпіад та фінальних етапів турнірів (додатки 1-34).</w:t>
      </w:r>
    </w:p>
    <w:p>
      <w:pPr>
        <w:pStyle w:val="Style14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15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Style15"/>
        <w:rPr/>
      </w:pPr>
      <w:r>
        <w:rPr>
          <w:sz w:val="28"/>
        </w:rPr>
        <w:tab/>
        <w:t>10.1. Оргкомітетам і журі ІV етапу Всеукраїн</w:t>
        <w:softHyphen/>
        <w:t>ських учнівських олімпіад та фінальних етапів турнірів</w:t>
      </w:r>
      <w:r>
        <w:rPr/>
        <w:t xml:space="preserve"> </w:t>
      </w:r>
      <w:r>
        <w:rPr>
          <w:sz w:val="28"/>
        </w:rPr>
        <w:t>керуватись у своїй роботі Положен</w:t>
        <w:softHyphen/>
        <w:softHyphen/>
        <w:softHyphen/>
        <w:t xml:space="preserve">ням про Всеукраїнські учнівські олімпіади з базових і спеціальних дисциплін, </w:t>
        <w:br/>
        <w:t>турніри, конкурси-захисти науково-дослідницьких робіт та конкурси фахової майстерності, затвердженим наказом Міністерства освіти України від 18 серпня 1998 року № 305 та зареєстрованим в Міністерстві юстиції України 24 вересня 1998 року за № 598/3038; при нагородженні учасників суворо дотримуватися                    вимог п.4.6.</w:t>
      </w:r>
    </w:p>
    <w:p>
      <w:pPr>
        <w:pStyle w:val="Style15"/>
        <w:rPr>
          <w:sz w:val="4"/>
        </w:rPr>
      </w:pPr>
      <w:r>
        <w:rPr>
          <w:sz w:val="4"/>
        </w:rPr>
      </w:r>
    </w:p>
    <w:p>
      <w:pPr>
        <w:pStyle w:val="Style1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Style14"/>
        <w:jc w:val="both"/>
        <w:rPr/>
      </w:pPr>
      <w:r>
        <w:rPr>
          <w:lang w:val="uk-UA"/>
        </w:rPr>
        <w:tab/>
        <w:t>10.2. Членам оргкомітетів IV етапу відповідних Всеукраїнських олімпіад прибути до місць проведення 19 березня, до місця проведення олімпіади біології з екологією –  5 квітня, турніру юних журналістів – 1 травня, турніру юних істориків – 21 квітня, турніру юних інформатиків – 18 квітня 2010 року.</w:t>
      </w:r>
    </w:p>
    <w:p>
      <w:pPr>
        <w:pStyle w:val="Style14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Style1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Style14"/>
        <w:jc w:val="both"/>
        <w:rPr/>
      </w:pPr>
      <w:r>
        <w:rPr>
          <w:lang w:val="uk-UA"/>
        </w:rPr>
        <w:tab/>
        <w:t>10.3. Членам журі, експертам-консультантам і командам-учасницям                         IV етапу відповідних олімпіад прибути до місць проведення 21 березня, до місця проведення олімпіади біології з екологією –  6 квітня, турніру юних журналістів – 3 травня, турніру юних істориків – 23 квітня, турніру юних інформатиків – 20 квітня 2010 року.</w:t>
      </w:r>
    </w:p>
    <w:p>
      <w:pPr>
        <w:pStyle w:val="Style14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Style1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10.4. Оплату відряджень членів оргкомітетів та журі Всеукраїнських олімпіад і турнірів провести за рахунок установ, у яких вони працюють.</w:t>
      </w:r>
    </w:p>
    <w:p>
      <w:pPr>
        <w:pStyle w:val="Style1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10.5. Витрати на проїзд, харчування в дорозі учасників Всеукраїнських олім</w:t>
        <w:softHyphen/>
        <w:t>піад і турнірів покласти на відповідні управління освіти або навчальні заклади, які відряджають команду або окремих учасників.</w:t>
      </w:r>
    </w:p>
    <w:p>
      <w:pPr>
        <w:pStyle w:val="Style14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11. Міністру освіти і науки Автономної Республіки Крим, начальникам управлінь освіти і науки обласних, Київської та Севастопольської міських державних адміністрацій, ректорам вищих навчальних закладів, відповідно,   відрядити учасників, керівників команд, членів оргкомітетів та журі IV етапу Всеукраїнсь</w:t>
        <w:softHyphen/>
        <w:t>ких олімпіад і фінальних етапів турнірів до місць проведення змагань.</w:t>
      </w:r>
    </w:p>
    <w:p>
      <w:pPr>
        <w:pStyle w:val="Style14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2. Витрати на проведення Всеукраїнських учнівських олімпіад здійснити в межах видатків, передбачених кошторисом.</w:t>
      </w:r>
    </w:p>
    <w:p>
      <w:pPr>
        <w:pStyle w:val="Normal"/>
        <w:widowControl w:val="false"/>
        <w:autoSpaceDE w:val="false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lang w:val="uk-UA"/>
        </w:rPr>
        <w:tab/>
        <w:t xml:space="preserve">13.  Міністерству освіти і науки Автономної Республіки Крим, управлінням освіти і науки обласних, Київської і Севастопольської міських державних адміністрацій </w:t>
      </w:r>
      <w:r>
        <w:rPr>
          <w:b/>
          <w:sz w:val="28"/>
          <w:lang w:val="uk-UA"/>
        </w:rPr>
        <w:t>до 15 березня 2010 року</w:t>
      </w:r>
      <w:r>
        <w:rPr>
          <w:sz w:val="28"/>
          <w:lang w:val="uk-UA"/>
        </w:rPr>
        <w:t xml:space="preserve"> подати звіти про проведення IІІ етапу Всеукраїнських учнівських олімпіад та заявки на участь команд у                  IV етапі на адреси Інституту інноваційних технологій і змісту освіти Міністерства освіти і науки України та відповідних управлінь освіти і науки, на базі яких проводитиметься  IV етап олімпіад, а також надіслати тексти завдань ІІІ етапу на адресу Інституту інноваційних технологій і змісту освіти Міністерства освіти і науки України. При складанні заявок чітко дотримуватись   вимог   пунктів 3.6.,  3.11.,  8.9  чинного  Положення  щодо формування команд з числа переможців III етапу олімпіад, які за станом здоров'я можуть бути допущені до участі у змаганнях, щодо представництва команд згідно з рейтингом, визначеним наказом Міністерства освіти і науки України                        "Про проведення Всеукраїнських учнівських олімпіад і турнірів у 2009/2010 нав</w:t>
        <w:softHyphen/>
        <w:t>чальному році" від 07.07.2009 № 639, та вимог щодо пропорційності складу команд.</w:t>
      </w:r>
    </w:p>
    <w:p>
      <w:pPr>
        <w:pStyle w:val="Normal"/>
        <w:widowControl w:val="false"/>
        <w:autoSpaceDE w:val="false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4. Контроль за виконанням наказу залишаємо за собою.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lang w:val="ru-RU"/>
        </w:rPr>
        <w:t xml:space="preserve">        </w:t>
      </w:r>
      <w:r>
        <w:rPr>
          <w:sz w:val="28"/>
          <w:szCs w:val="28"/>
          <w:lang w:val="uk-UA"/>
        </w:rPr>
        <w:t>Міністр</w:t>
      </w:r>
      <w:r>
        <w:rPr>
          <w:sz w:val="28"/>
          <w:lang w:val="uk-UA"/>
        </w:rPr>
        <w:t xml:space="preserve"> освіти і науки</w:t>
        <w:tab/>
        <w:tab/>
        <w:tab/>
      </w:r>
      <w:r>
        <w:rPr>
          <w:sz w:val="28"/>
          <w:lang w:val="ru-RU"/>
        </w:rPr>
        <w:t xml:space="preserve">            </w:t>
        <w:tab/>
        <w:t xml:space="preserve">    </w:t>
      </w:r>
      <w:r>
        <w:rPr>
          <w:sz w:val="28"/>
          <w:lang w:val="uk-UA"/>
        </w:rPr>
        <w:t>Президент Академії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України</w:t>
        <w:tab/>
        <w:tab/>
        <w:tab/>
        <w:tab/>
        <w:tab/>
        <w:t xml:space="preserve">       педагогічних наук Україн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lang w:val="uk-UA"/>
        </w:rPr>
        <w:tab/>
        <w:t xml:space="preserve">      І.</w:t>
      </w:r>
      <w:r>
        <w:rPr>
          <w:sz w:val="28"/>
          <w:szCs w:val="28"/>
          <w:lang w:val="uk-UA"/>
        </w:rPr>
        <w:t>О.Вакарчук</w:t>
      </w:r>
      <w:r>
        <w:rPr>
          <w:sz w:val="28"/>
          <w:lang w:val="uk-UA"/>
        </w:rPr>
        <w:t xml:space="preserve">                                                              В.Г.Кремень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sz w:val="26"/>
          <w:lang w:val="uk-UA"/>
        </w:rPr>
        <w:tab/>
        <w:tab/>
        <w:tab/>
        <w:tab/>
        <w:tab/>
        <w:tab/>
        <w:t xml:space="preserve">                          </w:t>
      </w:r>
      <w:r>
        <w:rPr>
          <w:sz w:val="25"/>
          <w:lang w:val="uk-UA"/>
        </w:rPr>
        <w:t>Додаток  1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>
          <w:sz w:val="25"/>
          <w:u w:val="single"/>
          <w:lang w:val="uk-UA"/>
        </w:rPr>
      </w:pPr>
      <w:r>
        <w:rPr>
          <w:sz w:val="25"/>
          <w:lang w:val="uk-UA"/>
        </w:rPr>
        <w:tab/>
        <w:tab/>
        <w:t xml:space="preserve"> 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ХХIV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української мови та літератур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ЕРКАЧ Б.Є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>начальник Головного управління освіти і науки Чернівецької обласної державної адміністрації (голова)</w:t>
            </w:r>
            <w:r>
              <w:rPr>
                <w:b/>
                <w:sz w:val="25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УКОТИНСЬКА В.Д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Головного управління освіти і науки Чернівецької обласної державної адміністрації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ІВАСЮК О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.о. директора Чернівец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caps/>
                <w:sz w:val="24"/>
                <w:lang w:val="uk-UA"/>
              </w:rPr>
            </w:pPr>
            <w:r>
              <w:rPr>
                <w:caps/>
                <w:sz w:val="24"/>
                <w:lang w:val="uk-UA"/>
              </w:rPr>
              <w:t>корнієнко я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департаменту Міністерства освіти і науки Україн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ЛЬНИЧУК С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ректор Чернівец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 Юрія Федьковича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ВЕЦЬ А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Головного управління освіти і науки Чернівецької обласної державної адміністрації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25"/>
                <w:lang w:val="uk-UA"/>
              </w:rPr>
              <w:t xml:space="preserve"> 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ОДОРЮК С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нівецького обласного інституту післядипломної педагогічної освіти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РАЙНЯ М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бінету Південноукраїнського регіонального інституту післядипломної освіти педагогічних кадрі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ЛИШЕВСЬКА В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Чернівец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ЛІЙЧУК Н.Й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Чернівец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НАТКОВИЧ Т.Д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бінету Закарпатського інституту післядипломної педагогічної освіти (спостерігач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</w:r>
      <w:r>
        <w:br w:type="page"/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 xml:space="preserve">    Додаток 2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20"/>
          <w:u w:val="single"/>
          <w:lang w:val="uk-UA"/>
        </w:rPr>
      </w:pPr>
      <w:r>
        <w:rPr>
          <w:sz w:val="20"/>
          <w:u w:val="single"/>
          <w:lang w:val="uk-UA"/>
        </w:rPr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>ЖУРІ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ХХІV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української мови та літератури</w:t>
      </w:r>
    </w:p>
    <w:p>
      <w:pPr>
        <w:pStyle w:val="Normal"/>
        <w:ind w:right="-142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945"/>
      </w:tblGrid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еута о.і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фесор </w:t>
            </w:r>
            <w:r>
              <w:rPr>
                <w:caps/>
                <w:sz w:val="25"/>
                <w:lang w:val="uk-UA"/>
              </w:rPr>
              <w:t>н</w:t>
            </w:r>
            <w:r>
              <w:rPr>
                <w:sz w:val="25"/>
                <w:lang w:val="uk-UA"/>
              </w:rPr>
              <w:t>аціонального педагогічного університету ім.М.П.Драгоманова, доктор філологічних наук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НЧУК Б.І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екан Чернівец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Юрія Федьковича, професор, доктор філологічних наук 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итик л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Черкаського національного університету імені Богдана Хмельницького, кандидат філологі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36" w:hanging="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Шабельникова л.п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технічного ліцею Національного технічного університету України „Київський політехнічний інститут”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НТОНЮК Н.А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Коростишівського педагогічного коледжу імені Івана Франка Житомир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антофійчук в.і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Чернівецького національного університету ім.Ю.Федьковича, професор, доктор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ондаренко т.г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Черкаського національного університету імені Богдана Хмельницького, доцент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ЗИНСЬКА В.О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Чернівецького національ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Юрія Федьковича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ригун г.п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читель загальноосвітньої школи І-ІІІ ступенів № 33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. Сімферопол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ІНТОНІВ М.О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Донецького національного університету, кандидат філологі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олошинська т.м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школи загальноосвітньої школи І-ІІІ ступенів № 37        з російською й української мовами навчання Севастополь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йдученко Н.М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Тягинської загальноосвітньої школи І-ІІІ ступенів Бериславського району Херсон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рошкіна о.м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Луганського національного педагогічного університету ім.Т.Шевченка, професор, доктор педаг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УЙВАНЮК Н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Чернівецького національного університету імені Юрія Федьковича, професор, доктор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ОБОНІ М.М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Міжгірської загальноосвітньої школи І-ІІІ ступені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>1 Міжгірської районної ради Закарпат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УДЧЕНКО А.С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икладач Сумського кооперативного технікум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іноватна с.і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іцею № 81 м.Кривого Рогу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ігнатенко Г.М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загальноосвітньої школи І-ІІІ ступенів №  4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. Херсон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ІЛЬЧЕНКО Л.М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Чернігівської загальноосвітньої школи І-ІІІ ступені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>14 Чернігі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аратєєва в.м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Баштанської загальноосвітньої школи І-ІІІ ступенів            № 1 Миколаї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ВТЮХ С.Л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іровоградського державного педагогічного університету ім. В. Винниченка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ИВУТЕНКО Т.А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гімназії № 32 м. Киє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омакович с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фесор Харківського національного університеті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В.Н.Каразіна, доктор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УПЕЙЧУК а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навчально-виховного комплексу № 16 м. Кам’янця-Подільського Хмельни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учук т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Львів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Івана Франка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хайлова Н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іцею «Наукова зміна» м. Киє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ТРУК Л.І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Лінгвістичної гімназії ім. Т.Г. Шевченка Ужгородської міської рад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ОВА М.А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директора Тернопільської Української гімназії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Івана Фра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ЮКАЛО О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1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. Бердянська Запоріз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всієнко л.м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державного вищого навчального закладу „Переяслав-</w:t>
            </w:r>
            <w:r>
              <w:rPr>
                <w:caps/>
                <w:sz w:val="25"/>
                <w:lang w:val="uk-UA"/>
              </w:rPr>
              <w:t>х</w:t>
            </w:r>
            <w:r>
              <w:rPr>
                <w:sz w:val="25"/>
                <w:lang w:val="uk-UA"/>
              </w:rPr>
              <w:t>мельницький державний педагогічний університет імені Григорія Сковороди”, кандидат педаг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ксимець о.а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спеціаліст Державної акредитаційної коміс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ОЧЕРЕТНЮК Л.І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школи-ліцею № 7 м.Вінниц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ЕТРАКІВСЬКА Л.П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Житомирського екологічного ліцею № 24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ОЛЯРУШ  Н.С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Вінницького державного педагогічного університету імені Михайла Коцюбинського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ОНОМАРЕНКО А.С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Українського гуманітарного ліцею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удницька о.б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Луцького навчально-виховного комплексу „Гімназія № 14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идоренко о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7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Оржицької загальноосвітньої школи І-ІІІ ступенів ім.І.Франка Полта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07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ТАРАСЕНКО О.О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гімназії № 117 імені Лесі Українки м. Киє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ТЕБЕШЕВСЬКА О.С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Голинської загальноосвітньої школи І-ІІІ ступенів Калуської районної ради Івано-Франкі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УТЄШЕВА Т.С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читель загальноосвітньої школи І-ІІІ ступенів № 130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. Одес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Черуха І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читель Рівненської загальноосвітньої школи І-ІІІ ступені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№ </w:t>
            </w:r>
            <w:r>
              <w:rPr>
                <w:sz w:val="25"/>
                <w:szCs w:val="25"/>
                <w:lang w:val="uk-UA"/>
              </w:rPr>
              <w:t>8  Рівнен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  <w:r>
        <w:br w:type="page"/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 xml:space="preserve">               Додаток 3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>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ХV Всеукраїнської учнівської олімпіади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з історії</w:t>
      </w:r>
    </w:p>
    <w:tbl>
      <w:tblPr>
        <w:tblW w:w="969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6946"/>
        <w:gridCol w:w="29"/>
      </w:tblGrid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уста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голови Миколаївської державної адміністрації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льніченко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Миколаївської обласної державної адміністрації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гренич н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Миколаївс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ркаська л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рнінко і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Миколаївського обласного інституту післядипломної педагогічної освіти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ркавенко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Миколаївської санаторної загальноосвітньої школи-інтернату № 4 Миколаї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ережний с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иректор Миколаївської Першої української гімназії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Миколи Аркаса Миколаї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єлова і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Миколаї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довиченко р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голови Миколаї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еркач г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Миколаї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РСУН м.А.</w:t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Миколаївської Першої української гімназії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>імені Миколи Аркаса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апшина з.к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бухгалтер Миколаї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ЙБОРОДА Л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етодист науково-методичного центру м.Миколає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хайлович г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25"/>
                <w:lang w:val="uk-UA"/>
              </w:rPr>
              <w:t>завідувач відділу Миколаївського обласного інституту післядипломної педагогічної освіт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ОРОЖНЯ Л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>вчитель Миколаївської загальноосвітньої школи І-ІІІ ступенів № 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івень г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Миколаївського обласного інституту післядипломної педагогічної освіт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ранчина с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Палацу творчості учнів м.Миколає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уліченко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комунального виробничого підприємства з організації харчування в навчальних заклада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узенков С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Запорізького обласного інституту післядипломної педагогічної освіти (спостерігач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sz w:val="26"/>
          <w:lang w:val="uk-UA"/>
        </w:rPr>
        <w:tab/>
        <w:tab/>
        <w:tab/>
        <w:tab/>
        <w:tab/>
        <w:tab/>
      </w:r>
      <w:r>
        <w:rPr>
          <w:sz w:val="25"/>
          <w:lang w:val="uk-UA"/>
        </w:rPr>
        <w:tab/>
        <w:t xml:space="preserve">                   Додаток 4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 педагогічних наук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ab/>
        <w:t xml:space="preserve">    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Normal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Normal"/>
        <w:ind w:right="-1" w:hanging="0"/>
        <w:jc w:val="center"/>
        <w:rPr>
          <w:sz w:val="26"/>
          <w:lang w:val="uk-UA"/>
        </w:rPr>
      </w:pPr>
      <w:r>
        <w:rPr>
          <w:sz w:val="26"/>
          <w:lang w:val="uk-UA"/>
        </w:rPr>
        <w:t>ХV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історії</w:t>
      </w:r>
    </w:p>
    <w:p>
      <w:pPr>
        <w:pStyle w:val="Normal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1039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6916"/>
        <w:gridCol w:w="29"/>
        <w:gridCol w:w="12"/>
        <w:gridCol w:w="14"/>
        <w:gridCol w:w="676"/>
      </w:tblGrid>
      <w:tr>
        <w:trPr/>
        <w:tc>
          <w:tcPr>
            <w:tcW w:w="274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ШАПОВАЛ Ю.І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керівник Центру історичної політології Інституту політичних і етнонаціональних досліджень НАН України, професор, доктор історичних наук (голова)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АРЛІНА О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Волинського національ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ені Лесі Українки, професор, кандидат історичних наук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ТРОЯН С.С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Рівненського інституту слов’янознавства Київського славістичного університету, професор,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ктор історичних наук (заступник голови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евченко н.в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>декан Чорноморського державного університету імені Петра Могили, кандидат істори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ЕБЕНЧУК Т.О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иївського обласного інституту післядипломної освіти педагогічних кадрів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ЧКІНАЗІ Б.О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Кримського республіканського інституту післядипломної педагогічної освіти, доктор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етлій л.с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Сирівської загальноосвітньої школи І-ІІІ ступенів Врадіївської районної ради Миколаївської област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біна о.в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Гуманітарного інституту Національного університету кораблебудування імені адмірала С.О.Макарова, доцент, кандидат історичних наук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гданова т.є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 xml:space="preserve">доцент Чорноморського державного університету імені Петра </w:t>
            </w:r>
            <w:r>
              <w:rPr>
                <w:caps/>
                <w:sz w:val="25"/>
                <w:lang w:val="uk-UA"/>
              </w:rPr>
              <w:t>м</w:t>
            </w:r>
            <w:r>
              <w:rPr>
                <w:sz w:val="25"/>
                <w:lang w:val="uk-UA"/>
              </w:rPr>
              <w:t>огили, кандидат історичних наук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ВК С.С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Мигіївської загальноосвітньої школи І-ІІІ ступенів Первомайської районної ради Миколаївської області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йдай о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 xml:space="preserve">доцент Чорноморського державного університету імені Петра </w:t>
            </w:r>
            <w:r>
              <w:rPr>
                <w:caps/>
                <w:sz w:val="25"/>
                <w:lang w:val="uk-UA"/>
              </w:rPr>
              <w:t>м</w:t>
            </w:r>
            <w:r>
              <w:rPr>
                <w:sz w:val="25"/>
                <w:lang w:val="uk-UA"/>
              </w:rPr>
              <w:t>огили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инь д.к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екана Чернігівського національного педагогічного університету ім.Т.Г.Шевченка, кандидат історичних наук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АВЛЄТОВ О.Р.</w:t>
            </w:r>
          </w:p>
        </w:tc>
        <w:tc>
          <w:tcPr>
            <w:tcW w:w="6957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Запорізького національного університету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ребот в.і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Житомирського державного університету імені Івана Франка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РІБНИЦЯ В.О.</w:t>
            </w:r>
          </w:p>
        </w:tc>
        <w:tc>
          <w:tcPr>
            <w:tcW w:w="7647" w:type="dxa"/>
            <w:gridSpan w:val="5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гуманітарно-педагогічного коледжу Київського обласного інституту післядипломної освіти педагогічних кадрів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ив‘юк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Міжнародного економіко-гуманітарного університету ім.С.Дем‘янчука, кандидат історичних наук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уравльов д.в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Харківського національного університету ім.В.Н.Каразіна, кандидат історичних наук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ЧУРОВСЬКА Л.В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Первомайської гімназії Миколаї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кошко ф.і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Миколаївського держав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В.О.Сухомлинського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ндрашов в.ф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Миколаївського держав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В.О.Сухомлинського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РОЛЬКО А.З.</w:t>
            </w:r>
          </w:p>
        </w:tc>
        <w:tc>
          <w:tcPr>
            <w:tcW w:w="691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Інституту історії і політології Прикарпатського національного університету імені Василя Стефаника,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андидат історичних наук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7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тляр ю.в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 xml:space="preserve">завідувач кафедри Чорноморського державного університету імені Петра </w:t>
            </w:r>
            <w:r>
              <w:rPr>
                <w:caps/>
                <w:sz w:val="25"/>
                <w:lang w:val="uk-UA"/>
              </w:rPr>
              <w:t>м</w:t>
            </w:r>
            <w:r>
              <w:rPr>
                <w:sz w:val="25"/>
                <w:lang w:val="uk-UA"/>
              </w:rPr>
              <w:t>огили, професор, доктор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ліков в.о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Харківського національного університету ім.В.Н.Каразіна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адига о.і.</w:t>
            </w:r>
          </w:p>
        </w:tc>
        <w:tc>
          <w:tcPr>
            <w:tcW w:w="691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уганського національного університету імені Тараса Шевченка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ЕБІДЬ Т.І.</w:t>
            </w:r>
          </w:p>
        </w:tc>
        <w:tc>
          <w:tcPr>
            <w:tcW w:w="691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Херсонського державного університету 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7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карчук с.с.</w:t>
            </w:r>
          </w:p>
        </w:tc>
        <w:tc>
          <w:tcPr>
            <w:tcW w:w="69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Миколаївської філії Київського національного університету культури і мистецтв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КЛЮК О.М.</w:t>
            </w:r>
          </w:p>
        </w:tc>
        <w:tc>
          <w:tcPr>
            <w:tcW w:w="69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Запорізького національного університету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МАКСИМЕЙКО З.П. </w:t>
            </w:r>
          </w:p>
        </w:tc>
        <w:tc>
          <w:tcPr>
            <w:tcW w:w="69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Миколаївської загальноосвітньої школи І-ІІІ ступенів № 2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сан в.о.</w:t>
            </w:r>
          </w:p>
        </w:tc>
        <w:tc>
          <w:tcPr>
            <w:tcW w:w="69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Міжнародного економіко-гуманітарного університету ім.С.Дем‘янчука, кандидат педаг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ОФІЦИНСЬКИЙ Р.А.</w:t>
            </w:r>
          </w:p>
        </w:tc>
        <w:tc>
          <w:tcPr>
            <w:tcW w:w="691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Ужгородського національного університету,  доктор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лійчук і.о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 загальноосвітньої школи І-ІІІ ступенів № 31 м.Чернівці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ска В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учитель Саджавської загальноосвітньої школи І-ІІІ ступенів Надвірнянського району Івано-Франківської областіі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ивоваров с.в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Буковинського центру археологічних досліджень при Чернівецькому національному університеті імені Юрія Федьковича, доктор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олухіна о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Миколаївської філії Київського національного університету культури і мистецтв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епан О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Дніпропетровського національного університету, кандидат історичних наук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ибак і.в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Кам‘янець-Подільського національного університету імені Івана Огієнка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енкевич є.г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фесор Чорноморського держав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 xml:space="preserve">імені Петра </w:t>
            </w:r>
            <w:r>
              <w:rPr>
                <w:caps/>
                <w:sz w:val="25"/>
                <w:lang w:val="uk-UA"/>
              </w:rPr>
              <w:t>м</w:t>
            </w:r>
            <w:r>
              <w:rPr>
                <w:sz w:val="25"/>
                <w:lang w:val="uk-UA"/>
              </w:rPr>
              <w:t>огили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УККАС А.О.</w:t>
            </w:r>
          </w:p>
        </w:tc>
        <w:tc>
          <w:tcPr>
            <w:tcW w:w="6971" w:type="dxa"/>
            <w:gridSpan w:val="4"/>
            <w:tcBorders/>
          </w:tcPr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національного університету імені Тараса Шевченка, кандидат історичних наук</w:t>
            </w:r>
          </w:p>
          <w:p>
            <w:pPr>
              <w:pStyle w:val="24"/>
              <w:spacing w:lineRule="auto" w:line="240" w:before="0" w:after="0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ІРОМСЬКИЙ Р.Б.</w:t>
            </w:r>
          </w:p>
        </w:tc>
        <w:tc>
          <w:tcPr>
            <w:tcW w:w="697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асистент Львівського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національного університету імені Івана Франка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ОКИРКО О.Г.</w:t>
            </w:r>
          </w:p>
        </w:tc>
        <w:tc>
          <w:tcPr>
            <w:tcW w:w="6971" w:type="dxa"/>
            <w:gridSpan w:val="4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Київського національного університету імені Тараса Шевченка,  кандидат історичних наук</w:t>
            </w:r>
          </w:p>
          <w:p>
            <w:pPr>
              <w:pStyle w:val="Normal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утковий в.л.</w:t>
            </w:r>
          </w:p>
        </w:tc>
        <w:tc>
          <w:tcPr>
            <w:tcW w:w="6971" w:type="dxa"/>
            <w:gridSpan w:val="4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профільної школи № 11 м.Артемівська  Донецької області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ЕМІРОВА  Н.р.</w:t>
            </w:r>
          </w:p>
        </w:tc>
        <w:tc>
          <w:tcPr>
            <w:tcW w:w="6971" w:type="dxa"/>
            <w:gridSpan w:val="4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Донецького національного університету, доктор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есленко д.л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Дніпропетровського національного університету ім.О.Гончара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урчина Л.В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Запорізького національного технічного університету, кандидат історичних наук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ригуб о.п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Чорноморського держав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 xml:space="preserve">імені Петра </w:t>
            </w:r>
            <w:r>
              <w:rPr>
                <w:caps/>
                <w:sz w:val="25"/>
                <w:lang w:val="uk-UA"/>
              </w:rPr>
              <w:t>м</w:t>
            </w:r>
            <w:r>
              <w:rPr>
                <w:sz w:val="25"/>
                <w:lang w:val="uk-UA"/>
              </w:rPr>
              <w:t>огили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аєцький о.п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Миколаївського держав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В.О.Сухомлинського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лібовська г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 xml:space="preserve">доцент </w:t>
            </w:r>
            <w:r>
              <w:rPr>
                <w:caps/>
                <w:sz w:val="25"/>
                <w:lang w:val="uk-UA"/>
              </w:rPr>
              <w:t>в</w:t>
            </w:r>
            <w:r>
              <w:rPr>
                <w:sz w:val="25"/>
                <w:lang w:val="uk-UA"/>
              </w:rPr>
              <w:t xml:space="preserve">олин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Лесі Українки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угальова І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екана Запорізького національного університету,  доцент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ЦЕЛУЙКО О.П.</w:t>
            </w:r>
          </w:p>
        </w:tc>
        <w:tc>
          <w:tcPr>
            <w:tcW w:w="6916" w:type="dxa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відувач кабінету Львівського національного університету імені Івана Франка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юр‘єва г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загальноосвітньої школи І-ІІІ ступенів № 31 Севастополь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sz w:val="26"/>
          <w:lang w:val="uk-UA"/>
        </w:rPr>
        <w:tab/>
        <w:tab/>
        <w:tab/>
        <w:tab/>
        <w:t xml:space="preserve">     </w:t>
        <w:tab/>
        <w:tab/>
        <w:tab/>
        <w:tab/>
        <w:t xml:space="preserve">  </w:t>
      </w:r>
      <w:r>
        <w:rPr>
          <w:sz w:val="25"/>
          <w:lang w:val="uk-UA"/>
        </w:rPr>
        <w:t xml:space="preserve">Додаток  5 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Normal"/>
        <w:jc w:val="center"/>
        <w:rPr>
          <w:sz w:val="18"/>
          <w:u w:val="single"/>
          <w:lang w:val="uk-UA"/>
        </w:rPr>
      </w:pPr>
      <w:r>
        <w:rPr>
          <w:sz w:val="18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ХVIІІ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основ правознавства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шенична Л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Сумської обласної державної адміністрації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євтушенко р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спеціаліст Міністерства освіти і науки Україн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иводьор В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Сумс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вловська Л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відний спеціаліст управління освіти і науки Сумської обласної державної адміністрації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гачов с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Міністерства юстиції Украї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ласов в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редактор журналу „Історія в школах України”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адашев б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Української академії банківської справ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3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вальський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езидент видавництва „ЮРІНКОМ ІНТЕР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зир М.К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 Харківського гуманітарно-педагогічного  інституту,  консультант з прав дитини Міжнародного товариства «Права людин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шовий м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Сум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3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ірошниченко г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державного професійно-технічного навчального закладу „Сумський професійний хіміко-технологічний ліцей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3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епаненко о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і науки Сум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3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епанова Н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каського обласного інституту післядипломної освіти педагогічних працівникі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3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ихенко л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Сумського обласного центру позашкільної освіти та роботи з талановитою молоддю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3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ретьякова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Сумського обласного інституту 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3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рошечко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Головного управління юстиції Сум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3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УРМАН В.К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відділу Рівненського обласного інституту післядипломної педагогічної освіти (спостерігач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</w:tbl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</w:r>
      <w:r>
        <w:br w:type="page"/>
      </w:r>
    </w:p>
    <w:p>
      <w:pPr>
        <w:pStyle w:val="Style14"/>
        <w:jc w:val="center"/>
        <w:rPr/>
      </w:pPr>
      <w:r>
        <w:rPr>
          <w:sz w:val="26"/>
          <w:lang w:val="uk-UA"/>
        </w:rPr>
        <w:tab/>
        <w:tab/>
        <w:tab/>
        <w:tab/>
        <w:t xml:space="preserve">        </w:t>
      </w:r>
      <w:r>
        <w:rPr>
          <w:sz w:val="25"/>
          <w:lang w:val="uk-UA"/>
        </w:rPr>
        <w:t xml:space="preserve">Додаток  6  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ХVIІІ Всеукраїнської учнівської олімпіад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з основ правознавства </w:t>
      </w:r>
    </w:p>
    <w:p>
      <w:pPr>
        <w:pStyle w:val="Style14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8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93"/>
        <w:gridCol w:w="47"/>
      </w:tblGrid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кушев і.м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ені Лесі Українки, кандидат юридичних наук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асицька Л.В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екана Донецького національного університету, доцент, кандидат юриди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кка т.в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Національного педагогічного університету ім.М.П.Драгоманова, кандидат педагогічних наук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ляшенко н.м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67 м.Запоріжж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ністрянська н.в.</w:t>
            </w:r>
          </w:p>
        </w:tc>
        <w:tc>
          <w:tcPr>
            <w:tcW w:w="7140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18 м.Луць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євдокимова в.ф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умської спеціалізованої школи І-ІІІ ступенів № 9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вальна ж.в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Сумського філіалу Харківського національного університету внутрішніх справ, кандидат юрид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пара с.і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Сумського національного аграрного університету, доцент, кандидат юрид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рудний с.в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умської спеціалізованої школи І-ІІІ ступенів № 17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орнік т.є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Коростишівської гімназії № 5 Житомир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ісакова о.м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умської спеціалізованої школи І-ІІІ ступенів № 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лименко н.п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Київського університету імені Бориса Грінченка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лесник м.о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Сумського філіалу Харківського національного університету внутрішніх спра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рілкін с.і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еруючий адвокат адвокатського об‘єднання „Бізнес і право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иморенко м.о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етодист Інституту післядипломної освіти Севастопольського міського гуманітар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исенко с.а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Донецького ліцею „Колеж”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уценко с.м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Сум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йорський в.в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1 м.Іллічівська Оде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шіка в.т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6 м.Мукачевого Закарпат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нкратова в.о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Сумського філіалу Харківського національного університету внутрішніх спра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риходько н.г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умської спеціалізованої школи І-ІІІ ступенів № 10 ім.О.Бут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емех т.о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уковий співробітник Інституту педагогіки АПН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оманютенко і.ю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гімназії № 11 м.Запоріжж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иниця г.п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Української академії банківської справ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орчак  н.а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Миколаї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рнявський а.л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екана Української академії банківської справи, кандидат юрид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елемей л.я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6"/>
          <w:lang w:val="uk-UA"/>
        </w:rPr>
        <w:tab/>
        <w:tab/>
        <w:tab/>
        <w:tab/>
        <w:t xml:space="preserve">         </w:t>
      </w:r>
      <w:r>
        <w:rPr>
          <w:sz w:val="25"/>
          <w:lang w:val="uk-UA"/>
        </w:rPr>
        <w:t>Додаток 7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Normal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ХХIX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англійської та іспанської мов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иченко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Головного управління освіти і науки Дніпропетровської обласної державної адміністрації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валенко О.Я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спеціаліст Міністерства освіти і науки Україн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гега г.б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ерший заступник начальника Головного управління освіти і науки Дніпропетровської обласної державної адміністрації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оманенко м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Дніпропетровс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китюк с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нівецького обласного інституту післядипломної педагогічної освіти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виридюк т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Волинського інституту післядипломної педагогічної освіти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езена і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загальної середньої освіти Головного управління освіти і науки Дніпропетро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ряк в.к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ректор Криворізького державного педагогіч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ерасимчук л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і науки виконкому Криворізької міської ради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ислов с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виконкому Криворізької міської ради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дирко в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Дніпропетро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итвиненко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Головного управління освіти і науки Дніпропетро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вчаренко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головного управління освіти і науки Дніпропетро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атєєва с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комунального закладу „Інноваційно-методичний центр” м.Кривого Рогу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ередня в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Головного управління освіти і науки Дніпропетро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стецька Л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римського республіканського інституту післядипломної педагогічної освіти (спостерігач)</w:t>
            </w:r>
          </w:p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6"/>
          <w:lang w:val="uk-UA"/>
        </w:rPr>
        <w:tab/>
        <w:t xml:space="preserve"> </w:t>
        <w:tab/>
        <w:t xml:space="preserve">     </w:t>
        <w:tab/>
        <w:tab/>
        <w:t xml:space="preserve">         </w:t>
      </w:r>
      <w:r>
        <w:rPr>
          <w:sz w:val="25"/>
          <w:lang w:val="uk-UA"/>
        </w:rPr>
        <w:t>Додаток 8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 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ХХIX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англійської мови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"/>
          <w:szCs w:val="10"/>
          <w:lang w:val="uk-UA"/>
        </w:rPr>
      </w:pPr>
      <w:r>
        <w:rPr>
          <w:sz w:val="2"/>
          <w:szCs w:val="10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іващишин О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Львівського національного університету імені Івана Франка, доцент, кандидат філологічних наук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нісімова а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Дніпропетровського національного університету ім.О.Гончара, кандидат філологі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ндаренко Я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Київського національного лінгвістичного університету, кандидат філологічних наук (заступник голови)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єфремова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 xml:space="preserve">доцент </w:t>
            </w:r>
            <w:r>
              <w:rPr>
                <w:caps/>
                <w:sz w:val="25"/>
                <w:lang w:val="uk-UA"/>
              </w:rPr>
              <w:t>в</w:t>
            </w:r>
            <w:r>
              <w:rPr>
                <w:sz w:val="25"/>
                <w:lang w:val="uk-UA"/>
              </w:rPr>
              <w:t>олинського національного університету імені Лесі Українки, кандидат філологі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аухчі о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Горлівського педагогічного інституту іноземних мов, кандидат педагогі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лекс Шнайдер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школи-інтернату м.Ужгорода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лі Кінсел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2 з поглибленим вивченням англійської мови м.Броди Львівської області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Анн Лесеке </w:t>
            </w:r>
          </w:p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м.Роздольного Автономної Республіки Крим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ендерець н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Київського обласного інституту післядипломної освіти педагогічних кадрі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еріч К. 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икладач Харківського національ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В.Н.Каразін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иницька Н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-22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46 м. Львова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ень ж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Рівненської спеціалізованої школи І-ІІІ ступенів № 15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ерард Конлі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м.Радивилова Рівненської області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ЛАЗКОВА О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комунального закладу „Луганська спеціалізована школа І-ІІІ ступенів № 57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ейс Екмеєр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м.Кіровська Автономної Республіки Крим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усєва В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бінету Вінницького обласного інституту післядипломної освіти педагогічних працівників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анилко М. 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>викладач Кіровоградського державного педагогічного університету імені Володимира Винниченка, доцент, кандидат філологічних наук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оценко і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загальноосвітньої школи І-ІІІ ступенів № 9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. Кам’янця-Подільського Хмельни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Еббі Фемберт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 2 м.Бар Вінницької області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Єпіфанова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Херсонського академічного ліцею при Херсонському державному університеті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рпенко Н. Л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навчально-виховного комплексу “Кіровоградський колегіум – спеціалізований загальноосвітній навчальний заклад І-ІІІ ступенів – дошкільний навчальний заклад – центр естетичного виховання”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сенко Ю. 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вано-Франківського  обласного  інституту  післядипломної педагогічної освіти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істін Нолд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з поглибленим навчанням м. Недригайліва Сумської області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риш с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Чернівецького обласного інституту післядипломної педагогічної освіти, доцен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евицька х.б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Льв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ІВЕНЦеВА Н.Д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Луган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юбченко О. 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Харківської спеціалізованої школи І-ІІІ ступенів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 xml:space="preserve">162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хова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школи І-ІІІ ступенів з поглибленими вивченням англійської мови № 3 Севастополь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хайлюк Л. 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Прикарпатського національного університету імені Василя Стефаник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caps/>
                <w:sz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Моніка Сторожишин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-22" w:hanging="0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ередньої спеціалізованої школи № 1 м.Рогатина Івано-Франківської області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адточій Н. 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Запорізького національного університету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Олійник Н. А.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 71 м.Запоріжж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льшанська л.л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-22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7 ім.О.В.Мокроусова з поглибленим вивченням англійської мови м. Сімферопол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влюк л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-22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икладач Ніжинського обласного педагогічного ліцею при Національному державному університеті імені Миколи Гоголя 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ДАЙНОВА І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-22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Луган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ка, доцент, кандидат педагогічних наук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корнякова м.є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Миколаївської гімназії № 2 Миколаї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аршинова л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Донец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ополова і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Криворізького гуманітарно-технічного ліцею № 129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ріфан М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Закарпатського інституту післядипломної педагогічної освіти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усенко Ю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науковий співробітник лабораторії Інституту педагогік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ПН України, кандидат педаг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орхе Супелано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1 з поглибленим вивченням англійської мови м. Алчевська Луганської області</w:t>
            </w:r>
          </w:p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удик к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Чернівецького національного університету імені Юрія Федькович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Целіковська І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навчально-виховного-комплексу «Технічний ліцей» м.Маріуполя Донецької області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6"/>
          <w:lang w:val="uk-UA"/>
        </w:rPr>
        <w:tab/>
        <w:tab/>
        <w:tab/>
        <w:tab/>
        <w:t xml:space="preserve">         </w:t>
      </w:r>
      <w:r>
        <w:rPr>
          <w:sz w:val="25"/>
          <w:lang w:val="uk-UA"/>
        </w:rPr>
        <w:t>Додаток 9</w:t>
      </w:r>
    </w:p>
    <w:p>
      <w:pPr>
        <w:pStyle w:val="Normal"/>
        <w:ind w:left="4320" w:firstLine="720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</w:t>
      </w:r>
      <w:r>
        <w:rPr>
          <w:sz w:val="25"/>
          <w:lang w:val="uk-UA"/>
        </w:rPr>
        <w:t>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ХХIX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іспанської мови</w:t>
      </w:r>
    </w:p>
    <w:p>
      <w:pPr>
        <w:pStyle w:val="Normal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едько В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>завідувач лабораторії Інституту педагогіки АПН України, кандидат педагогічних наук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 w:eastAsia="uk-UA"/>
              </w:rPr>
              <w:t xml:space="preserve">Григорович О.В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 w:eastAsia="uk-UA"/>
              </w:rPr>
            </w:pPr>
            <w:r>
              <w:rPr>
                <w:sz w:val="25"/>
                <w:lang w:val="uk-UA" w:eastAsia="uk-UA"/>
              </w:rPr>
              <w:t xml:space="preserve">старший викладач Одеського національного університету  </w:t>
            </w:r>
          </w:p>
          <w:p>
            <w:pPr>
              <w:pStyle w:val="Normal"/>
              <w:rPr/>
            </w:pPr>
            <w:r>
              <w:rPr>
                <w:sz w:val="25"/>
                <w:lang w:val="uk-UA" w:eastAsia="uk-UA"/>
              </w:rPr>
              <w:t xml:space="preserve">ім.І.І.Мечникова </w:t>
            </w:r>
            <w:r>
              <w:rPr>
                <w:sz w:val="25"/>
                <w:lang w:val="uk-UA"/>
              </w:rPr>
              <w:t>кандидат філологічних наук</w:t>
            </w:r>
            <w:r>
              <w:rPr>
                <w:sz w:val="25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sz w:val="25"/>
                <w:lang w:val="uk-UA" w:eastAsia="uk-UA"/>
              </w:rPr>
            </w:pPr>
            <w:r>
              <w:rPr>
                <w:sz w:val="25"/>
                <w:lang w:val="uk-UA" w:eastAsia="uk-UA"/>
              </w:rPr>
              <w:t>(заступник голови)</w:t>
            </w:r>
          </w:p>
          <w:p>
            <w:pPr>
              <w:pStyle w:val="Normal"/>
              <w:rPr>
                <w:sz w:val="10"/>
                <w:lang w:val="uk-UA" w:eastAsia="uk-UA"/>
              </w:rPr>
            </w:pPr>
            <w:r>
              <w:rPr>
                <w:sz w:val="10"/>
                <w:lang w:val="uk-UA" w:eastAsia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Скробот А.І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Київського національного лінгвістичного університету (заступник голови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Цимбалістий І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Львівського національного університету імені Івана Франка (заступник голови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льошина в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спеціалізованої школи І-ІІІ ступенів № 45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 поглибленим вивченням іспанської мови Севастополь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нєчкіна о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Криворізької спеціалізованої школи І-ІІІ ступені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>71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ишня Н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Полтавського державного педагогічного університету ім.В.Г.Короленка, кандидат педагогічних наук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нчаренко О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Херсонського академічного ліцею при Херсонському державному університеті, кандидат філологічних наук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lang w:val="uk-UA" w:eastAsia="uk-UA"/>
              </w:rPr>
            </w:pPr>
            <w:r>
              <w:rPr>
                <w:caps/>
                <w:sz w:val="25"/>
                <w:lang w:val="uk-UA" w:eastAsia="uk-UA"/>
              </w:rPr>
              <w:t>Костильов А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спеціалізованої загальноосвітньої школи  № 314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 поглибленим вивченням іноземних мов м. Києва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нуель гарсі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видавництва „Едінумент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РТИНОВА А.Є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комунального закладу „Луганський ліцей іноземних мов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ртинюк Г. Х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спеціалізованої школи №21 м. Житомира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лодоженя ю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Рівненської загальноосвітньої школи І-ІІІ ступені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lang w:val="uk-UA" w:eastAsia="uk-UA"/>
              </w:rPr>
            </w:pPr>
            <w:r>
              <w:rPr>
                <w:caps/>
                <w:sz w:val="25"/>
                <w:lang w:val="uk-UA" w:eastAsia="uk-UA"/>
              </w:rPr>
              <w:t>Памірський М. 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Житомирського державного педагогічного університету імені Івана Франк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тренко С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Херсонського академічного ліцею при Херсонському державному університеті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lang w:val="uk-UA" w:eastAsia="uk-UA"/>
              </w:rPr>
            </w:pPr>
            <w:r>
              <w:rPr>
                <w:caps/>
                <w:sz w:val="25"/>
                <w:lang w:val="uk-UA" w:eastAsia="uk-UA"/>
              </w:rPr>
              <w:t>Плієнко В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спеціалізованої школи № 176 м.Києва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учйова ю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>вчитель гуманітарної гімназії імені  Лесі Українки м.</w:t>
            </w:r>
            <w:r>
              <w:rPr>
                <w:color w:val="000000"/>
                <w:sz w:val="25"/>
                <w:lang w:val="uk-UA"/>
              </w:rPr>
              <w:t xml:space="preserve"> Жовтих Вод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lang w:val="uk-UA" w:eastAsia="uk-UA"/>
              </w:rPr>
            </w:pPr>
            <w:r>
              <w:rPr>
                <w:caps/>
                <w:sz w:val="25"/>
                <w:lang w:val="uk-UA" w:eastAsia="uk-UA"/>
              </w:rPr>
              <w:t>Семчишин М. 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спеціалізованої школи № 80 м. Львов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lang w:val="uk-UA" w:eastAsia="uk-UA"/>
              </w:rPr>
            </w:pPr>
            <w:r>
              <w:rPr>
                <w:caps/>
                <w:sz w:val="25"/>
                <w:lang w:val="uk-UA" w:eastAsia="uk-UA"/>
              </w:rPr>
              <w:t>сташко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Донецького університету управління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Стрюкова Н. О.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Запорізького національного університету, кандидат філологі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устинова р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Україно-іспано-латино-американського центру Національного гірничого університету (м. Дніпропетровськ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lang w:val="uk-UA" w:eastAsia="uk-UA"/>
              </w:rPr>
            </w:pPr>
            <w:r>
              <w:rPr>
                <w:caps/>
                <w:sz w:val="25"/>
                <w:lang w:val="uk-UA" w:eastAsia="uk-UA"/>
              </w:rPr>
              <w:t>Чмир В. 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школи № 64 м.Києва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мух м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Рівненської загальноосвітньої школи І-ІІІ ступені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еремет л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/>
            </w:pPr>
            <w:r>
              <w:rPr>
                <w:sz w:val="25"/>
                <w:lang w:val="uk-UA"/>
              </w:rPr>
              <w:t xml:space="preserve">вчитель загальноосвітньої школи І-ІІІ ступенів № 1 м.Нововолинська </w:t>
            </w:r>
            <w:r>
              <w:rPr>
                <w:caps/>
                <w:sz w:val="25"/>
                <w:lang w:val="uk-UA"/>
              </w:rPr>
              <w:t>в</w:t>
            </w:r>
            <w:r>
              <w:rPr>
                <w:sz w:val="25"/>
                <w:lang w:val="uk-UA"/>
              </w:rPr>
              <w:t>олин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мигельський І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икладач Львівського національного університету імені Івана Франка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окарєва Р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Першої міської гімназії м.Черкас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Шутіхіна О. О.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 2 м.Запоріжж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6"/>
          <w:lang w:val="uk-UA"/>
        </w:rPr>
        <w:tab/>
        <w:tab/>
        <w:tab/>
        <w:tab/>
        <w:t xml:space="preserve">    </w:t>
      </w:r>
      <w:r>
        <w:rPr>
          <w:sz w:val="25"/>
          <w:lang w:val="uk-UA"/>
        </w:rPr>
        <w:t>Додаток 10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XХIX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з німецької та французької мов</w:t>
      </w:r>
    </w:p>
    <w:p>
      <w:pPr>
        <w:pStyle w:val="Normal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ЕЩЕНКО Е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Кіровоградської обласної державної адміністрації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БОРОДЬКО С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ОЛІЙНИК А.В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начальника управління освіти і науки Кіровоградської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КОРЕЦЬКА Л. В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Кіровоградського обласного інституту післядипломної педагогічної освіти імені Василя Сухомлинського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КОСА І.Т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бінету Кіровоградського обласного інституту післядипломної педагогічної освіти імені Василя Сухомлинського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РАГІНА В.К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гуманітарного департаменту – начальник відділу Кіровоградської міської рад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УЗЬ С.Д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начальника управління освіти і науки Кіровоградської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ВАНКО А.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Кіровоградського обласного інституту післядипломної педагогічної освіти імені Василя Сухомлинськ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ЛОЧЕК Г.Д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Кіровоградського державного педагогічного університету імені Володимира Винничен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ПТЄВА О.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головний спеціаліст управління освіти і науки Кіровоградської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РОТКОВ А.Є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иректор Кіровоградського обласного навчально-виховного комплексу гуманітарно-естетичного профілю (гімназія–інтернат–школа мистецтв)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ИСТОПАДОВА Л.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Кіровоградського обласного центру дитячої та юнацької творчост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ОВЧАРЕНКО Н.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начальник управління культури Кіровоградської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УПИШЕВА В.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гуманітарного департаменту – заступник міського голови м.Кіровоград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КРИПНИК О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начальника управління охорони здоров'я Кіровоградської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УРУСЬКА Л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6"/>
                <w:lang w:val="uk-UA"/>
              </w:rPr>
            </w:pPr>
            <w:r>
              <w:rPr>
                <w:sz w:val="25"/>
                <w:lang w:val="uk-UA"/>
              </w:rPr>
              <w:t>методист Тернопільського обласного комунального інституту післядипломної педагогічної освіти (спостерігач)</w:t>
            </w:r>
          </w:p>
        </w:tc>
      </w:tr>
    </w:tbl>
    <w:p>
      <w:pPr>
        <w:pStyle w:val="Heading1"/>
        <w:spacing w:lineRule="auto" w:line="240"/>
        <w:ind w:hanging="0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sz w:val="25"/>
        </w:rPr>
        <w:t>Додаток 11</w:t>
      </w:r>
    </w:p>
    <w:p>
      <w:pPr>
        <w:pStyle w:val="Normal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         </w:t>
        <w:tab/>
        <w:t xml:space="preserve">  до наказу Міністерства освіти</w:t>
      </w:r>
    </w:p>
    <w:p>
      <w:pPr>
        <w:pStyle w:val="Heading1"/>
        <w:spacing w:lineRule="auto" w:line="240"/>
        <w:ind w:hanging="0"/>
        <w:rPr>
          <w:sz w:val="25"/>
        </w:rPr>
      </w:pPr>
      <w:r>
        <w:rPr>
          <w:sz w:val="25"/>
        </w:rPr>
        <w:tab/>
        <w:tab/>
        <w:tab/>
        <w:tab/>
        <w:tab/>
        <w:tab/>
        <w:tab/>
        <w:tab/>
        <w:t xml:space="preserve">  і науки України, Академії</w:t>
      </w:r>
    </w:p>
    <w:p>
      <w:pPr>
        <w:pStyle w:val="Heading1"/>
        <w:spacing w:lineRule="auto" w:line="240"/>
        <w:ind w:hanging="0"/>
        <w:rPr>
          <w:sz w:val="25"/>
        </w:rPr>
      </w:pPr>
      <w:r>
        <w:rPr>
          <w:sz w:val="25"/>
        </w:rPr>
        <w:tab/>
        <w:tab/>
        <w:tab/>
        <w:tab/>
        <w:tab/>
        <w:tab/>
        <w:tab/>
        <w:tab/>
        <w:t xml:space="preserve">  педагогічних наук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Heading1"/>
        <w:spacing w:lineRule="auto" w:line="240"/>
        <w:ind w:hanging="0"/>
        <w:jc w:val="center"/>
        <w:rPr>
          <w:caps/>
          <w:sz w:val="26"/>
        </w:rPr>
      </w:pPr>
      <w:r>
        <w:rPr>
          <w:caps/>
          <w:sz w:val="26"/>
        </w:rPr>
        <w:t>Журі</w:t>
      </w:r>
    </w:p>
    <w:p>
      <w:pPr>
        <w:pStyle w:val="Heading1"/>
        <w:spacing w:lineRule="auto" w:line="240"/>
        <w:ind w:hanging="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XXIX Всеукраїнської учнівської олімпіади </w:t>
      </w:r>
    </w:p>
    <w:p>
      <w:pPr>
        <w:pStyle w:val="Heading1"/>
        <w:spacing w:lineRule="auto" w:line="240"/>
        <w:ind w:hanging="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з німецької мови</w:t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мзюк м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hd w:fill="FFFFFF" w:val="clear"/>
              <w:ind w:right="-6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Київського національного лінгвістичного університету, професор, доктор філологічних наук (голова)</w:t>
            </w:r>
          </w:p>
          <w:p>
            <w:pPr>
              <w:pStyle w:val="Normal"/>
              <w:shd w:fill="FFFFFF" w:val="clear"/>
              <w:ind w:right="-64" w:hanging="19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</w:t>
            </w:r>
            <w:r>
              <w:rPr>
                <w:caps/>
                <w:sz w:val="25"/>
                <w:lang w:val="uk-UA"/>
              </w:rPr>
              <w:t>асай н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 xml:space="preserve">старший науковий співробітник лабораторії іноземних мов </w:t>
            </w:r>
            <w:r>
              <w:rPr>
                <w:caps/>
                <w:sz w:val="25"/>
                <w:lang w:val="uk-UA"/>
              </w:rPr>
              <w:t>і</w:t>
            </w:r>
            <w:r>
              <w:rPr>
                <w:sz w:val="25"/>
                <w:lang w:val="uk-UA"/>
              </w:rPr>
              <w:t>нституту педагогіки АПН України (заступник голови)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>Т</w:t>
            </w:r>
            <w:r>
              <w:rPr>
                <w:caps/>
                <w:sz w:val="25"/>
                <w:lang w:val="uk-UA"/>
              </w:rPr>
              <w:t>качівський</w:t>
            </w:r>
            <w:r>
              <w:rPr>
                <w:sz w:val="25"/>
                <w:lang w:val="uk-UA"/>
              </w:rPr>
              <w:t xml:space="preserve">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Прикарпат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ені Василя Стефаника, кандидат філологі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Ш</w:t>
            </w:r>
            <w:r>
              <w:rPr>
                <w:caps/>
                <w:sz w:val="25"/>
                <w:lang w:val="uk-UA"/>
              </w:rPr>
              <w:t>коляренко</w:t>
            </w:r>
            <w:r>
              <w:rPr>
                <w:sz w:val="25"/>
                <w:lang w:val="uk-UA"/>
              </w:rPr>
              <w:t xml:space="preserve"> В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Сумського національного педагогічного університету (заступник голови)</w:t>
            </w:r>
          </w:p>
          <w:p>
            <w:pPr>
              <w:pStyle w:val="Normal"/>
              <w:jc w:val="both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Б</w:t>
            </w:r>
            <w:r>
              <w:rPr>
                <w:caps/>
                <w:sz w:val="25"/>
                <w:lang w:val="uk-UA"/>
              </w:rPr>
              <w:t>улгакова</w:t>
            </w:r>
            <w:r>
              <w:rPr>
                <w:sz w:val="25"/>
                <w:lang w:val="uk-UA"/>
              </w:rPr>
              <w:t xml:space="preserve"> В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Центру експертизи якості освіти Харківського науково-методичного інституту безперервної освіти  (секретар)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Б</w:t>
            </w:r>
            <w:r>
              <w:rPr>
                <w:caps/>
                <w:sz w:val="25"/>
                <w:lang w:val="uk-UA"/>
              </w:rPr>
              <w:t>егельзимер</w:t>
            </w:r>
            <w:r>
              <w:rPr>
                <w:sz w:val="25"/>
                <w:lang w:val="uk-UA"/>
              </w:rPr>
              <w:t xml:space="preserve"> К.М.</w:t>
            </w:r>
          </w:p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навчально-виховного комплексу № 90 м. Одеси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лагодірова о.й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96 м.Донецьк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Б</w:t>
            </w:r>
            <w:r>
              <w:rPr>
                <w:caps/>
                <w:sz w:val="25"/>
                <w:lang w:val="uk-UA"/>
              </w:rPr>
              <w:t xml:space="preserve">уксар </w:t>
            </w:r>
            <w:r>
              <w:rPr>
                <w:sz w:val="25"/>
                <w:lang w:val="uk-UA"/>
              </w:rPr>
              <w:t>Ж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Закарпатського інституту післядипломної педагогічної освіти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В</w:t>
            </w:r>
            <w:r>
              <w:rPr>
                <w:caps/>
                <w:sz w:val="25"/>
                <w:lang w:val="uk-UA"/>
              </w:rPr>
              <w:t>оронкова</w:t>
            </w:r>
            <w:r>
              <w:rPr>
                <w:sz w:val="25"/>
                <w:lang w:val="uk-UA"/>
              </w:rPr>
              <w:t xml:space="preserve"> Н.Р.</w:t>
            </w:r>
          </w:p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Кіровоградського державного педагогічного університету імені Володимира Винниченка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євтушек л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Ніжинського державного університету імені Миколи Гогол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євчук а.м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 1 м.Чернівці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йцева т.б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Українсько-американського ліцею м.Дніпропетровсь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ind w:right="-194" w:hanging="0"/>
              <w:jc w:val="both"/>
              <w:rPr/>
            </w:pPr>
            <w:r>
              <w:rPr>
                <w:sz w:val="25"/>
                <w:lang w:val="uk-UA"/>
              </w:rPr>
              <w:t>З</w:t>
            </w:r>
            <w:r>
              <w:rPr>
                <w:caps/>
                <w:sz w:val="25"/>
                <w:lang w:val="uk-UA"/>
              </w:rPr>
              <w:t>апорожченко</w:t>
            </w:r>
            <w:r>
              <w:rPr>
                <w:sz w:val="25"/>
                <w:lang w:val="uk-UA"/>
              </w:rPr>
              <w:t xml:space="preserve"> Ю.О.</w:t>
            </w:r>
          </w:p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икладач Одеського національ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І.І.Мечнікова, кандидат філологічних наук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07" w:right="-138" w:hanging="0"/>
              <w:rPr>
                <w:caps/>
                <w:sz w:val="24"/>
                <w:lang w:val="uk-UA"/>
              </w:rPr>
            </w:pPr>
            <w:r>
              <w:rPr>
                <w:caps/>
                <w:sz w:val="24"/>
                <w:lang w:val="uk-UA"/>
              </w:rPr>
              <w:t>карстен Грунвальдт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Волинського національного університету імені Лесі Українк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07" w:right="-13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  </w:t>
            </w:r>
            <w:r>
              <w:rPr>
                <w:caps/>
                <w:sz w:val="25"/>
                <w:lang w:val="uk-UA"/>
              </w:rPr>
              <w:t>КІБЕЦЬ Є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вердловського ліцею № 1 Свердловської міської ради Луган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" w:right="-13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жущенко о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Миколаївської гімназії № 2 Миколаї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К</w:t>
            </w:r>
            <w:r>
              <w:rPr>
                <w:caps/>
                <w:sz w:val="25"/>
                <w:lang w:val="uk-UA"/>
              </w:rPr>
              <w:t>онорєва</w:t>
            </w:r>
            <w:r>
              <w:rPr>
                <w:sz w:val="25"/>
                <w:lang w:val="uk-UA"/>
              </w:rPr>
              <w:t xml:space="preserve"> Н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Харківської гімназії № 23 Харківської міської ради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К</w:t>
            </w:r>
            <w:r>
              <w:rPr>
                <w:caps/>
                <w:sz w:val="25"/>
                <w:lang w:val="uk-UA"/>
              </w:rPr>
              <w:t>остюк</w:t>
            </w:r>
            <w:r>
              <w:rPr>
                <w:sz w:val="25"/>
                <w:lang w:val="uk-UA"/>
              </w:rPr>
              <w:t xml:space="preserve"> Д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Закарпатського державного університету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" w:right="-13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юкова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Севастопольського міського гуманітарного університету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К</w:t>
            </w:r>
            <w:r>
              <w:rPr>
                <w:caps/>
                <w:sz w:val="25"/>
                <w:lang w:val="uk-UA"/>
              </w:rPr>
              <w:t>ушнерук</w:t>
            </w:r>
            <w:r>
              <w:rPr>
                <w:sz w:val="25"/>
                <w:lang w:val="uk-UA"/>
              </w:rPr>
              <w:t xml:space="preserve"> Р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Рівнен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Л</w:t>
            </w:r>
            <w:r>
              <w:rPr>
                <w:caps/>
                <w:sz w:val="25"/>
                <w:lang w:val="uk-UA"/>
              </w:rPr>
              <w:t>юклян</w:t>
            </w:r>
            <w:r>
              <w:rPr>
                <w:sz w:val="25"/>
                <w:lang w:val="uk-UA"/>
              </w:rPr>
              <w:t xml:space="preserve"> О.І</w:t>
            </w:r>
          </w:p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обласного ліцею-інтернату для обдарованих дітей із сільської місцевості Івано-Франківської обласної ради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яшенко т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ьвівського національного університету ім.Івана Франка, кандидат філолог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Н</w:t>
            </w:r>
            <w:r>
              <w:rPr>
                <w:caps/>
                <w:sz w:val="25"/>
                <w:lang w:val="uk-UA"/>
              </w:rPr>
              <w:t>іконоров</w:t>
            </w:r>
            <w:r>
              <w:rPr>
                <w:sz w:val="25"/>
                <w:lang w:val="uk-UA"/>
              </w:rPr>
              <w:t xml:space="preserve"> В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Херсонського академічного ліцею при Херсонському державному університеті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О</w:t>
            </w:r>
            <w:r>
              <w:rPr>
                <w:caps/>
                <w:sz w:val="25"/>
                <w:lang w:val="uk-UA"/>
              </w:rPr>
              <w:t>морокова</w:t>
            </w:r>
            <w:r>
              <w:rPr>
                <w:sz w:val="25"/>
                <w:lang w:val="uk-UA"/>
              </w:rPr>
              <w:t xml:space="preserve"> О.М.</w:t>
            </w:r>
          </w:p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20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. Кривого Рогу Дніпропетровської області 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" w:right="-13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лій о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Ніжинського державного університету імені Миколи Гоголя, кандидат педаг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ришнівська л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ощанської районної державної гімназії Рівнен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П</w:t>
            </w:r>
            <w:r>
              <w:rPr>
                <w:caps/>
                <w:sz w:val="25"/>
                <w:lang w:val="uk-UA"/>
              </w:rPr>
              <w:t>рокопів</w:t>
            </w:r>
            <w:r>
              <w:rPr>
                <w:sz w:val="25"/>
                <w:lang w:val="uk-UA"/>
              </w:rPr>
              <w:t xml:space="preserve"> Г.М.</w:t>
            </w:r>
          </w:p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районного методичного кабінету відділу освіти Калуської районної ради Івано-Франківської області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Р</w:t>
            </w:r>
            <w:r>
              <w:rPr>
                <w:caps/>
                <w:sz w:val="25"/>
                <w:lang w:val="uk-UA"/>
              </w:rPr>
              <w:t>аб</w:t>
            </w:r>
            <w:r>
              <w:rPr>
                <w:sz w:val="25"/>
                <w:lang w:val="uk-UA"/>
              </w:rPr>
              <w:t xml:space="preserve"> А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комунального закладу "Навчально-виховний комплекс" Школа гуманітарної праці" м. Херсона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С</w:t>
            </w:r>
            <w:r>
              <w:rPr>
                <w:caps/>
                <w:sz w:val="25"/>
                <w:lang w:val="uk-UA"/>
              </w:rPr>
              <w:t>изова</w:t>
            </w:r>
            <w:r>
              <w:rPr>
                <w:sz w:val="25"/>
                <w:lang w:val="uk-UA"/>
              </w:rPr>
              <w:t xml:space="preserve"> С.В.</w:t>
            </w:r>
          </w:p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навчально-виховного комплексу "Олександрійський колегіум – спеціалізована школа" Кіровоградської області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С</w:t>
            </w:r>
            <w:r>
              <w:rPr>
                <w:caps/>
                <w:sz w:val="25"/>
                <w:lang w:val="uk-UA"/>
              </w:rPr>
              <w:t>отникова</w:t>
            </w:r>
            <w:r>
              <w:rPr>
                <w:sz w:val="25"/>
                <w:lang w:val="uk-UA"/>
              </w:rPr>
              <w:t xml:space="preserve"> С.І.</w:t>
            </w:r>
          </w:p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икладач Харківського національ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.В.Н.Каразіна, доцент, кандидат філологічних наук, 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уланович н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Чернігівського національного педагогічного університету ім.Т.Г.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Ф</w:t>
            </w:r>
            <w:r>
              <w:rPr>
                <w:caps/>
                <w:sz w:val="25"/>
                <w:lang w:val="uk-UA"/>
              </w:rPr>
              <w:t>ранко</w:t>
            </w:r>
            <w:r>
              <w:rPr>
                <w:sz w:val="25"/>
                <w:lang w:val="uk-UA"/>
              </w:rPr>
              <w:t xml:space="preserve"> О.Б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Київського національного лінгвістичного університету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рниш і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Таврійського національного університету ім.В.І.Вернадськог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обітько в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Горлівського педагогічного інституту іноземних м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оботар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Донецького національного університету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07" w:right="-110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пошникова л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Хмельницької гуманітарно-педагогічної академ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</w:tbl>
    <w:p>
      <w:pPr>
        <w:pStyle w:val="Heading1"/>
        <w:spacing w:lineRule="auto" w:line="240"/>
        <w:ind w:left="5740" w:hanging="0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Heading1"/>
        <w:spacing w:lineRule="auto" w:line="240"/>
        <w:ind w:left="5740" w:hanging="0"/>
        <w:rPr>
          <w:sz w:val="25"/>
        </w:rPr>
      </w:pPr>
      <w:r>
        <w:rPr>
          <w:sz w:val="25"/>
        </w:rPr>
        <w:t>Додаток 12</w:t>
      </w:r>
    </w:p>
    <w:p>
      <w:pPr>
        <w:pStyle w:val="Normal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         </w:t>
        <w:tab/>
        <w:t xml:space="preserve">  до наказу Міністерства освіти</w:t>
      </w:r>
    </w:p>
    <w:p>
      <w:pPr>
        <w:pStyle w:val="Heading1"/>
        <w:spacing w:lineRule="auto" w:line="240"/>
        <w:ind w:hanging="0"/>
        <w:rPr>
          <w:sz w:val="25"/>
        </w:rPr>
      </w:pPr>
      <w:r>
        <w:rPr>
          <w:sz w:val="25"/>
        </w:rPr>
        <w:tab/>
        <w:tab/>
        <w:tab/>
        <w:tab/>
        <w:tab/>
        <w:tab/>
        <w:tab/>
        <w:tab/>
        <w:t xml:space="preserve">  і науки України, Академії</w:t>
      </w:r>
    </w:p>
    <w:p>
      <w:pPr>
        <w:pStyle w:val="Heading1"/>
        <w:spacing w:lineRule="auto" w:line="240"/>
        <w:ind w:hanging="0"/>
        <w:rPr>
          <w:sz w:val="25"/>
        </w:rPr>
      </w:pPr>
      <w:r>
        <w:rPr>
          <w:sz w:val="25"/>
        </w:rPr>
        <w:tab/>
        <w:tab/>
        <w:tab/>
        <w:tab/>
        <w:tab/>
        <w:tab/>
        <w:tab/>
        <w:tab/>
        <w:t xml:space="preserve">  педагогічних наук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      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Normal"/>
        <w:jc w:val="center"/>
        <w:rPr>
          <w:caps/>
          <w:sz w:val="26"/>
          <w:lang w:val="uk-UA"/>
        </w:rPr>
      </w:pPr>
      <w:r>
        <w:rPr>
          <w:caps/>
          <w:sz w:val="26"/>
          <w:lang w:val="uk-UA"/>
        </w:rPr>
        <w:t xml:space="preserve">Журі 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XXIX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французької мови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946"/>
      </w:tblGrid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ргай І. Є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Запорізького національного університету, кандидат філологічних наук 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врішева Г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Таврій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В.І.Вернадського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потченко Н.Є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Горлівського державного педагогічного інституту іноземних мов, кандидат філологі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51" w:right="-138" w:firstLine="14"/>
              <w:rPr>
                <w:caps/>
                <w:sz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Драгомирецький О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икладач Оде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.І.І.Мечнікова, кандидат філологі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лійник Л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 xml:space="preserve">науковий співробітник </w:t>
            </w:r>
            <w:r>
              <w:rPr>
                <w:caps/>
                <w:sz w:val="25"/>
                <w:lang w:val="uk-UA"/>
              </w:rPr>
              <w:t>і</w:t>
            </w:r>
            <w:r>
              <w:rPr>
                <w:sz w:val="25"/>
                <w:lang w:val="uk-UA"/>
              </w:rPr>
              <w:t>нституту інноваційних технологій і змісту освіти Міністерства освіти і науки України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ЄЛОВ В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икладач Східноукраїн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Володимира Дал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ілявська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іцею № 22 м.Черніг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лгакова Є. К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ніг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рона Н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спеціалізованої загальноосвітньої школи І-ІІІ ступені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>6 м. Кіровоград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рдієнко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Миколаївської гімназії № 2 Миколаї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ельза паже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>викладач центру „Альянс-</w:t>
            </w:r>
            <w:r>
              <w:rPr>
                <w:caps/>
                <w:sz w:val="25"/>
                <w:lang w:val="uk-UA"/>
              </w:rPr>
              <w:t>ф</w:t>
            </w:r>
            <w:r>
              <w:rPr>
                <w:sz w:val="25"/>
                <w:lang w:val="uk-UA"/>
              </w:rPr>
              <w:t>ранцес” м.Дніпропетровсь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йцева Л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загальноосвітньої школи І-ІІІ ступенів № 4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. Кривого Рог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ікало А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Мукачівського держав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зел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икладач Кіровоградського національного техніч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лобова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школи № 37 м.Льв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ломнікова Н. 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спеціалізованої школи І-ІІІ ступенів № 109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. Харко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ндрат О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опінова т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Севастопольського міського гуманітар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опатюк і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 2 м.Чернівців</w:t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зяр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Волинського національного університету імені Лесі Українк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Мурашкіна Л. В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 31 м.Запоріжж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есторенко О. 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Харківського національного університету ім.В.Н.Каразі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лій в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Рівненського державного гуманітарного університету, кандидат педаг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нченко т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навчально-виховного комплексу „Українська школа-гімназія” м.Сімферопол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рищепа с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Костопільської гуманітарної гімназії Рівнен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ацюк О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Закарпатськ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вицька Г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каського обласного інституту післядипломної освіти педагогічних працівникі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карга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 23 м.Житомир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рілець н.я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ьвівського національного університету імені Івана Франка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рук І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Тєлкова О. В.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Запорізького національного університету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ютерєва О.Е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 92 м. Донець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Ушатенкова Н.Е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римського республіканськ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усенко Н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икладач кафедри Дніпропетров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ранк івер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таше з мовного співробітництва посольства Франції в Україн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оменко Л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школи № 12 м. Херс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ркасова т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 11 м. Дніпродзержинська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ховська В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загальноосвітньої школи І-ІІІ ступенів м. Кіровоград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ВВА т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икладач Луган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рлотт лімузен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ермазан н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етодист Інституту післядипломної освіти Севастопольського міського гуманітар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Юрченко Т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25"/>
                <w:lang w:val="uk-UA"/>
              </w:rPr>
              <w:t>завідувач науково-методичного центру Одеського обласного інституту післядипломної педагогічної освіти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6"/>
          <w:lang w:val="uk-UA"/>
        </w:rPr>
        <w:tab/>
        <w:tab/>
        <w:tab/>
        <w:tab/>
        <w:t xml:space="preserve">   </w:t>
      </w:r>
      <w:r>
        <w:rPr>
          <w:sz w:val="25"/>
          <w:lang w:val="uk-UA"/>
        </w:rPr>
        <w:t>Додаток  13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>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L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з математики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72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7005"/>
      </w:tblGrid>
      <w:tr>
        <w:trPr/>
        <w:tc>
          <w:tcPr>
            <w:tcW w:w="2716" w:type="dxa"/>
            <w:tcBorders/>
          </w:tcPr>
          <w:p>
            <w:pPr>
              <w:pStyle w:val="Normal"/>
              <w:ind w:right="-53" w:hanging="0"/>
              <w:jc w:val="both"/>
              <w:rPr>
                <w:caps/>
                <w:sz w:val="24"/>
                <w:lang w:val="uk-UA"/>
              </w:rPr>
            </w:pPr>
            <w:r>
              <w:rPr>
                <w:caps/>
                <w:sz w:val="24"/>
                <w:lang w:val="uk-UA"/>
              </w:rPr>
              <w:t>мирошниченко в.і.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Головного управління освіти і науки Полтавської обласної державної адміністрації (голова)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2"/>
                <w:sz w:val="24"/>
                <w:lang w:val="uk-UA"/>
              </w:rPr>
            </w:pPr>
            <w:r>
              <w:rPr>
                <w:caps/>
                <w:color w:val="000000"/>
                <w:spacing w:val="-2"/>
                <w:sz w:val="24"/>
                <w:lang w:val="uk-UA"/>
              </w:rPr>
              <w:t>гОРБАНЬОВА С.В.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sz w:val="24"/>
                <w:lang w:val="uk-UA"/>
              </w:rPr>
              <w:t>начальник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правління освіти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иконавчого комітету Полтавської міської ради </w:t>
            </w:r>
            <w:r>
              <w:rPr>
                <w:color w:val="000000"/>
                <w:sz w:val="24"/>
                <w:lang w:val="uk-UA"/>
              </w:rPr>
              <w:t>(заступник голови)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3"/>
                <w:sz w:val="24"/>
                <w:lang w:val="uk-UA"/>
              </w:rPr>
            </w:pPr>
            <w:r>
              <w:rPr>
                <w:caps/>
                <w:color w:val="000000"/>
                <w:spacing w:val="-2"/>
                <w:sz w:val="24"/>
                <w:lang w:val="uk-UA"/>
              </w:rPr>
              <w:t>зЕЛЮК В.В.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ктор Полтавського обласного інституту післядипломної педагогічної освіти ім.М.В.Остроградського  (заступник голови)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jc w:val="both"/>
              <w:rPr>
                <w:caps/>
                <w:sz w:val="24"/>
                <w:lang w:val="uk-UA"/>
              </w:rPr>
            </w:pPr>
            <w:r>
              <w:rPr>
                <w:caps/>
                <w:color w:val="000000"/>
                <w:spacing w:val="-3"/>
                <w:sz w:val="24"/>
                <w:lang w:val="uk-UA"/>
              </w:rPr>
              <w:t>Прокопенко Н.С.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Міністерства освіти і науки України (заступник голови)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2"/>
                <w:sz w:val="24"/>
                <w:lang w:val="uk-UA"/>
              </w:rPr>
            </w:pPr>
            <w:r>
              <w:rPr>
                <w:caps/>
                <w:color w:val="000000"/>
                <w:spacing w:val="-3"/>
                <w:sz w:val="24"/>
                <w:lang w:val="uk-UA"/>
              </w:rPr>
              <w:t>гАРУС І.Б.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тодист Полтавського обласного інституту післядипломної педагогічної освіти ім.М.В.Остроградського (секретар)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3"/>
                <w:sz w:val="24"/>
                <w:lang w:val="uk-UA"/>
              </w:rPr>
            </w:pPr>
            <w:r>
              <w:rPr>
                <w:caps/>
                <w:color w:val="000000"/>
                <w:spacing w:val="-2"/>
                <w:sz w:val="24"/>
                <w:lang w:val="uk-UA"/>
              </w:rPr>
              <w:t>Золотухіна в.м.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ректор Полтавського обласного інституту післядипломної педагогічної освіти ім.М.В.Остроградського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2"/>
                <w:sz w:val="24"/>
                <w:lang w:val="uk-UA"/>
              </w:rPr>
            </w:pPr>
            <w:r>
              <w:rPr>
                <w:caps/>
                <w:color w:val="000000"/>
                <w:spacing w:val="-2"/>
                <w:sz w:val="24"/>
                <w:lang w:val="uk-UA"/>
              </w:rPr>
              <w:t>кирилюк м.в.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тодист Полтавського обласного інституту післядипломної педагогічної освіти ім.М.В.Остроградського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2"/>
                <w:sz w:val="24"/>
                <w:lang w:val="uk-UA"/>
              </w:rPr>
            </w:pPr>
            <w:r>
              <w:rPr>
                <w:caps/>
                <w:color w:val="000000"/>
                <w:spacing w:val="-2"/>
                <w:sz w:val="24"/>
                <w:lang w:val="uk-UA"/>
              </w:rPr>
              <w:t>КОЗЛОВА І.В.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lang w:val="uk-UA"/>
              </w:rPr>
              <w:t xml:space="preserve">завідувач міським методичним кабінетом </w:t>
            </w:r>
            <w:r>
              <w:rPr>
                <w:sz w:val="24"/>
                <w:lang w:val="uk-UA"/>
              </w:rPr>
              <w:t>управління освіти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конавчого комітету Полтавської міської ради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2"/>
                <w:sz w:val="24"/>
                <w:lang w:val="uk-UA"/>
              </w:rPr>
            </w:pPr>
            <w:r>
              <w:rPr>
                <w:caps/>
                <w:color w:val="000000"/>
                <w:spacing w:val="-2"/>
                <w:sz w:val="24"/>
                <w:lang w:val="uk-UA"/>
              </w:rPr>
              <w:t>мисак д.п.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2"/>
                <w:sz w:val="24"/>
                <w:lang w:val="uk-UA"/>
              </w:rPr>
            </w:pPr>
            <w:r>
              <w:rPr>
                <w:caps/>
                <w:color w:val="000000"/>
                <w:spacing w:val="-3"/>
                <w:sz w:val="24"/>
                <w:lang w:val="uk-UA"/>
              </w:rPr>
              <w:t>Оніщенко В.О.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 xml:space="preserve">ректор </w:t>
            </w:r>
            <w:r>
              <w:rPr>
                <w:sz w:val="24"/>
                <w:lang w:val="uk-UA"/>
              </w:rPr>
              <w:t xml:space="preserve">Полтавського національного технічного університету імені Юрія Кондратюка 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2"/>
                <w:sz w:val="24"/>
                <w:lang w:val="uk-UA"/>
              </w:rPr>
            </w:pPr>
            <w:r>
              <w:rPr>
                <w:caps/>
                <w:color w:val="000000"/>
                <w:spacing w:val="-2"/>
                <w:sz w:val="24"/>
                <w:lang w:val="uk-UA"/>
              </w:rPr>
              <w:t>ПАВЛЕНКО В.І.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sz w:val="24"/>
                <w:lang w:val="uk-UA"/>
              </w:rPr>
              <w:t>начальник</w:t>
            </w:r>
            <w:r>
              <w:rPr>
                <w:i/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відділу освіти Полтавської районної державної адміністрації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3"/>
                <w:sz w:val="24"/>
                <w:lang w:val="uk-UA"/>
              </w:rPr>
            </w:pPr>
            <w:r>
              <w:rPr>
                <w:caps/>
                <w:color w:val="000000"/>
                <w:spacing w:val="-3"/>
                <w:sz w:val="24"/>
                <w:lang w:val="uk-UA"/>
              </w:rPr>
              <w:t>СТЕПАНЕНКО м.і.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 xml:space="preserve">ректор </w:t>
            </w:r>
            <w:r>
              <w:rPr>
                <w:sz w:val="24"/>
                <w:lang w:val="uk-UA"/>
              </w:rPr>
              <w:t>Полтавського національного педагогічного університету ім.В.Г.Короленка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2"/>
                <w:sz w:val="24"/>
                <w:lang w:val="uk-UA"/>
              </w:rPr>
            </w:pPr>
            <w:r>
              <w:rPr>
                <w:caps/>
                <w:color w:val="000000"/>
                <w:spacing w:val="-2"/>
                <w:sz w:val="24"/>
                <w:lang w:val="uk-UA"/>
              </w:rPr>
              <w:t>телятник с.м.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lang w:val="uk-UA"/>
              </w:rPr>
              <w:t xml:space="preserve">вчитель Кобеляцької спеціалізованої </w:t>
            </w:r>
            <w:r>
              <w:rPr>
                <w:sz w:val="24"/>
                <w:lang w:val="uk-UA"/>
              </w:rPr>
              <w:t xml:space="preserve">загальноосвітньої школи </w:t>
            </w:r>
            <w:r>
              <w:rPr>
                <w:color w:val="000000"/>
                <w:sz w:val="24"/>
                <w:lang w:val="uk-UA"/>
              </w:rPr>
              <w:t xml:space="preserve">І-ІІІ ступенів № 2 Полтавської області 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2"/>
                <w:sz w:val="24"/>
                <w:lang w:val="uk-UA"/>
              </w:rPr>
            </w:pPr>
            <w:r>
              <w:rPr>
                <w:caps/>
                <w:color w:val="000000"/>
                <w:spacing w:val="-2"/>
                <w:sz w:val="24"/>
                <w:lang w:val="uk-UA"/>
              </w:rPr>
              <w:t>ТИМОШЕНКО В.В.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lang w:val="uk-UA"/>
              </w:rPr>
              <w:t xml:space="preserve">директор Полтавської </w:t>
            </w:r>
            <w:r>
              <w:rPr>
                <w:sz w:val="24"/>
                <w:lang w:val="uk-UA"/>
              </w:rPr>
              <w:t xml:space="preserve">обласної спеціалізованої загальноосвітньої школи-інтернату </w:t>
            </w:r>
            <w:r>
              <w:rPr>
                <w:color w:val="000000"/>
                <w:sz w:val="24"/>
                <w:lang w:val="uk-UA"/>
              </w:rPr>
              <w:t xml:space="preserve">І-ІІІ ступенів </w:t>
            </w:r>
            <w:r>
              <w:rPr>
                <w:sz w:val="24"/>
                <w:lang w:val="uk-UA"/>
              </w:rPr>
              <w:t xml:space="preserve">№1 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rPr>
                <w:caps/>
                <w:sz w:val="24"/>
                <w:lang w:val="uk-UA"/>
              </w:rPr>
            </w:pPr>
            <w:r>
              <w:rPr>
                <w:caps/>
                <w:sz w:val="24"/>
                <w:lang w:val="uk-UA"/>
              </w:rPr>
              <w:t>ЧЕРНОБеЛЬ Н.Л.</w:t>
            </w:r>
          </w:p>
        </w:tc>
        <w:tc>
          <w:tcPr>
            <w:tcW w:w="700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директор </w:t>
            </w:r>
            <w:r>
              <w:rPr>
                <w:sz w:val="24"/>
                <w:lang w:val="uk-UA"/>
              </w:rPr>
              <w:t xml:space="preserve">Полтавського </w:t>
            </w:r>
            <w:r>
              <w:rPr>
                <w:color w:val="000000"/>
                <w:sz w:val="24"/>
                <w:lang w:val="uk-UA"/>
              </w:rPr>
              <w:t xml:space="preserve">обласного центру естетичного виховання учнівської молоді </w:t>
            </w:r>
            <w:r>
              <w:rPr>
                <w:sz w:val="24"/>
                <w:lang w:val="uk-UA"/>
              </w:rPr>
              <w:t>Полтавської обласної ради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rPr>
                <w:caps/>
                <w:sz w:val="24"/>
                <w:lang w:val="uk-UA"/>
              </w:rPr>
            </w:pPr>
            <w:r>
              <w:rPr>
                <w:rStyle w:val="StrongEmphasis"/>
                <w:b w:val="false"/>
                <w:caps/>
                <w:sz w:val="24"/>
                <w:lang w:val="uk-UA"/>
              </w:rPr>
              <w:t>федченко л.я.</w:t>
            </w:r>
          </w:p>
        </w:tc>
        <w:tc>
          <w:tcPr>
            <w:tcW w:w="7005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відувач кабінету Донецького обласного інституту післядипломної педагогічної освіти (спостерігач)</w:t>
            </w:r>
          </w:p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</w:tbl>
    <w:p>
      <w:pPr>
        <w:pStyle w:val="Style14"/>
        <w:ind w:firstLine="12"/>
        <w:jc w:val="center"/>
        <w:rPr>
          <w:sz w:val="25"/>
          <w:lang w:val="uk-UA"/>
        </w:rPr>
      </w:pPr>
      <w:r>
        <w:br w:type="page"/>
      </w:r>
      <w:r>
        <w:rPr>
          <w:sz w:val="25"/>
          <w:lang w:val="uk-UA"/>
        </w:rPr>
        <w:t xml:space="preserve">                                                  </w:t>
      </w:r>
      <w:r>
        <w:rPr>
          <w:sz w:val="25"/>
          <w:lang w:val="uk-UA"/>
        </w:rPr>
        <w:t>Додаток 14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L Всеукраїнської учнівської олімпіади 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з математики </w:t>
      </w:r>
    </w:p>
    <w:p>
      <w:pPr>
        <w:pStyle w:val="Style14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убльов б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Київського національного університету імені Тараса Шевченка, доктор фізико-математичних наук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тамась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Черкаського національного університету імені Богдана Хмельницького, доцент, кандидат фізико-математи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РЧЕНКО В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екана Полтавського державного педагогічного університету ім.В.Г.Короленка, кандидат фізико-математи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ЕЛІН Є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Харківського національного педагогічного університету ім. Г.С.Сковороди, кандидат педагогі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икифорчин о.р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кторант Львівського національного університету імені Івана Франка, доцент, кандидат фізико-математи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ОРБА С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уковий співробітник Інституту математики НАН України, кандидат фізико-математи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СТАПЧУК  У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Володарської загальноосвітньої школи І-ІІІ ступенів №2 Київської області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НІКУШИН А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ПОСТОЛОВА Г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Київського обласного інституту післядипломної освіти педагогічних кадрів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ЕЗВЕРХНЄВ Я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Закарпатського інституту імені А.Волошина Міжрегіональної академії управління персонало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БЄЛОЗЬОРОВА м.А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асистент Оде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 І.І.Мечник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мба а.я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Рівненського державного гуманітарного університету, доктор техн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шев д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ені Лесі Українки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ЛАДІМІРОВ В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Національного технічного університету України „Київський політехнічний інститут”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РОНИЙ О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іровоградського державного педагогічного університе</w:t>
              <w:softHyphen/>
              <w:t>ту імені Володимира Винниченк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ВЕЙРИН м.З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Донецького національного університету, канди</w:t>
              <w:softHyphen/>
              <w:t>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ОБОСЕВИЧ м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фізико-математичного ліцею при Львівському національному університеті імені Івана Фра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ОБОСЕВИЧ О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Львівського національного університету імені Івана Фра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ЯЧЕНКО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Чернігівського національного педагогічного університету ім.Т.Г.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ИДКОВ С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навчально-виховного комплексу «Школа-ліцей» №3 ім. А.С.Макаренка Сімферополь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ІНЧЕНКО О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Києво-Печерського ліцею №171 «Лідер» м.Киє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ОРІНА І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 xml:space="preserve">доцент </w:t>
            </w:r>
            <w:r>
              <w:rPr>
                <w:caps/>
                <w:sz w:val="25"/>
                <w:lang w:val="uk-UA"/>
              </w:rPr>
              <w:t>н</w:t>
            </w:r>
            <w:r>
              <w:rPr>
                <w:sz w:val="25"/>
                <w:lang w:val="uk-UA"/>
              </w:rPr>
              <w:t xml:space="preserve">аціонального університету кораблебудуванн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Адмірала Макарова, Херсонська філія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ЗМЕРЧУК А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Прикарпат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Василя Стефаник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ІНАЩУК Н.Л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Чернівецького ліцею №1 математичного та економічного профілів Чернівец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ірман в.к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Дніпропетровського обласного ліцею-інтернату фізико-математичного профілю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НЕТ І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>професор Кам’янець-Подільського державного університету, доктор фізико-математичних наук</w:t>
            </w:r>
            <w:r>
              <w:rPr>
                <w:b/>
                <w:sz w:val="25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ЮКОВА Г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Інституту кібернетики ім.В.М.Глушкова НАН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КУШ О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фесор Київського національного університету імені Тараса Шевченка, доктор фізико-математи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ИМАНСЬКИЙ Д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Донецького національного університету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ИСАКЕВИЧ А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удентка Харківського національного університету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В.Н.Каразі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ІШУНОВ В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ОСЬ В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Чернігівського державного технологічного університету, доцент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Маліцький Ю.В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ЛОІВАН І.Є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Дніпропетровського ліцею інформаційних технологій при Дніпропетровському національному університеті ім.О.Гончар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рач в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Рівненського державного гуманітарного університету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СКАЛЕНКО Ю.Д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екан Полтавського державного педагогічного університету ім.В.Г.Короленка, доцент, кандидат фізико-математи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РИДОРОГА Л.Л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Донецького національного університету, кандидат фізико-математи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СТАПЧУК Л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Рівненського природничо-математичного  ліцею «Елітар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карська л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Рівнен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ТРЕНКО Ю. 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Новокочубеївського загальноосвітнього навчального закладу Чутівського району Полта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ОЛУШКІНА І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Чорноморського державного університету імені Петра Могил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УКАЛЬСЬКИЙ І.Д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фесор Чернівец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Юрія Федьковича, доктор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ЕДЧУК К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Полтавського державного педагогічного університету ім.В.Г.Корол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ЯБУХА О.З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спеціалізованої загальноосвітньої школи № 35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.Краматорська Доне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мкова г.є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Оде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І.І.Мечников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нніков в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Севастопольського морського гідрофізичного інституту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прікін с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Південноукраїнського державного педагогічного університету ім.К.Д.Ушинського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РАНА О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Житомирського державного університету імені Івана Франк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ЕНІН В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ігетій і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Закарпатськ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короходов д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Дніпропетровського національного університету ім.О.Гончар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еганцева п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Запорізького національного університету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УСОЛЬЦЕВА О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ак і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Прикарпатського національ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Василя Стефани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ІЛОЗОФ Л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Волинського національного університету імені Лесі Українки, доцент, кандидат фізико-математи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ОВРАК С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іцею № 4 м.Кременчука Полта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РЕВКО І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екан Чернівец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Юрія Федьковича, професор, доктор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ПОВАЛОВ С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Сумського державного університету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ИШАЦЬКИЙ Ю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ЩЕРБИНА Т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Фізико-технічного інституту низьких температур НАН України ім.Б.І.Вєркіна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</w:tbl>
    <w:p>
      <w:pPr>
        <w:pStyle w:val="Style14"/>
        <w:jc w:val="center"/>
        <w:rPr/>
      </w:pPr>
      <w:r>
        <w:br w:type="page"/>
      </w:r>
      <w:r>
        <w:rPr>
          <w:sz w:val="26"/>
          <w:lang w:val="uk-UA"/>
        </w:rPr>
        <w:tab/>
        <w:tab/>
        <w:tab/>
        <w:tab/>
        <w:tab/>
        <w:t xml:space="preserve">      </w:t>
      </w:r>
      <w:r>
        <w:rPr>
          <w:sz w:val="25"/>
          <w:lang w:val="uk-UA"/>
        </w:rPr>
        <w:t>Додаток 15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ab/>
        <w:t>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ab/>
        <w:t xml:space="preserve">   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XLVІI Всеукраїнської учнівської олімпіад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з фізики</w:t>
      </w:r>
    </w:p>
    <w:p>
      <w:pPr>
        <w:pStyle w:val="Style14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ліський А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Чернігівської обласної державної адміністрації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емінський Б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науковий співробітник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ещенко Н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начальника управління освіти і науки Чернігівської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ЛЬОНКА О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.о. ректора Чернігівс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шкіна і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відділу Черніг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авиденко А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Черніг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овтопляс О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ліцею № 15 м.Черніг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авчук ю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енеральний директор Чернігівського обласного філармонійного центру фестивалів і концертних програ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ЕМІНСЬКА Л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Українського центру оцінювання якості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пріяненко в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Чернігі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халко с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Чернігівського вищого професійного училища побутового обслуговуванн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оронович о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управління освіти і науки Чернігі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ОМЕНКО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спеціаліст Міністерства освіти і науки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чний г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відділу Черніг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ТВЕЦЬКА Л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Одеського обласного інституту удосконалення вчителів (спостерігач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5740" w:leader="none"/>
        </w:tabs>
        <w:jc w:val="left"/>
        <w:rPr/>
      </w:pPr>
      <w:r>
        <w:br w:type="page"/>
      </w:r>
      <w:r>
        <w:rPr/>
        <w:t xml:space="preserve">           </w:t>
      </w:r>
      <w:r>
        <w:rPr>
          <w:sz w:val="25"/>
        </w:rPr>
        <w:t>Додаток 16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 xml:space="preserve">                          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Normal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>ЖУРІ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ХLVІI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фізики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ГОНЧАРЕНКО С.У.</w:t>
            </w:r>
          </w:p>
        </w:tc>
        <w:tc>
          <w:tcPr>
            <w:tcW w:w="6946" w:type="dxa"/>
            <w:tcBorders/>
          </w:tcPr>
          <w:p>
            <w:pPr>
              <w:pStyle w:val="2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головний науковий співробітник Інституту педагогіки і психології професійної освіти, академік АПН України, професор, доктор педагогічних наук (голова)</w:t>
            </w:r>
          </w:p>
          <w:p>
            <w:pPr>
              <w:pStyle w:val="2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АНІСІМОВ І.О.</w:t>
            </w:r>
          </w:p>
        </w:tc>
        <w:tc>
          <w:tcPr>
            <w:tcW w:w="6946" w:type="dxa"/>
            <w:tcBorders/>
          </w:tcPr>
          <w:p>
            <w:pPr>
              <w:pStyle w:val="2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 xml:space="preserve">декан Київського національного університету імені Тараса Шевченка, професор, доктор фізико-математичних наук </w:t>
            </w:r>
          </w:p>
          <w:p>
            <w:pPr>
              <w:pStyle w:val="2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(заступник голови)</w:t>
            </w:r>
          </w:p>
          <w:p>
            <w:pPr>
              <w:pStyle w:val="2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КОЛЕБОШИН В.Я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/>
            </w:pPr>
            <w:r>
              <w:rPr>
                <w:b w:val="false"/>
                <w:sz w:val="25"/>
              </w:rPr>
              <w:t>заступник директора Рішельєвського ліцею м.Одеси, доцент Одеського національного університету ім.І.І.Мечникова, кандидат фізико-математичних наук (заступник голови)</w:t>
            </w:r>
          </w:p>
          <w:p>
            <w:pPr>
              <w:pStyle w:val="2"/>
              <w:keepNext w:val="false"/>
              <w:rPr>
                <w:b w:val="false"/>
                <w:b w:val="false"/>
                <w:i/>
                <w:i/>
                <w:sz w:val="10"/>
              </w:rPr>
            </w:pPr>
            <w:r>
              <w:rPr>
                <w:b w:val="false"/>
                <w:i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харченко О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післядипломної освіти Севастопольського міського гуманітарного університету (секретар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бєляєв б.в.</w:t>
            </w:r>
          </w:p>
        </w:tc>
        <w:tc>
          <w:tcPr>
            <w:tcW w:w="6946" w:type="dxa"/>
            <w:tcBorders/>
          </w:tcPr>
          <w:p>
            <w:pPr>
              <w:pStyle w:val="2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доцент Луганського національного університету імені Тараса Шевченка, кандидат фізико-математичних наук</w:t>
            </w:r>
          </w:p>
          <w:p>
            <w:pPr>
              <w:pStyle w:val="2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биковець о.і.</w:t>
            </w:r>
          </w:p>
        </w:tc>
        <w:tc>
          <w:tcPr>
            <w:tcW w:w="6946" w:type="dxa"/>
            <w:tcBorders/>
          </w:tcPr>
          <w:p>
            <w:pPr>
              <w:pStyle w:val="2"/>
              <w:rPr/>
            </w:pPr>
            <w:r>
              <w:rPr>
                <w:b w:val="false"/>
                <w:sz w:val="25"/>
              </w:rPr>
              <w:t xml:space="preserve">вчитель </w:t>
            </w:r>
            <w:r>
              <w:rPr>
                <w:b w:val="false"/>
                <w:caps/>
                <w:sz w:val="25"/>
              </w:rPr>
              <w:t>с</w:t>
            </w:r>
            <w:r>
              <w:rPr>
                <w:b w:val="false"/>
                <w:sz w:val="25"/>
              </w:rPr>
              <w:t>таринської загальноосвітньої школи І-ІІІ ступенів Бориспільського району Київської області</w:t>
            </w:r>
          </w:p>
          <w:p>
            <w:pPr>
              <w:pStyle w:val="2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богданюк м.с.</w:t>
            </w:r>
          </w:p>
        </w:tc>
        <w:tc>
          <w:tcPr>
            <w:tcW w:w="6946" w:type="dxa"/>
            <w:tcBorders/>
          </w:tcPr>
          <w:p>
            <w:pPr>
              <w:pStyle w:val="2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доцент Волинського національного університету імені Лесі Українки, кандидат фізико-математичних наук</w:t>
            </w:r>
          </w:p>
          <w:p>
            <w:pPr>
              <w:pStyle w:val="2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4"/>
              <w:ind w:right="-29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йко м.п.</w:t>
            </w:r>
          </w:p>
        </w:tc>
        <w:tc>
          <w:tcPr>
            <w:tcW w:w="6946" w:type="dxa"/>
            <w:tcBorders/>
          </w:tcPr>
          <w:p>
            <w:pPr>
              <w:pStyle w:val="Style14"/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Ніжинського державного університету імені Миколи Гоголя, кандидат педагогічних наук</w:t>
            </w:r>
          </w:p>
          <w:p>
            <w:pPr>
              <w:pStyle w:val="Style14"/>
              <w:ind w:right="-108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віктор п.а.</w:t>
            </w:r>
          </w:p>
        </w:tc>
        <w:tc>
          <w:tcPr>
            <w:tcW w:w="6946" w:type="dxa"/>
            <w:tcBorders/>
          </w:tcPr>
          <w:p>
            <w:pPr>
              <w:pStyle w:val="2"/>
              <w:rPr/>
            </w:pPr>
            <w:r>
              <w:rPr>
                <w:b w:val="false"/>
                <w:sz w:val="25"/>
              </w:rPr>
              <w:t>викладач Рішельєвського ліцею м.Одеси, доцент, кандидат фізико-математичних наук</w:t>
            </w:r>
          </w:p>
          <w:p>
            <w:pPr>
              <w:pStyle w:val="2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ВІЛЬЧИНСЬКИЙ С.Й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 xml:space="preserve">завідувач кафедри Київського національного університету 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імені Тараса Шев</w:t>
              <w:softHyphen/>
              <w:t xml:space="preserve">ченка, професор, доктор фізико-математичних наук 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ГАЙНАЛІЙ Л.І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завідувач кабінету Закарпатського  інституту післядипломної педагогічної освіти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ГАЛАТЮК Ю.М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 xml:space="preserve">доцент Рівненського державного гуманітарного університету, кандидат педагогічних наук 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ГАЛЬЧИНСЬКИЙ О.В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заступник директора Львівського фізико-математич</w:t>
              <w:softHyphen/>
              <w:t xml:space="preserve">ного ліцею при Львівському національному університеті 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імені Івана Франка, кандидат фізико-математи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ГЕЛЬФГАТ І.М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вчитель фізико-математичного ліцею №27 м.Харкова, кандидат фізико-математи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ГОЛОВКО М.В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/>
            </w:pPr>
            <w:r>
              <w:rPr>
                <w:b w:val="false"/>
                <w:sz w:val="25"/>
              </w:rPr>
              <w:t>старший науковий співробітник Інституту педагогіки АПН України, кандидат педагогі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4"/>
              <w:ind w:right="-29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ИГОР’ЄВ С.Б.</w:t>
            </w:r>
          </w:p>
        </w:tc>
        <w:tc>
          <w:tcPr>
            <w:tcW w:w="6946" w:type="dxa"/>
            <w:tcBorders/>
          </w:tcPr>
          <w:p>
            <w:pPr>
              <w:pStyle w:val="Style14"/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 ліцею інформаційних технологій при Дніпропетровському національному  університеті ім.О.Гончара, доцент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ДАВИДЕНКО А.А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завідувач кафедри Чернігівського обласного інституту після</w:t>
              <w:softHyphen/>
              <w:t>дип</w:t>
              <w:softHyphen/>
              <w:t>ломної педагогічної освіти, доцент, доктор педагогі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4"/>
              <w:ind w:right="-29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ідович м.м.</w:t>
            </w:r>
          </w:p>
        </w:tc>
        <w:tc>
          <w:tcPr>
            <w:tcW w:w="6946" w:type="dxa"/>
            <w:tcBorders/>
          </w:tcPr>
          <w:p>
            <w:pPr>
              <w:pStyle w:val="Style14"/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Чернігівського національного педагогічного університету ім.Т.Г.Шевченка, кандидат педагогічних наук</w:t>
            </w:r>
          </w:p>
          <w:p>
            <w:pPr>
              <w:pStyle w:val="Style14"/>
              <w:ind w:right="-108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ЗАБОЛОТНИЙ В.Ф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доцент  Вінницького державного педагогічного універси</w:t>
              <w:softHyphen/>
              <w:t>те</w:t>
              <w:softHyphen/>
              <w:t>ту імені Михайла Коцюбинського,  кандидат фізико-математи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ЗАСЄДКА Л.М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вчитель Технічного ліцею Національного технічного універ</w:t>
              <w:softHyphen/>
              <w:t xml:space="preserve">ситету України „Київський політехнічний інститут”, кандидат фізико-математичних наук 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 xml:space="preserve">ЗИМАК ю.а. </w:t>
            </w:r>
          </w:p>
        </w:tc>
        <w:tc>
          <w:tcPr>
            <w:tcW w:w="6946" w:type="dxa"/>
            <w:tcBorders/>
          </w:tcPr>
          <w:p>
            <w:pPr>
              <w:pStyle w:val="2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декан Сумського державного університету, кандидат фізико-математи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казачек і.і.</w:t>
            </w:r>
          </w:p>
        </w:tc>
        <w:tc>
          <w:tcPr>
            <w:tcW w:w="6946" w:type="dxa"/>
            <w:tcBorders/>
          </w:tcPr>
          <w:p>
            <w:pPr>
              <w:pStyle w:val="2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вчитель загальноосвітньої школи І-ІІІ ступенів № 29 м.Севастополя</w:t>
            </w:r>
          </w:p>
          <w:p>
            <w:pPr>
              <w:pStyle w:val="2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КАРА-МУРЗА С.В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доцент Луганського національного університету імені Тараса Шевченка, кандидат фізико-математи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КЕЛЬНИК О.І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 xml:space="preserve">доцент Київського національного університету 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імені Тараса Шевчен</w:t>
              <w:softHyphen/>
              <w:t xml:space="preserve">ка, кандидат фізико-математичних наук 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КОРШАК Є.В.</w:t>
            </w:r>
          </w:p>
        </w:tc>
        <w:tc>
          <w:tcPr>
            <w:tcW w:w="6946" w:type="dxa"/>
            <w:tcBorders/>
          </w:tcPr>
          <w:p>
            <w:pPr>
              <w:pStyle w:val="2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 xml:space="preserve">професор Національного педагогічного університету </w:t>
            </w:r>
          </w:p>
          <w:p>
            <w:pPr>
              <w:pStyle w:val="2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 xml:space="preserve">ім.М.П.Драгоманова, кандидат педагогічних наук </w:t>
            </w:r>
          </w:p>
          <w:p>
            <w:pPr>
              <w:pStyle w:val="2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КРАМАРЕНКО Н.В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методист Запорізького обласного інституту післядип</w:t>
              <w:softHyphen/>
              <w:t xml:space="preserve">ломної  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 xml:space="preserve">педагогічних освіти 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КУЛІНСЬКИЙ В.Л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 xml:space="preserve">доцент Одеського національного університету ім.І.І.Мечникова, кандидат фізико-математичних наук 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ЛЕТЯГО В.О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доцент Харківського національного університету ім.В.Н.Каразіна, кандидат фізико-математи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4"/>
              <w:ind w:right="-29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ітош ю.м.</w:t>
            </w:r>
          </w:p>
        </w:tc>
        <w:tc>
          <w:tcPr>
            <w:tcW w:w="694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відділу Чернігівського обласного інституту післядипломної педагогічної освіти</w:t>
            </w:r>
          </w:p>
          <w:p>
            <w:pPr>
              <w:pStyle w:val="Style1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ЛЯШЕНКО О.І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академік-секретар АПН України, професор, доктор педагогі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МАЛЮК М.Г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доцент Донецького національного університету, кандидат фізико-математи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манакін в.л.</w:t>
            </w:r>
          </w:p>
        </w:tc>
        <w:tc>
          <w:tcPr>
            <w:tcW w:w="6946" w:type="dxa"/>
            <w:tcBorders/>
          </w:tcPr>
          <w:p>
            <w:pPr>
              <w:pStyle w:val="2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старший викладач Одеського національного університету ім.І.І.Мечникова</w:t>
            </w:r>
          </w:p>
          <w:p>
            <w:pPr>
              <w:pStyle w:val="2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МІНАЄВ Ю.П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доцент Запорізького національного  універ</w:t>
              <w:softHyphen/>
              <w:t xml:space="preserve">ситету, кандидат 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фізико-математи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4"/>
              <w:ind w:right="-29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аумчик п.і.</w:t>
            </w:r>
          </w:p>
        </w:tc>
        <w:tc>
          <w:tcPr>
            <w:tcW w:w="694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Чернігівського ліцею з посиленою військово-фізичною підготовкою, кандидат педагогічних наук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left="-107" w:right="-1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НОВОСЕЛЬСЬКИЙ М.А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методист Черкаського обласного інституту післядип</w:t>
              <w:softHyphen/>
              <w:t>ломної  освіти педагогічних працівників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4"/>
              <w:ind w:right="-29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лефір в.в.</w:t>
            </w:r>
          </w:p>
        </w:tc>
        <w:tc>
          <w:tcPr>
            <w:tcW w:w="694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іцею № 15 м.Чернігова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РЛЯНСЬКИЙ О.Ю.</w:t>
            </w:r>
          </w:p>
        </w:tc>
        <w:tc>
          <w:tcPr>
            <w:tcW w:w="694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Дніпропетровського національного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універси</w:t>
              <w:softHyphen/>
              <w:t>тету ім.О.Гончара, доцент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ПАСІХОВ Ю.Я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вчитель гімназії № 17 м. Вінниці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ПАШКО М.І.</w:t>
            </w:r>
          </w:p>
        </w:tc>
        <w:tc>
          <w:tcPr>
            <w:tcW w:w="6946" w:type="dxa"/>
            <w:tcBorders/>
          </w:tcPr>
          <w:p>
            <w:pPr>
              <w:pStyle w:val="2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вчитель Херсонського фізико-технічного ліцею при Херсонському національному технічному університеті та Дніпропетровському національному університеті</w:t>
            </w:r>
          </w:p>
          <w:p>
            <w:pPr>
              <w:pStyle w:val="2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ПОПЕРЕНКО Л.В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 xml:space="preserve">завідувач кафедри Київського національного університету 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імені Тараса Шев</w:t>
              <w:softHyphen/>
              <w:t>ченка, професор, доктор фізико-математи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ПРИМАКОВ А.В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доцент Полтавського державного педагогічного університету ім.В.Г.Короленка, кандидат педагогі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ожик с.в.</w:t>
            </w:r>
          </w:p>
        </w:tc>
        <w:tc>
          <w:tcPr>
            <w:tcW w:w="694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іцею № 15 м.Чернігова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Рубцова І.Л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вчитель Українського фізико-математичного ліцею Київського національного університету імені Тараса Шевченка, доцент, кандидат фізико-математи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вченко в.ф.</w:t>
            </w:r>
          </w:p>
        </w:tc>
        <w:tc>
          <w:tcPr>
            <w:tcW w:w="694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Чернігівського національного педагогічного університету ім.Т.Г.Шевченка, професор, кандидат педагогічних наук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СЕЛЕЗНЬОВ Ю.О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вчитель Олександрійської гімназії м.Києва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СИРОТЮК В.Д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завідувач кафедри Національного педагогічного уні</w:t>
              <w:softHyphen/>
              <w:t>верситету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ім.М.П.Драгоманова, професор, доктор педагогі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соколов є.п.</w:t>
            </w:r>
          </w:p>
        </w:tc>
        <w:tc>
          <w:tcPr>
            <w:tcW w:w="6946" w:type="dxa"/>
            <w:tcBorders/>
          </w:tcPr>
          <w:p>
            <w:pPr>
              <w:pStyle w:val="2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декан Запорізького національного технічного університету, доцент, кандидат фізико-математичних наук</w:t>
            </w:r>
          </w:p>
          <w:p>
            <w:pPr>
              <w:pStyle w:val="2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СОХАЦЬКИЙ В.П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 xml:space="preserve">доцент Київського національного університету 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імені Тараса Шев</w:t>
              <w:softHyphen/>
              <w:t>ченка, кандидат фізико-математи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ушкац м.в.</w:t>
            </w:r>
          </w:p>
        </w:tc>
        <w:tc>
          <w:tcPr>
            <w:tcW w:w="6946" w:type="dxa"/>
            <w:tcBorders/>
          </w:tcPr>
          <w:p>
            <w:pPr>
              <w:pStyle w:val="2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 xml:space="preserve">доцент Національного університету кораблебудування </w:t>
            </w:r>
          </w:p>
          <w:p>
            <w:pPr>
              <w:pStyle w:val="2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імені адмірала С.О.Макарова, кандидат фізико-математичних наук (м.Миколаїв)</w:t>
            </w:r>
          </w:p>
          <w:p>
            <w:pPr>
              <w:pStyle w:val="2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ФЕДОРЕНКО А.П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 xml:space="preserve">доцент Чернівецького національного університету 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імені Юрія Федьковича, канди</w:t>
              <w:softHyphen/>
              <w:t>дат технічних наук</w:t>
            </w:r>
          </w:p>
          <w:p>
            <w:pPr>
              <w:pStyle w:val="Style14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ЧІНЧОЙ О.О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доцент Кіровоградського державного педагогічного університету імені Володимира Винниченка, кандидат педагогічних наук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</w:rPr>
            </w:pPr>
            <w:r>
              <w:rPr>
                <w:b w:val="false"/>
                <w:caps/>
                <w:sz w:val="25"/>
              </w:rPr>
              <w:t>ЧОРНОМИЗ С.А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директор по персоналу Запорізького інституту економіки та інформаційних технологій</w:t>
            </w:r>
          </w:p>
          <w:p>
            <w:pPr>
              <w:pStyle w:val="2"/>
              <w:keepNext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4"/>
              <w:ind w:right="-29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рий а.м.</w:t>
            </w:r>
          </w:p>
        </w:tc>
        <w:tc>
          <w:tcPr>
            <w:tcW w:w="694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Кувечицької загальноосвітньої школи І-ІІ ступенів Чернігівського району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ШОПА Г.М.</w:t>
            </w:r>
          </w:p>
        </w:tc>
        <w:tc>
          <w:tcPr>
            <w:tcW w:w="6946" w:type="dxa"/>
            <w:tcBorders/>
          </w:tcPr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>віце-президент  СП „Євросвіт”</w:t>
            </w:r>
          </w:p>
        </w:tc>
      </w:tr>
    </w:tbl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  <w:r>
        <w:br w:type="page"/>
      </w:r>
    </w:p>
    <w:p>
      <w:pPr>
        <w:pStyle w:val="Normal"/>
        <w:rPr/>
      </w:pPr>
      <w:r>
        <w:rPr>
          <w:sz w:val="26"/>
          <w:lang w:val="uk-UA"/>
        </w:rPr>
        <w:tab/>
        <w:tab/>
        <w:tab/>
        <w:tab/>
        <w:tab/>
        <w:tab/>
        <w:t xml:space="preserve">                        </w:t>
      </w:r>
      <w:r>
        <w:rPr>
          <w:sz w:val="25"/>
          <w:lang w:val="uk-UA"/>
        </w:rPr>
        <w:t>Додаток  17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Normal"/>
        <w:jc w:val="center"/>
        <w:rPr>
          <w:sz w:val="10"/>
          <w:u w:val="single"/>
          <w:lang w:val="uk-UA"/>
        </w:rPr>
      </w:pPr>
      <w:r>
        <w:rPr>
          <w:sz w:val="10"/>
          <w:u w:val="single"/>
          <w:lang w:val="uk-UA"/>
        </w:rPr>
      </w:r>
    </w:p>
    <w:p>
      <w:pPr>
        <w:pStyle w:val="Normal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XLVІI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 хімії</w:t>
      </w:r>
    </w:p>
    <w:p>
      <w:pPr>
        <w:pStyle w:val="Normal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люк з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Івано-Франківської обласної державної адміністрації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ЛЬЧЕНКО Г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дзак і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ерший заступник начальника управління освіти і науки Івано-Франкі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річко м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і науки Івано-Франкі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уб‘як р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Івано-Франківс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ільницький і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державного вищого навчального закладу „Калуський політехнічний коледж” Івано-Франківської  області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оманко г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міського голови м.Калуша Івано-Франківської області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ілогубка м.я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бінет-центру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утчак а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відділу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ксимович л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Калуського  міськвиконкому Івано-Франкі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рдух і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лабораторії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ачій і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Івано-Франківського обласного ліцею-інтернату для обдарованих дітей із сільської місцево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рільчик а.к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елемей л.я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НДАР Л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Луганського обласного інституту післядипломної педагогічної освіти (спостерігач)</w:t>
            </w:r>
          </w:p>
        </w:tc>
      </w:tr>
    </w:tbl>
    <w:p>
      <w:pPr>
        <w:pStyle w:val="Style14"/>
        <w:jc w:val="center"/>
        <w:rPr>
          <w:sz w:val="2"/>
          <w:lang w:val="uk-UA"/>
        </w:rPr>
      </w:pPr>
      <w:r>
        <w:rPr>
          <w:sz w:val="2"/>
          <w:lang w:val="uk-UA"/>
        </w:rPr>
      </w:r>
      <w:r>
        <w:br w:type="page"/>
      </w:r>
    </w:p>
    <w:p>
      <w:pPr>
        <w:pStyle w:val="Style14"/>
        <w:jc w:val="center"/>
        <w:rPr/>
      </w:pPr>
      <w:r>
        <w:rPr>
          <w:sz w:val="26"/>
          <w:lang w:val="uk-UA"/>
        </w:rPr>
        <w:tab/>
        <w:tab/>
        <w:tab/>
        <w:tab/>
        <w:t xml:space="preserve">        </w:t>
      </w:r>
      <w:r>
        <w:rPr>
          <w:sz w:val="25"/>
          <w:lang w:val="uk-UA"/>
        </w:rPr>
        <w:t>Додаток 18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Style14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>ЖУРІ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XLVIІ Всеукраїнської учнівської олімпіад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з хімії</w:t>
      </w:r>
    </w:p>
    <w:p>
      <w:pPr>
        <w:pStyle w:val="Style14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964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966"/>
      </w:tblGrid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ХОЛІН Ю.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ректор Харкі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В.Н.Каразіна, професор, доктор хімічних наук (голова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АВРИЛЕНКО К.С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науковий співробітник Науково-виробничого хіміко-біологічного центру  Киї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ені Тараса Шевченка, кандидат хімічних наук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ЕДІЛЬКО С.А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Київського національного університету імені Тараса Шевченка, доктор хімічних наук (заступник голови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уйко Ю.І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омунального закладу „Харківський обласний науково-методичний інститут безперервної освіти” (секретар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лексєєв с.о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національного університету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</w:t>
              <w:softHyphen/>
              <w:t>ка, кандидат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ЕРЕЗАН О.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Нововолинського обласного ліцею-інтерна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олинської області, кандидат педагог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еспалько ю.м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уковий співробітник Донецького національного університету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йко в.п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 xml:space="preserve">асистент </w:t>
            </w:r>
            <w:r>
              <w:rPr>
                <w:caps/>
                <w:sz w:val="25"/>
                <w:lang w:val="uk-UA"/>
              </w:rPr>
              <w:t>п</w:t>
            </w:r>
            <w:r>
              <w:rPr>
                <w:sz w:val="25"/>
                <w:lang w:val="uk-UA"/>
              </w:rPr>
              <w:t xml:space="preserve">рикарпат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Василя Стефаника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АРГАЛЮК В.Ф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Дніпропетровського національного університету, професор, доктор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ест с.о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ліцею № 100 „Поділ” м.Києва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ИБОРНИЙ м.А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удент Киї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</w:t>
              <w:softHyphen/>
              <w:t>ка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ОЛОЧНЮК Д.М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науковий співробітник Інституту органічної хімії НАН України, кандидат хімічних наук 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натишин  н.м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державного вищого навчального закладу „Калуський політехнічний коледж” Івано-Франківської області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лубовська в.с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 xml:space="preserve">асистент </w:t>
            </w:r>
            <w:r>
              <w:rPr>
                <w:caps/>
                <w:sz w:val="25"/>
                <w:lang w:val="uk-UA"/>
              </w:rPr>
              <w:t>п</w:t>
            </w:r>
            <w:r>
              <w:rPr>
                <w:sz w:val="25"/>
                <w:lang w:val="uk-UA"/>
              </w:rPr>
              <w:t xml:space="preserve">рикарпат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Василя Стефаника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РИГОРЕНКО О.О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асистент Киї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</w:t>
              <w:softHyphen/>
              <w:t>ка, кандидат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узнова с.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Чернігівського національного педагогічного університету ім.Т.Г.Шевченка, кандидат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овгий і.і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Севастопольського національного університету ядерної енергетики та промисловості, кандидат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ЯЧЕНКО В.Д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екан Луганського національного університету імені Тараса Шевченка, професор, доктор хімічних наук 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ЖИКОЛ О.А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уковий співробітник НТК „Інститут монокристалів” НАН України, канди</w:t>
              <w:softHyphen/>
              <w:t>дат хімічних наук 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лІнІченко Є.О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Донецького національного університету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ндаскалов Д.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Тулузького університету, Франція 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ЛОСОВ М.О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Харкі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В.Н.Каразіна, кандидат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ЛОТІЛОВ С.В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науковий співробітник Інституту фізичної хімії НАН України, кандидат хімічних наук 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НДРАТОВ І.С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олодший науковий співробітник Інституту біоорганічної хімії та нафтохімії НАН України, кандидат хімічних наук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АБІЙ Ю.М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фесор Прикарпат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Василя Стефаника, доктор техн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истван в.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Житомирського державного університету імені Івана Франка, кандидат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ОГІНОВА Л.П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Харкі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В.Н.Каразіна, професор, доктор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явинець О.С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екан Чернівец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Юрія Федьковича, професор, доктор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ЯПУНОВ О.Ю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ind w:right="-250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уковий співробітник  Інсти</w:t>
              <w:softHyphen/>
              <w:t xml:space="preserve">туту фізико-органічної хімії </w:t>
            </w:r>
          </w:p>
          <w:p>
            <w:pPr>
              <w:pStyle w:val="Style14"/>
              <w:ind w:righ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.Богатського НАН України, кандидат хімічних наук </w:t>
            </w:r>
          </w:p>
          <w:p>
            <w:pPr>
              <w:pStyle w:val="Style14"/>
              <w:ind w:righ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 згодою)</w:t>
            </w:r>
          </w:p>
          <w:p>
            <w:pPr>
              <w:pStyle w:val="Style14"/>
              <w:ind w:right="-250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/>
            </w:pPr>
            <w:r>
              <w:rPr>
                <w:caps/>
                <w:sz w:val="25"/>
                <w:lang w:val="uk-UA"/>
              </w:rPr>
              <w:t>Манжос О.П.</w:t>
            </w:r>
            <w:r>
              <w:rPr>
                <w:sz w:val="25"/>
                <w:lang w:val="uk-UA"/>
              </w:rPr>
              <w:t xml:space="preserve">  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Сумського державного університету, кандидат хімічних наук</w:t>
            </w:r>
          </w:p>
          <w:p>
            <w:pPr>
              <w:pStyle w:val="Style14"/>
              <w:spacing w:lineRule="auto" w:line="12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ртинюк г.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Рівненського державного гуманітарного університету, кандидат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льник о.д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Івано-Франківського технічного університету нафти і газу, кандидат хімічних наук</w:t>
            </w:r>
          </w:p>
          <w:p>
            <w:pPr>
              <w:pStyle w:val="Style14"/>
              <w:ind w:right="-108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стапчук Є.О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уковий співробітник НВП ТОВ „Єнамин”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влюк в.м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Івано-Франківського медичного університету, кандидат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ілянська м.а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b/>
                <w:b/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державного вищого навчального закладу „Калуський  політехнічний коледж” Івано-Франківської області</w:t>
            </w:r>
          </w:p>
          <w:p>
            <w:pPr>
              <w:pStyle w:val="Style14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ОПЕЛЬ П.П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національного університету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</w:t>
              <w:softHyphen/>
              <w:t>ка, кандидат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УНІН С.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уковий співробітник НВП „Укроргсинтез” 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АДЧЕНКО Д.С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олодший науковий співробітник НВП „Єнамін” 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ябухін С.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науковий співробітник НВП ТОВ „Єнамин”, кандидат хімічних наук 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ЕМКО Б.Ф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державного вищого навчального закладу „Калуський політехнічний коледж” Івано-Франківської області</w:t>
            </w:r>
          </w:p>
          <w:p>
            <w:pPr>
              <w:pStyle w:val="Style14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ОМОВ В.М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Волин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Лесі Українки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ОСТА В.І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фесор Ужгородського національного університету,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ктор педагогічних наук, канди</w:t>
              <w:softHyphen/>
              <w:t>дат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ЕПАНЕНКО І.О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Львівського національного медичного університету імені Данила Галицького</w:t>
            </w:r>
          </w:p>
          <w:p>
            <w:pPr>
              <w:pStyle w:val="Style14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угатов о.п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10 м.Керчі Автономної Республіки Крим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уховеєв в.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Ніжинського державного університету імені Миколи Гоголя, доктор хімічних наук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КАЧЕНКО А.М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удент Киї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ка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ИМОФЕЄВ м.О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національного фармацевтичного університету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УСЕНКО О.Ю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ТОВ „Сігмафарм” 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ХОРОШИЛОВ Г.Є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уганського національного університету імені Тараса Шевченка, кандидат хімічних наук</w:t>
            </w:r>
          </w:p>
          <w:p>
            <w:pPr>
              <w:pStyle w:val="Style14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очук п.м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фесор Чернівец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Юрія Федьковича, доктор хімічних наук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 xml:space="preserve">ЧЕРНІЙ </w:t>
            </w:r>
            <w:r>
              <w:rPr>
                <w:caps/>
                <w:sz w:val="25"/>
                <w:lang w:val="uk-UA"/>
              </w:rPr>
              <w:t>м.</w:t>
            </w:r>
            <w:r>
              <w:rPr>
                <w:sz w:val="25"/>
                <w:lang w:val="uk-UA"/>
              </w:rPr>
              <w:t>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загальноосвітньої школи № 4 м.Вінниці</w:t>
            </w:r>
          </w:p>
          <w:p>
            <w:pPr>
              <w:pStyle w:val="Style14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Style14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4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4"/>
        <w:rPr>
          <w:sz w:val="25"/>
          <w:lang w:val="uk-UA"/>
        </w:rPr>
      </w:pPr>
      <w:r>
        <w:rPr>
          <w:sz w:val="25"/>
          <w:lang w:val="uk-UA"/>
        </w:rPr>
      </w:r>
      <w:r>
        <w:br w:type="page"/>
      </w:r>
    </w:p>
    <w:p>
      <w:pPr>
        <w:pStyle w:val="Style14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ab/>
        <w:t xml:space="preserve">        Додаток 19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ab/>
        <w:t xml:space="preserve"> 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ab/>
        <w:t xml:space="preserve">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ab/>
        <w:t xml:space="preserve">    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Normal"/>
        <w:jc w:val="center"/>
        <w:rPr>
          <w:sz w:val="10"/>
          <w:u w:val="single"/>
          <w:lang w:val="uk-UA"/>
        </w:rPr>
      </w:pPr>
      <w:r>
        <w:rPr>
          <w:sz w:val="10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XXХI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з біології з екологією</w:t>
      </w:r>
    </w:p>
    <w:p>
      <w:pPr>
        <w:pStyle w:val="Normal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ОБЗЕЙ П.К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Головного управління освіти і науки Львівської обласної державної адміністрації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ІЛЯК Б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Головного управління освіти і науки Львівської обласної державної адміністрації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СТЮК С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ІЦАЙЛО С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головний спеціаліст Міністерства освіти і науки Україн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ИЯН Р.Б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Львівс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УРЧИН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Тернопільського обласного комунального інституту післядипломної педагогічної освіти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БІЙ Н.Я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освіти Яворівської районної державної адміністрації Льві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ЛУЩАК Г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Львівського вищого професійного училища  ресторанного сервісу та туризм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ІЛЯК М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Яворівського національного природного парку Міністерства охорони навколишнього природного середовища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НАТУШ С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Львівського національного університету імені Івана Фра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ЦЮБА М.Р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Льв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ИЙКО А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Львівського обласного еколого-натуралістичного центр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СЛИГАН Я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спеціаліст відділу освіти Личаківської районної адміністрації м.Льв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УРАЩУК М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директора Львівського фізико-математичного ліцею при </w:t>
            </w:r>
            <w:r>
              <w:rPr>
                <w:color w:val="000000"/>
                <w:sz w:val="25"/>
                <w:lang w:val="uk-UA"/>
              </w:rPr>
              <w:t>Львівському національному університеті імені Івана Фра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ОВІКОВА Н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Льв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СЕНЧУК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Льві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ИРАК Р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Волин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ОБРЕЦОВА Т.Н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післядипломної освіти Севастопольського міського гуманітарного університету (спостерігач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</w:tbl>
    <w:p>
      <w:pPr>
        <w:pStyle w:val="Normal"/>
        <w:jc w:val="center"/>
        <w:rPr>
          <w:sz w:val="25"/>
          <w:lang w:val="uk-UA"/>
        </w:rPr>
      </w:pPr>
      <w:r>
        <w:br w:type="page"/>
      </w:r>
      <w:r>
        <w:rPr>
          <w:sz w:val="25"/>
          <w:lang w:val="uk-UA"/>
        </w:rPr>
        <w:tab/>
        <w:tab/>
        <w:tab/>
        <w:tab/>
        <w:t xml:space="preserve">      Додаток 20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>ЖУРІ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ХХХI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біології з екологією</w:t>
      </w:r>
    </w:p>
    <w:p>
      <w:pPr>
        <w:pStyle w:val="Normal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КРИПНИК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національного університету імені Тараса Шевченка, кандидат біологічних наук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ВЧИННІКОВ С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Донецького медичного університету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ЕЗРУКОВ В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Київського національного університету імені Тараса Шевченка, кандидат біологі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голова екологічної секції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ФАНАСЬЄВА К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ЙКО Л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Львівського обласного дитячого еколого-натуралістичного центр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ТИТЕР Н.Д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«Євшан» м.Льв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ЛГІН  С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Львів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Івана Франка, професор, доктор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РОНОВА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Запорізького національного університету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ЛАЗУНОВА  К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ьвівського обласного інституту післядипломної педагогічної освіти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ВОРУН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Сумського державного педагогіч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 А.С.Макаре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ЛУБ С. 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Волинського національного університету імені Лесі Українки, доцент, кандидат сільськогосподарськ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РОБЕЦЬ Л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пеціаліст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РОБЧИШИН В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ЕБІНИК Д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ДОРОЖНИЙ К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Харківського університетського ліцею,            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ІНЧЕНКО О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Волинського національного університету імені Лесі Українки, доцент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ПУСТЯН А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КОЛЯДА О.К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нженер Інституту молекулярної біології та генетики НАН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МАРЕНКО В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МПАНЕЦЬ Т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Київського національного університету імені Тараса Шевченка, кандидат біологі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СТИКОВ І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Київського національного університету імені Тараса Шевченка, професор, доктор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СТИЛЬОВ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Київського національного медич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О.О.Богомольця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ТИК Т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колегіуму № 98 м.Запоріжж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АГОДЮК С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загальноосвітньої школи І-ІІІ ступенів №17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. Дрогобича Льві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КСИМІВ Д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ьвівського національного університету імені Івана Фра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НЬКО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ьвівського національного університету імені Івана Франка, доктор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ОТЧИЧ  В.П.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ьвівського національного університету імені Івана Фра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НАС  Н.Є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ьвівського національного аграрного університету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ІСУЛІНСЬКА І. 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57 м.Льв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УДА О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54 м. Льв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ЕНЧЕНКО Г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Ніжинського державного університету імені Миколи Гоголя, кандидат хім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ОКОЛЕНКО В.Л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Черкаського національного університету імені Богдана Хмельницького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ФУТОРНА О.А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АМАР  І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ьвівського національного університету імені Івана Фра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ОДОСОВЦЕВ О. Є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Херсонського державного університету, професор, доктор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ОЄЦЬКИЙ П.Б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Національного лісотехнічного університету України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ЦАЙТЛЕР М.Й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Дрогобицького державного педагогічного університету імені Івана Фра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ЦАРИК Й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Style w:val="Rvts6"/>
                <w:sz w:val="25"/>
                <w:lang w:val="uk-UA"/>
              </w:rPr>
              <w:t xml:space="preserve">завідувач кафедри Львівського національного університету імені Івана Франка, професор, </w:t>
            </w:r>
            <w:r>
              <w:rPr>
                <w:sz w:val="25"/>
                <w:lang w:val="uk-UA"/>
              </w:rPr>
              <w:t>доктор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АЙКА Я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rStyle w:val="Rvts6"/>
                <w:sz w:val="25"/>
                <w:lang w:val="uk-UA"/>
              </w:rPr>
              <w:t xml:space="preserve">доцент Львівського національного університету імені Івана Франка, </w:t>
            </w:r>
            <w:r>
              <w:rPr>
                <w:sz w:val="25"/>
                <w:lang w:val="uk-UA"/>
              </w:rPr>
              <w:t>кандидат біологічних наук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РВЕЦОВА В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Національного університету „Львівська політехніка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РНІНСЬКИЙ А.О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олодший науковий співробітник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ЛАГІНА Н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6  м. Льв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ЮХНО Ю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олодший науковий співробітник Харківського національного університету ім.В.Н.Каразі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</w:tbl>
    <w:p>
      <w:pPr>
        <w:pStyle w:val="Style14"/>
        <w:rPr>
          <w:sz w:val="25"/>
          <w:lang w:val="uk-UA"/>
        </w:rPr>
      </w:pPr>
      <w:r>
        <w:br w:type="page"/>
      </w:r>
      <w:r>
        <w:rPr>
          <w:sz w:val="25"/>
          <w:lang w:val="uk-UA"/>
        </w:rPr>
        <w:tab/>
        <w:tab/>
        <w:tab/>
        <w:tab/>
        <w:tab/>
        <w:tab/>
        <w:tab/>
        <w:tab/>
        <w:t xml:space="preserve">        Додаток 21</w:t>
      </w:r>
    </w:p>
    <w:p>
      <w:pPr>
        <w:pStyle w:val="Style14"/>
        <w:ind w:left="5040" w:firstLine="720"/>
        <w:rPr>
          <w:sz w:val="25"/>
          <w:lang w:val="uk-UA"/>
        </w:rPr>
      </w:pPr>
      <w:r>
        <w:rPr>
          <w:sz w:val="25"/>
          <w:lang w:val="uk-UA"/>
        </w:rPr>
        <w:t xml:space="preserve">      </w:t>
      </w:r>
      <w:r>
        <w:rPr>
          <w:sz w:val="25"/>
          <w:lang w:val="uk-UA"/>
        </w:rPr>
        <w:t>до наказу Міністерства освіти</w:t>
      </w:r>
    </w:p>
    <w:p>
      <w:pPr>
        <w:pStyle w:val="Style14"/>
        <w:ind w:left="720" w:firstLine="720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                                                 </w:t>
      </w:r>
      <w:r>
        <w:rPr>
          <w:sz w:val="25"/>
          <w:lang w:val="uk-UA"/>
        </w:rPr>
        <w:t>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</w:t>
      </w:r>
      <w:r>
        <w:rPr>
          <w:sz w:val="25"/>
          <w:lang w:val="uk-UA"/>
        </w:rPr>
        <w:tab/>
        <w:tab/>
        <w:t xml:space="preserve">                                                     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ab/>
        <w:t xml:space="preserve">    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 </w:t>
        <w:tab/>
        <w:t xml:space="preserve">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Style14"/>
        <w:jc w:val="center"/>
        <w:rPr>
          <w:sz w:val="6"/>
          <w:u w:val="single"/>
          <w:lang w:val="uk-UA"/>
        </w:rPr>
      </w:pPr>
      <w:r>
        <w:rPr>
          <w:sz w:val="6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XXXVІI Всеукраїнської учнівської олімпіади 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з географії</w:t>
      </w:r>
    </w:p>
    <w:p>
      <w:pPr>
        <w:pStyle w:val="Style14"/>
        <w:jc w:val="center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6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03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07" w:right="-19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стовенський О.В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Житомирської обласної державної адміністрації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єскова Н.В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Міністерства освіти і науки Україн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иповецька О.Г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начальника управління освіти і науки Житомирської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кухно І.І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Житомирс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рендарчук В.В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начальник управління освіти виконкому Житомирської міської рад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доРОРЖНИЙ м.п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редактор журналу «Географія та основи  економіки в школі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вальчук а.в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і науки Житомир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рінна Л.В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Житомирського обласного педагогічного ліцею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стриця м.ю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Житомир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СТЕРКОВА Т.В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відділу Житомир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яновська т.м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науково-методичного центру управління освіти виконкому Житомир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жгібесов В.М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Житомирського обласного центру туризму, краєзнавства, спорту та екскурсій учнівської молод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олулях в.і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ліцею № 2 м.Житомир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ЕРЕБРІЙ В.С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редактор газети «Географія. Краєзнавство. Туризм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уханюк з.ф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бухгалтер Житомир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Уманська Т.В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Вінницького обласного інституту післядипломної освіти педагогічних працівникі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цалко а.в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иректор Житомирського обласного центру науково-технічної творчості учнівської молоді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егеда а.ф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Житомирського обласного інститу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щербань п.і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Житомирського обласного інститу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>післядипломної педагогічної освіти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ІЛОНЧУК З.М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Південноукраїнського інституту післядипломної педагогічної освіти (спостерігач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</w:tbl>
    <w:p>
      <w:pPr>
        <w:pStyle w:val="Style16"/>
        <w:rPr/>
      </w:pPr>
      <w:r>
        <w:br w:type="page"/>
      </w:r>
      <w:r>
        <w:rPr/>
        <w:tab/>
        <w:tab/>
        <w:tab/>
        <w:tab/>
        <w:tab/>
        <w:t xml:space="preserve">     </w:t>
      </w:r>
      <w:r>
        <w:rPr>
          <w:sz w:val="25"/>
        </w:rPr>
        <w:t>Додаток 22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      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ЖУРІ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XXXVІI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географії</w:t>
      </w:r>
    </w:p>
    <w:p>
      <w:pPr>
        <w:pStyle w:val="Normal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834"/>
      </w:tblGrid>
      <w:tr>
        <w:trPr/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ОЛІЙНИК Я.Б. 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Київського національного університету імені Тараса Шевченка, професор, доктор економічних наук (голова)</w:t>
            </w:r>
          </w:p>
          <w:p>
            <w:pPr>
              <w:pStyle w:val="Style14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льнійчук м.м.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Волинського національного університету імені Лесі Українки, кандидат географі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ЄМЄЦ К.А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екан Харківського національного університету 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.В.Н.Каразіна, професор, доктор географічних наук 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jc w:val="both"/>
              <w:rPr>
                <w:sz w:val="6"/>
                <w:lang w:val="uk-UA"/>
              </w:rPr>
            </w:pPr>
            <w:r>
              <w:rPr>
                <w:sz w:val="25"/>
                <w:lang w:val="uk-UA"/>
              </w:rPr>
              <w:t xml:space="preserve"> 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ЛЮСАР О.І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Миколаївського обласного інституту післядипломної педагогічної освіти (секретар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ind w:right="-111" w:hanging="0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АРАНОВСЬКИЙ М.О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кторант Київського національного університету                 імені Тараса Шевченка, кандидат географ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АРТОШ Є.М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Роменської загальноосвітньої школи І-ІІІ ступенів №5 Сумської області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ІЛАНЮК В.І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екана Львівського національного університету імені Івана Франка, кандидат географічних наук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>
          <w:trHeight w:val="951" w:hRule="atLeast"/>
        </w:trPr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</w:t>
            </w:r>
            <w:r>
              <w:rPr>
                <w:sz w:val="25"/>
                <w:lang w:val="uk-UA"/>
              </w:rPr>
              <w:t>БУЛАВА Л.М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Полтавського державного педагогічного університету ім.В.Г.Короленка, доцент, кандидат географічних наук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>
          <w:trHeight w:val="637" w:hRule="atLeast"/>
        </w:trPr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ОРОВКА В.П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Мелітопольського державного педагогічного університету, доцент, кандидат географ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ІЛЬБЕРГ Т.Г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Хмельницького обласного інституту післядипломної педагогічної освіти, кандидат географічних наук 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ЛАДКОВСЬКИЙ Р.В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уковий співробітник Інституту інноваційних технологій і змісту освіти Міністерства освіти і науки України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игоренко о.л.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18 м.Сімферопол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АЦЕНКО Л.М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ені Тараса Шевченка, кандидат географічних наук 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жаман в.о.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фесор Чернівец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Юрія Федьковича, доктор географ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ЄГОРОВА С.Г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Купільської середньої загальноосвітньої школи             І-ІІІ ступенів Волочиського району Хмельницької області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2844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ячук м.д.</w:t>
              <w:tab/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екана Чернівецького національного університету імені Юрія Федьковича, доцент, кандидат географ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АПІРУЛІНА С.Л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Київськ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Бориса Грінченка, кандидат педагог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уль в.п.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фесор Чернівец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Юрія Федьковича, доктор географ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лотуха о.в.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іровоградського державного педагогічного університету імені Володимира Винниченка, кандидат географ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МАГАЛЕЦЬКА Т.Д.</w:t>
            </w:r>
          </w:p>
        </w:tc>
        <w:tc>
          <w:tcPr>
            <w:tcW w:w="683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 xml:space="preserve">вчитель загальноосвітньої школи І-ІІІ ступенів №28   </w:t>
            </w:r>
          </w:p>
          <w:p>
            <w:pPr>
              <w:pStyle w:val="Normal"/>
              <w:autoSpaceDE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м. Житомира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ксименко м.в.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Малинського навчально-виховного комплексу „Школа-ліцей № 1 ім. Ніни Сосніної” Житомир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льник а.м.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Аджамської загальноосвітньої школи І-ІІІ ступенів Кіровоград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ЛЬНИК А.В.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Ужгородського національного університету, кандидат географ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ЛЬНИК І.Г.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уганського національного університету імені Тараса Шевченка, кандидат географ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дведєва м.в.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Житомирського міського ліцею при Житомирському державному технологічному університе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ОЛОЧКО А.М.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національного університету імені Тараса Шевченка, кандидат географічних наук</w:t>
            </w:r>
          </w:p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ЗАРЕНКО Т.Г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лабораторії Інституту педагогіки АПН України, кандидат педагогічних наук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икончук л.а.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Житомирського екологічного ліцею № 24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АЛАМАРЧУК Л.Б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кторант Київського університету імені Бориса Грінченка, кандидат педагогічних наук</w:t>
            </w:r>
          </w:p>
          <w:p>
            <w:pPr>
              <w:pStyle w:val="Style14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АСЬКО В.Ф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ка, кандидат географічних наук</w:t>
            </w:r>
          </w:p>
          <w:p>
            <w:pPr>
              <w:pStyle w:val="Style14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ОЗАЧЕНЮК К.А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Таврійського національного університету,  доктор географічних наук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оміркована о.о.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загальноосвітньої школи І-ІІІ ступенів № 30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. Житомир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ОМАН С.І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иректор гімназії м.Ужгорода </w:t>
            </w:r>
          </w:p>
          <w:p>
            <w:pPr>
              <w:pStyle w:val="Style14"/>
              <w:rPr>
                <w:color w:val="FFFF00"/>
                <w:sz w:val="10"/>
                <w:lang w:val="uk-UA"/>
              </w:rPr>
            </w:pPr>
            <w:r>
              <w:rPr>
                <w:color w:val="FFFF00"/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ОСКОС Н.О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Одеського національного університету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>ім.І.І.Мечникова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ебало о.в.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26                 м. Житомир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2797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ЛИВКА Р.Р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Прикарпатського національного університету 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Василя Стефаника, кандидат географічних наук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ОВЕНКО</w:t>
            </w:r>
            <w:r>
              <w:rPr>
                <w:sz w:val="25"/>
                <w:lang w:val="uk-UA"/>
              </w:rPr>
              <w:t xml:space="preserve"> В.В.</w:t>
            </w:r>
          </w:p>
        </w:tc>
        <w:tc>
          <w:tcPr>
            <w:tcW w:w="6834" w:type="dxa"/>
            <w:tcBorders/>
            <w:vAlign w:val="center"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бінету Київського обласного інституту післядипломної освіти педагогічних кадрів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ЮТКІН С.І.</w:t>
            </w:r>
          </w:p>
        </w:tc>
        <w:tc>
          <w:tcPr>
            <w:tcW w:w="683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Сумського державного педагогічного університету, кандидат географ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УВАРОВА Г.Є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Інституту міжнародних відносин Національного авіаційного університету, кандидат педагог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ФОСТІЙ В.В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загальноосвітньої школи І-ІІІ ступенів № 28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.Чернівців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10" w:hanging="0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ілоненко ю.м.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Ніжинського держав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Миколи Гоголя, кандидат географ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10" w:hanging="0"/>
              <w:jc w:val="both"/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ЯВОРСЬКА В.В.</w:t>
            </w:r>
          </w:p>
        </w:tc>
        <w:tc>
          <w:tcPr>
            <w:tcW w:w="683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Одеського національного університету 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І.І.Мечникова, кандидат географ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lang w:val="uk-UA"/>
        </w:rPr>
        <w:t xml:space="preserve">   </w:t>
      </w:r>
      <w:r>
        <w:rPr>
          <w:sz w:val="25"/>
          <w:lang w:val="uk-UA"/>
        </w:rPr>
        <w:tab/>
        <w:tab/>
        <w:tab/>
        <w:tab/>
        <w:t xml:space="preserve">        Додаток 23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педагогічних наук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XХIІІ Всеукраїнської учнівської олімпіади з інформатики </w:t>
      </w:r>
    </w:p>
    <w:p>
      <w:pPr>
        <w:pStyle w:val="Style14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caps/>
                <w:sz w:val="23"/>
                <w:lang w:val="uk-UA"/>
              </w:rPr>
            </w:pPr>
            <w:r>
              <w:rPr>
                <w:sz w:val="25"/>
                <w:lang w:val="uk-UA"/>
              </w:rPr>
              <w:t>Ж</w:t>
            </w:r>
            <w:r>
              <w:rPr>
                <w:caps/>
                <w:sz w:val="25"/>
                <w:lang w:val="uk-UA"/>
              </w:rPr>
              <w:t>уравський</w:t>
            </w:r>
            <w:r>
              <w:rPr>
                <w:sz w:val="25"/>
                <w:lang w:val="uk-UA"/>
              </w:rPr>
              <w:t xml:space="preserve"> В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голови Київської міської державної адміністрації – начальник Головного управління освіти  і науки виконавчого органу Київської міської ради (Київської міської державної адміністрації) (голова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УНЬКО Л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caps/>
                <w:sz w:val="23"/>
                <w:lang w:val="uk-UA"/>
              </w:rPr>
            </w:pPr>
            <w:r>
              <w:rPr>
                <w:sz w:val="25"/>
                <w:lang w:val="uk-UA"/>
              </w:rPr>
              <w:t>Р</w:t>
            </w:r>
            <w:r>
              <w:rPr>
                <w:caps/>
                <w:sz w:val="25"/>
                <w:lang w:val="uk-UA"/>
              </w:rPr>
              <w:t>уденко</w:t>
            </w:r>
            <w:r>
              <w:rPr>
                <w:sz w:val="25"/>
                <w:lang w:val="uk-UA"/>
              </w:rPr>
              <w:t xml:space="preserve"> Г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ерший заступник начальника Головного управління освіти і науки виконавчого органу Київської міської ради (Київської міської державної адміністрації)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caps/>
                <w:sz w:val="23"/>
                <w:lang w:val="uk-UA"/>
              </w:rPr>
            </w:pPr>
            <w:r>
              <w:rPr>
                <w:caps/>
                <w:sz w:val="23"/>
                <w:lang w:val="uk-UA"/>
              </w:rPr>
              <w:t>ВОЙЦЕХіВСЬКИЙ М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иректор Інституту післядипломної педагогічної освіти Київського університету імені Бориса Грінченк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caps/>
                <w:sz w:val="23"/>
                <w:lang w:val="uk-UA"/>
              </w:rPr>
            </w:pPr>
            <w:r>
              <w:rPr>
                <w:caps/>
                <w:sz w:val="23"/>
                <w:lang w:val="uk-UA"/>
              </w:rPr>
              <w:t>ВАСИЛЕНКО С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Інституту післядипломної педагогічної освіти Київського університету імені Бориса Грінченка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caps/>
                <w:sz w:val="23"/>
                <w:lang w:val="uk-UA"/>
              </w:rPr>
            </w:pPr>
            <w:r>
              <w:rPr>
                <w:caps/>
                <w:sz w:val="23"/>
                <w:lang w:val="uk-UA"/>
              </w:rPr>
              <w:t>БЕЗНОСЮК Л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головний бухгалтер Київськ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Бориса Грін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caps/>
                <w:sz w:val="23"/>
                <w:lang w:val="uk-UA"/>
              </w:rPr>
            </w:pPr>
            <w:r>
              <w:rPr>
                <w:caps/>
                <w:sz w:val="23"/>
                <w:lang w:val="uk-UA"/>
              </w:rPr>
              <w:t>БОНДАРЄВА О.Є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Гуманітарного інституту Київського університету імені Бориса Грін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caps/>
                <w:sz w:val="23"/>
                <w:lang w:val="uk-UA"/>
              </w:rPr>
            </w:pPr>
            <w:r>
              <w:rPr>
                <w:caps/>
                <w:sz w:val="23"/>
                <w:lang w:val="uk-UA"/>
              </w:rPr>
              <w:t>Бондарчук Г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науково-методичного центру координації методичної роботи Інституту післядипломної педагогічної освіти Київського університету імені Бориса Грін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caps/>
                <w:sz w:val="23"/>
                <w:lang w:val="uk-UA"/>
              </w:rPr>
            </w:pPr>
            <w:r>
              <w:rPr>
                <w:caps/>
                <w:sz w:val="23"/>
                <w:lang w:val="uk-UA"/>
              </w:rPr>
              <w:t>ВОЙЦЕХОВСЬКИЙ М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післядипломної педагогічної освіти Київського університету імені Бориса Грін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caps/>
                <w:sz w:val="23"/>
                <w:lang w:val="uk-UA"/>
              </w:rPr>
            </w:pPr>
            <w:r>
              <w:rPr>
                <w:caps/>
                <w:sz w:val="23"/>
                <w:lang w:val="uk-UA"/>
              </w:rPr>
              <w:t>ДАШКЕЛЬ Н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післядипломної педагогічної освіти Київського університету імені Бориса Грін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caps/>
                <w:sz w:val="23"/>
                <w:lang w:val="uk-UA"/>
              </w:rPr>
            </w:pPr>
            <w:r>
              <w:rPr>
                <w:caps/>
                <w:sz w:val="23"/>
                <w:lang w:val="uk-UA"/>
              </w:rPr>
              <w:t>КАПІРУЛІНА С.Л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Інституту післядипломної педагогічної освіти Київського університету імені Бориса Грін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caps/>
                <w:sz w:val="23"/>
                <w:lang w:val="uk-UA"/>
              </w:rPr>
            </w:pPr>
            <w:r>
              <w:rPr>
                <w:caps/>
                <w:sz w:val="23"/>
                <w:lang w:val="uk-UA"/>
              </w:rPr>
              <w:t>Ліньов К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Інституту лідерства і соціальних наук Київського університету імені Бориса Грін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caps/>
                <w:sz w:val="23"/>
                <w:lang w:val="uk-UA"/>
              </w:rPr>
            </w:pPr>
            <w:r>
              <w:rPr>
                <w:caps/>
                <w:sz w:val="23"/>
                <w:lang w:val="uk-UA"/>
              </w:rPr>
              <w:t>ПРЯДКО М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науково-методичного центру видавничої діяльності Інституту післядипломної педагогічної освіти Київського університету імені Бориса Грін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удик о.б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Інституту лідерства і соціальних наук Київського університету імені Бориса Грін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УСЕЦЬКА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спеціаліст Київської міської ради (Київської міської державної адміністрації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ІМКО С.Р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післядипломної педагогічної освіти Київського університету імені Бориса Грін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УРНІК І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каського обласного інституту післядипломної педагогічної освіти (спостерігач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Style14"/>
        <w:jc w:val="center"/>
        <w:rPr>
          <w:sz w:val="25"/>
          <w:lang w:val="uk-UA"/>
        </w:rPr>
      </w:pPr>
      <w:r>
        <w:br w:type="page"/>
      </w:r>
      <w:r>
        <w:rPr>
          <w:sz w:val="25"/>
          <w:lang w:val="uk-UA"/>
        </w:rPr>
        <w:t xml:space="preserve">                                                        </w:t>
      </w:r>
      <w:r>
        <w:rPr>
          <w:sz w:val="25"/>
          <w:lang w:val="uk-UA"/>
        </w:rPr>
        <w:t>Додаток 24</w:t>
      </w:r>
    </w:p>
    <w:p>
      <w:pPr>
        <w:pStyle w:val="Style14"/>
        <w:ind w:left="3686" w:firstLine="709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</w:t>
      </w:r>
      <w:r>
        <w:rPr>
          <w:sz w:val="25"/>
          <w:lang w:val="uk-UA"/>
        </w:rPr>
        <w:tab/>
        <w:t xml:space="preserve">         до наказу Міністерства освіти</w:t>
      </w:r>
    </w:p>
    <w:p>
      <w:pPr>
        <w:pStyle w:val="Style14"/>
        <w:tabs>
          <w:tab w:val="clear" w:pos="708"/>
          <w:tab w:val="left" w:pos="4111" w:leader="none"/>
        </w:tabs>
        <w:ind w:left="3686" w:firstLine="709"/>
        <w:rPr>
          <w:sz w:val="25"/>
          <w:lang w:val="uk-UA"/>
        </w:rPr>
      </w:pPr>
      <w:r>
        <w:rPr>
          <w:sz w:val="25"/>
          <w:lang w:val="uk-UA"/>
        </w:rPr>
        <w:t xml:space="preserve"> </w:t>
      </w:r>
      <w:r>
        <w:rPr>
          <w:sz w:val="25"/>
          <w:lang w:val="uk-UA"/>
        </w:rPr>
        <w:tab/>
        <w:tab/>
        <w:t xml:space="preserve">     і науки України, Академії</w:t>
      </w:r>
    </w:p>
    <w:p>
      <w:pPr>
        <w:pStyle w:val="Style14"/>
        <w:ind w:left="3686" w:firstLine="709"/>
        <w:rPr>
          <w:sz w:val="25"/>
          <w:lang w:val="uk-UA"/>
        </w:rPr>
      </w:pPr>
      <w:r>
        <w:rPr>
          <w:sz w:val="25"/>
          <w:lang w:val="uk-UA"/>
        </w:rPr>
        <w:t xml:space="preserve">  </w:t>
      </w:r>
      <w:r>
        <w:rPr>
          <w:sz w:val="25"/>
          <w:lang w:val="uk-UA"/>
        </w:rPr>
        <w:tab/>
        <w:tab/>
        <w:t xml:space="preserve">     педагогічних наук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XХІIІ Всеукраїнської учнівської олімпіади 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з інформатики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tbl>
      <w:tblPr>
        <w:tblW w:w="97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6946"/>
        <w:gridCol w:w="84"/>
      </w:tblGrid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уржій А.М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кадемік АПН України, професор, доктор технічних наук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аков С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радник директора Українського центру оцінювання якості освіти, професор, доктор педагогічних наук 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(заступник голови)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ind w:right="-124" w:hanging="0"/>
              <w:rPr>
                <w:caps/>
                <w:sz w:val="24"/>
                <w:lang w:val="uk-UA"/>
              </w:rPr>
            </w:pPr>
            <w:r>
              <w:rPr>
                <w:caps/>
                <w:sz w:val="24"/>
                <w:lang w:val="uk-UA"/>
              </w:rPr>
              <w:t>співаковський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Херсонського державного університету, професор, доктор фізико-математичних наук (заступник голови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ндаренко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асистент Київського Національ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ка (заступник голови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раванова т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науково-методичного центру Чернівец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хар о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центру дистанційної освіти Миколаївського обласного інституту післядипломної педагогічної освіти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гатирьова о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Черкаського держав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Богдана Хмельницького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дрик о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загальноосвітньої школи І-ІІІ ступенів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>12 з поглибленим вивченням інформаційних технологій м.Білої Церкви Київської області</w:t>
            </w:r>
          </w:p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ланий О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Академії митної служби України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латецький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Волин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Лесі Українки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лковський т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Київського національного університету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ка</w:t>
            </w:r>
          </w:p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горошко </w:t>
            </w:r>
            <w:r>
              <w:rPr>
                <w:caps/>
                <w:sz w:val="24"/>
                <w:lang w:val="uk-UA"/>
              </w:rPr>
              <w:t>ю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Чернігівського національного педагогічного університету ім.Т.Г.Шевченка, кандидат педаг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митренко І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Полтавського обласного інституту післядипломної педагогічної освіти ім.В.М.Остроградського</w:t>
            </w:r>
          </w:p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уковський с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4"/>
                <w:lang w:val="uk-UA"/>
              </w:rPr>
            </w:pPr>
            <w:r>
              <w:rPr>
                <w:sz w:val="25"/>
                <w:lang w:val="uk-UA"/>
              </w:rPr>
              <w:t>старший викладач Житомирського державного університету імені Івана Франк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НОВ’ЯК Ю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убик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етавського навчально-виховного комплексу  Чемеровецького району Хмельни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РОТКОВ а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5"/>
                <w:lang w:val="uk-UA"/>
              </w:rPr>
              <w:t xml:space="preserve">студент </w:t>
            </w:r>
            <w:r>
              <w:rPr>
                <w:sz w:val="25"/>
                <w:lang w:val="uk-UA"/>
              </w:rPr>
              <w:t>Київського національного університету імені Тараса Шевченка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стюков В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Павлоградського міського ліцею Дніпропетровської області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льник В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загальноосвітньої школи І-ІІІ ступенів №17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. Олександрії Кіровоград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іца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Ужгородського національного університету, кандидат технічних наук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ТУРНАК Є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іцею №100 м.Дніпропетровська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ейтер д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5"/>
                <w:lang w:val="uk-UA"/>
              </w:rPr>
              <w:t xml:space="preserve">студент </w:t>
            </w:r>
            <w:r>
              <w:rPr>
                <w:sz w:val="25"/>
                <w:lang w:val="uk-UA"/>
              </w:rPr>
              <w:t>Київського національного університету імені Тараса Шевченка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ньков а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Чернігівського національного педагогічного університету імені Т.Шевченка, кандидат педаг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тров с.о.</w:t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асистент Сумського держав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ивкінд й.я.</w:t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вчитель ліцею № 38 ім.В.Молчанова м.Киє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вчук с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навчально-виховного комплексу «Антей» м.Кам’янця-Подільського Хмельни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яський в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Рівненського державного гуманітар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Style14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акотько В.В.</w:t>
            </w:r>
          </w:p>
        </w:tc>
        <w:tc>
          <w:tcPr>
            <w:tcW w:w="7030" w:type="dxa"/>
            <w:gridSpan w:val="2"/>
            <w:tcBorders/>
          </w:tcPr>
          <w:p>
            <w:pPr>
              <w:pStyle w:val="Style1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директора Кременчуцького педагогічного училища імені А.С.Макаренка</w:t>
            </w:r>
          </w:p>
          <w:p>
            <w:pPr>
              <w:pStyle w:val="Style1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гіяєв Ш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неджер проектів компанії „Арісент Україна”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sz w:val="26"/>
          <w:lang w:val="uk-UA"/>
        </w:rPr>
        <w:tab/>
        <w:tab/>
        <w:tab/>
        <w:tab/>
        <w:tab/>
        <w:tab/>
        <w:tab/>
        <w:t xml:space="preserve">               </w:t>
      </w:r>
      <w:r>
        <w:rPr>
          <w:sz w:val="25"/>
          <w:lang w:val="uk-UA"/>
        </w:rPr>
        <w:t xml:space="preserve">Додаток 25 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  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Style14"/>
        <w:jc w:val="center"/>
        <w:rPr>
          <w:sz w:val="6"/>
          <w:u w:val="single"/>
          <w:lang w:val="uk-UA"/>
        </w:rPr>
      </w:pPr>
      <w:r>
        <w:rPr>
          <w:sz w:val="6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ХIІІ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основ економіки</w:t>
      </w:r>
    </w:p>
    <w:p>
      <w:pPr>
        <w:pStyle w:val="Normal"/>
        <w:jc w:val="center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jc w:val="center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ІВАСЮК І.Д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Вінницької обласної державної адміністрації (голова)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НЯК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Вінницької міської ради (заступник голови)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РОВоЗЮК с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Вінницького обласного інституту післядипломної освіти педагогічних працівників (заступник голови)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итвиненко О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ЙСЕЄВА С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3119" w:leader="none"/>
              </w:tabs>
              <w:ind w:left="-35" w:firstLine="28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лабораторії Черкаського обласного інституту післядипломної педагогічної освіти педагогічних працівників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дюк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ерший заступник начальника управління освіти і науки Вінницької обласної державної адміністрації 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ЄСКОВА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Міністерства освіти і науки України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3119" w:leader="none"/>
              </w:tabs>
              <w:ind w:left="-35" w:firstLine="28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ІЛИК О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ректор Вінницького обласного інституту післядипломної освіти педагогічних працівникі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ІНЧЕНКО Л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Вінницького палацу дітей та юнацтва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ОРОШ О.К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головний спеціаліст управління освіти і науки Вінницької обласної державної адміністрації 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2"/>
                <w:lang w:val="uk-UA"/>
              </w:rPr>
              <w:t>ДрагомирЕЦька О.К</w:t>
            </w:r>
            <w:r>
              <w:rPr>
                <w:caps/>
                <w:sz w:val="25"/>
                <w:lang w:val="uk-UA"/>
              </w:rPr>
              <w:t>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Вінницької обласної станції юних натуралістів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дорожний М.П.</w:t>
            </w:r>
          </w:p>
        </w:tc>
        <w:tc>
          <w:tcPr>
            <w:tcW w:w="694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редактор журналу „Географія та основи економіки в школі”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ІВАНИЦЯ Г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ректор Вінницького обласного інституту післядипломної освіти педагогічних працівників 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ind w:right="-54" w:hanging="0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АЙЧИНСЬКИЙ О.Е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Вінницького обласного центру дитячого і юнацького туризму та екскурсій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ИСАК  А.Р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начальника управління освіти і науки Вінницької обласної державної адміністрації 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ЦІЄНКО І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бінету Вінницького обласного інституту післядипломної освіти педагогічних працівників 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ЕВАЦЬКА Л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міського методичного кабінету управління освіти Вінницької міської ради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ОМАНОВА З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иректор загальноосвітньої школи І-ІІІ ступенів № 16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.Вінниці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дкіна В.І.</w:t>
            </w:r>
          </w:p>
        </w:tc>
        <w:tc>
          <w:tcPr>
            <w:tcW w:w="694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редактор журналу „Економіка в школах України”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ОМЧУК М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ректор Вінницького обласного інституту післядипломної освіти педагогічних працівників 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ОРНА О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начальника управління освіти і науки Вінницької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ИМКІВ І.Є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онавчий директор Всеукраїнської асоціації вчителів економіки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КИМЕНКО І.Я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головний бухгалтер управління освіти і науки Вінницької обласної державної адміністрації 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РОЩУК М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Вінницького обласного центру технічної творчості учнівської молоді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ЛКІН Д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методист Хмельницького обласного інституту післядипломної педагогічної освіти (спостерігач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Style14"/>
        <w:jc w:val="center"/>
        <w:rPr>
          <w:sz w:val="16"/>
          <w:lang w:val="uk-UA"/>
        </w:rPr>
      </w:pPr>
      <w:r>
        <w:rPr>
          <w:sz w:val="16"/>
          <w:lang w:val="uk-UA"/>
        </w:rPr>
      </w:r>
      <w:r>
        <w:br w:type="page"/>
      </w:r>
    </w:p>
    <w:p>
      <w:pPr>
        <w:pStyle w:val="Style14"/>
        <w:jc w:val="center"/>
        <w:rPr/>
      </w:pPr>
      <w:r>
        <w:rPr>
          <w:lang w:val="uk-UA"/>
        </w:rPr>
        <w:t xml:space="preserve">                                                 </w:t>
      </w:r>
      <w:r>
        <w:rPr>
          <w:sz w:val="25"/>
          <w:lang w:val="uk-UA"/>
        </w:rPr>
        <w:t xml:space="preserve">Додаток 26 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10"/>
          <w:u w:val="single"/>
          <w:lang w:val="uk-UA"/>
        </w:rPr>
      </w:pPr>
      <w:r>
        <w:rPr>
          <w:sz w:val="10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ХІIІ Всеукраїнської учнівської олімпіад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з основ економіки</w:t>
      </w:r>
    </w:p>
    <w:p>
      <w:pPr>
        <w:pStyle w:val="Style14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"/>
        <w:gridCol w:w="6913"/>
        <w:gridCol w:w="8"/>
        <w:gridCol w:w="23"/>
      </w:tblGrid>
      <w:tr>
        <w:trPr/>
        <w:tc>
          <w:tcPr>
            <w:tcW w:w="2711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sz w:val="25"/>
                <w:lang w:val="uk-UA"/>
              </w:rPr>
              <w:t>Г</w:t>
            </w:r>
            <w:r>
              <w:rPr>
                <w:caps/>
                <w:sz w:val="25"/>
                <w:lang w:val="uk-UA"/>
              </w:rPr>
              <w:t>ражевська</w:t>
            </w:r>
            <w:r>
              <w:rPr>
                <w:sz w:val="25"/>
                <w:lang w:val="uk-UA"/>
              </w:rPr>
              <w:t xml:space="preserve"> Н.І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ка, доктор економічних наук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голова)</w:t>
            </w:r>
          </w:p>
          <w:p>
            <w:pPr>
              <w:pStyle w:val="Style14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1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ршина О.К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Донбаської державної машинобудівної академії, доцент, кандидат економічних наук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1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лійник О.В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Харківського національного педагогічного університету ім.Г.С.Сковороди (заступник голови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1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Петрушенко Ю.М. 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Сумського державного університету, кандидат економічних наук (заступник голови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лексєєвич с.п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иректор Рівненського економіко-правового ліцею 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1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зілінська о.я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Національного університету „Києво-Могилянська академія”, кандидат економ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1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ицюра ю.в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Національного педагогічного університету ім.М.П.Драгоманов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елецька с.г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післядипломної освіти Севастопольського міського гуманітарного університету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ЛЮХ О.О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технічного ліцею м.Вінниці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ікарчук о.і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Житомирського державного університету імені Івана Франка, кандидат еконо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вриленко Л.І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Криворізької гімназії № 95 м.Кривого Рогу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РБАР В.А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>доцент Вінницького торговельно-економічного інституту Київського національного торговельно-економічного університету, кандидат економічних наук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aps/>
                <w:sz w:val="25"/>
                <w:lang w:val="uk-UA"/>
              </w:rPr>
              <w:t>ГАРБАР Ж.В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інницького торговельно-економічного інституту Київського національного торговельно-економічного університету, кандидат економічних наук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1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ЛЮДЗИК Г.Б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бінету Закарпатського інституту післядипломної педагогічної освіти</w:t>
            </w:r>
          </w:p>
          <w:p>
            <w:pPr>
              <w:pStyle w:val="Style14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убатюк і.в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Чернівец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Юрія Федьковича, кандидат еконо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Довгань А.І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ректор Київського обласного інституту післядипломної освіти педагогічних кадрів</w:t>
            </w:r>
          </w:p>
        </w:tc>
      </w:tr>
      <w:tr>
        <w:trPr>
          <w:cantSplit w:val="true"/>
        </w:trPr>
        <w:tc>
          <w:tcPr>
            <w:tcW w:w="2711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ОЩИН С.В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Вінницького державного педагогічного університету імені Михайла Коцюбинського</w:t>
            </w:r>
          </w:p>
          <w:p>
            <w:pPr>
              <w:pStyle w:val="Normal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1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ЯНЬКО В.В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Вінницького національного технічного університету, професор, доктор економічних наук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1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ВАЛЬОВА Л.П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Вінницького державного педагогіч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елюк ю.м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Полтавської державної аграрної академії, кандидат економічних наук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іщук в.і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ені Лесі Українки, кандидат економ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ртинюк О.В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Волинського обласного інституту післядипломної педагогічної освіти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х л.м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Чернігівського національного педагогічного університету ім.Т.Г.Шевченка, кандидат економ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РОЗ О.В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Вінницького національного технічного університету, професор, доктор економ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РОЗ О.О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Вінницького національного технічного університету, професор, доктор економ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ЕБАВА М.І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Інституту менеджменту Вінницького національного технічного університету, професор, кандидат економ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икитюк т.л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уцького національного технічного університету, кандидат економ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лех А.П.</w:t>
            </w:r>
          </w:p>
        </w:tc>
        <w:tc>
          <w:tcPr>
            <w:tcW w:w="6944" w:type="dxa"/>
            <w:gridSpan w:val="3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Конотопської спеціалізованої школи І-ІІІ ступенів №3 Конотопської міської ради Сумської області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лехова в.а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Чорноморського державного університету імені Петра Могил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НЬКІВ в.г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ам’янець-Подільського національного університету імені Івана Огієнк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одолюк С.М.</w:t>
            </w:r>
          </w:p>
        </w:tc>
        <w:tc>
          <w:tcPr>
            <w:tcW w:w="6913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вано-Франківського обласного інституту післядипломної педагогічної освіти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ИНЯ І.А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Льві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ІРКО А.В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Вінницького інституту економіки Тернопільського національного економічного університету, доктор економічних наук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0"/>
                <w:lang w:val="uk-UA"/>
              </w:rPr>
            </w:pPr>
            <w:r>
              <w:rPr>
                <w:b/>
                <w:sz w:val="25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отула о.в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Навчально-наукового Інституту економіки і права Черкаського національного університету імені Богдана Хмельницького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орощук б.д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Чернівец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Юрія Федьковича, кандидат економ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ИМЧЕНКО і.є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Харківського економіко-правового університету, доцент, кандидат економічних наук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ІТАРЕНКО О.М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Кам’янець-Подільського національного університету імені Івана Огієнк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кач ю.м.</w:t>
            </w:r>
          </w:p>
        </w:tc>
        <w:tc>
          <w:tcPr>
            <w:tcW w:w="69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ніг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КАЧУК Л.М.</w:t>
            </w:r>
          </w:p>
        </w:tc>
        <w:tc>
          <w:tcPr>
            <w:tcW w:w="69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Вінницького національного технічного університету, доцент, кандидат економ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арів б.я.</w:t>
            </w:r>
          </w:p>
        </w:tc>
        <w:tc>
          <w:tcPr>
            <w:tcW w:w="69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Рівненської загальноосвітньої школи І-ІІІ ступенів № 27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ЦВІГПУН В.В.</w:t>
            </w:r>
          </w:p>
        </w:tc>
        <w:tc>
          <w:tcPr>
            <w:tcW w:w="69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загальноосвітньої школи І-ІІІ ступенів № 5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. Могилів-Подільського Вінни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анцева н.і.</w:t>
            </w:r>
          </w:p>
        </w:tc>
        <w:tc>
          <w:tcPr>
            <w:tcW w:w="69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Гуманітарного інституту Київського університету імені Бориса Грін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аснікова о.в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Луганського обласного інституту післядипломної педагогічної освіти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ОРНА Т.І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Української інженерно-педагогічної академії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sz w:val="26"/>
          <w:lang w:val="uk-UA"/>
        </w:rPr>
        <w:tab/>
        <w:tab/>
        <w:tab/>
        <w:tab/>
        <w:tab/>
        <w:tab/>
        <w:t xml:space="preserve">                        </w:t>
      </w:r>
      <w:r>
        <w:rPr>
          <w:sz w:val="25"/>
          <w:lang w:val="uk-UA"/>
        </w:rPr>
        <w:t>Додаток  27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 xml:space="preserve"> </w:t>
        <w:tab/>
        <w:tab/>
        <w:tab/>
        <w:tab/>
        <w:tab/>
        <w:tab/>
        <w:t xml:space="preserve">     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</w:t>
        <w:tab/>
        <w:t xml:space="preserve">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Normal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XXVІIІ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трудового навч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РКАВЕЦЬ В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Головного управління освіти і науки Харківської обласної державної адміністрації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хайленко г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начальника Головного управління освіти і науки Харківської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ЕМЕНКО О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Департаменту з гуманітарних питань – начальник управління освіти Харківської міської рад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ятленко с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 xml:space="preserve">головний спеціаліст Міністерства освіти і науки </w:t>
            </w:r>
            <w:r>
              <w:rPr>
                <w:caps/>
                <w:sz w:val="25"/>
                <w:lang w:val="uk-UA"/>
              </w:rPr>
              <w:t>у</w:t>
            </w:r>
            <w:r>
              <w:rPr>
                <w:sz w:val="25"/>
                <w:lang w:val="uk-UA"/>
              </w:rPr>
              <w:t>країн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окроєва Л.Д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ректор комунального закладу «Харківський обласний науково-методичний інститут безперервної освіти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b/>
                <w:b/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Компанієць В.Г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caps/>
                <w:sz w:val="25"/>
                <w:lang w:val="uk-UA"/>
              </w:rPr>
            </w:pPr>
            <w:r>
              <w:rPr>
                <w:b/>
                <w:caps/>
                <w:sz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Миколаївського обласного інституту післядипломної педагогічної освіти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шкірова ю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Дзержинської районної в м.Харкові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льянська с.є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ректор комунального закладу «Харківський обласний науково-методичний інститут безперервної освіти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ементьєва і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Харківської гімназії № 55 Харкі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роботова о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Головного управління освіти і науки Харкі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секо і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иректор Харківської спеціалізованої школи І-ІІІ ступені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>17 Харкі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рсун с.я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 xml:space="preserve">директор </w:t>
            </w:r>
            <w:r>
              <w:rPr>
                <w:caps/>
                <w:sz w:val="25"/>
                <w:lang w:val="uk-UA"/>
              </w:rPr>
              <w:t>д</w:t>
            </w:r>
            <w:r>
              <w:rPr>
                <w:sz w:val="25"/>
                <w:lang w:val="uk-UA"/>
              </w:rPr>
              <w:t>ержавного комунального навчально-виховного виробничого комплексу Дзержинського району м.Харк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сицька о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лабораторії комунального закладу «Харківський обласний науково-методичний інститут безперервної освіти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ивонос ю.д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омунального закладу «Харківський обласний науково-методичний інститут безперервної освіти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іпейко в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Київської районної в м.Харкові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уніна в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центру експертизи якості освіти комунального закладу «Харківський обласний науково-методичний інститут безперервної освіти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азарчук і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омунального закладу «Харківський обласний науково-методичний інститут безперервної освіти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ябов в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центру інформатизації освіти комунального закладу «Харківський обласний науково-методичний інститут безперервної освіти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віриденко о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омунального закладу «Харківський обласний науково-методичний інститут безперервної освіти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имоненко н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Харківської спеціалізованої школи І-ІІІ ступенів              № 132 Харкі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іренко с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омунального закладу «Харківський обласний науково-методичний інститут безперервної освіти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мальченко о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омунального закладу «Харківський обласний науково-методичний інститут безперервної освіти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авицький с.б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завідувача центру експертизи якості освіт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мунального закладу «Харківський обласний науково-методичний інститут безперервної освіти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рещенко л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комунального закладу «Харківський обласний науково-методичний інститут безперервної освіти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Мельничук Н.М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иївського обласного інституту післядипломної педагогічної освіти (спостерігач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Style14"/>
        <w:rPr/>
      </w:pPr>
      <w:r>
        <w:br w:type="page"/>
      </w:r>
      <w:r>
        <w:rPr>
          <w:sz w:val="26"/>
          <w:lang w:val="uk-UA"/>
        </w:rPr>
        <w:tab/>
        <w:tab/>
        <w:tab/>
        <w:tab/>
        <w:tab/>
        <w:tab/>
        <w:tab/>
      </w:r>
      <w:r>
        <w:rPr>
          <w:sz w:val="25"/>
          <w:lang w:val="uk-UA"/>
        </w:rPr>
        <w:t xml:space="preserve">               Додаток 28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педагогічних  наук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Style14"/>
        <w:jc w:val="center"/>
        <w:rPr>
          <w:sz w:val="10"/>
          <w:u w:val="single"/>
          <w:lang w:val="uk-UA"/>
        </w:rPr>
      </w:pPr>
      <w:r>
        <w:rPr>
          <w:sz w:val="10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XXVІIІ Всеукраїнської учнівської олімпіад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з трудового навчання</w:t>
      </w:r>
    </w:p>
    <w:p>
      <w:pPr>
        <w:pStyle w:val="Style14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иминець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Закарпатського інституту післядипломної педагогічної освіти, доктор фізико-математичних наук, професор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ЛІЙЧУК М.Д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Чернівецького військово-спортивного ліцею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вка Л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Дрогобицького державного педагогічного університету, кандидат педагогі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ещук Р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спеціалізованої середньої загальноосвітньої школи                I-III ступенів з поглибленим вивченням математики і фізики № 34 м. Вінниці (секретар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шихмін М.Д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Первомайської загальноосвітньої школи І-ІІІ ступенів № 7 Первомайської міської ради Харкі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знюк С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иректор Радивилівської загальноосвітньої школ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-ІІІ ступенів ім.П.Г.Стрижака Рівнен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нчаренко В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юботинської загальноосвітньої школи І-ІІІ ступенів № 4 Харкі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родецька В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Києво-Святошинської районної класичної гімназії Киї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евятьярова Т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Української інженерно-педагогічної академії, кандидат педагогі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орошенко Н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Харківської загальноосвітньої школи І-ІІІ ступені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>71 Харкі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балик А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Кагарлицької загальноосвітньої школи І-ІІІ ступенів № 3 Киї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ралех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навчально-виховного комплексу № 110 м.Запоріжж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китенко Л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Харківської гімназії № 55 Харкі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10" w:hanging="0"/>
              <w:rPr>
                <w:caps/>
                <w:sz w:val="24"/>
                <w:lang w:val="uk-UA"/>
              </w:rPr>
            </w:pPr>
            <w:r>
              <w:rPr>
                <w:caps/>
                <w:sz w:val="24"/>
                <w:lang w:val="uk-UA"/>
              </w:rPr>
              <w:t>Мирошніченко Л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Харківської гімназії № 47 Харкі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Мороз В.М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Коростишівського педагогічного коледжу Житомир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нупрійчук О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Шахтарської гімназії Доне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вич Н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Хмельниц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дяж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озівської загальноосвітньої школи І-ІІІ ступені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>11 Лозівської міської ради Харкі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лахова Т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Харківського ліцею № 161 «Імпульс» Харкі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аєвський І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Харківської загальноосвітньої школи І-ІІІ ступені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>24 Харкі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оманцова І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Харківської загальноосвітньої школи І-ІІІ ступені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>28 Харкі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уденко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Покотилівського ліцею «Промінь» Харківської районної ради Харкі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мохвалов Є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лабораторії Харківського національного педагогічного університету ім. Г.С.Сковоро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ухіцький В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Русько-Тишківської загальноосвітньої школ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-ІІІ ступенів Харкі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Ускова Н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Державного професійно-технічного навчального закладу «Харківське вище професійне училище служби побуту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авкун А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Харківської загальноосвітньої школи І-ІІІ ступені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>128 Харкі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Style14"/>
        <w:rPr/>
      </w:pPr>
      <w:r>
        <w:br w:type="page"/>
      </w:r>
      <w:r>
        <w:rPr>
          <w:sz w:val="26"/>
          <w:lang w:val="uk-UA"/>
        </w:rPr>
        <w:t xml:space="preserve">  </w:t>
      </w:r>
      <w:r>
        <w:rPr>
          <w:sz w:val="26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5"/>
          <w:lang w:val="uk-UA"/>
        </w:rPr>
        <w:t>Додаток 29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VI Всеукраїнського учнівського турніру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юних журналістів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973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109"/>
      </w:tblGrid>
      <w:tr>
        <w:trPr/>
        <w:tc>
          <w:tcPr>
            <w:tcW w:w="2623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єтров І. В.</w:t>
            </w:r>
          </w:p>
        </w:tc>
        <w:tc>
          <w:tcPr>
            <w:tcW w:w="7109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Рівненської обласної державної адміністрації (голова)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іднічук М. А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autoSpaceDE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Рівненс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autoSpaceDE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СІЧНИК І.Д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autoSpaceDE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Національного університету "Острозька академія" (заступник голови)</w:t>
            </w:r>
          </w:p>
          <w:p>
            <w:pPr>
              <w:pStyle w:val="Normal"/>
              <w:autoSpaceDE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ЯСЕЦЬКА Л.І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autoSpaceDE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сектору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autoSpaceDE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АЛЮК П.М.</w:t>
            </w:r>
          </w:p>
        </w:tc>
        <w:tc>
          <w:tcPr>
            <w:tcW w:w="7109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Національного університету „Острозька академія” (секретар)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ломис О. В</w:t>
            </w:r>
            <w:r>
              <w:rPr>
                <w:caps/>
                <w:color w:val="FF0000"/>
                <w:sz w:val="25"/>
                <w:lang w:val="uk-UA"/>
              </w:rPr>
              <w:t>.</w:t>
            </w:r>
          </w:p>
        </w:tc>
        <w:tc>
          <w:tcPr>
            <w:tcW w:w="7109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освіти Острозької районної державної адміністрації Рівненської області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харук Л. В</w:t>
            </w:r>
            <w:r>
              <w:rPr>
                <w:caps/>
                <w:color w:val="FF0000"/>
                <w:sz w:val="25"/>
                <w:lang w:val="uk-UA"/>
              </w:rPr>
              <w:t>.</w:t>
            </w:r>
          </w:p>
        </w:tc>
        <w:tc>
          <w:tcPr>
            <w:tcW w:w="7109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освіти Острозького міськвиконкому Рівненської області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ОЛІЩУК Н.М.</w:t>
            </w:r>
          </w:p>
        </w:tc>
        <w:tc>
          <w:tcPr>
            <w:tcW w:w="7109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відділу Національного університету „Острозька академія”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ЕРГІЮК Т.В.</w:t>
            </w:r>
          </w:p>
        </w:tc>
        <w:tc>
          <w:tcPr>
            <w:tcW w:w="7109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спеціаліст управління освіти і науки Рівненської обласної державної адміністрації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гієва Р. Р.</w:t>
            </w:r>
          </w:p>
        </w:tc>
        <w:tc>
          <w:tcPr>
            <w:tcW w:w="7109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бінету Рівненського обласного інституту післядипломної педагогічної освіти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</w:r>
      <w:r>
        <w:br w:type="page"/>
      </w:r>
    </w:p>
    <w:p>
      <w:pPr>
        <w:pStyle w:val="Style14"/>
        <w:jc w:val="center"/>
        <w:rPr/>
      </w:pPr>
      <w:r>
        <w:rPr>
          <w:sz w:val="26"/>
          <w:lang w:val="uk-UA"/>
        </w:rPr>
        <w:tab/>
        <w:tab/>
        <w:tab/>
        <w:tab/>
        <w:t xml:space="preserve">         </w:t>
      </w:r>
      <w:r>
        <w:rPr>
          <w:sz w:val="25"/>
          <w:lang w:val="uk-UA"/>
        </w:rPr>
        <w:t>Додаток  30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Style14"/>
        <w:jc w:val="center"/>
        <w:rPr>
          <w:sz w:val="10"/>
          <w:u w:val="single"/>
          <w:lang w:val="uk-UA"/>
        </w:rPr>
      </w:pPr>
      <w:r>
        <w:rPr>
          <w:sz w:val="10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VI Всеукраїнського учнівського турніру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юних журналістів</w:t>
      </w:r>
    </w:p>
    <w:p>
      <w:pPr>
        <w:pStyle w:val="Style14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92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7"/>
        <w:gridCol w:w="7035"/>
        <w:gridCol w:w="20"/>
        <w:gridCol w:w="17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убченко і.ф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а Національної спілки журналістів України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ЗАНИЙ В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ласний кореспондент інформаційної агенції „УКРІНФОРМ” у Рівненській області, доцент, кандидат філологі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орина а.о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ласний кореспондент газети „Україна молода” в Сумській області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РИЛОВЕЦЬ А.О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завідувач кафедри Національного університету „Острозька академія”</w:t>
            </w:r>
            <w:r>
              <w:rPr>
                <w:sz w:val="25"/>
                <w:lang w:val="uk-UA"/>
              </w:rPr>
              <w:t xml:space="preserve"> (секретар)</w:t>
            </w:r>
          </w:p>
          <w:p>
            <w:pPr>
              <w:pStyle w:val="Normal"/>
              <w:shd w:fill="FFFFFF" w:val="clear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Баран Г.В. 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Чернігівського обласного інституту післядипломної педагогічної освіт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ЕРЕЗА М.П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дактор Рівненської державної телерадіокомпан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Бондаренко Т.Г. 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Черкаського національного університету імені Богдана Хмельницького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лига б.о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ес-секретар ФК „Динамо-Київ”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3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аськівський ю.п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ьвівського національного університету імені Івана Франка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ЕЛЕСИК П.Я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редактор газети „Зелені шати” в Рівненській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йтович н.о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Львівського національного університету імені Івана Фра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’юнник ю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ка Сумського держав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бор н.б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ьвівського національного університету імені Івана Франка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врилюк і.л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Сумського державного університету, кандидат наук із соціальних комунікаці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йдіна ю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 xml:space="preserve">кореспондент щоденної </w:t>
            </w:r>
            <w:r>
              <w:rPr>
                <w:caps/>
                <w:sz w:val="25"/>
                <w:lang w:val="uk-UA"/>
              </w:rPr>
              <w:t>і</w:t>
            </w:r>
            <w:r>
              <w:rPr>
                <w:sz w:val="25"/>
                <w:lang w:val="uk-UA"/>
              </w:rPr>
              <w:t>нтернет-газети „Сотня”, м.Сум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ВОЗДИК О.І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>кореспондент газети „</w:t>
            </w:r>
            <w:r>
              <w:rPr>
                <w:sz w:val="25"/>
                <w:lang w:val="ru-RU"/>
              </w:rPr>
              <w:t>В двух словах</w:t>
            </w:r>
            <w:r>
              <w:rPr>
                <w:sz w:val="25"/>
                <w:lang w:val="uk-UA"/>
              </w:rPr>
              <w:t>”, м.</w:t>
            </w:r>
            <w:r>
              <w:rPr>
                <w:sz w:val="25"/>
                <w:lang w:val="ru-RU"/>
              </w:rPr>
              <w:t>Сум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воздик о.о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Style14"/>
              <w:rPr>
                <w:spacing w:val="-2"/>
                <w:sz w:val="25"/>
                <w:lang w:val="uk-UA"/>
              </w:rPr>
            </w:pPr>
            <w:r>
              <w:rPr>
                <w:spacing w:val="-2"/>
                <w:sz w:val="25"/>
                <w:lang w:val="uk-UA"/>
              </w:rPr>
              <w:t>незалежний журналіст, м.Київ</w:t>
            </w:r>
          </w:p>
          <w:p>
            <w:pPr>
              <w:pStyle w:val="Style14"/>
              <w:rPr>
                <w:spacing w:val="-2"/>
                <w:sz w:val="10"/>
                <w:lang w:val="uk-UA"/>
              </w:rPr>
            </w:pPr>
            <w:r>
              <w:rPr>
                <w:spacing w:val="-2"/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5"/>
                <w:lang w:val="uk-UA"/>
              </w:rPr>
            </w:pPr>
            <w:r>
              <w:rPr>
                <w:spacing w:val="-2"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ловченко г.о.</w:t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Style14"/>
              <w:rPr/>
            </w:pPr>
            <w:r>
              <w:rPr>
                <w:spacing w:val="-2"/>
                <w:sz w:val="25"/>
                <w:lang w:val="uk-UA"/>
              </w:rPr>
              <w:t xml:space="preserve">директор Миколаївського коледжу преси та телебачення, </w:t>
            </w:r>
            <w:r>
              <w:rPr>
                <w:sz w:val="25"/>
                <w:lang w:val="uk-UA"/>
              </w:rPr>
              <w:t>президент Асоціації молодіжної преси України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ЛУБЄВ В.Ю.</w:t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Style14"/>
              <w:rPr>
                <w:spacing w:val="-2"/>
                <w:sz w:val="25"/>
                <w:lang w:val="uk-UA"/>
              </w:rPr>
            </w:pPr>
            <w:r>
              <w:rPr>
                <w:spacing w:val="-2"/>
                <w:sz w:val="25"/>
                <w:lang w:val="uk-UA"/>
              </w:rPr>
              <w:t>головний редактор видавничого дому "ОГО"</w:t>
            </w:r>
          </w:p>
          <w:p>
            <w:pPr>
              <w:pStyle w:val="Style14"/>
              <w:rPr>
                <w:spacing w:val="-2"/>
                <w:sz w:val="10"/>
                <w:lang w:val="uk-UA"/>
              </w:rPr>
            </w:pPr>
            <w:r>
              <w:rPr>
                <w:spacing w:val="-2"/>
                <w:sz w:val="10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Style14"/>
              <w:ind w:left="-107" w:right="-92" w:hanging="0"/>
              <w:rPr>
                <w:caps/>
                <w:sz w:val="21"/>
                <w:lang w:val="uk-UA"/>
              </w:rPr>
            </w:pPr>
            <w:r>
              <w:rPr>
                <w:caps/>
                <w:sz w:val="21"/>
                <w:lang w:val="uk-UA"/>
              </w:rPr>
              <w:t xml:space="preserve">  </w:t>
            </w:r>
            <w:r>
              <w:rPr>
                <w:caps/>
                <w:sz w:val="21"/>
                <w:lang w:val="uk-UA"/>
              </w:rPr>
              <w:t>ДЖУГАСТРЯНСЬКА Ю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Style14"/>
              <w:rPr>
                <w:spacing w:val="-2"/>
                <w:sz w:val="6"/>
                <w:lang w:val="uk-UA"/>
              </w:rPr>
            </w:pPr>
            <w:r>
              <w:rPr>
                <w:spacing w:val="-2"/>
                <w:sz w:val="25"/>
                <w:lang w:val="uk-UA"/>
              </w:rPr>
              <w:t>старший викладач Київського університету імені Бориса Грінченка, кандидат філологічних наук</w:t>
            </w:r>
          </w:p>
          <w:p>
            <w:pPr>
              <w:pStyle w:val="Style14"/>
              <w:rPr>
                <w:spacing w:val="-2"/>
                <w:sz w:val="6"/>
                <w:lang w:val="uk-UA"/>
              </w:rPr>
            </w:pPr>
            <w:r>
              <w:rPr>
                <w:spacing w:val="-2"/>
                <w:sz w:val="6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5"/>
                <w:lang w:val="uk-UA"/>
              </w:rPr>
            </w:pPr>
            <w:r>
              <w:rPr>
                <w:spacing w:val="-2"/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РОЗДОВСЬКИЙ Д.І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 xml:space="preserve">прес-секретар Національного університету „Києво-Могилянська академія” </w:t>
            </w:r>
          </w:p>
          <w:p>
            <w:pPr>
              <w:pStyle w:val="Normal"/>
              <w:jc w:val="both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лізняк ю.б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ьвівського національного університету імені Івана Франка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ЛЬНИЦЬКИЙ Д.Я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аспірант Львівського національного університету імені Івана Франка, магістр філології</w:t>
            </w:r>
          </w:p>
          <w:p>
            <w:pPr>
              <w:pStyle w:val="Normal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ВТУН А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головний редактор газети „Урядовий кур’єр”</w:t>
            </w:r>
          </w:p>
          <w:p>
            <w:pPr>
              <w:pStyle w:val="Normal"/>
              <w:shd w:fill="FFFFFF" w:val="clear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ндратюк О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кореспондент служби новин Першого автомобільного телеканалу</w:t>
            </w:r>
          </w:p>
          <w:p>
            <w:pPr>
              <w:pStyle w:val="Normal"/>
              <w:shd w:fill="FFFFFF" w:val="clear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асилова о.ф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журналіст телеканалу ІСТV</w:t>
            </w:r>
          </w:p>
          <w:p>
            <w:pPr>
              <w:pStyle w:val="Normal"/>
              <w:shd w:fill="FFFFFF" w:val="clear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УНІНА В.Ю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центру експертизи  Харківського обласного науково-методичного інституту безперерв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ЯШЕНКО Т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дактор відділу газети „Вісті Рівненщини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днікова н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ка Сумського держав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риненко М.Г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редактор Всесвітньої служби радіомовлення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іщенко м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Львівського національного університету імені Івана Фра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ШНЯГА Л.І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дактор відділу газети „Вільне слово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улик л.ф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дактор радіо Івано-Франківської обласної державної телерадіокомпан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нуфріВ с.т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ьвівського національного університету імені Івана Франка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стровський п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 Донецького національ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славський і.і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ьвівського національного університету імені Івана Франка, кандидат полі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олянський і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Львівського національного університету імені Івана Фра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ИХОДЬКО О.Ю.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Рівненського інституту слов’янознавства Київського славістичного університету, кандидат педагогічних наук</w:t>
            </w:r>
          </w:p>
          <w:p>
            <w:pPr>
              <w:pStyle w:val="Style14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рокопів О.І.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ИЖКОВА Л.Г.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респондент газети „Урядовий кур’єр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ОМАНЮК В.Д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журналіст радіо „Свобода” в Рівненській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ВЧУК Н.П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загальноосвітньої школи І-ІІІ ступенів № 3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. Здолбунова Рівнен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АДІВНИЧИЙ В.О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shd w:fill="FFFFFF" w:val="clear"/>
              <w:rPr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старший викладач Сумського державного університету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ИЩУК А.І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журналіст Рівненського державного телебачення</w:t>
            </w:r>
          </w:p>
          <w:p>
            <w:pPr>
              <w:pStyle w:val="Normal"/>
              <w:shd w:fill="FFFFFF" w:val="clear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ЕПАНЮК М.М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5"/>
                <w:lang w:val="uk-UA"/>
              </w:rPr>
              <w:t xml:space="preserve">ведуча програм обласної радіокомпанії „Край” </w:t>
            </w:r>
            <w:r>
              <w:rPr>
                <w:sz w:val="25"/>
                <w:lang w:val="uk-UA"/>
              </w:rPr>
              <w:t>Рівненської обласної державної телерадіокомпанії</w:t>
            </w:r>
          </w:p>
          <w:p>
            <w:pPr>
              <w:pStyle w:val="Normal"/>
              <w:shd w:fill="FFFFFF" w:val="clear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ТИЩЕНКО О.О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головний редактор Рівненського тижневика „7 днів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одорюк С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методист Чернівец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отова н.м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уганського національного педагогічного університету ім.Т.Г.Шевченка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орманюк Е.Ю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ка Волинського національного університету імені Лесі Українки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ЧУБУР В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старший викладач Сумського державного університету</w:t>
            </w:r>
          </w:p>
          <w:p>
            <w:pPr>
              <w:pStyle w:val="Style14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ркань В.В.</w:t>
            </w:r>
          </w:p>
        </w:tc>
        <w:tc>
          <w:tcPr>
            <w:tcW w:w="7072" w:type="dxa"/>
            <w:gridSpan w:val="3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Ужгородського національного університету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4"/>
                <w:lang w:val="uk-UA"/>
              </w:rPr>
            </w:pPr>
            <w:r>
              <w:rPr>
                <w:caps/>
                <w:sz w:val="24"/>
                <w:lang w:val="uk-UA"/>
              </w:rPr>
              <w:t>ШАРМАНСЬКИЙ Ю.Я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редактор ТВО „Новини” Рівненської обласної державної телерадіокомпан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УЛЬГА О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ітературний редактор Всеукраїнського культурологічного тижневика „Слово Просвіти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РОВА К.М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журналіст телекомпанії „Сфера” Рівнен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Style14"/>
        <w:rPr>
          <w:sz w:val="25"/>
          <w:lang w:val="uk-UA"/>
        </w:rPr>
      </w:pPr>
      <w:r>
        <w:br w:type="page"/>
      </w:r>
      <w:r>
        <w:rPr>
          <w:sz w:val="25"/>
          <w:lang w:val="uk-UA"/>
        </w:rPr>
        <w:tab/>
        <w:tab/>
        <w:tab/>
        <w:tab/>
        <w:tab/>
        <w:tab/>
        <w:tab/>
        <w:tab/>
        <w:t xml:space="preserve">   Додаток 31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Style14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ХІI Всеукраїнського учнівського турніру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юних істориків</w:t>
      </w:r>
    </w:p>
    <w:p>
      <w:pPr>
        <w:pStyle w:val="Style14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ОЛОБОК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і науки Хмельницької обласної державної адміністрації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ЙТЕНКО В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Хмельниц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інетова Т.Л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сектору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вальнюк О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Кам’янець-Подільського національного університету імені Івана Огієнка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ласов В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редактор журналу „Історія в школах України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уравська Н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сектору Хмельниц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ЙОНЦ І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спеціалізованої загальноосвітньої школи № 9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„</w:t>
            </w:r>
            <w:r>
              <w:rPr>
                <w:sz w:val="25"/>
                <w:lang w:val="uk-UA"/>
              </w:rPr>
              <w:t>Успіх” м.Славути Хмельни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Іванова Л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Славутського міського методичного кабінету Хмельни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евицький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Хмельниц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ТЕЛЬСЬКА Н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бухгалтер Славутського обласного ліцею-інтернату поглибленої підготовки учнів в галузі науки Хмельни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бінська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Славутської міської ради Хмельни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ПРИКІНА О.Я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Славутського обласного ліцею-інтернату поглибленої підготовки учнів в галузі науки Хмельни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Style14"/>
        <w:jc w:val="center"/>
        <w:rPr/>
      </w:pPr>
      <w:r>
        <w:br w:type="page"/>
      </w:r>
      <w:r>
        <w:rPr>
          <w:sz w:val="26"/>
          <w:lang w:val="uk-UA"/>
        </w:rPr>
        <w:tab/>
        <w:tab/>
        <w:tab/>
        <w:t xml:space="preserve">  </w:t>
        <w:tab/>
        <w:t xml:space="preserve">         </w:t>
      </w:r>
      <w:r>
        <w:rPr>
          <w:sz w:val="25"/>
          <w:lang w:val="uk-UA"/>
        </w:rPr>
        <w:t>Додаток  32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   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ХІI Всеукраїнського учнівського турніру 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юних  істориків</w:t>
      </w:r>
    </w:p>
    <w:p>
      <w:pPr>
        <w:pStyle w:val="Style14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66"/>
      </w:tblGrid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роян С.С.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Рівненського інституту слов’янознавства Київського славістичного університету, професор,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ктор історичних наук (голова)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ПИЛОВ С.А.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Кам’янець-Подільського національного університету імені Івана Огієнка, професор, доктор історичних наук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АМОЙЛЕНКО О.Г.</w:t>
            </w:r>
          </w:p>
        </w:tc>
        <w:tc>
          <w:tcPr>
            <w:tcW w:w="6966" w:type="dxa"/>
            <w:tcBorders/>
          </w:tcPr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ректор Ніжинського державного університету </w:t>
            </w:r>
          </w:p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ені Миколи Гоголя, доцент кандидат історичних наук </w:t>
            </w:r>
          </w:p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а)</w:t>
            </w:r>
          </w:p>
          <w:p>
            <w:pPr>
              <w:pStyle w:val="24"/>
              <w:spacing w:lineRule="auto" w:line="240" w:before="0" w:after="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ДАМОВСЬКИЙ В.І.</w:t>
            </w:r>
          </w:p>
        </w:tc>
        <w:tc>
          <w:tcPr>
            <w:tcW w:w="6966" w:type="dxa"/>
            <w:tcBorders/>
          </w:tcPr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ам’янець-Подільського національного університету імені Івана Огієнка, кандидат історичних наук</w:t>
            </w:r>
          </w:p>
          <w:p>
            <w:pPr>
              <w:pStyle w:val="24"/>
              <w:spacing w:lineRule="auto" w:line="240" w:before="0" w:after="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НДРУШКО Т.О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управління освіти Святошинської районної у м.Києві державної адміністрації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АЗИЛЕВСЬКА Л.Л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Дніпропетровського обласного інституту післядипломної педагогічної освіти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ханов а.к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Бердянського державного педагогічного університету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ЕРЕЖНА С.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Харківського національного педагогічного університету ім.Г.С.Сковороди, доцент, кандидат історичних наук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ІЛОНОЖКО С.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Запорізького національного університету,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кандидат історичних наук 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ОРОВЕЦЬ І.І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Кам’янець-Подільського національного університету імені Івана Огієнка, кандидат істор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РОВСЬКА О.Р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екретар Іллічівської міської ради Одеської області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ЄВИЙ І.О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екана Української інженерно-педагогічної академії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МРЕЦЬКА Г.С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b/>
                <w:b/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Хмельницької гуманітарно-педагогічної академії, кандидат філософських наук</w:t>
            </w:r>
          </w:p>
          <w:p>
            <w:pPr>
              <w:pStyle w:val="Style14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НАБА С.О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м. Кам’янця-Подільського Хмельницької області, кандидат істор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left="-108" w:right="-74" w:hanging="0"/>
              <w:rPr>
                <w:caps/>
                <w:sz w:val="23"/>
                <w:lang w:val="uk-UA"/>
              </w:rPr>
            </w:pPr>
            <w:r>
              <w:rPr>
                <w:caps/>
                <w:sz w:val="23"/>
                <w:lang w:val="uk-UA"/>
              </w:rPr>
              <w:t xml:space="preserve"> </w:t>
            </w:r>
            <w:r>
              <w:rPr>
                <w:caps/>
                <w:sz w:val="23"/>
                <w:lang w:val="uk-UA"/>
              </w:rPr>
              <w:t>ГЛУШКОВЕЦЬКИЙ А.Л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Кам’янець-Подільського національного університету імені Івана Огієнка, кандидат істор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left="-108" w:right="-7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  </w:t>
            </w:r>
            <w:r>
              <w:rPr>
                <w:caps/>
                <w:sz w:val="25"/>
                <w:lang w:val="uk-UA"/>
              </w:rPr>
              <w:t>Григоренко о.п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Хмельницького національного університету, доктор істор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УЗИК Н.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авторської (М.П.Гузика) експериментальної спеціалізованої школи І-ІІІ ступенів м.Южного Одеської області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уцал а.ф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ам’янець-Подільського національного університету імені Івана Огієнка, кандидат історичних наук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АВЛЄТОВ О.Р.</w:t>
              <w:tab/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Запорізького національного університету, кандидат історичних наук </w:t>
            </w:r>
          </w:p>
          <w:p>
            <w:pPr>
              <w:pStyle w:val="Style14"/>
              <w:spacing w:lineRule="auto" w:line="12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УХ Л.І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>старший викладач Харківського обласного науково-методичного інституту безперервної освіт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ЖЕЛІБА О.В.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декана Ніжинського держав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ені Миколи Гоголя, доцент, кандидат історичних наук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ив‘юк а.а.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Міжнародного економіко-гуманітарного університету ім.С.Дем‘янчука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ЮК С.М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left"/>
              <w:rPr>
                <w:sz w:val="25"/>
              </w:rPr>
            </w:pPr>
            <w:r>
              <w:rPr>
                <w:sz w:val="25"/>
              </w:rPr>
              <w:t>доцент Дніпропетровського національного університету ім.О.Гончара, кандидат історичних наук</w:t>
            </w:r>
          </w:p>
          <w:p>
            <w:pPr>
              <w:pStyle w:val="Style15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МЕТЬ В.Ф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left"/>
              <w:rPr>
                <w:sz w:val="25"/>
              </w:rPr>
            </w:pPr>
            <w:r>
              <w:rPr>
                <w:sz w:val="25"/>
              </w:rPr>
              <w:t xml:space="preserve">директор наукової бібліотеки Львівського національного університету ім. Івана Франка, доцент, кандидат історичних наук </w:t>
            </w:r>
          </w:p>
          <w:p>
            <w:pPr>
              <w:pStyle w:val="Style14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right="-74"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МАРНІЦЬКИЙ О.Б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ам’янець-Подільського національного університету імені Івана Огієнка, кандидат історичних наук</w:t>
            </w:r>
          </w:p>
          <w:p>
            <w:pPr>
              <w:pStyle w:val="Style15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right="-74"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НОНЕНКО В.В.</w:t>
            </w:r>
          </w:p>
        </w:tc>
        <w:tc>
          <w:tcPr>
            <w:tcW w:w="6966" w:type="dxa"/>
            <w:tcBorders/>
          </w:tcPr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Вінницького державного педагогічного університету ім. Михайла Коцюбинського, доцент, кандидат історичних наук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ТЕНКО Л.І.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36 м.Житомира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РИВОШЕЯ І.І.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кторант Національного педагогічного уні</w:t>
              <w:softHyphen/>
              <w:t>вер</w:t>
              <w:softHyphen/>
              <w:t>ситету ім.М.П.Драгоманова, доцент, кандидат історич</w:t>
              <w:softHyphen/>
              <w:t>них наук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УЛЬБАБА Л.М.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навчально-виховного об’єднання м. Хмельницького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УЧЕР О.А.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22 м.Севастополя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АДИЧЕНКО Т.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Національного педагогічного уні</w:t>
              <w:softHyphen/>
              <w:t>вер</w:t>
              <w:softHyphen/>
              <w:t>ситету ім.М.П.Драгоманова, професор, кандидат історич</w:t>
              <w:softHyphen/>
              <w:t xml:space="preserve">них наук 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ЕВЧИШЕНА О.М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Одеського обласного інституту удосконалення вчителів, кандидат історичних наук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ОЗОВИЙ В.С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ам’янець-Подільського національного університету імені Івана Огієнка, кандидат історичних наук</w:t>
            </w:r>
          </w:p>
          <w:p>
            <w:pPr>
              <w:pStyle w:val="Style15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УБЧИНСЬКИЙ А.А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Кам’янець-Подільського національного університету імені Івана Огієнка, кандидат історичних наук</w:t>
            </w:r>
          </w:p>
          <w:p>
            <w:pPr>
              <w:pStyle w:val="Style15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УХ О.В.</w:t>
            </w:r>
          </w:p>
        </w:tc>
        <w:tc>
          <w:tcPr>
            <w:tcW w:w="69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лавутського обласного ліцею-інтернату поглибленої підготовки учнів в галузі науки Хмельницької області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крогуЗ  О.П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нігівського обласного інституту післядипломної педагогічної освіт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ЕТЕЧА Я.І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 навчально-виховного комплексу № 9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. Кам’янця-Подільського Хмельницької області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ІКІТІН Ю.О.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Сумської філії Харківського національного університету внутрішніх справ, кандидат історичних наук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 згодою)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ІКІТІНА І.П.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спеціалізованої школи №10 м.Сум 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ЛІЙНИК М.П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Хмельницького національного університету, кандидат історичних наук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ЛІЙНИК С.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ам’янець-Подільського національного університету імені Івана Огієнка, кандидат історичних наук</w:t>
            </w:r>
          </w:p>
          <w:p>
            <w:pPr>
              <w:pStyle w:val="Style15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ПРЯ І.А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ам’янець-Подільського національного університету імені Івана Огієнка, кандидат історичних наук</w:t>
            </w:r>
          </w:p>
          <w:p>
            <w:pPr>
              <w:pStyle w:val="Style15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СТРЯНКО А.М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Чернігівського національного педагогічного університету ім.Т.Г.Шевченка, доцент, кандидат історичних наук</w:t>
            </w:r>
          </w:p>
          <w:p>
            <w:pPr>
              <w:pStyle w:val="Style14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АШЕНКО О.Т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 xml:space="preserve">вчитель гімназії № 1 м.Немирова </w:t>
            </w:r>
            <w:r>
              <w:rPr>
                <w:caps/>
                <w:sz w:val="25"/>
                <w:lang w:val="uk-UA"/>
              </w:rPr>
              <w:t>в</w:t>
            </w:r>
            <w:r>
              <w:rPr>
                <w:sz w:val="25"/>
                <w:lang w:val="uk-UA"/>
              </w:rPr>
              <w:t>інницької області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right="-98"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АЧКОВСЬКИЙ Г.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декана Львівського національного університету 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Івана Франка, доцент, кандидат історичних наук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right="-98"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оманець Л.М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 xml:space="preserve">викладач Вінницького коледжу </w:t>
            </w:r>
            <w:r>
              <w:rPr>
                <w:caps/>
                <w:sz w:val="25"/>
                <w:lang w:val="uk-UA"/>
              </w:rPr>
              <w:t>н</w:t>
            </w:r>
            <w:r>
              <w:rPr>
                <w:sz w:val="25"/>
                <w:lang w:val="uk-UA"/>
              </w:rPr>
              <w:t>аціонального університету харчових технологій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ОМАНЮК І.М.</w:t>
            </w:r>
          </w:p>
        </w:tc>
        <w:tc>
          <w:tcPr>
            <w:tcW w:w="6966" w:type="dxa"/>
            <w:tcBorders/>
          </w:tcPr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Вінницького державного педагогічного університету імені Михайла Коцюбинського, доктор історичних наук</w:t>
            </w:r>
          </w:p>
          <w:p>
            <w:pPr>
              <w:pStyle w:val="24"/>
              <w:spacing w:lineRule="auto" w:line="240" w:before="0" w:after="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АВЧЕНКО М.П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директора гімназії східних мов № 1 м.Києва 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АЛАТА О.О.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університету імені Бориса Грінченка,  кандидат історичних наук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ІРИК Н.Г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етодист Житомирського обласного інституту післядипломної педагогічної освіти 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ЕНЬГАЧ Н.О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Хмельницького університету управління і права, кандидат історичних наук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ЕЦЮК В.Б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Кам’янець-Подільського національного університету імені Івана Огієнка, кандидат історичних наук</w:t>
            </w:r>
          </w:p>
          <w:p>
            <w:pPr>
              <w:pStyle w:val="Style15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утковий в.л.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профільної школи № 11 м.Артемівська  Донецької області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ЕЛЯЧИЙ Ю.В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Хмельницької гуманітарно-педагогічної академії, кандидат історичних наук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ТЕРНО С.О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Запорізького національного університету, кандидат історичних наук 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ТРУФАНОВА О.І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загальноосвітньої школи № 9 м.Славути Хмельницької області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ТРУХАН О.С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>викладач Київського університету імені Бориса Грінченка</w:t>
            </w:r>
            <w:r>
              <w:rPr>
                <w:sz w:val="6"/>
                <w:lang w:val="uk-UA"/>
              </w:rPr>
              <w:t xml:space="preserve"> 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орак в.ф.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етодист Чернівецького обласного інституту післядипломної педагогічної освіти 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spacing w:lineRule="auto" w:line="12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ФУРМАН Л.Г. 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навчально-виховного комплексу м.Шепетівки Хмельницької області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ШИМОН Ю.Ю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тодист Закарпатського інституту післядипломної педагогічної освіти 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ЯЦЮК М.С.</w:t>
            </w:r>
          </w:p>
        </w:tc>
        <w:tc>
          <w:tcPr>
            <w:tcW w:w="6966" w:type="dxa"/>
            <w:tcBorders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загальноосвітньої школи І-ІІ ступенів м.Нетішина Хмельницької області</w:t>
            </w:r>
          </w:p>
          <w:p>
            <w:pPr>
              <w:pStyle w:val="Style14"/>
              <w:tabs>
                <w:tab w:val="clear" w:pos="708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ab/>
        <w:t xml:space="preserve">    Додаток  33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b/>
          <w:b/>
          <w:sz w:val="25"/>
          <w:szCs w:val="25"/>
          <w:u w:val="single"/>
          <w:lang w:val="uk-UA"/>
        </w:rPr>
      </w:pPr>
      <w:r>
        <w:rPr>
          <w:b/>
          <w:sz w:val="25"/>
          <w:szCs w:val="25"/>
          <w:u w:val="single"/>
          <w:lang w:val="uk-UA"/>
        </w:rPr>
      </w:r>
    </w:p>
    <w:p>
      <w:pPr>
        <w:pStyle w:val="Style14"/>
        <w:jc w:val="center"/>
        <w:rPr>
          <w:caps/>
          <w:sz w:val="25"/>
          <w:szCs w:val="25"/>
          <w:lang w:val="uk-UA"/>
        </w:rPr>
      </w:pPr>
      <w:r>
        <w:rPr>
          <w:caps/>
          <w:sz w:val="25"/>
          <w:szCs w:val="25"/>
          <w:lang w:val="uk-UA"/>
        </w:rPr>
        <w:t>Оргкомітет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VIІІ Всеукраїнського турніру юних інформатиків</w:t>
      </w:r>
    </w:p>
    <w:p>
      <w:pPr>
        <w:pStyle w:val="Style14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83"/>
      </w:tblGrid>
      <w:tr>
        <w:trPr/>
        <w:tc>
          <w:tcPr>
            <w:tcW w:w="2977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емченко Д.М.</w:t>
            </w:r>
          </w:p>
        </w:tc>
        <w:tc>
          <w:tcPr>
            <w:tcW w:w="6683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ової діяльності Одеської обласної державної адміністрації (голова)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rFonts w:cs="Times New Roman CYR" w:ascii="Times New Roman CYR" w:hAnsi="Times New Roman CYR"/>
                <w:caps/>
                <w:color w:val="000000"/>
                <w:spacing w:val="-3"/>
                <w:sz w:val="25"/>
                <w:lang w:val="uk-UA"/>
              </w:rPr>
              <w:t>Гунько Л.В.</w:t>
            </w:r>
          </w:p>
        </w:tc>
        <w:tc>
          <w:tcPr>
            <w:tcW w:w="6683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rFonts w:ascii="Times New Roman CYR" w:hAnsi="Times New Roman CYR" w:cs="Times New Roman CYR"/>
                <w:color w:val="000000"/>
                <w:sz w:val="25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5"/>
                <w:lang w:val="uk-UA"/>
              </w:rPr>
              <w:t xml:space="preserve">начальник відділу Інституту інноваційних технологій і змісту освіти Міністерства освіти і науки України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caps/>
                <w:color w:val="000000"/>
                <w:spacing w:val="-3"/>
                <w:sz w:val="25"/>
                <w:lang w:val="uk-UA"/>
              </w:rPr>
            </w:pPr>
            <w:r>
              <w:rPr>
                <w:rFonts w:cs="Times New Roman CYR" w:ascii="Times New Roman CYR" w:hAnsi="Times New Roman CYR"/>
                <w:caps/>
                <w:color w:val="000000"/>
                <w:spacing w:val="-3"/>
                <w:sz w:val="25"/>
                <w:lang w:val="uk-UA"/>
              </w:rPr>
              <w:t>Савельєва Н.В.</w:t>
            </w:r>
          </w:p>
        </w:tc>
        <w:tc>
          <w:tcPr>
            <w:tcW w:w="6683" w:type="dxa"/>
            <w:tcBorders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5"/>
                <w:lang w:val="uk-UA"/>
              </w:rPr>
              <w:t xml:space="preserve">начальник управління </w:t>
            </w:r>
            <w:r>
              <w:rPr>
                <w:color w:val="000000"/>
                <w:sz w:val="25"/>
                <w:lang w:val="uk-UA"/>
              </w:rPr>
              <w:t xml:space="preserve">освіти і наукової діяльності Одеської </w:t>
            </w:r>
            <w:r>
              <w:rPr>
                <w:sz w:val="25"/>
                <w:lang w:val="uk-UA"/>
              </w:rPr>
              <w:t xml:space="preserve">обласної державної адміністрації </w:t>
            </w:r>
          </w:p>
          <w:p>
            <w:pPr>
              <w:pStyle w:val="Normal"/>
              <w:shd w:fill="FFFFFF" w:val="clear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shd w:fill="FFFFFF" w:val="clear"/>
              <w:ind w:left="34" w:hanging="0"/>
              <w:rPr>
                <w:rFonts w:ascii="Times New Roman CYR" w:hAnsi="Times New Roman CYR" w:cs="Times New Roman CYR"/>
                <w:color w:val="000000"/>
                <w:sz w:val="25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валеров В.А.</w:t>
            </w:r>
          </w:p>
        </w:tc>
        <w:tc>
          <w:tcPr>
            <w:tcW w:w="6683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Одеського обласного інституту удосконалення вчителів (заступник голови)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гатий Ю.В.</w:t>
            </w:r>
          </w:p>
        </w:tc>
        <w:tc>
          <w:tcPr>
            <w:tcW w:w="6683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директора Одеського обласного інституту удосконалення вчителів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понова О.Ю.</w:t>
            </w:r>
          </w:p>
        </w:tc>
        <w:tc>
          <w:tcPr>
            <w:tcW w:w="668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етодист Одеського обласного інституту удосконалення вчителів 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еонтьєва Р.Л.</w:t>
            </w:r>
          </w:p>
        </w:tc>
        <w:tc>
          <w:tcPr>
            <w:tcW w:w="668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.о. директора ліцею № 53 Одеської міської ради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лік М.В.</w:t>
            </w:r>
          </w:p>
        </w:tc>
        <w:tc>
          <w:tcPr>
            <w:tcW w:w="668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відділу освіти Малиновської районної державної адміністрації м. Одес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оляков О.В.</w:t>
            </w:r>
          </w:p>
        </w:tc>
        <w:tc>
          <w:tcPr>
            <w:tcW w:w="6683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 xml:space="preserve">генеральний директор "Видавничої групи </w:t>
            </w:r>
            <w:r>
              <w:rPr>
                <w:caps/>
                <w:sz w:val="25"/>
                <w:lang w:val="uk-UA"/>
              </w:rPr>
              <w:t>bhv</w:t>
            </w:r>
            <w:r>
              <w:rPr>
                <w:sz w:val="25"/>
                <w:lang w:val="uk-UA"/>
              </w:rPr>
              <w:t xml:space="preserve">"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 згодою)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упарський В.С.</w:t>
            </w:r>
          </w:p>
        </w:tc>
        <w:tc>
          <w:tcPr>
            <w:tcW w:w="6683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начальника управління освіти і наукової діяльності Одеської обласної державної адміністрації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ab/>
        <w:t xml:space="preserve">    Додаток  34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до наказу Міністерства освіти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і науки України, Академії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педагогічних  наук  України</w:t>
      </w:r>
    </w:p>
    <w:p>
      <w:pPr>
        <w:pStyle w:val="Style14"/>
        <w:jc w:val="center"/>
        <w:rPr/>
      </w:pPr>
      <w:r>
        <w:rPr>
          <w:sz w:val="25"/>
          <w:lang w:val="uk-UA"/>
        </w:rPr>
        <w:t xml:space="preserve">                                                                                        </w:t>
      </w:r>
      <w:r>
        <w:rPr>
          <w:sz w:val="25"/>
          <w:lang w:val="uk-UA"/>
        </w:rPr>
        <w:t>від “</w:t>
      </w:r>
      <w:r>
        <w:rPr>
          <w:sz w:val="25"/>
          <w:u w:val="single"/>
          <w:lang w:val="uk-UA"/>
        </w:rPr>
        <w:t xml:space="preserve">    05     </w:t>
      </w:r>
      <w:r>
        <w:rPr>
          <w:sz w:val="25"/>
          <w:lang w:val="uk-UA"/>
        </w:rPr>
        <w:t xml:space="preserve">” </w:t>
      </w:r>
      <w:r>
        <w:rPr>
          <w:sz w:val="25"/>
          <w:u w:val="single"/>
          <w:lang w:val="uk-UA"/>
        </w:rPr>
        <w:t xml:space="preserve">        03   </w:t>
      </w:r>
      <w:r>
        <w:rPr>
          <w:sz w:val="25"/>
          <w:lang w:val="uk-UA"/>
        </w:rPr>
        <w:t xml:space="preserve"> 2010 р.</w:t>
      </w:r>
    </w:p>
    <w:p>
      <w:pPr>
        <w:pStyle w:val="Style14"/>
        <w:jc w:val="center"/>
        <w:rPr/>
      </w:pPr>
      <w:r>
        <w:rPr>
          <w:sz w:val="25"/>
          <w:lang w:val="uk-UA"/>
        </w:rPr>
        <w:tab/>
        <w:tab/>
        <w:t xml:space="preserve">                               № </w:t>
      </w:r>
      <w:r>
        <w:rPr>
          <w:sz w:val="25"/>
          <w:u w:val="single"/>
          <w:lang w:val="uk-UA"/>
        </w:rPr>
        <w:t>187/27_</w:t>
      </w:r>
    </w:p>
    <w:p>
      <w:pPr>
        <w:pStyle w:val="Style14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Style14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ЖУРІ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VIІІ Всеукраїнського турніру юних інформатиків</w:t>
      </w:r>
    </w:p>
    <w:p>
      <w:pPr>
        <w:pStyle w:val="Style14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50"/>
      </w:tblGrid>
      <w:tr>
        <w:trPr/>
        <w:tc>
          <w:tcPr>
            <w:tcW w:w="241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аков С.А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радник директора Українського центру оцінювання якості освіти, професор, доктор педагогічних наук (голова) 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ind w:right="-7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раванова Т.П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науково-методичного центру Чернівецького обласного інституту післядипломної педагогічної освіти (заступник голови)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ижа О.Л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.о. завідувача кафедри Дніпропетровського національного університету ім.О.Гончара, доцент, кандидат фізико-математичних наук (заступник голови)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хар О.Г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центру дистанційної освіти Миколаївського обласного інституту післядипломної педагогічної освіти (секретар)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нтоніно О.С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ind w:right="-249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Одеського національного університету ім.І.І.Мечникова</w:t>
            </w:r>
          </w:p>
          <w:p>
            <w:pPr>
              <w:pStyle w:val="Style14"/>
              <w:ind w:right="-249" w:hanging="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ind w:left="-108" w:right="-108" w:hanging="0"/>
              <w:rPr>
                <w:caps/>
                <w:sz w:val="21"/>
                <w:lang w:val="uk-UA"/>
              </w:rPr>
            </w:pPr>
            <w:r>
              <w:rPr>
                <w:caps/>
                <w:sz w:val="21"/>
                <w:lang w:val="uk-UA"/>
              </w:rPr>
              <w:t>Войцеховський М.О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Українського фізико-математичного ліцею  Київського національного університету імені Тараса Шевченка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стюков В.П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Павлоградського міського ліцею Дніпропетровської області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зурок І.Є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директора Інституту математики, економіки та механіки Одеського національного університету ім.І.І.Мечникова, доцент, кандидат технічних наук 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ксимов А.Л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Одеського національного університету 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25"/>
                <w:lang w:val="uk-UA"/>
              </w:rPr>
              <w:t>ім.І.І.Мечникова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льник в.і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іцею інформаційних технологій м.Олександрії Кіровоградської області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іца О.В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Ужгородського національного університету, кандидат технічних наук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турнак Є.В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іцею № 100 м.Дніпропетровська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rPr>
                <w:caps/>
                <w:sz w:val="25"/>
                <w:highlight w:val="yellow"/>
                <w:lang w:val="uk-UA"/>
              </w:rPr>
            </w:pPr>
            <w:r>
              <w:rPr>
                <w:caps/>
                <w:sz w:val="25"/>
                <w:lang w:val="uk-UA"/>
              </w:rPr>
              <w:t>Петров С.О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Сумського державного університету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ивкінд Й.Я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іцею № 38  ім.В.Молчанова м.Києва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имонова О.Ю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Євпаторійського навчально-виховного комплексу "Школа-майбутнього" м.Ялти Автономної Республіки Крим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рнікова Л.А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регіональним науково-методичним центром Запорізького обласного інституту післядипломної педагогічної освіти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котько В.В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Кременчуцького педагогічного училища ім.А.С.Макаренка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уміхін С.А.</w:t>
            </w:r>
          </w:p>
        </w:tc>
        <w:tc>
          <w:tcPr>
            <w:tcW w:w="7250" w:type="dxa"/>
            <w:tcBorders/>
          </w:tcPr>
          <w:p>
            <w:pPr>
              <w:pStyle w:val="Style14"/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Одеського національного університету ім.І.І.Мечникова, кандидат фізико-математичних наук</w:t>
            </w:r>
          </w:p>
          <w:p>
            <w:pPr>
              <w:pStyle w:val="Style14"/>
              <w:ind w:right="-108" w:hanging="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</w:tbl>
    <w:p>
      <w:pPr>
        <w:pStyle w:val="Normal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4"/>
        <w:rPr>
          <w:sz w:val="2"/>
          <w:lang w:val="uk-UA"/>
        </w:rPr>
      </w:pPr>
      <w:r>
        <w:rPr>
          <w:sz w:val="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firstLine="567"/>
      <w:outlineLvl w:val="0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ий шрифт абзацу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Rvts6">
    <w:name w:val="rvts6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çàãîëîâîê 2"/>
    <w:basedOn w:val="Style14"/>
    <w:next w:val="Style14"/>
    <w:qFormat/>
    <w:pPr>
      <w:keepNext w:val="true"/>
    </w:pPr>
    <w:rPr>
      <w:b/>
      <w:sz w:val="24"/>
      <w:lang w:val="uk-UA"/>
    </w:rPr>
  </w:style>
  <w:style w:type="paragraph" w:styleId="1">
    <w:name w:val="çàãîëîâîê 1"/>
    <w:basedOn w:val="Style14"/>
    <w:next w:val="Style14"/>
    <w:qFormat/>
    <w:pPr>
      <w:keepNext w:val="true"/>
      <w:jc w:val="center"/>
    </w:pPr>
    <w:rPr>
      <w:b/>
      <w:lang w:val="uk-UA"/>
    </w:rPr>
  </w:style>
  <w:style w:type="paragraph" w:styleId="21">
    <w:name w:val="Îñíîâíîé òåêñò ñ îòñòóïîì 2"/>
    <w:basedOn w:val="Style14"/>
    <w:qFormat/>
    <w:pPr>
      <w:ind w:firstLine="720"/>
      <w:jc w:val="both"/>
    </w:pPr>
    <w:rPr>
      <w:sz w:val="30"/>
      <w:lang w:val="uk-UA"/>
    </w:rPr>
  </w:style>
  <w:style w:type="paragraph" w:styleId="22">
    <w:name w:val="Îñíîâíîé òåêñò 2"/>
    <w:basedOn w:val="Style14"/>
    <w:qFormat/>
    <w:pPr>
      <w:ind w:left="720" w:hanging="0"/>
      <w:jc w:val="both"/>
    </w:pPr>
    <w:rPr>
      <w:sz w:val="30"/>
      <w:lang w:val="uk-UA"/>
    </w:rPr>
  </w:style>
  <w:style w:type="paragraph" w:styleId="Style15">
    <w:name w:val="Îñíîâíîé òåêñò"/>
    <w:basedOn w:val="Style14"/>
    <w:qFormat/>
    <w:pPr>
      <w:jc w:val="both"/>
    </w:pPr>
    <w:rPr>
      <w:sz w:val="30"/>
      <w:lang w:val="uk-UA"/>
    </w:rPr>
  </w:style>
  <w:style w:type="paragraph" w:styleId="3">
    <w:name w:val="Îñíîâíîé òåêñò ñ îòñòóïîì 3"/>
    <w:basedOn w:val="Style14"/>
    <w:qFormat/>
    <w:pPr>
      <w:ind w:firstLine="709"/>
      <w:jc w:val="both"/>
    </w:pPr>
    <w:rPr>
      <w:sz w:val="30"/>
      <w:lang w:val="uk-UA"/>
    </w:rPr>
  </w:style>
  <w:style w:type="paragraph" w:styleId="31">
    <w:name w:val="Îñíîâíîé òåêñò 3"/>
    <w:basedOn w:val="Style14"/>
    <w:qFormat/>
    <w:pPr>
      <w:jc w:val="both"/>
    </w:pPr>
    <w:rPr>
      <w:sz w:val="26"/>
      <w:lang w:val="uk-UA"/>
    </w:rPr>
  </w:style>
  <w:style w:type="paragraph" w:styleId="23">
    <w:name w:val="Основний текст з від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/>
    <w:rPr>
      <w:sz w:val="26"/>
      <w:lang w:val="uk-UA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Назва об'єкта"/>
    <w:basedOn w:val="Normal"/>
    <w:qFormat/>
    <w:pPr>
      <w:jc w:val="center"/>
    </w:pPr>
    <w:rPr>
      <w:sz w:val="26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paragraph" w:styleId="11">
    <w:name w:val=" Знак Знак1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18:00Z</dcterms:created>
  <dc:creator>Боря</dc:creator>
  <dc:description/>
  <dc:language>en-US</dc:language>
  <cp:lastModifiedBy>Боря</cp:lastModifiedBy>
  <cp:lastPrinted>2010-03-09T10:14:00Z</cp:lastPrinted>
  <dcterms:modified xsi:type="dcterms:W3CDTF">2010-03-09T09:19:00Z</dcterms:modified>
  <cp:revision>3</cp:revision>
  <dc:subject/>
  <dc:title>   М І Н І С Т Е Р С Т В О </dc:title>
</cp:coreProperties>
</file>