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іальні нагороди олімпіади</w:t>
      </w:r>
    </w:p>
    <w:p>
      <w:pPr>
        <w:pStyle w:val="Normal"/>
        <w:ind w:firstLine="54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98"/>
        <w:gridCol w:w="36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 та ім’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, навчальний зак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інаці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Щеглов Микит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ень 7 класу фізико-математичного ліцею № 208 м. Киє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ймолодший учасник олімпі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оригінальне розв’язання геометричної задач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ін Всеволо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ень 8 класу Харківського навчально-виховного комплексу № 45 «Академічна гімназі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 абсолютний результат олімпіад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плова Дар’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ениця 9 класу харківського фізико-математичного ліцею № 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найкраще розв’язання геометричних зада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ійко Вікторі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ениця 9 класу Харківського фізико-математичного ліцею № 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дзнака імені Софії Ковалевсько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орний Макси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чень 10 класу Києво-Печерського ліцею № 171 «Лідер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розв’язання функціонального рівня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дюк Назар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ень фізико-математичного ліцею № 208 м. Киє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розв’язання найскладнішої задачі олімпіад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ніщук Валентин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ь 10 класу навчально-виховного комплексу «Рівненський обласний ліцей-інтерна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волю до перемог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ока Леоні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ь 9 класу Головинської загальноосвітньої школи І-ІІІ ступенів Костопільської районної ради Рівненської обла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знака імені Михайла Ломонос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лоіван Ірина Євгенівн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відувач кафедрою Дніпропетровського ліцею інформаційних технологій при Дніпропетровському національному університе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створення електронної бази даних Всеукраїнської учнівської олімпіади з математики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на найкрасивішу задачу олімпіад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и найкрасивіших олімпіадних завда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8 клас, завдання №7</w:t>
      </w:r>
      <w:r>
        <w:rPr>
          <w:sz w:val="28"/>
          <w:szCs w:val="28"/>
        </w:rPr>
        <w:t xml:space="preserve"> – автор </w:t>
      </w:r>
      <w:r>
        <w:rPr>
          <w:b/>
          <w:i/>
          <w:sz w:val="28"/>
          <w:szCs w:val="28"/>
        </w:rPr>
        <w:t xml:space="preserve">Добосевич Олесь Мар’янович, </w:t>
      </w:r>
      <w:r>
        <w:rPr>
          <w:sz w:val="28"/>
          <w:szCs w:val="28"/>
        </w:rPr>
        <w:t>студент Львівського національного університету імені Івана Фран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9 клас, завдання №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автор </w:t>
      </w:r>
      <w:r>
        <w:rPr>
          <w:b/>
          <w:i/>
          <w:sz w:val="28"/>
          <w:szCs w:val="28"/>
        </w:rPr>
        <w:t xml:space="preserve">Добосевич Олесь Мар’янович, </w:t>
      </w:r>
      <w:r>
        <w:rPr>
          <w:sz w:val="28"/>
          <w:szCs w:val="28"/>
        </w:rPr>
        <w:t>студент Львівського національного університету імені Івана Франка,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0 клас, завдання №8</w:t>
      </w:r>
      <w:r>
        <w:rPr>
          <w:sz w:val="28"/>
          <w:szCs w:val="28"/>
        </w:rPr>
        <w:t xml:space="preserve"> -  автор </w:t>
      </w:r>
      <w:r>
        <w:rPr>
          <w:b/>
          <w:i/>
          <w:sz w:val="28"/>
          <w:szCs w:val="28"/>
        </w:rPr>
        <w:t xml:space="preserve">Жидков Сергій Іванович, </w:t>
      </w:r>
      <w:r>
        <w:rPr>
          <w:sz w:val="28"/>
          <w:szCs w:val="28"/>
        </w:rPr>
        <w:t>учитель навчально-виховного комплексу «Школа-ліцей»№3 ім. А.С. Макаренка Сімферопольської міської ради Автономної Республіки Крим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1 клас, завдання №7</w:t>
      </w:r>
      <w:r>
        <w:rPr>
          <w:sz w:val="28"/>
          <w:szCs w:val="28"/>
        </w:rPr>
        <w:t xml:space="preserve"> – автор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 xml:space="preserve">Добосевич Олесь Мар’янович, </w:t>
      </w:r>
      <w:r>
        <w:rPr>
          <w:sz w:val="28"/>
          <w:szCs w:val="28"/>
        </w:rPr>
        <w:t>студент Львівського національного університету імені Івана Фран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 Клурман Олексій Олександрович, </w:t>
      </w:r>
      <w:r>
        <w:rPr>
          <w:sz w:val="28"/>
          <w:szCs w:val="28"/>
        </w:rPr>
        <w:t>студент Київського національного університету імені Тараса Шевченка,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-  Торба Сергій Миколайович, </w:t>
      </w:r>
      <w:r>
        <w:rPr>
          <w:sz w:val="28"/>
          <w:szCs w:val="28"/>
        </w:rPr>
        <w:t>науковий співробітник Інституту математики НАН України, кандидат фізико-математичних наук</w:t>
      </w:r>
    </w:p>
    <w:sectPr>
      <w:type w:val="nextPage"/>
      <w:pgSz w:w="11906" w:h="16838"/>
      <w:pgMar w:left="12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17:00Z</dcterms:created>
  <dc:creator>AS</dc:creator>
  <dc:description/>
  <cp:keywords/>
  <dc:language>en-US</dc:language>
  <cp:lastModifiedBy>Данило</cp:lastModifiedBy>
  <dcterms:modified xsi:type="dcterms:W3CDTF">2009-03-27T22:42:00Z</dcterms:modified>
  <cp:revision>3</cp:revision>
  <dc:subject/>
  <dc:title>Нагородити спеціальними призами олімпіади таких учасників:</dc:title>
</cp:coreProperties>
</file>