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</w:rPr>
        <w:t>Додаток</w:t>
      </w:r>
      <w:r>
        <w:rPr>
          <w:b w:val="false"/>
          <w:bCs w:val="false"/>
          <w:szCs w:val="28"/>
          <w:lang w:val="en-US"/>
        </w:rPr>
        <w:t xml:space="preserve"> 10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 наказу Головного управління освіти і науки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 xml:space="preserve">виконавчого органу Київської міської ради </w:t>
      </w:r>
    </w:p>
    <w:p>
      <w:pPr>
        <w:pStyle w:val="Heading"/>
        <w:spacing w:lineRule="auto" w:line="240"/>
        <w:ind w:right="0" w:hanging="0"/>
        <w:jc w:val="right"/>
        <w:rPr/>
      </w:pPr>
      <w:r>
        <w:rPr>
          <w:b w:val="false"/>
          <w:bCs w:val="false"/>
          <w:szCs w:val="28"/>
        </w:rPr>
        <w:t xml:space="preserve">   </w:t>
      </w:r>
      <w:r>
        <w:rPr>
          <w:b w:val="false"/>
          <w:bCs w:val="false"/>
          <w:szCs w:val="28"/>
        </w:rPr>
        <w:t>(Київської міської державної адміністрації)</w:t>
      </w:r>
    </w:p>
    <w:p>
      <w:pPr>
        <w:pStyle w:val="Heading"/>
        <w:spacing w:lineRule="auto" w:line="240"/>
        <w:ind w:right="0" w:hanging="0"/>
        <w:jc w:val="right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szCs w:val="28"/>
        </w:rPr>
        <w:t>від «</w:t>
        <w:softHyphen/>
        <w:softHyphen/>
      </w:r>
      <w:r>
        <w:rPr>
          <w:b w:val="false"/>
          <w:szCs w:val="28"/>
          <w:u w:val="single"/>
        </w:rPr>
        <w:t xml:space="preserve">  15   </w:t>
      </w:r>
      <w:r>
        <w:rPr>
          <w:b w:val="false"/>
          <w:szCs w:val="28"/>
        </w:rPr>
        <w:t xml:space="preserve"> »   </w:t>
      </w:r>
      <w:r>
        <w:rPr>
          <w:b w:val="false"/>
          <w:szCs w:val="28"/>
          <w:u w:val="single"/>
        </w:rPr>
        <w:t xml:space="preserve">  </w:t>
      </w:r>
      <w:r>
        <w:rPr>
          <w:b w:val="false"/>
          <w:szCs w:val="28"/>
          <w:u w:val="single"/>
          <w:lang w:val="en-US"/>
        </w:rPr>
        <w:t xml:space="preserve">12     </w:t>
      </w:r>
      <w:r>
        <w:rPr>
          <w:b w:val="false"/>
          <w:szCs w:val="28"/>
        </w:rPr>
        <w:t>2010 р.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№ 214_                                                              </w:t>
      </w:r>
    </w:p>
    <w:p>
      <w:pPr>
        <w:pStyle w:val="Heading"/>
        <w:ind w:right="0" w:hanging="0"/>
        <w:jc w:val="left"/>
        <w:rPr>
          <w:b w:val="false"/>
          <w:b w:val="false"/>
          <w:bCs w:val="false"/>
          <w:spacing w:val="-4"/>
          <w:szCs w:val="28"/>
          <w:u w:val="single"/>
        </w:rPr>
      </w:pPr>
      <w:r>
        <w:rPr>
          <w:b w:val="false"/>
          <w:bCs w:val="false"/>
          <w:spacing w:val="-4"/>
          <w:szCs w:val="28"/>
          <w:u w:val="single"/>
        </w:rPr>
      </w:r>
    </w:p>
    <w:p>
      <w:pPr>
        <w:pStyle w:val="Heading"/>
        <w:spacing w:lineRule="auto" w:line="240"/>
        <w:ind w:right="0" w:hanging="0"/>
        <w:rPr>
          <w:spacing w:val="-4"/>
          <w:szCs w:val="28"/>
        </w:rPr>
      </w:pPr>
      <w:r>
        <w:rPr>
          <w:spacing w:val="-4"/>
          <w:szCs w:val="28"/>
        </w:rPr>
        <w:t>Організаційний комітет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ІІІ (міського) етапу Всеукраїнської учнівської олімпіади </w:t>
      </w:r>
    </w:p>
    <w:p>
      <w:pPr>
        <w:pStyle w:val="Heading1"/>
        <w:spacing w:lineRule="auto" w:line="240"/>
        <w:ind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уренко В.М. – голова оргкомітету, завідувач </w:t>
      </w:r>
      <w:r>
        <w:rPr>
          <w:sz w:val="28"/>
          <w:szCs w:val="28"/>
          <w:lang w:val="uk-UA"/>
        </w:rPr>
        <w:t xml:space="preserve">кафедри методики мов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 xml:space="preserve">Київського університету імені Бориса Грінченка, </w:t>
      </w:r>
      <w:r>
        <w:rPr>
          <w:sz w:val="28"/>
          <w:szCs w:val="28"/>
          <w:lang w:val="uk-UA"/>
        </w:rPr>
        <w:t>кандидат педагогічних наук, доцен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а О.Є., директор Гуманітарного інституту Київського університету  імені Бориса Грінченка,</w:t>
      </w:r>
      <w:r>
        <w:rPr>
          <w:rFonts w:cs="Tahoma" w:ascii="Tahoma" w:hAnsi="Tahoma"/>
          <w:color w:val="C77E00"/>
          <w:lang w:val="uk-UA"/>
        </w:rPr>
        <w:t xml:space="preserve"> </w:t>
      </w:r>
      <w:r>
        <w:rPr>
          <w:rFonts w:cs="Tahoma"/>
          <w:bCs/>
          <w:sz w:val="28"/>
        </w:rPr>
        <w:t xml:space="preserve">доктор </w:t>
      </w:r>
      <w:r>
        <w:rPr>
          <w:rFonts w:cs="Tahoma"/>
          <w:bCs/>
          <w:sz w:val="28"/>
          <w:lang w:val="uk-UA"/>
        </w:rPr>
        <w:t>філологічних наук, професор</w:t>
      </w:r>
    </w:p>
    <w:p>
      <w:pPr>
        <w:pStyle w:val="Normal"/>
        <w:numPr>
          <w:ilvl w:val="0"/>
          <w:numId w:val="3"/>
        </w:numPr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ардашник І.Б., викладач кафедри методики мов</w:t>
      </w:r>
      <w:r>
        <w:rPr>
          <w:sz w:val="28"/>
          <w:szCs w:val="28"/>
          <w:lang w:val="uk-UA"/>
        </w:rPr>
        <w:t xml:space="preserve">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шина В.Д., старший викладач кафедри романо-германських і східних мов Гуманітарного інституту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28"/>
          <w:lang w:val="uk-UA"/>
        </w:rPr>
        <w:t>Яворська Т.В., викладач кафедри методики мов</w:t>
      </w:r>
      <w:r>
        <w:rPr>
          <w:sz w:val="28"/>
          <w:szCs w:val="28"/>
          <w:lang w:val="uk-UA"/>
        </w:rPr>
        <w:t xml:space="preserve">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</w:t>
      </w:r>
    </w:p>
    <w:p>
      <w:pPr>
        <w:pStyle w:val="Heading3"/>
        <w:spacing w:lineRule="auto" w:line="240"/>
        <w:ind w:left="0" w:right="0" w:hanging="0"/>
        <w:rPr>
          <w:b w:val="false"/>
          <w:b w:val="false"/>
          <w:spacing w:val="-4"/>
          <w:sz w:val="28"/>
          <w:szCs w:val="28"/>
          <w:lang w:val="uk-UA"/>
        </w:rPr>
      </w:pPr>
      <w:r>
        <w:rPr>
          <w:b w:val="false"/>
          <w:spacing w:val="-4"/>
          <w:sz w:val="28"/>
          <w:szCs w:val="28"/>
          <w:lang w:val="uk-UA"/>
        </w:rPr>
      </w:r>
    </w:p>
    <w:p>
      <w:pPr>
        <w:pStyle w:val="Heading3"/>
        <w:spacing w:lineRule="auto" w:line="240"/>
        <w:ind w:left="0" w:right="0" w:hanging="0"/>
        <w:rPr>
          <w:spacing w:val="-4"/>
          <w:szCs w:val="28"/>
        </w:rPr>
      </w:pPr>
      <w:r>
        <w:rPr>
          <w:spacing w:val="-4"/>
          <w:szCs w:val="28"/>
        </w:rPr>
        <w:t>Журі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ІІІ (міського) етапу Всеукраїнської учнівської олімпіади </w:t>
      </w:r>
    </w:p>
    <w:p>
      <w:pPr>
        <w:pStyle w:val="Normal"/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lang w:val="uk-UA"/>
        </w:rPr>
        <w:t>з англійської мови</w:t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льшанський Д.В. – голова журі, завідувач кафедри англійської мови Гуманітарного інституту Київського університету  імені Бориса Грінченка, кандидат педагогічних наук, доцент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стантинова О.М. – заступник голови журі, учитель ліцею Міжнародних відносин № 51 Печерського району, Заслужений вчитель України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лєксєєва С.В., учитель СШ № 57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ндрущак А.Є., учитель СШ № 155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айкова С.Ю., учитель ліцею Міжнародних відносин № 51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алан Т.В., учитель СШ № 92 імені  І.Фра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еденко І.В., учитель СШ № 246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еленя Н.М., учитель гімназії № 143 Оболо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єлишева І.В., учитель гімназії «Консул» № 86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лажчук Т.Є., учитель СШ № 211 Оболонського району 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Боримський В.Є., заступник директора з іноземних мов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орисполець Л.А., учитель СШ № 155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реденко Р.Г., учитель</w:t>
      </w:r>
      <w:r>
        <w:rPr>
          <w:spacing w:val="-4"/>
          <w:sz w:val="28"/>
          <w:szCs w:val="28"/>
        </w:rPr>
        <w:t xml:space="preserve"> гімназії </w:t>
      </w:r>
      <w:r>
        <w:rPr>
          <w:spacing w:val="-4"/>
          <w:sz w:val="28"/>
          <w:szCs w:val="28"/>
          <w:lang w:val="uk-UA"/>
        </w:rPr>
        <w:t xml:space="preserve">№ 34 «Либідь» Поділь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ричковська Н.М., учитель ліцею № 100 «Поділ» Поділь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Бурова І.Ф., учитель ліцею № 100 «Поділ» Поділь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асильченко В.В., учитель гімназії № 191 імені П.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довіка Т.О., учитель Скандинавської гімназії Дарниц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Величко Р.В., учитель СШ № 92 імені І.Фра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гран О.Ф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оленко Е.А., учитель СШ № 172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оловик Т. А., учитель ліцею Міжнародних відносин № 51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олошина С.Б., учитель Кловського ліцею № 77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орон Г.Л., учитель гімназії № 143 Оболо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аноль О.В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іяд Н.Г., учитель СШ № 15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ловченко Г.М., учитель СШ № 290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Гончарова Л.І., учитель гімназії № 315 Дарниц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Гончарук Н.П., учитель ліцею «Інтелект» Дарниц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ордєєва Н.М., заступник директора з іноземних мов ліцею «Інтелект» Дарницького району, Заслужений вчитель Украї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ришина Є.О., учитель СШ № 97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Грищенко В.В., учитель СШ № 155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Гудзенко В.В., учитель СШ № 15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митрієва Н.Т., учитель СШ № 257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Довгань О.В., заступник директора з іноземних мов Кловського ліцею № 77 Печерського району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Драпей Т.І., учитель СШ № 197 імені Д. Луценка  Святоши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Дядюк О.А., учитель СШ № 16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Єфімчук Л.В., учитель гімназії № 191 імені  П.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Жмаєва Н.В., учитель СШ № 211 Оболо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відонова Л.Ф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елінська Н.Ф., учитель СШ № 222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4536" w:leader="none"/>
          <w:tab w:val="left" w:pos="4678" w:leader="none"/>
          <w:tab w:val="left" w:pos="4820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іброва Л.П., учитель СШ № 130 Голосії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Іващенко О.Г., учитель СШ № 57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алашникова О.В, учитель СШ № 57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антор С.М., учитель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арбовська Р.В., учитель СЗШ № 251 Десн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т Н.П., учитель ліцею № 157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лігерман Т.Ю., учитель СШ № 115 Солом’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енко Т.А., учитель СШ № 211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вальова Н.Д., учитель СШ № 172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Когуашвілі Е.І., учитель Технічного ліцею Національного технічного університету України «Київський політехнічний інститут»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мпанець Н.О., учитель СШ № 257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омчук В.Б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ондратенко Т.М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оржевська Т.Б., учитель СШ № 92 імені І.Фра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рнелюк В.І., учитель Скандинавської гімназії Дарниц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Косолапенко Л.Я., заступник директора з іноземних мов СШ № 92 імені І.Франка Голосіївського району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стильова О.В., учитель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авченко В.С., учитель СШ № 197 імені Д. Луценка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равченко Т.М., заступник директора з іноземних мов гімназії № 191 імені  П.Тичини Дніпро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ривицька С.А., учитель СШ № 197 імені Д. Луценка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Крутько Т.М., учитель гімназії «Консул» № 86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дряшова С.І., учитель СШ № 211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улікова З.М., учитель ліцею Міжнародних відносин № 51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атишева О.А., учитель СШ № 304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Левандовська В.В., учитель СЗШ № 152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Левченко А.В., учитель СШ № 112 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евченко Л.В., учитель гімназії № 179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енко Л.Л., учитель гімназії № 39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Лисюченко С.М., учитель СШ № 196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Ліпчанська І.М., учитель ліцею № 144 митної справи імені Г. Ващенка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лісова Н.І., учитель Кловського ліцею № 77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ндрик С.В., учитель СШ №  57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атвієвська Т.А., учитель гімназії № 191 імені П.Тичини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едун А.М.,  учитель ліцею «Голосіївський» № 241 Голосії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ельник Л.В., учитель СШ № 112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імені Тараса Шевченка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ельник Т.М., заступник директора СШ № 57 Шевченків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Миронець Д.К., викладач кафедри англійської мови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итарчук Т.І., учитель СШ № 137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ихайленко А.І., учитель Слов</w:t>
      </w:r>
      <w:r>
        <w:rPr>
          <w:spacing w:val="-4"/>
          <w:sz w:val="28"/>
          <w:szCs w:val="28"/>
        </w:rPr>
        <w:t>’</w:t>
      </w:r>
      <w:r>
        <w:rPr>
          <w:spacing w:val="-4"/>
          <w:sz w:val="28"/>
          <w:szCs w:val="28"/>
          <w:lang w:val="uk-UA"/>
        </w:rPr>
        <w:t>янської гімназії Дарниц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Михайлик О.П., викладач кафедри англійської мови Гуманітарного інституту Київського університету імені Бориса Грінчен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Мозгова Н.Г., учитель гімназії «Троєщина»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ойсеєва Л.П., учитель СШ № 287 Святоши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орозова А.В., учитель СЗШ № 3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Наставна Л.В., заступник директора СШ № 296 Дарницького району,  старший учи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світ А.М., учитель СШ № 73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стоїтер І. А., заступник директора СШ № 13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іколенко В.О., учитель Кловського ліцею № 77 Печер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Новейко Л.М., учитель Технічного ліцею Національного технічного університету України «Київський політехнічний інститут»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овиченко Н.В., учитель ліцею № 142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мельяненко А.І., учитель ліцею № 198 «Еко» Святоши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сташевська Н.П., учитель СШ № 16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шкало І.М., учитель СШ № 197 імені Д. Луценка Святоши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4820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астушок О.В., учитель гімназії № 191 імені П.Тичини Дніпро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Первак С.В., учитель ліцею «Інтелект»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ерепелиця Н.Ю., учитель СШ № 71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илипчук І.В., учитель СЗШ № 3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дтиченко Г.І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ікуш Т.Д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лахотнюк О.А., учитель СЗШ № 182 Дніпро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Поворозник Х.В., учитель СШ № 92 імені І.Фра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оліщук С.О., учитель СШ № 115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плавська С.В., учитель СШ № 135 Шевченкі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опович Т.Л., учитель СШ № 137 Дніпро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отапова Л.І., учитель СШ № 290 Дарниц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Потушанська З.О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Резницька Л.М., учитель СШ № 277 Десн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Романчук О.Г., учитель Українського колежу імені В. Сухомлинського </w:t>
        <w:br/>
        <w:t>Дніпровського району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уженцева О.К., учитель СШ № 112 імені  Тараса Шевченка Голосіїв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Савченко Т.О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Свирид І.А., учитель гімназії «Києво-Могилянський колегіум»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Сердюк Н.О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ингаївська Н.Ю., учитель СШ № 7 імені  М. Рильського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івченко Т.А., учитель СЗШ № 93 Подільського району, учитель-методист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інельник І.П., старший викладач кафедри англійської мови Гуманітарного інституту Київського університету  імені Бориса Грінченка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оловйова Н.Г., учитель СШ № 112 імені Тараса Шевченка Голосії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 xml:space="preserve">Статкевич О.В., учитель ліцею №  38 імені В. Молчанова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тинська Л.В., учитель Кловського ліцею № 77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Ступак Н.О., учитель ліцею № 157 Оболо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Суркова Н.О., учитель Кловського ліцею № 77 Печер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Таран А.В., учитель ліцею № 241  «Голосіївський»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ерещенко Н.А., учитель СШ № 246 Дніпро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Тесленко Л.С., учитель Києво-Печерського ліцею № 171 «Лідер» Печерського району, 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Тимошенко В.П., учитель ліцею № 100 «Поділ» Поділь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Тімошина Н.В., учитель ліцею № 241  «Голосіївський» Голосіїв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енко Н.В., учитель Фінансового ліцею Поділь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имошик Н.В., заступник директора з іноземних мов СШ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№ 155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каченко Н.К., учитель гімназії № 315 Дарниц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Токарчук Т.М., учитель СШ № 98 Дніпро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орутько О.О., учитель ліцею Міжнародних відносин № 51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Троїцька Т.Т., учитель гімназії № 315 Дарниц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Фаусєк Г.П., учитель СШ № 211 Оболо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едорова А.М., учитель Кловського ліцею № 77 Печер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Федяєва Л.Ф., учитель СШ № 155 Шевченків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Царенко Т.В., учитель гімназії  «Троєщина» Десн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Чаландзе Н.О., учитель СШ № 318 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Шатрова О.М., учитель гімназії «Троєщина» Десн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Швець Т.О., учитель СШ № 187 Солом’янського району, учитель-метод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Шмелькова І.Г., учитель СШ № 115 Солом’ян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Штифура О.М., учитель ліцею № 38 імені В. Молчанова Шевченківс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Шундик Л.А., учитель ліцею «Інтелект» Дарницького район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Щербатенко О.М., учитель Авіакосмічного ліцею Національного авіаційного університету Солом’янського рай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pacing w:val="-4"/>
          <w:sz w:val="28"/>
          <w:szCs w:val="28"/>
          <w:lang w:val="uk-UA"/>
        </w:rPr>
        <w:t>Яременко О.Ф., учитель гімназії № 34 «Либідь» Подільського району, учитель-методист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left="540" w:hanging="36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>Ком</w:t>
      </w:r>
      <w:r>
        <w:rPr>
          <w:b/>
          <w:spacing w:val="-4"/>
          <w:sz w:val="28"/>
          <w:szCs w:val="28"/>
          <w:lang w:val="uk-UA"/>
        </w:rPr>
        <w:t>ісія зі складання олімпіадних завдань</w:t>
      </w:r>
    </w:p>
    <w:p>
      <w:pPr>
        <w:pStyle w:val="Normal"/>
        <w:ind w:left="540" w:hanging="360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льшанський Д.В., завідувач кафедри англійської мови Гуманітарного інституту Київського університету імені Бориса Грінченка, кандидат  педагогічних  наук,  доцент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>Константинова О.М., учитель ліцею Міжнародних відносин № 51 Печерського району, учитель-методист, Заслужений вчитель України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 xml:space="preserve">Кравченко Т.М., заступник директора гімназії № 191 імені П.Тичини  Дніпровського району 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 xml:space="preserve">Михайлик О.П., викладач кафедри англійської мови Гуманітарного інституту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spacing w:val="-4"/>
          <w:sz w:val="28"/>
          <w:szCs w:val="28"/>
          <w:lang w:val="uk-UA"/>
        </w:rPr>
        <w:t xml:space="preserve">Тимошик Н.В., заступник директора СШ № 155 Шевченківського району 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Експерт – консультант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уцова Л.І., старший викладач кафедри теорії і практики перекладу Українського Південноафриканського інституту політичного лідерства та лінгвістики, ад’юнкт-професор Міжнародної академії управління персоналом (за згодою)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Апеляція</w:t>
      </w:r>
    </w:p>
    <w:p>
      <w:pPr>
        <w:pStyle w:val="Normal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5 лютого 2011 року, 15.00, </w:t>
      </w:r>
      <w:r>
        <w:rPr>
          <w:sz w:val="28"/>
          <w:szCs w:val="28"/>
          <w:lang w:val="uk-UA"/>
        </w:rPr>
        <w:t xml:space="preserve">Інститут післядипломної педагогічної освіти  </w:t>
      </w:r>
      <w:r>
        <w:rPr>
          <w:spacing w:val="-4"/>
          <w:sz w:val="28"/>
          <w:szCs w:val="28"/>
          <w:lang w:val="uk-UA"/>
        </w:rPr>
        <w:t>Київського університету імені Бориса Грінченка (пр-т П.Тичини, 17)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ермін проведення:</w:t>
      </w:r>
      <w:r>
        <w:rPr>
          <w:spacing w:val="-4"/>
          <w:sz w:val="28"/>
          <w:szCs w:val="28"/>
          <w:lang w:val="uk-UA"/>
        </w:rPr>
        <w:t xml:space="preserve"> з 17 лютого по 2 березня 2011 року</w:t>
      </w:r>
    </w:p>
    <w:p>
      <w:pPr>
        <w:pStyle w:val="Style8"/>
        <w:tabs>
          <w:tab w:val="clear" w:pos="9720"/>
          <w:tab w:val="right" w:pos="9540" w:leader="none"/>
        </w:tabs>
        <w:spacing w:lineRule="auto" w:line="240"/>
        <w:ind w:left="0" w:right="0" w:hanging="0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СШ № 155 Шевченківського району ( вул. Артема, 5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і за проведення: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Буренко В.М., завідувач </w:t>
      </w:r>
      <w:r>
        <w:rPr>
          <w:sz w:val="28"/>
          <w:szCs w:val="28"/>
          <w:lang w:val="uk-UA"/>
        </w:rPr>
        <w:t xml:space="preserve">кафедри методики мов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 xml:space="preserve">Київського університету імені Бориса Грінченка, </w:t>
      </w:r>
      <w:r>
        <w:rPr>
          <w:sz w:val="28"/>
          <w:szCs w:val="28"/>
          <w:lang w:val="uk-UA"/>
        </w:rPr>
        <w:t>кандидат педагогічних наук, доцен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pacing w:val="-4"/>
          <w:sz w:val="28"/>
          <w:szCs w:val="28"/>
          <w:lang w:val="uk-UA"/>
        </w:rPr>
        <w:t xml:space="preserve">Ольшанський Д.В., завідувач кафедри англійської мови Гуманітарного інституту Київського університету  імені Бориса Грінченка, кандидат педагогічних наук, доцент 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uk-UA"/>
        </w:rPr>
        <w:t>Відбірково-тренувальні збори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Термін проведення:</w:t>
      </w:r>
      <w:r>
        <w:rPr>
          <w:spacing w:val="-4"/>
          <w:sz w:val="28"/>
          <w:szCs w:val="28"/>
          <w:lang w:val="uk-UA"/>
        </w:rPr>
        <w:t xml:space="preserve"> з 17 лютого по 2 березня 2011 року</w:t>
      </w:r>
    </w:p>
    <w:p>
      <w:pPr>
        <w:pStyle w:val="Style8"/>
        <w:tabs>
          <w:tab w:val="clear" w:pos="9720"/>
          <w:tab w:val="right" w:pos="9540" w:leader="none"/>
        </w:tabs>
        <w:spacing w:lineRule="auto" w:line="240"/>
        <w:ind w:left="0" w:right="0" w:hanging="0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СШ № 155 Шевченківського району (вул. Артема, 5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і за проведення: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Буренко В.М., завідувач </w:t>
      </w:r>
      <w:r>
        <w:rPr>
          <w:sz w:val="28"/>
          <w:szCs w:val="28"/>
          <w:lang w:val="uk-UA"/>
        </w:rPr>
        <w:t xml:space="preserve">кафедри методики мов і літератури Інституту післядипломної педагогічної освіти </w:t>
      </w:r>
      <w:r>
        <w:rPr>
          <w:spacing w:val="-4"/>
          <w:sz w:val="28"/>
          <w:szCs w:val="28"/>
          <w:lang w:val="uk-UA"/>
        </w:rPr>
        <w:t xml:space="preserve">Київського університету імені Бориса Грінченка, </w:t>
      </w:r>
      <w:r>
        <w:rPr>
          <w:sz w:val="28"/>
          <w:szCs w:val="28"/>
          <w:lang w:val="uk-UA"/>
        </w:rPr>
        <w:t>кандидат педагогічних наук, доцен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pacing w:val="-4"/>
          <w:sz w:val="28"/>
          <w:szCs w:val="28"/>
          <w:lang w:val="uk-UA"/>
        </w:rPr>
        <w:t xml:space="preserve">Ольшанський Д.В., завідувач кафедри англійської мови Гуманітарного інституту Київського університету  імені Бориса Грінченка, кандидат педагогічних наук, доцент </w:t>
      </w:r>
    </w:p>
    <w:p>
      <w:pPr>
        <w:pStyle w:val="Style8"/>
        <w:tabs>
          <w:tab w:val="clear" w:pos="9720"/>
          <w:tab w:val="right" w:pos="9540" w:leader="none"/>
        </w:tabs>
        <w:spacing w:lineRule="auto" w:line="240"/>
        <w:ind w:left="0" w:right="0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Заступник начальника</w:t>
        <w:tab/>
        <w:tab/>
        <w:tab/>
        <w:tab/>
        <w:t xml:space="preserve">                           </w:t>
        <w:tab/>
        <w:t xml:space="preserve">     Г. Руденко</w:t>
        <w:tab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9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236" w:hanging="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6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26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26" w:hanging="0"/>
      <w:jc w:val="center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26" w:hanging="0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414" w:hanging="0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414" w:hanging="0"/>
      <w:jc w:val="center"/>
      <w:outlineLvl w:val="6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ind w:right="26" w:hanging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9720" w:leader="none"/>
      </w:tabs>
      <w:spacing w:lineRule="auto" w:line="360"/>
      <w:ind w:left="357" w:right="26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9:00Z</dcterms:created>
  <dc:creator>1</dc:creator>
  <dc:description/>
  <cp:keywords/>
  <dc:language>en-US</dc:language>
  <cp:lastModifiedBy>User</cp:lastModifiedBy>
  <cp:lastPrinted>2010-12-16T10:59:00Z</cp:lastPrinted>
  <dcterms:modified xsi:type="dcterms:W3CDTF">2010-12-23T14:14:00Z</dcterms:modified>
  <cp:revision>51</cp:revision>
  <dc:subject/>
  <dc:title>Організаційний комітет</dc:title>
</cp:coreProperties>
</file>