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80" w:leader="none"/>
          <w:tab w:val="left" w:pos="540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ru-RU"/>
        </w:rPr>
        <w:t>14</w:t>
      </w:r>
    </w:p>
    <w:p>
      <w:pPr>
        <w:pStyle w:val="TextBodyIndent"/>
        <w:ind w:left="0" w:hanging="0"/>
        <w:jc w:val="right"/>
        <w:rPr/>
      </w:pPr>
      <w:r>
        <w:rPr>
          <w:szCs w:val="28"/>
        </w:rPr>
        <w:t>до наказу Головного управління овіти і науки</w:t>
      </w:r>
    </w:p>
    <w:p>
      <w:pPr>
        <w:pStyle w:val="TextBodyIndent"/>
        <w:ind w:left="0" w:hanging="0"/>
        <w:jc w:val="right"/>
        <w:rPr>
          <w:szCs w:val="28"/>
        </w:rPr>
      </w:pPr>
      <w:r>
        <w:rPr>
          <w:szCs w:val="28"/>
        </w:rPr>
        <w:t>виконавчого органу  Київської міської ради</w:t>
      </w:r>
    </w:p>
    <w:p>
      <w:pPr>
        <w:pStyle w:val="TextBodyIndent"/>
        <w:ind w:left="0" w:hanging="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(Київської міської державної адміністрації)</w:t>
      </w:r>
    </w:p>
    <w:p>
      <w:pPr>
        <w:pStyle w:val="TextBodyIndent"/>
        <w:ind w:left="0" w:firstLine="4536"/>
        <w:jc w:val="right"/>
        <w:rPr>
          <w:szCs w:val="28"/>
          <w:u w:val="single"/>
          <w:lang w:val="en-US"/>
        </w:rPr>
      </w:pPr>
      <w:r>
        <w:rPr>
          <w:szCs w:val="28"/>
        </w:rPr>
        <w:t xml:space="preserve">       </w:t>
      </w:r>
      <w:r>
        <w:rPr>
          <w:szCs w:val="28"/>
        </w:rPr>
        <w:t>від «</w:t>
      </w:r>
      <w:r>
        <w:rPr>
          <w:szCs w:val="28"/>
          <w:u w:val="single"/>
          <w:lang w:val="en-US"/>
        </w:rPr>
        <w:t xml:space="preserve"> 15 </w:t>
      </w:r>
      <w:r>
        <w:rPr>
          <w:szCs w:val="28"/>
        </w:rPr>
        <w:t xml:space="preserve">» </w:t>
      </w:r>
      <w:r>
        <w:rPr>
          <w:szCs w:val="28"/>
          <w:u w:val="single"/>
          <w:lang w:val="en-US"/>
        </w:rPr>
        <w:t xml:space="preserve">  12      </w:t>
      </w:r>
      <w:r>
        <w:rPr>
          <w:szCs w:val="28"/>
        </w:rPr>
        <w:t>_2010 р. №</w:t>
      </w:r>
      <w:r>
        <w:rPr>
          <w:szCs w:val="28"/>
          <w:u w:val="single"/>
          <w:lang w:val="en-US"/>
        </w:rPr>
        <w:t xml:space="preserve"> 214</w:t>
      </w:r>
    </w:p>
    <w:p>
      <w:pPr>
        <w:pStyle w:val="Normal"/>
        <w:jc w:val="right"/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рганізаційн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ІІ (міського) етапу Всеукраїнської учнівської олімпіад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 географії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унін  Я.Ю. – голова оргкомітету, завідувач кафедри методики природничо-математичної освіти і технологій Інституту післядипломної педагогічної освіти Київського університету імені Бориса Грінченка, кандидат хімічних наук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нцева Н.І. – заступник голови оргкомітету, старший  викладач кафедри менеджменту, економіки та фінансів Інституту лідерства та соціальних наук Київського університету імені Бориса Грінчен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Кисельова Н.Б., заступник директора СЗШ № 206 Святошинс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ахатка Л.О., учитель гімназії східних мов № 1 Святошин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йсеєнко І.Г., учитель СШ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07 Деснянського району</w:t>
      </w:r>
    </w:p>
    <w:p>
      <w:pPr>
        <w:pStyle w:val="Style10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360" w:hanging="36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Списовський В.Ю., учитель СЗШ № 232 Оболонського району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</w:tabs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Жур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ІІ (міського) етапу Всеукраїнської учнівської олімпі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географ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лійник Я.Б. – голова журі, декан географічного факультету Київського національного університету імені Тараса Шевченка, доктор економічних наук, професор (за згодою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щук С.І. – заступник голови журі, професор Київського національного університету імені Тараса Шевченка, доктор географічних наук (за згодою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уленко Л.В., учитель гімназії № 267 Дарницького району, учитель-методист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єлкіна О.О., учитель гімназії № 191 імені П. Тичини Дніпровського району, учитель-методист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ошвець Т.П., учитель СШ № 260 Голосіївського району, учитель-методист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рюк О.Г., учитель гімназії № 315, голова методичного об’єднання учителів географії Дарницького району, учитель-методист, Заслужений вчитель України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бровський  М.В., учитель ліцею «Універсум» Шевченківського району, учитель-методист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рлака О.М., учитель ліцею «Наукова зміна» Дарницького району, учитель-методист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ронюк А.В., заступник директора ліцею № 100 «Поділ» Подільського району, учитель-методис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  <w:lang w:val="uk-UA"/>
        </w:rPr>
        <w:t xml:space="preserve">Гринюк Т.А., доцент Національного педагогічного університету </w:t>
        <w:br/>
        <w:t>ім. М.П. Драгоманова,  кандидат географічних наук (за згодою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uk-UA"/>
        </w:rPr>
        <w:t>Дяченко С.В., учитель СШ № 61 Шевченківського району, учитель-методист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ородній В.В., професор Національного педагогічного університету </w:t>
        <w:br/>
        <w:t>ім. М.П. Драгоманова, кандидат географічних наук (за згодою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орожний М.П., головний редактор журналу «Географія та основи економіки» (за згодою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аєва Г.М., науковий співробітник лабораторії географічної освіти Інституту педагогіки АПН України (за згодою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ова І.В.,  учитель Економіко-правового ліцею Деснянського район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пюк Г.І., методист Українського центру оцінювання якості освіт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роль О.І., методист НМЦ управління освіти Шевченківської районної в м. Києві державної адміністрації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хар Л.О., учитель гімназії № 191 імені П. Тичини Дніпровського району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тик Н.І., учитель СШ № 118 Подільського району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твинчук О.В., заступник директора СЗШ № 248 Деснянського району, учитель-методист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бич І.Й., доцент Київського національного університету  імені Тараса Шевченка, кандидат географічних наук (за згодою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нишенко О.Ю., учитель Києво-Печерського ліцею № 171 «Лідер» Печерського району, учитель-методист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uk-UA"/>
        </w:rPr>
        <w:t>Морозова Н.Г., учитель СШ № 92 Голосіївського району, учитель-методист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ніч Н.В., заступник головного редактора журналу «Краєзнавство. Географія. Туризм» (за згодою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uk-UA"/>
        </w:rPr>
        <w:t>Назаренко Т.Г., завідувач лабораторії географічної освіти Інституту педагогіки НАПН України, кандидат педагогічних наук (за згодою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uk-UA"/>
        </w:rPr>
        <w:t>Надтока О.М., науковий співробітник лабораторії географічної освіти Інституту педагогіки АПН України (за згодою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ламарчук Л.Б., доцент Київського університету імені Бориса Грінченка, кандидат педагогічних наук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uk-UA"/>
        </w:rPr>
        <w:t>Ратушна Н. О., учитель гімназії № 237 Дарницького району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uk-UA"/>
        </w:rPr>
        <w:t>Сушко Г.І., учитель ліцею № 241 «Голосіївський», учитель-методист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uk-UA"/>
        </w:rPr>
        <w:t>Усова Н.П., учитель СЗШ № 258, учитель-методист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обровкіна Т.Г., учитель СШ № 102 Шевченківського району, учитель-методист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елюбєєва Н.Д., учитель СЗШ № 219 Оболонського району, учитель-методист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рмоленко Л.І., учитель СШ № 255 Дарницького району, учитель-методист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426" w:hanging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</w:t>
      </w:r>
      <w:r>
        <w:rPr>
          <w:b/>
          <w:sz w:val="28"/>
          <w:szCs w:val="28"/>
        </w:rPr>
        <w:t>сперт – консультант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>Палієнко Е.Т., доцент Київського національного університету імені Тараса           Шевченка, кандидат географічних наук (за згодою)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Heading3"/>
        <w:rPr>
          <w:b/>
          <w:b/>
          <w:bCs/>
          <w:szCs w:val="28"/>
          <w:lang w:val="en-US"/>
        </w:rPr>
      </w:pPr>
      <w:r>
        <w:rPr>
          <w:b/>
          <w:bCs/>
          <w:szCs w:val="28"/>
        </w:rPr>
        <w:t>Комісія зі складання завдань</w:t>
      </w:r>
    </w:p>
    <w:p>
      <w:pPr>
        <w:pStyle w:val="Normal"/>
        <w:ind w:left="540" w:hanging="36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ійник Я.Б., декан географічного факультету Київського національного університету імені Тараса Шевченка, доктор економічних наук, професо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щук С.І., професор Київського національного університету  імені Тараса Шевченка,  доктор географічних наук </w:t>
      </w:r>
    </w:p>
    <w:p>
      <w:pPr>
        <w:pStyle w:val="Style1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пеляція</w:t>
      </w:r>
    </w:p>
    <w:p>
      <w:pPr>
        <w:pStyle w:val="Style1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лютого 2011 року, 16.00, Інститут післядипломної педагогічної освіти Київського університету імені Бориса Грінченка (</w:t>
      </w:r>
      <w:r>
        <w:rPr>
          <w:rFonts w:eastAsia="MS Mincho;ＭＳ 明朝" w:cs="Times New Roman" w:ascii="Times New Roman" w:hAnsi="Times New Roman"/>
          <w:sz w:val="28"/>
          <w:szCs w:val="28"/>
        </w:rPr>
        <w:t>пр-т П. Тичини, 17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eading3"/>
        <w:rPr>
          <w:b/>
          <w:b/>
        </w:rPr>
      </w:pPr>
      <w:r>
        <w:rPr>
          <w:b/>
        </w:rPr>
        <w:t>Відбірково-тренувальні збор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мін проведення</w:t>
      </w:r>
      <w:r>
        <w:rPr>
          <w:sz w:val="28"/>
          <w:szCs w:val="28"/>
          <w:lang w:val="uk-UA"/>
        </w:rPr>
        <w:t xml:space="preserve">: з </w:t>
      </w:r>
      <w:r>
        <w:rPr>
          <w:sz w:val="28"/>
          <w:szCs w:val="28"/>
        </w:rPr>
        <w:t>17</w:t>
      </w:r>
      <w:r>
        <w:rPr>
          <w:sz w:val="28"/>
          <w:szCs w:val="28"/>
          <w:lang w:val="uk-UA"/>
        </w:rPr>
        <w:t xml:space="preserve"> лютого до </w:t>
      </w:r>
      <w:r>
        <w:rPr>
          <w:sz w:val="28"/>
          <w:szCs w:val="28"/>
        </w:rPr>
        <w:t>03</w:t>
      </w:r>
      <w:r>
        <w:rPr>
          <w:sz w:val="28"/>
          <w:szCs w:val="28"/>
          <w:lang w:val="uk-UA"/>
        </w:rPr>
        <w:t xml:space="preserve"> березня 2011 рок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це проведення</w:t>
      </w:r>
      <w:r>
        <w:rPr>
          <w:sz w:val="28"/>
          <w:szCs w:val="28"/>
          <w:lang w:val="uk-UA"/>
        </w:rPr>
        <w:t>: Інститут післядипломної педагогічної освіти Київського університету імені Бориса Грінченка (пр-т Тичини, 17)</w:t>
      </w:r>
    </w:p>
    <w:p>
      <w:pPr>
        <w:pStyle w:val="Heading2"/>
        <w:ind w:lef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Відповідальний за проведенн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Чанцева Н.І., старший викладач кафедри менеджменту, економіки та фінансів Інституту лідерства та соціальних наук Київського університету імені Бориса Грінчен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ійник Я.Б., декан географічного факультету Київського національного університету імені Тараса Шевченка, доктор економічних наук, професор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 начальника                                                         Г. Руденко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sectPr>
      <w:type w:val="nextPage"/>
      <w:pgSz w:w="11906" w:h="16838"/>
      <w:pgMar w:left="1276" w:right="92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center"/>
      <w:outlineLvl w:val="4"/>
    </w:pPr>
    <w:rPr>
      <w:color w:val="000000"/>
      <w:sz w:val="28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lang w:val="uk-UA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  <w:color w:val="000000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MS Mincho;ＭＳ 明朝"/>
    </w:rPr>
  </w:style>
  <w:style w:type="character" w:styleId="WW8Num20z0">
    <w:name w:val="WW8Num20z0"/>
    <w:qFormat/>
    <w:rPr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lang w:val="uk-UA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5:18:00Z</dcterms:created>
  <dc:creator>User</dc:creator>
  <dc:description/>
  <cp:keywords/>
  <dc:language>en-US</dc:language>
  <cp:lastModifiedBy>User</cp:lastModifiedBy>
  <cp:lastPrinted>2010-12-16T11:25:00Z</cp:lastPrinted>
  <dcterms:modified xsi:type="dcterms:W3CDTF">2010-12-22T15:57:00Z</dcterms:modified>
  <cp:revision>69</cp:revision>
  <dc:subject/>
  <dc:title>Організаційний комітет</dc:title>
</cp:coreProperties>
</file>