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Додаток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en-US"/>
        </w:rPr>
        <w:t>27</w:t>
      </w:r>
    </w:p>
    <w:p>
      <w:pPr>
        <w:pStyle w:val="Normal"/>
        <w:shd w:fill="FFFFFF" w:val="clear"/>
        <w:spacing w:lineRule="exact" w:line="317"/>
        <w:ind w:right="110" w:hanging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до наказу Головного управління освіти і науки</w:t>
      </w:r>
    </w:p>
    <w:p>
      <w:pPr>
        <w:pStyle w:val="Normal"/>
        <w:shd w:fill="FFFFFF" w:val="clear"/>
        <w:spacing w:lineRule="exact" w:line="317" w:before="2" w:after="0"/>
        <w:ind w:right="108" w:hanging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виконавчого органу Київської міської ради</w:t>
      </w:r>
    </w:p>
    <w:p>
      <w:pPr>
        <w:pStyle w:val="Normal"/>
        <w:shd w:fill="FFFFFF" w:val="clear"/>
        <w:spacing w:lineRule="exact" w:line="317"/>
        <w:ind w:right="103" w:hanging="0"/>
        <w:jc w:val="right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>Київської міської державної адміністрації)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  <w:u w:val="single"/>
          <w:lang w:val="en-US"/>
        </w:rPr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«</w:t>
      </w:r>
      <w:r>
        <w:rPr>
          <w:b w:val="false"/>
          <w:szCs w:val="28"/>
          <w:u w:val="single"/>
          <w:lang w:val="en-US"/>
        </w:rPr>
        <w:t xml:space="preserve"> 15 </w:t>
      </w:r>
      <w:r>
        <w:rPr>
          <w:b w:val="false"/>
          <w:szCs w:val="28"/>
        </w:rPr>
        <w:t>»</w:t>
      </w:r>
      <w:r>
        <w:rPr>
          <w:b w:val="false"/>
          <w:szCs w:val="28"/>
          <w:u w:val="single"/>
          <w:lang w:val="en-US"/>
        </w:rPr>
        <w:t xml:space="preserve">    12   </w:t>
      </w:r>
      <w:r>
        <w:rPr>
          <w:b w:val="false"/>
          <w:szCs w:val="28"/>
        </w:rPr>
        <w:t xml:space="preserve">  2010 р. 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u w:val="single"/>
          <w:lang w:val="en-US"/>
        </w:rPr>
        <w:t>214</w:t>
      </w:r>
    </w:p>
    <w:p>
      <w:pPr>
        <w:pStyle w:val="Normal"/>
        <w:shd w:fill="FFFFFF" w:val="clear"/>
        <w:spacing w:lineRule="exact" w:line="317"/>
        <w:ind w:right="103" w:hanging="0"/>
        <w:jc w:val="right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19" w:before="634" w:after="0"/>
        <w:ind w:right="134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Організаційний комітет</w:t>
      </w:r>
    </w:p>
    <w:p>
      <w:pPr>
        <w:pStyle w:val="Normal"/>
        <w:shd w:fill="FFFFFF" w:val="clear"/>
        <w:spacing w:lineRule="exact" w:line="319"/>
        <w:ind w:left="5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val="uk-UA"/>
        </w:rPr>
        <w:t>міського) етапу Всеукраїнської учнівської олімпіади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  <w:t>зі східних мов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інька Г.Ю. – голов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оргкомітету, методист кафедри  методики мов та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рошина В.Д., старший викладач кафедри романо-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германських і східних мов Гуманітарного інституту Київськог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університету імені Бориса Грінченк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Брельгіна В.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Буханцова Л.В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Василенко Л.В.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Вахмяніна О.І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Вербицька О.В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Вернигора О.І., методист НМЦ управління освіти Святошинської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районної в       м. Києві державної адміністрації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Габович Б.Й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Васильєва І.М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Добровольська Л.Р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Загниборода В.В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>Лаговська С.В., директор НМЦ управління освіт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Святошинської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районної в        м. Києві державної адміністрації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/>
        </w:rPr>
        <w:t>Мазуркевич С.П., педагог-організатор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Максименко П.І., заступник директора гімназії східних мов № 1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естерова А.В., методист навчального відділу Гуманітарного інституту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Остапчук С.С., декан підготовчого відділення, доцент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Пащенко В.М.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ибалко Н.С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Рудакова С.В., проректор з довузівської підготовки, професор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авченко М.П., заступник директора гімназії східних мов № 1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/>
        </w:rPr>
        <w:t>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Ткаченко С.В.,  директор гімназії східних мов № 1 Святошинського район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ріщук О.М., заступник директора гімназії східних мов № 1 Святошинського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uk-UA"/>
        </w:rPr>
        <w:t>району</w:t>
      </w:r>
    </w:p>
    <w:p>
      <w:pPr>
        <w:pStyle w:val="Normal"/>
        <w:shd w:fill="FFFFFF" w:val="clear"/>
        <w:spacing w:lineRule="exact" w:line="494" w:before="168" w:after="0"/>
        <w:ind w:left="550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Арабська мова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адівілов Д.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заступник директора Інституту сходознавства імені А. Кримського НАН України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ояринцева О.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ад О.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 1</w:t>
        <w:br/>
        <w:t>Святошинського район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бес О.А., викладач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иївського національного університету імені Тараса Шевченк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хмедова А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урик К.Ю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Гливенко Л.М., учитель Першої міської гімназії асоційованої школи «ЮНЕСКО» м. Черкаси (за згодою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Данилюк Х.П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аліх С.А., учитель гімназії східних мов № 1 Святошинського району</w:t>
      </w:r>
    </w:p>
    <w:p>
      <w:pPr>
        <w:pStyle w:val="Normal"/>
        <w:shd w:fill="FFFFFF" w:val="clear"/>
        <w:spacing w:before="293" w:after="0"/>
        <w:ind w:right="11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firstLine="142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1. Бояринцева О.В., викладач Київського національного лінгвістичного</w:t>
        <w:br/>
        <w:t xml:space="preserve">      університету 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firstLine="142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Саліх Саліх Абд, учитель гімназії східних мов № 1 Святошинського 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firstLine="142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району</w:t>
      </w:r>
    </w:p>
    <w:p>
      <w:pPr>
        <w:pStyle w:val="Normal"/>
        <w:shd w:fill="FFFFFF" w:val="clear"/>
        <w:spacing w:before="305" w:after="0"/>
        <w:ind w:right="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Китайська мова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ірносова Н.А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голова журі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авленок Т.В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заступник голови журі, учитель гімназії східних мов № 1</w:t>
        <w:br/>
        <w:t>Святошинського району, учитель-методист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Сократова Л.Г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відповідальний секретар,  учитель гімназії східних мов     №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вятошинського району, учитель-методист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Гордєєва О.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Ісаєва Н.С., викладач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ашкаров В. Л., учитель Української гімназії № 6 м. Харкова (за згодою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оробкіна СВ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узьміна О.О., учитель Східної гімназії № 652 м. Санкт-Петербурга          (за згодою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Любіна Н.Г., учитель СЗШ № 11 м. Москви, Російська Федерація (за згодою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азур О.М., викладач Інституту східних мов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Мілюк К.С., учитель гімназії східних мов № 1 Святошинського району,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тарший учитель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Мінко В.О., учитель гімназії східних мов № 1 Святошинського району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Орчинська Н.О., учитель гімназії східних мов № 1 Святошинського району,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454" w:hanging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учитель-методист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9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Рибальченко К.П., учитель гімназії східних мов № 1 Святошинського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454" w:hanging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району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Чжен В.А, заступник директора гімназії східних мов № 1 Святошинського</w:t>
        <w:br/>
        <w:t xml:space="preserve"> району, учитель-методист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autoSpaceDE w:val="true"/>
        <w:spacing w:lineRule="exact" w:line="329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Ян Лаянь, учитель Першої міської гімназії асоційованої школи       «ЮНЕСКО» м. Черкаси 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26"/>
        <w:ind w:left="511" w:hanging="358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right="192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 Кірносова Н.А., викладач Інституту філології Київського національного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університету імені Тараса Шевченка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Орчинська Н.О., учитель гімназії східних мов № 1 Святошинського району</w:t>
      </w:r>
    </w:p>
    <w:p>
      <w:pPr>
        <w:pStyle w:val="Normal"/>
        <w:shd w:fill="FFFFFF" w:val="clear"/>
        <w:spacing w:before="298" w:after="0"/>
        <w:ind w:right="1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Перська мова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аленька Т.Ф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завідувач кафедри Близького та Середнього</w:t>
        <w:br/>
        <w:t>Сходу Інституту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азепова О.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Київського національного університету імені Тараса Шевченка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овальська І.І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 секретар, учитель гімназії східних мов    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Ємцев А.П., викладач Київського національного лінгвістич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Подгорний Г.В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еменюк О.П., учитель гімназії східних мов № 1 Святошинського району</w:t>
      </w:r>
    </w:p>
    <w:p>
      <w:pPr>
        <w:pStyle w:val="Normal"/>
        <w:shd w:fill="FFFFFF" w:val="clear"/>
        <w:spacing w:before="302" w:after="0"/>
        <w:ind w:right="55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 Мазепова О.В., викладач Інституту лінгвістики і права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Київського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426" w:hanging="0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національного університету імені Тараса Шевченк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Семенюк О.П., учитель гімназії східних мов № 1 Святошинського району</w:t>
      </w:r>
    </w:p>
    <w:p>
      <w:pPr>
        <w:pStyle w:val="Normal"/>
        <w:shd w:fill="FFFFFF" w:val="clear"/>
        <w:ind w:left="4270" w:hanging="0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 w:val="clear"/>
        <w:ind w:left="4270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30"/>
          <w:szCs w:val="30"/>
          <w:lang w:val="uk-UA"/>
        </w:rPr>
        <w:t xml:space="preserve">Мова </w:t>
      </w:r>
      <w:r>
        <w:rPr>
          <w:rFonts w:eastAsia="Times New Roman" w:cs="Times New Roman" w:ascii="Times New Roman" w:hAnsi="Times New Roman"/>
          <w:b/>
          <w:color w:val="000000"/>
          <w:spacing w:val="-7"/>
          <w:sz w:val="30"/>
          <w:szCs w:val="30"/>
          <w:lang w:val="uk-UA"/>
        </w:rPr>
        <w:t>гінді</w:t>
      </w:r>
    </w:p>
    <w:p>
      <w:pPr>
        <w:pStyle w:val="Normal"/>
        <w:shd w:fill="FFFFFF" w:val="clear"/>
        <w:ind w:left="4270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30"/>
          <w:szCs w:val="30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отриченко О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викладач Інституту філології Київського</w:t>
        <w:br/>
        <w:t>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Рєутов Є.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викладач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удник М.О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Балдано СМ., учитель школи-інтернату № 19 м. Москви, Російська Федерація (за згодою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Бєсєдіна В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51" w:leader="none"/>
        </w:tabs>
        <w:autoSpaceDE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піліна Н.М., заступник директора школи-інтернату № 19 м. Москви, Російська Федерація (за згодою)</w:t>
      </w:r>
    </w:p>
    <w:p>
      <w:pPr>
        <w:pStyle w:val="Normal"/>
        <w:shd w:fill="FFFFFF" w:val="clear"/>
        <w:spacing w:before="317" w:after="0"/>
        <w:ind w:left="38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319"/>
        <w:rPr>
          <w:rFonts w:ascii="Times New Roman" w:hAnsi="Times New Roman" w:eastAsia="Times New Roman" w:cs="Times New Roman"/>
          <w:color w:val="000000"/>
          <w:spacing w:val="1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29"/>
        <w:ind w:firstLine="142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 Реутов Є.А., викладач Київського національного лінгвістичного 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29"/>
        <w:ind w:firstLine="142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університету (за згодою)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29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Дудник М.О., учитель гімназії східних мов № 1 Святошинського району</w:t>
      </w:r>
    </w:p>
    <w:p>
      <w:pPr>
        <w:pStyle w:val="Normal"/>
        <w:shd w:fill="FFFFFF" w:val="clear"/>
        <w:spacing w:before="300" w:after="0"/>
        <w:ind w:right="11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  <w:sz w:val="30"/>
          <w:szCs w:val="30"/>
          <w:lang w:val="uk-UA"/>
        </w:rPr>
        <w:t>Турецька мова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Ахмет Айдин – голова журі, координатор з вивчення турецької мови            в Києві, Міжнародна школа «Меридіан»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Нестеренко Т.В. – заступник голови журі, викладач турецької мови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нигницька Х.М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Нікітюк Т.В., викладач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Оздомір Емне, учитель Міжнародної школи «Меридіан»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Подільського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Ухіна Н. М., учитель гімназії східних мов № 1 Святошинського район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Фарук Е.О., учитель ліцею № 664 «Міжнародний ліцей» м. Санкт-Петербургу (за згодою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Шімшек Асим, учитель ліцею «Чорноморський» м. Одеси (за згодою)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Ягунова О.В., заступник директора ліцею № 664 «Міжнародний ліцей»        м. Санкт-Петербурга (за згодою)</w:t>
      </w:r>
    </w:p>
    <w:p>
      <w:pPr>
        <w:pStyle w:val="Normal"/>
        <w:shd w:fill="FFFFFF" w:val="clear"/>
        <w:spacing w:before="317" w:after="0"/>
        <w:ind w:right="41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29"/>
        <w:ind w:left="-1080" w:firstLine="1222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1. Ухіна Н. М., учитель гімназії східних мов № 1 Святошинського району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29"/>
        <w:ind w:left="-1080" w:hanging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Оздомір Емне, учитель Міжнародної школи «Меридіан» Подільського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329"/>
        <w:ind w:left="-1080" w:hanging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району</w:t>
      </w:r>
    </w:p>
    <w:p>
      <w:pPr>
        <w:pStyle w:val="Normal"/>
        <w:shd w:fill="FFFFFF" w:val="clear"/>
        <w:spacing w:before="305" w:after="0"/>
        <w:ind w:left="1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Корейська мова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им  Сук Во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голова журі,  викладач  Інституту  філології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Кан Ден Сі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аступник голови журі, завідувач секції корейської мови Київського національного лінгвістичного університету (за згодою)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Агаркова К.Л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відповідальний секретар, учитель гімназії східних мов №1 Святошинського району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им Л. М., учитель СШ № 181 «Дьонсурі» м. Харкова (за згодою)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огай В.Т., учитель СШ № 181 «Дьонсурі» м. Харкова (за згодою)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Ку Мьон Сук, учитель СШ № 181 «Дьонсурі» м. Харкова 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-1080" w:hanging="0"/>
        <w:rPr>
          <w:rFonts w:ascii="Times New Roman" w:hAnsi="Times New Roman" w:eastAsia="Times New Roman" w:cs="Times New Roman"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spacing w:before="317" w:after="0"/>
        <w:ind w:right="41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spacing w:lineRule="exact" w:line="276" w:before="82" w:after="0"/>
        <w:ind w:left="-1080" w:hanging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1. Кан Ден Сік, завідувач секції корейської мови Київського національного </w:t>
      </w:r>
    </w:p>
    <w:p>
      <w:pPr>
        <w:pStyle w:val="Normal"/>
        <w:shd w:fill="FFFFFF" w:val="clear"/>
        <w:spacing w:lineRule="exact" w:line="276" w:before="82" w:after="0"/>
        <w:ind w:left="-1080" w:hanging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лінгвістичного університету</w:t>
      </w:r>
    </w:p>
    <w:p>
      <w:pPr>
        <w:pStyle w:val="Normal"/>
        <w:shd w:fill="FFFFFF" w:val="clear"/>
        <w:spacing w:lineRule="exact" w:line="276" w:before="82" w:after="0"/>
        <w:ind w:left="-1080" w:hanging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2. Агаркова К.Л., учитель гімназії східних мов № 1 Святошинського району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rPr>
          <w:rFonts w:ascii="Times New Roman" w:hAnsi="Times New Roman" w:eastAsia="Times New Roman" w:cs="Times New Roman"/>
          <w:color w:val="000000"/>
          <w:spacing w:val="-8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  <w:lang w:val="uk-UA"/>
        </w:rPr>
      </w:r>
    </w:p>
    <w:p>
      <w:pPr>
        <w:pStyle w:val="Normal"/>
        <w:shd w:fill="FFFFFF" w:val="clear"/>
        <w:spacing w:before="305" w:after="0"/>
        <w:ind w:left="1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30"/>
          <w:szCs w:val="3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30"/>
          <w:szCs w:val="30"/>
          <w:lang w:val="uk-UA"/>
        </w:rPr>
        <w:t>Японська мова</w:t>
      </w:r>
    </w:p>
    <w:p>
      <w:pPr>
        <w:pStyle w:val="Normal"/>
        <w:shd w:fill="FFFFFF" w:val="clear"/>
        <w:spacing w:lineRule="exact" w:line="319"/>
        <w:ind w:left="6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Шевченко Ю.К. – голова журі, старший викладач Інституту східної лінгвістики та права Київського національного університету імені Тараса Шевченка (за згодою)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шегодська О.І. – заступник голови журі, старший викладач кафедри 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76" w:before="82" w:after="0"/>
        <w:ind w:hanging="94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романо-германських і східних мов Гуманітарного Інституту Київського   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76" w:before="82" w:after="0"/>
        <w:ind w:hanging="94"/>
        <w:jc w:val="both"/>
        <w:rPr>
          <w:rFonts w:ascii="Times New Roman" w:hAnsi="Times New Roman" w:eastAsia="Times New Roman" w:cs="Times New Roman"/>
          <w:color w:val="FF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університету імені Бориса Грінченка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Бєліков О.С., учитель гімназії східних мов № 1 Святошинського району       м. Києва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Бойцова З.Ю., учитель гімназії східних мов № 1 Святошинського району     м. Києва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Григоренко Н.В., учитель гімназії східних мов № 1 Святошинського району м. Києва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ind w:left="426" w:hanging="94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Забуранна О.В., учитель Львівської гуманітарної гімназії № 6 м. Харкова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Ісаєва М.Б., учитель гімназії східних мов № 1 Святошинського району         м. Києва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Петренко С.О., учитель спеціалізованої Української гуманітарної гімназії   № 105 м. Харкова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Собачко В.В., учитель гімназії східних мов № 1 Святошинського району      м. Києва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Сьоміна С.М., викладач кафедри романо-германських і східних мов Гуманітарного Інституту Київського університету імені  Бориса Грінченка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 xml:space="preserve">Тамкова С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Ференц Т.М.,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/>
        </w:rPr>
        <w:t>Якименко М.В., учитель Українського гуманітарного ліцею Печерського району м. Києва</w:t>
      </w:r>
    </w:p>
    <w:p>
      <w:pPr>
        <w:pStyle w:val="Normal"/>
        <w:shd w:fill="FFFFFF" w:val="clear"/>
        <w:spacing w:lineRule="exact" w:line="276" w:before="82" w:after="0"/>
        <w:ind w:left="-1080" w:firstLine="1470"/>
        <w:rPr>
          <w:rFonts w:ascii="Times New Roman" w:hAnsi="Times New Roman" w:eastAsia="Times New Roman" w:cs="Times New Roman"/>
          <w:color w:val="FF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ind w:left="-108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-108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82" w:after="0"/>
        <w:ind w:left="284" w:hanging="136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1. Бойцова З.Ю. – учитель гімназії східних мов №1 Святошинського району     м. Києва</w:t>
      </w:r>
    </w:p>
    <w:p>
      <w:pPr>
        <w:pStyle w:val="Normal"/>
        <w:shd w:fill="FFFFFF" w:val="clear"/>
        <w:spacing w:lineRule="exact" w:line="276" w:before="82" w:after="0"/>
        <w:ind w:left="-1080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Тамкова С.В., викладач Київського міжнародного університету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9"/>
        <w:ind w:left="-1080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before="298" w:after="0"/>
        <w:ind w:right="10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  <w:lang w:val="uk-UA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0"/>
          <w:szCs w:val="30"/>
        </w:rPr>
        <w:t>’</w:t>
      </w:r>
      <w:r>
        <w:rPr>
          <w:rFonts w:eastAsia="Batang;바탕" w:cs="Times New Roman" w:ascii="Times New Roman" w:hAnsi="Times New Roman"/>
          <w:b/>
          <w:bCs/>
          <w:color w:val="000000"/>
          <w:spacing w:val="-10"/>
          <w:sz w:val="30"/>
          <w:szCs w:val="30"/>
          <w:lang w:val="uk-UA" w:eastAsia="ko-KR" w:bidi="ar-EG"/>
        </w:rPr>
        <w:t>єтнамська мова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8"/>
          <w:szCs w:val="28"/>
          <w:lang w:val="uk-UA" w:eastAsia="ko-KR" w:bidi="ar-E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val="uk-UA" w:eastAsia="ko-KR" w:bidi="ar-EG"/>
        </w:rPr>
      </w:r>
    </w:p>
    <w:p>
      <w:pPr>
        <w:pStyle w:val="Normal"/>
        <w:shd w:fill="FFFFFF" w:val="clear"/>
        <w:spacing w:lineRule="exact" w:line="276" w:before="82" w:after="0"/>
        <w:ind w:left="284" w:hanging="1364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1. Мусійчук В.А. – голова журі, науковий співробітник Інституту</w:t>
      </w:r>
    </w:p>
    <w:p>
      <w:pPr>
        <w:pStyle w:val="Normal"/>
        <w:shd w:fill="FFFFFF" w:val="clear"/>
        <w:spacing w:lineRule="exact" w:line="276" w:before="82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ходознавства ім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ен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А. Кримського НАН України (за згодою)</w:t>
      </w:r>
    </w:p>
    <w:p>
      <w:pPr>
        <w:pStyle w:val="Normal"/>
        <w:shd w:fill="FFFFFF" w:val="clear"/>
        <w:spacing w:lineRule="exact" w:line="276" w:before="82" w:after="0"/>
        <w:ind w:left="-1080" w:hanging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Пащенко В.М. – заступник голови журі, учитель сходознавства гімназії  </w:t>
      </w:r>
    </w:p>
    <w:p>
      <w:pPr>
        <w:pStyle w:val="Normal"/>
        <w:shd w:fill="FFFFFF" w:val="clear"/>
        <w:spacing w:lineRule="exact" w:line="276" w:before="82" w:after="0"/>
        <w:ind w:left="-1080" w:hanging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східних мов №1</w:t>
      </w:r>
    </w:p>
    <w:p>
      <w:pPr>
        <w:pStyle w:val="Normal"/>
        <w:shd w:fill="FFFFFF" w:val="clear"/>
        <w:spacing w:lineRule="exact" w:line="276" w:before="82" w:after="0"/>
        <w:ind w:left="-1080" w:hanging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3. Нгуєнь Дін Тхонг, учитель гімназії східних мов №1 Святошинського району</w:t>
      </w:r>
    </w:p>
    <w:p>
      <w:pPr>
        <w:pStyle w:val="Normal"/>
        <w:shd w:fill="FFFFFF" w:val="clear"/>
        <w:spacing w:lineRule="exact" w:line="276" w:before="82" w:after="0"/>
        <w:ind w:left="-1080" w:hanging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before="317" w:after="0"/>
        <w:ind w:right="41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30"/>
          <w:szCs w:val="30"/>
          <w:lang w:val="uk-UA"/>
        </w:rPr>
        <w:t>Комісія зі складання завдань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ind w:left="-10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усійчук  В.А. – науковий співробітник Інституту сходознавства         </w:t>
      </w:r>
    </w:p>
    <w:p>
      <w:pPr>
        <w:pStyle w:val="Normal"/>
        <w:shd w:fill="FFFFFF" w:val="clear"/>
        <w:spacing w:lineRule="exact" w:line="276" w:before="82" w:after="0"/>
        <w:ind w:left="-1080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імені А.  Кримського НАН України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spacing w:lineRule="exact" w:line="276" w:before="82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6"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Апеляція</w:t>
      </w:r>
    </w:p>
    <w:p>
      <w:pPr>
        <w:pStyle w:val="Normal"/>
        <w:shd w:fill="FFFFFF" w:val="clear"/>
        <w:spacing w:lineRule="exact" w:line="276"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16 квітн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, 1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.00, гімназія східних мов № 1 Святошинського район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  <w:t>(вул. Львівська, 25)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 xml:space="preserve">Заступник начальника                                                          Г. Руденко   </w:t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 w:before="82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right="26"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1:00Z</dcterms:created>
  <dc:creator>Wlad</dc:creator>
  <dc:description/>
  <cp:keywords/>
  <dc:language>en-US</dc:language>
  <cp:lastModifiedBy>User</cp:lastModifiedBy>
  <cp:lastPrinted>2010-12-16T12:09:00Z</cp:lastPrinted>
  <dcterms:modified xsi:type="dcterms:W3CDTF">2010-12-22T15:46:00Z</dcterms:modified>
  <cp:revision>82</cp:revision>
  <dc:subject/>
  <dc:title>ВИКОНАВЧИЙ ОРГАН КИЇВСЬКОЇ МІСЬКОЇ РАДИ (КИЇВСЬКА МІСЬКА ДЕРЖАВНА АДМІНІСТРАЦІЯ) ГОЛОВНЕ УПРАВЛІННЯ ОСВІТИ І НАУКИ</dc:title>
</cp:coreProperties>
</file>