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9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наказу Головного управління освіти і наук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конавчого органу </w:t>
      </w:r>
      <w:r>
        <w:rPr>
          <w:sz w:val="28"/>
          <w:szCs w:val="28"/>
        </w:rPr>
        <w:t xml:space="preserve">Киї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Normal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ід «</w:t>
      </w:r>
      <w:r>
        <w:rPr>
          <w:sz w:val="28"/>
          <w:szCs w:val="28"/>
          <w:u w:val="single"/>
          <w:lang w:val="en-US"/>
        </w:rPr>
        <w:t xml:space="preserve"> 15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  <w:lang w:val="en-US"/>
        </w:rPr>
        <w:t xml:space="preserve">   12     </w:t>
      </w:r>
      <w:r>
        <w:rPr>
          <w:sz w:val="28"/>
          <w:szCs w:val="28"/>
        </w:rPr>
        <w:t xml:space="preserve"> 2010 р. № </w:t>
      </w:r>
      <w:r>
        <w:rPr>
          <w:sz w:val="28"/>
          <w:szCs w:val="28"/>
          <w:u w:val="single"/>
          <w:lang w:val="en-US"/>
        </w:rPr>
        <w:t>214</w:t>
      </w:r>
    </w:p>
    <w:p>
      <w:pPr>
        <w:pStyle w:val="Normal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строномії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 – голова організаційного комітету, методист науково-методичного центру природничо-математичної освіти кафедри методики природничо-математичної освіти і технології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мяков О.М., директор Українського фізико-матема</w:t>
        <w:softHyphen/>
        <w:t>тичного ліцею Київського національного університету імені Тараса Шев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остюк Л.Й., учитель ліцею «Інтелект» Дарниц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олкова Н.П., учитель СШ № 80 Печер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Жур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ІІІ (міського) етапу Всеукраїнської учнівської олімпіади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астрономії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Івченко В.М. – голова журі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натик Б.І. – заступник голови журі, провідний науковий співробітник Астрономічної обсерваторії Київського національного університету імені Тараса Шевченка,  доктор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Бойцова Н.А., учитель Києво-Печерського ліцею </w:t>
      </w:r>
      <w:r>
        <w:rPr>
          <w:sz w:val="28"/>
          <w:szCs w:val="28"/>
        </w:rPr>
        <w:t>«Лідер»</w:t>
      </w:r>
      <w:r>
        <w:rPr>
          <w:sz w:val="28"/>
          <w:szCs w:val="28"/>
          <w:lang w:val="en-US"/>
        </w:rPr>
        <w:t xml:space="preserve"> № 171 </w:t>
      </w:r>
      <w:r>
        <w:rPr>
          <w:sz w:val="28"/>
          <w:szCs w:val="28"/>
        </w:rPr>
        <w:t xml:space="preserve"> Печерського району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блодська А.Ф., учитель гімназії № 291 Дарницького району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занцев А.М., старший науковий співробітник Астрономічної обсерваторії Київського національного університету імені Тараса Шевченка,  </w:t>
      </w:r>
      <w:r>
        <w:rPr>
          <w:sz w:val="28"/>
          <w:szCs w:val="28"/>
          <w:lang w:val="ru-RU"/>
        </w:rPr>
        <w:t>кандидат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рячко І.П., завідувач лабораторії методологічного та інформаційного забезпечення освіти і науки астрономічної (МІЗОН-А) Головної астрономічної обсерваторії НАН України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узнецова Л.Ю., учитель СЗШ № 248 Деснянського району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Решетник В.М., асистент кафедри астрономії </w:t>
      </w:r>
      <w:r>
        <w:rPr>
          <w:sz w:val="28"/>
          <w:szCs w:val="28"/>
        </w:rPr>
        <w:t xml:space="preserve">Київського національного університету імені Тараса Шевченка, </w:t>
      </w:r>
      <w:r>
        <w:rPr>
          <w:sz w:val="28"/>
          <w:szCs w:val="28"/>
          <w:lang w:val="ru-RU"/>
        </w:rPr>
        <w:t>кандидат фізико-математичних наук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ru-RU"/>
        </w:rPr>
        <w:t xml:space="preserve"> (за згодою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Ситник К.В., учитель СШ № 214 Оболонського району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Янковська М.М., учитель СШ № 131 Святошинського району</w:t>
      </w:r>
    </w:p>
    <w:p>
      <w:pPr>
        <w:pStyle w:val="Normal"/>
        <w:ind w:left="426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</w:rPr>
        <w:t>Комісія зі складання завдань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Івченко В.М., професор Київського національного університету імені Тараса Шевченка, доктор фізико-математичних наук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Крячко І.П., завідувач лабораторією методологічного та інформаційного забезпечення освіти і науки астрономічної (МІЗОН-А) Головної астрономічної обсерваторії НАН України 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</w:rPr>
        <w:t>Експерт-консультант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зицький В.Г., завідувач відділу фізики Сонця Астрономічної обсерваторії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 лютого 2011 року, 15.00, 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</w:rPr>
        <w:t>Відбірково-тренувальні збор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Термін проведенн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4 лютого  по 28 лютого 2011 ро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Астрономічна обсерваторія Київського національного університету імені Тараса Шевченка, Київський національний університет імені Тараса Шевченка, Інститут післядипломної педагогічної освіти Київського університету імені Бориса Грінченка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альні за проведення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Гнатик Б.І., провідний науковий співробітник Астрономічної обсерваторії Київського національного університету імені Тараса Шевченка,  доктор фізико-математичних наук (за згодою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Задніпрянець І.І., методист науково-методичного центру природничо-математичної освіти кафедри методики природничо-математичної освіти і технології Інституту післядипломної педагогічної освіти Київського університету  імені Бориса Грінченка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З</w:t>
      </w:r>
      <w:r>
        <w:rPr>
          <w:sz w:val="28"/>
          <w:szCs w:val="28"/>
        </w:rPr>
        <w:t>аступник начальника</w:t>
      </w:r>
      <w:r>
        <w:rPr>
          <w:sz w:val="28"/>
          <w:szCs w:val="28"/>
          <w:lang w:val="ru-RU"/>
        </w:rPr>
        <w:tab/>
        <w:tab/>
        <w:tab/>
        <w:tab/>
        <w:tab/>
        <w:t xml:space="preserve">                 Г. Руденко</w:t>
        <w:tab/>
        <w:tab/>
        <w:tab/>
      </w:r>
    </w:p>
    <w:sectPr>
      <w:footerReference w:type="default" r:id="rId2"/>
      <w:type w:val="nextPage"/>
      <w:pgSz w:w="11906" w:h="16838"/>
      <w:pgMar w:left="1200" w:right="74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41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43:00Z</dcterms:created>
  <dc:creator>1</dc:creator>
  <dc:description/>
  <cp:keywords/>
  <dc:language>en-US</dc:language>
  <cp:lastModifiedBy>User</cp:lastModifiedBy>
  <cp:lastPrinted>2010-12-14T19:44:00Z</cp:lastPrinted>
  <dcterms:modified xsi:type="dcterms:W3CDTF">2010-12-22T15:58:00Z</dcterms:modified>
  <cp:revision>144</cp:revision>
  <dc:subject/>
  <dc:title>\newpage</dc:title>
</cp:coreProperties>
</file>