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ru-RU"/>
        </w:rPr>
        <w:t>17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 наказу   Головного  управління  освіти  і  науки </w:t>
      </w:r>
    </w:p>
    <w:p>
      <w:pPr>
        <w:pStyle w:val="Heading"/>
        <w:jc w:val="right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иконавчого органу Київської міської ради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Київської   міської  державної  адміністрації)</w:t>
      </w:r>
    </w:p>
    <w:p>
      <w:pPr>
        <w:pStyle w:val="Normal"/>
        <w:jc w:val="right"/>
        <w:rPr>
          <w:color w:val="000000"/>
          <w:szCs w:val="28"/>
          <w:u w:val="single"/>
          <w:lang w:val="en-US"/>
        </w:rPr>
      </w:pPr>
      <w:r>
        <w:rPr>
          <w:bCs/>
          <w:color w:val="000000"/>
          <w:szCs w:val="28"/>
        </w:rPr>
        <w:t>від «</w:t>
      </w:r>
      <w:r>
        <w:rPr>
          <w:bCs/>
          <w:color w:val="000000"/>
          <w:szCs w:val="28"/>
          <w:u w:val="single"/>
          <w:lang w:val="en-US"/>
        </w:rPr>
        <w:t xml:space="preserve"> 15 </w:t>
      </w:r>
      <w:r>
        <w:rPr>
          <w:bCs/>
          <w:color w:val="000000"/>
          <w:szCs w:val="28"/>
        </w:rPr>
        <w:t xml:space="preserve">» </w:t>
      </w:r>
      <w:r>
        <w:rPr>
          <w:bCs/>
          <w:color w:val="000000"/>
          <w:szCs w:val="28"/>
          <w:u w:val="single"/>
          <w:lang w:val="en-US"/>
        </w:rPr>
        <w:t xml:space="preserve">       12    </w:t>
      </w:r>
      <w:r>
        <w:rPr>
          <w:bCs/>
          <w:color w:val="000000"/>
          <w:szCs w:val="28"/>
        </w:rPr>
        <w:t xml:space="preserve">2010 року    № </w:t>
      </w:r>
      <w:r>
        <w:rPr>
          <w:bCs/>
          <w:color w:val="000000"/>
          <w:szCs w:val="28"/>
          <w:u w:val="single"/>
          <w:lang w:val="en-US"/>
        </w:rPr>
        <w:t xml:space="preserve">  214</w:t>
      </w:r>
    </w:p>
    <w:p>
      <w:pPr>
        <w:pStyle w:val="Heading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рухан  О.Ф. – голова оргкомітету, методист кафедри методики суспільно-гуманітарної  освіти та виховання Інституту післядипломної педагогічної освіти Київського університету    імені   Бориса Грінченк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маль М.В., учитель СШ № 125 Дніпро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лаватна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Бовкун Л.Н., учитель СЗШ № 93 Подільського району 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олейко Л.П., учитель СШ № 302 Дарниц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Бондрівська Л.П., учитель СШ № 318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оробйова  І.П., учитель СШ № 313 Деснянського 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Годун І.М., учитель  СЗШ № 264 Деснянського району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  <w:lang w:val="uk-UA"/>
        </w:rPr>
        <w:t>Грабар О. Л., учитель СЗШ № 147 Десн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Давидова Л.А., учитель СЗШ № 151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Діденко Т.В., учитель СЗШ № 190 Десн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bCs w:val="false"/>
          <w:szCs w:val="28"/>
          <w:lang w:val="uk-UA"/>
        </w:rPr>
      </w:pPr>
      <w:r>
        <w:rPr>
          <w:szCs w:val="28"/>
          <w:lang w:val="uk-UA"/>
        </w:rPr>
        <w:t xml:space="preserve">Діюк Л.П., учитель СЗШ № 104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Зінченко Т. А., учитель  ліцею  № 100 «Поділ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Кащук М.Ф., учитель гімназія № 34 «Либідь» Поділь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овальова О</w:t>
      </w:r>
      <w:r>
        <w:rPr>
          <w:szCs w:val="28"/>
        </w:rPr>
        <w:t>.</w:t>
      </w:r>
      <w:r>
        <w:rPr>
          <w:szCs w:val="28"/>
          <w:lang w:val="uk-UA"/>
        </w:rPr>
        <w:t xml:space="preserve">В., учитель </w:t>
      </w:r>
      <w:r>
        <w:rPr>
          <w:szCs w:val="28"/>
        </w:rPr>
        <w:t xml:space="preserve">гімназії </w:t>
      </w:r>
      <w:r>
        <w:rPr>
          <w:szCs w:val="28"/>
          <w:lang w:val="uk-UA"/>
        </w:rPr>
        <w:t xml:space="preserve">№ 107 «Веденська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Козятник Т.Г., учитель СЗШ № 71 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сів С.В., учитель СШ № 204 Дніпров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>Костенко В.П.</w:t>
      </w:r>
      <w:r>
        <w:rPr>
          <w:szCs w:val="28"/>
          <w:lang w:val="uk-UA"/>
        </w:rPr>
        <w:t>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314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>Кривчиков О.В</w:t>
      </w:r>
      <w:r>
        <w:rPr>
          <w:szCs w:val="28"/>
          <w:lang w:val="uk-UA"/>
        </w:rPr>
        <w:t>.,</w:t>
      </w:r>
      <w:r>
        <w:rPr>
          <w:szCs w:val="28"/>
        </w:rPr>
        <w:t xml:space="preserve"> учитель СЗШ № 67 </w:t>
      </w:r>
      <w:r>
        <w:rPr>
          <w:szCs w:val="28"/>
          <w:lang w:val="uk-UA"/>
        </w:rPr>
        <w:t xml:space="preserve">C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bCs w:val="false"/>
          <w:szCs w:val="28"/>
          <w:lang w:val="uk-UA"/>
        </w:rPr>
      </w:pPr>
      <w:r>
        <w:rPr>
          <w:szCs w:val="28"/>
          <w:lang w:val="uk-UA"/>
        </w:rPr>
        <w:t>Маслов В.Є., учитель Українського колежу імені В.</w:t>
      </w:r>
      <w:r>
        <w:rPr>
          <w:szCs w:val="28"/>
        </w:rPr>
        <w:t xml:space="preserve"> </w:t>
      </w:r>
      <w:r>
        <w:rPr>
          <w:szCs w:val="28"/>
          <w:lang w:val="uk-UA"/>
        </w:rPr>
        <w:t>Сухомлинського</w:t>
      </w:r>
      <w:r>
        <w:rPr>
          <w:szCs w:val="28"/>
        </w:rPr>
        <w:t xml:space="preserve"> </w:t>
      </w:r>
      <w:r>
        <w:rPr>
          <w:szCs w:val="28"/>
          <w:lang w:val="uk-UA"/>
        </w:rPr>
        <w:br/>
        <w:t xml:space="preserve">(СШ № 272)  Дніпровського району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 xml:space="preserve">Москаленко Л.М., методист кафедри методики суспільно-гуманітарної освіти та виховання Інституту післядипломної педагогічної освіти Київського університету імені  Бориса   Грінченка 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Резнік О.П., учитель Міжнародної школи «Меридіан»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устамова Л.М., учитель  СЗШ № 190 Десн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амійленко Л.О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ологуб Н.В., учитель СЗШ № 12 Солом’ян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Стародуб Л.П., учитель СШ 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302 Дарниц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Стеценко Т.Ю., учитель гімназії № 123 Поділь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амадаєва М.В., учитель СЗШ № 69  Солом’янського району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Тарасюк Т.Д., учитель гімназії № 136 Дніпровського району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Тримайло О.М., учитель СШ № 159 Солом’янського 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Федченко Л.А., учитель СШ № 130 Голосіївського </w:t>
      </w:r>
      <w:r>
        <w:rPr>
          <w:szCs w:val="28"/>
        </w:rPr>
        <w:t>району</w:t>
      </w:r>
    </w:p>
    <w:p>
      <w:pPr>
        <w:pStyle w:val="TextBodyIndent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Циплухін</w:t>
      </w:r>
      <w:r>
        <w:rPr>
          <w:szCs w:val="28"/>
        </w:rPr>
        <w:t>а Г.В.</w:t>
      </w:r>
      <w:r>
        <w:rPr>
          <w:szCs w:val="28"/>
          <w:lang w:val="uk-UA"/>
        </w:rPr>
        <w:t xml:space="preserve">, учитель СШ № 273 Голосіївського </w:t>
      </w:r>
      <w:r>
        <w:rPr>
          <w:szCs w:val="28"/>
        </w:rPr>
        <w:t>району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Шорохова В.</w:t>
      </w:r>
      <w:r>
        <w:rPr>
          <w:szCs w:val="28"/>
        </w:rPr>
        <w:t xml:space="preserve"> В.,</w:t>
      </w:r>
      <w:r>
        <w:rPr>
          <w:color w:val="000000"/>
          <w:szCs w:val="28"/>
        </w:rPr>
        <w:t xml:space="preserve">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</w:t>
      </w:r>
    </w:p>
    <w:p>
      <w:pPr>
        <w:pStyle w:val="TextBodyIndent"/>
        <w:ind w:left="5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історії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Левітас Ф.Л. – голова журі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 професор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Бонь О.І. – заступник голови журі, заступник директора Інституту лідерства та соціальних наук Київського університету імені Бориса Грінченка, кандидат  історичних  наук, доцент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Атамась О.В., учитель  ліцею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Наукова  зміна»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Дарницького  району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асс М.С., учитель  гімназії № 257 Подільського  району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еззуб Ю.В., методист науково-методичного центру суспільствознавства та українознавства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Богдановська Л.П., учитель СШ № 318 Солом’янського району</w:t>
      </w:r>
    </w:p>
    <w:p>
      <w:pPr>
        <w:pStyle w:val="Normal"/>
        <w:numPr>
          <w:ilvl w:val="0"/>
          <w:numId w:val="3"/>
        </w:numPr>
        <w:ind w:left="693" w:hanging="333"/>
        <w:jc w:val="both"/>
        <w:rPr/>
      </w:pPr>
      <w:r>
        <w:rPr>
          <w:color w:val="000000"/>
          <w:szCs w:val="28"/>
        </w:rPr>
        <w:t>Бурда І.О., кандидат історичних наук, старший викладач кафедри всесвітньої історії та методики навчання Інституту лідерства та соціальних наук Київського університету імені Бориса Грінченка, кандидат історичних наук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енко Я.Л., учитель Кловського ліцею № 77  Печерського  району</w:t>
      </w:r>
    </w:p>
    <w:p>
      <w:pPr>
        <w:pStyle w:val="Normal"/>
        <w:numPr>
          <w:ilvl w:val="0"/>
          <w:numId w:val="3"/>
        </w:numPr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щенко О.І., учитель СЗШ № 182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ончаренко Т.В., учитель СЗШ № 37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орбаченко Л.Т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  <w:lang w:val="ru-RU"/>
        </w:rPr>
        <w:t xml:space="preserve">Ш </w:t>
      </w:r>
      <w:r>
        <w:rPr>
          <w:color w:val="000000"/>
          <w:szCs w:val="28"/>
        </w:rPr>
        <w:t>№ 254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орошенко Т.А., учитель СЗШ № 120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Друченко В.П., учитель СЗШ № 72 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яченко Н.П., учитель СЗШ № 306 Деснянського район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Євдокімова  Т.А., учитель  гімназії  № 143  Оболо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Жаріков В.В., учитель гімназії № 167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Жилкіна О.В., учитель СЗШ № 36 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2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Іванюк О.Л., викладач  кафедри історії України і методики навчання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2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едрова І.В., учитель  СШ № 7 Соло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Конончук І.І., учитель ліцею № 100 «Поділ» Поділь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опилова С.В., учитель СЗШ № 10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Кущ Т.Г., учитель  гімназії № 178 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Лукаш О.І., учитель СЗШ № 236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артіросян О.І., викладач кафедри суспільно-політичних дисциплін і правознавства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едвінський І.Б., викладач Київського професійно-педагогічного коледжу імені Антона Макаренк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rPr>
          <w:szCs w:val="28"/>
          <w:lang w:val="uk-UA"/>
        </w:rPr>
      </w:pPr>
      <w:r>
        <w:rPr>
          <w:szCs w:val="28"/>
          <w:lang w:val="uk-UA"/>
        </w:rPr>
        <w:t>Міщенко С.І.,</w:t>
      </w:r>
      <w:r>
        <w:rPr>
          <w:szCs w:val="28"/>
        </w:rPr>
        <w:t xml:space="preserve"> учитель</w:t>
      </w:r>
      <w:r>
        <w:rPr>
          <w:szCs w:val="28"/>
          <w:lang w:val="uk-UA"/>
        </w:rPr>
        <w:t xml:space="preserve"> Політехнічного ліцею</w:t>
      </w:r>
      <w:r>
        <w:rPr>
          <w:szCs w:val="28"/>
        </w:rPr>
        <w:t xml:space="preserve"> Н</w:t>
      </w:r>
      <w:r>
        <w:rPr>
          <w:szCs w:val="28"/>
          <w:lang w:val="uk-UA"/>
        </w:rPr>
        <w:t>аціонального технічного університету України</w:t>
      </w:r>
      <w:r>
        <w:rPr>
          <w:szCs w:val="28"/>
        </w:rPr>
        <w:t xml:space="preserve"> </w:t>
      </w:r>
      <w:r>
        <w:rPr>
          <w:szCs w:val="28"/>
          <w:lang w:val="uk-UA"/>
        </w:rPr>
        <w:t>«</w:t>
      </w:r>
      <w:r>
        <w:rPr>
          <w:szCs w:val="28"/>
        </w:rPr>
        <w:t>КПІ</w:t>
      </w:r>
      <w:r>
        <w:rPr>
          <w:szCs w:val="28"/>
          <w:lang w:val="uk-UA"/>
        </w:rPr>
        <w:t xml:space="preserve">» </w:t>
      </w:r>
      <w:r>
        <w:rPr>
          <w:szCs w:val="28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Михайленко І.О., учитель ліцею № 241 «Голосіївський»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Мудрак С.Г., учитель СШ № 193 Поділь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авленко С.І., учитель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Ш № 185  Святошин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Позднякова М.В., учитель СШ№ 57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2" w:hanging="333"/>
        <w:jc w:val="both"/>
        <w:rPr/>
      </w:pPr>
      <w:r>
        <w:rPr>
          <w:color w:val="000000"/>
          <w:szCs w:val="28"/>
        </w:rPr>
        <w:t xml:space="preserve">Потрехалкін І.М., викладач  кафедри історії України і методики навчання Інституту лідерства та соціальних наук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2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нішнікова Н.М., учитель СШ № 16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2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Пшенковський О.Б.. учитель СШ № 291 Дарницького району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 xml:space="preserve">Тарара Т.О., учитель СШ 316 Дарницького </w:t>
      </w:r>
      <w:r>
        <w:rPr>
          <w:szCs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/>
      </w:pPr>
      <w:r>
        <w:rPr>
          <w:color w:val="000000"/>
          <w:szCs w:val="28"/>
        </w:rPr>
        <w:t xml:space="preserve">Тарасенко О.О., доцент кафедри історії України і методики навчання Інституту лідерства та соціальних наук Київського університету імені Бориса Грінченка, кандидат історичних нау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Тищенко Л.М., учитель ліцею «Універсум» Шевченківського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Фещенко М.В., учитель СШ № 188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Фурсова І.М., учитель Скандинавської гімназії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иш О.В., учитель ліцею № 303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ені П. Тичини 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Шандра В.М., учитель Технічного ліцею Шевченкі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Шевчук Л.М., учитель СШ № 269 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93" w:hanging="333"/>
        <w:jc w:val="both"/>
        <w:rPr>
          <w:color w:val="000000"/>
          <w:szCs w:val="28"/>
        </w:rPr>
      </w:pPr>
      <w:r>
        <w:rPr>
          <w:color w:val="000000"/>
          <w:szCs w:val="28"/>
        </w:rPr>
        <w:t>Шубінська О.О., учитель СЗШ № 84  Печерського  району</w:t>
      </w:r>
    </w:p>
    <w:p>
      <w:pPr>
        <w:pStyle w:val="Normal"/>
        <w:ind w:left="5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 зі складання олімпіадних завдан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27"/>
        <w:jc w:val="both"/>
        <w:rPr>
          <w:color w:val="000000"/>
          <w:szCs w:val="28"/>
        </w:rPr>
      </w:pPr>
      <w:r>
        <w:rPr>
          <w:color w:val="000000"/>
          <w:szCs w:val="28"/>
        </w:rPr>
        <w:t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 історичних  наук, профес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27"/>
        <w:jc w:val="both"/>
        <w:rPr/>
      </w:pPr>
      <w:r>
        <w:rPr>
          <w:color w:val="000000"/>
          <w:szCs w:val="28"/>
        </w:rPr>
        <w:t>Медвінський І.Б., викладач Київського професійно-педагогічного коледжу імені Антона Макар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27"/>
        <w:jc w:val="both"/>
        <w:rPr>
          <w:color w:val="000000"/>
          <w:szCs w:val="28"/>
        </w:rPr>
      </w:pPr>
      <w:r>
        <w:rPr>
          <w:color w:val="000000"/>
          <w:szCs w:val="28"/>
        </w:rPr>
        <w:t>Чебанюк Н.К., учитель гімназії № 191 імені П. Тичини Дніпровського району, учитель-методис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Експерт –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Дудар О.В., викладач кафедри методики гуманітарної освіти та виховання Інституту післядипломної педагогічної освіти Київського університету імені  Бориса Грінченка, кандидат історичних нау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еля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1 березня 2011 року о 15 годині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оспект П.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мін проведення: </w:t>
      </w:r>
      <w:r>
        <w:rPr>
          <w:sz w:val="28"/>
          <w:szCs w:val="28"/>
        </w:rPr>
        <w:t>2 березня 2011 року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П.Тичини, 17)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повідальні за проведення: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Левітас Ф.Л., завідувач кафедри методики суспільно-гуманітарної освіти та виховання Інституту післядипломної педагогічної освіти Київського університету імені  Бориса Грінченка, доктор історичних  наук, професор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2.Трухан О.Ф., методист кафедри методики суспільно-гуманітарної освіти та виховання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39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З</w:t>
      </w:r>
      <w:r>
        <w:rPr>
          <w:b w:val="false"/>
          <w:sz w:val="28"/>
          <w:szCs w:val="28"/>
        </w:rPr>
        <w:t xml:space="preserve">аступник начальника                                                                 Г.  Руденко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93" w:hanging="69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Cs/>
      <w:color w:val="00000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180" w:after="180"/>
    </w:pPr>
    <w:rPr>
      <w:color w:val="000000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9:00Z</dcterms:created>
  <dc:creator>318</dc:creator>
  <dc:description/>
  <cp:keywords/>
  <dc:language>en-US</dc:language>
  <cp:lastModifiedBy>User</cp:lastModifiedBy>
  <cp:lastPrinted>2010-12-14T20:43:00Z</cp:lastPrinted>
  <dcterms:modified xsi:type="dcterms:W3CDTF">2010-12-22T15:40:00Z</dcterms:modified>
  <cp:revision>109</cp:revision>
  <dc:subject/>
  <dc:title>                                                      Додаток          </dc:title>
</cp:coreProperties>
</file>