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Cs w:val="28"/>
          <w:lang w:val="ru-RU"/>
        </w:rPr>
      </w:pPr>
      <w:r>
        <w:rPr>
          <w:sz w:val="24"/>
        </w:rPr>
        <w:t xml:space="preserve">  </w:t>
      </w:r>
      <w:r>
        <w:rPr>
          <w:szCs w:val="28"/>
        </w:rPr>
        <w:t xml:space="preserve">Додаток </w:t>
      </w:r>
      <w:r>
        <w:rPr>
          <w:szCs w:val="28"/>
          <w:lang w:val="en-US"/>
        </w:rPr>
        <w:t>21</w:t>
      </w:r>
      <w:r>
        <w:rPr>
          <w:szCs w:val="28"/>
        </w:rPr>
        <w:t xml:space="preserve">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до наказу Головного управління освіти і науки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виконавчого органу Київської міської ради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(Київської міської державної адміністрації)</w:t>
      </w:r>
    </w:p>
    <w:p>
      <w:pPr>
        <w:pStyle w:val="Normal"/>
        <w:ind w:firstLine="348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u w:val="single"/>
          <w:lang w:val="en-US"/>
        </w:rPr>
        <w:t xml:space="preserve"> 15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12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р.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214 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з </w:t>
      </w:r>
      <w:r>
        <w:rPr>
          <w:b/>
          <w:bCs/>
          <w:sz w:val="28"/>
          <w:szCs w:val="28"/>
          <w:lang w:val="ru-RU"/>
        </w:rPr>
        <w:t xml:space="preserve">основ </w:t>
      </w:r>
      <w:r>
        <w:rPr>
          <w:b/>
          <w:bCs/>
          <w:sz w:val="28"/>
          <w:szCs w:val="28"/>
        </w:rPr>
        <w:t>правознавства</w:t>
      </w:r>
    </w:p>
    <w:p>
      <w:pPr>
        <w:pStyle w:val="TextBody"/>
        <w:ind w:left="480" w:hanging="4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лименко Н.П. – голова оргкомітету, викладач кафедри методики суспільно-гуманітарної освіти та виховання Інституту післядипломної педагогічної освіти Київського університету імені Бориса Грінченка, кандидат історичних наук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енко І.І., учитель СЗШ № 303 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Бартошевич О.В., </w:t>
      </w:r>
      <w:r>
        <w:rPr>
          <w:sz w:val="28"/>
          <w:szCs w:val="28"/>
        </w:rPr>
        <w:t>учитель СЗШ № 133 Печер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еззуб Ю.В., методист науково-методичного центру суспільствознавства та українознавства Інституту післядипломної педагогічної освіти Київського університету імені Бориса Грінчен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іповська І. Г., учитель СЗШ № 240 Оболо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ура О.В., учитель СШ № 21 Голосії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зюбак С.О., учитель СЗШ № 279 Солом’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славська Л.О., учитель СШ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6 Дніпро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рпеєва Л.П., учитель гімназії № 109 імені Тараса Шевченка Печер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иричкова Л.М., учитель СЗШ № 78 Печер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вбасюк В.В., учитель СЗШ</w:t>
      </w:r>
      <w:r>
        <w:rPr>
          <w:sz w:val="28"/>
          <w:szCs w:val="28"/>
          <w:lang w:val="ru-RU"/>
        </w:rPr>
        <w:t xml:space="preserve"> №</w:t>
      </w:r>
      <w:r>
        <w:rPr>
          <w:sz w:val="28"/>
          <w:szCs w:val="28"/>
        </w:rPr>
        <w:t xml:space="preserve"> 238 Десн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оскаленко Л.М., методист науково-методичного центру громадянського виховання, виховних технологій та позашкільної освіти Інституту післядипломної педагогічної освіти Київського університету імені  Бориса Грінчен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ик Г.Д., учитель СШ № 105 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ар А.А., учитель гімназії № 283 Десн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шенковський О.Б., учитель СШ № 291 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ітла О.С., учитель ліцею № 144 Солом’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орчило Л.П., учитель Природничо-наукового ліцею № 145 Печер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орохова В.В., методист науково-методичного центру психології та соціальної роботи Інституту післядипломної педагогічної освіти Київського університету імені Бориса Грінченк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рмолай Л.М., учитель гімназії № 315 Дарницького району</w:t>
      </w:r>
    </w:p>
    <w:p>
      <w:pPr>
        <w:pStyle w:val="Heading4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w:r>
        <w:br w:type="page"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Heading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1"/>
        <w:ind w:left="480" w:hanging="480"/>
        <w:rPr/>
      </w:pPr>
      <w:r>
        <w:rPr>
          <w:rFonts w:eastAsia="Times New Roman"/>
          <w:sz w:val="28"/>
          <w:szCs w:val="28"/>
        </w:rPr>
        <w:t xml:space="preserve">з </w:t>
      </w:r>
      <w:r>
        <w:rPr>
          <w:rFonts w:eastAsia="Times New Roman"/>
          <w:sz w:val="28"/>
          <w:szCs w:val="28"/>
          <w:lang w:val="ru-RU"/>
        </w:rPr>
        <w:t xml:space="preserve">основ </w:t>
      </w:r>
      <w:r>
        <w:rPr>
          <w:rFonts w:eastAsia="Times New Roman"/>
          <w:sz w:val="28"/>
          <w:szCs w:val="28"/>
        </w:rPr>
        <w:t>правознавства</w:t>
      </w:r>
    </w:p>
    <w:p>
      <w:pPr>
        <w:pStyle w:val="Normal"/>
        <w:ind w:left="480" w:hanging="48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вітас Ф.Л. – голова журі, завідувач кафедри методики суспільно-гуманітарної освіти і виховання Інституту післядипломної педагогічної освіти Київського університету імені  Бориса Грінченка, доктор історичних наук, профес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ь О.І., заступник директора Інституту лідерства та соціальних наук Київського університету імені Бориса Грінченка, кандидат історичних наук, доцен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сс М.С., учитель СШ № 257 Поділь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сараб Н.С., учитель гімназії № 315 Дарниц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огданова О.Ф., учитель гімназії «Києво-Могилянський колегіум» Десн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енко Т.М, учитель гімназії № 191 Дніпровс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ондар Л.М., учитель ліцею № 100 «Поділ» Подільс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айдукевич Л.А., учитель гімназії «Троєщина» Десня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удар О.В., викладач кафедри методики суспільно-гуманітарної освіти і виховання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Жаріков В.В., учитель СШ № 167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інська О.А., учитель СШ № 112 імені Тараса Шевченка Голосії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ващик І.К., учитель СШ № 137 Дніпро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ич Р.М., учитель ліцею № 198 «ЕКО» Святоши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стюк М.М., учитель Економіко-правового ліцею Деснянського району, Заслужений вчитель Украї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ха Л.О., учитель ліцею № 100 «Поділ» Подільського району, Заслужений вчитель 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енко І.М., учитель ліцею № 241 «Голосіївський» Голосіїв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енко Л.А. учитель Фінансово-правового ліцею Солом’я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заров В.В., учитель Українського гуманітарного ліцею Київського національного університету імені Тараса Шевченка Печер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мех Т.О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ицька І.М., учитель СЗШ № 288 Святоши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лій П.І., учитель СШ № 16 Оболо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ник Є.В., учитель СШ № 250 Десн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з О.В., учитель гімназії № 143 Оболонського район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120" w:leader="none"/>
        </w:tabs>
        <w:ind w:left="240" w:hanging="240"/>
        <w:rPr>
          <w:sz w:val="28"/>
          <w:szCs w:val="28"/>
        </w:rPr>
      </w:pPr>
      <w:r>
        <w:rPr>
          <w:sz w:val="28"/>
          <w:szCs w:val="28"/>
        </w:rPr>
        <w:t>Комісія зі складання олімпіадних  завдань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Левітас Ф.Л., завідувач кафедри методики суспільно-гуманітарної освіти і виховання Інституту післядипломної педагогічної освіти Київського університету імені Бориса Грінченка, доктор історичних наук, професор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ха Л.О., учитель ліцею № 100 «Поділ» Подільського району, Заслужений вчитель 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ех Т.О., учитель Києво-Печерського ліцею № 171 «Лідер» Печерського району,  учитель-методис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ерезня 2011 року, 15.00, Інститут післядипломної педагогічної освіти  Київського університету імені Бориса Грінченка (пр-т П. Тичини, 1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349" w:hanging="0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750" w:leader="none"/>
        </w:tabs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женко О.М., доцент кафедри суспільно-політичних дисциплін і правознавства Інституту лідерства та соціальних наук Київського університету імені Бориса Грінченка, кандидат юридичних наук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Відбірково -тренувальні збори</w:t>
      </w:r>
    </w:p>
    <w:p>
      <w:pPr>
        <w:pStyle w:val="Head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рмін проведення</w:t>
      </w:r>
      <w:r>
        <w:rPr>
          <w:sz w:val="28"/>
          <w:szCs w:val="28"/>
        </w:rPr>
        <w:t xml:space="preserve">: з </w:t>
      </w:r>
      <w:r>
        <w:rPr>
          <w:sz w:val="28"/>
          <w:szCs w:val="28"/>
          <w:lang w:val="ru-RU"/>
        </w:rPr>
        <w:t xml:space="preserve">3 березня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березн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року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е проведення</w:t>
      </w:r>
      <w:r>
        <w:rPr>
          <w:rFonts w:cs="Times New Roman" w:ascii="Times New Roman" w:hAnsi="Times New Roman"/>
          <w:sz w:val="28"/>
          <w:szCs w:val="28"/>
        </w:rPr>
        <w:t>: Інститут післядипломної педагогічної освіти Київського університету імені Бориса Грінченка (пр-т П. Тичини, 17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повідальні за проведенн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Левітас Ф.Л., завідувач кафедри методики суспільно-гуманітарної освіти і виховання Інституту післядипломної педагогічної освіти Київського університету імені Бориса Грінченка, доктор історичних наук, профес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лименко Н.П., викладач кафедри методики суспільно-гуманітарної освіти та виховання Інституту післядипломної педагогічної освіти Київського університету імені Бориса Грінченка 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тупник начальника  </w:t>
      </w:r>
      <w:r>
        <w:rPr>
          <w:sz w:val="28"/>
          <w:szCs w:val="28"/>
          <w:lang w:val="ru-RU"/>
        </w:rPr>
        <w:tab/>
        <w:tab/>
        <w:tab/>
        <w:tab/>
        <w:t xml:space="preserve">                     </w:t>
        <w:tab/>
      </w:r>
      <w:r>
        <w:rPr>
          <w:sz w:val="28"/>
          <w:szCs w:val="28"/>
        </w:rPr>
        <w:t xml:space="preserve"> Г. Руденко </w:t>
      </w:r>
    </w:p>
    <w:p>
      <w:pPr>
        <w:pStyle w:val="TextBodyInden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"/>
        </w:tabs>
        <w:ind w:left="1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1:00Z</dcterms:created>
  <dc:creator>Sonze</dc:creator>
  <dc:description/>
  <cp:keywords/>
  <dc:language>en-US</dc:language>
  <cp:lastModifiedBy>User</cp:lastModifiedBy>
  <cp:lastPrinted>2010-12-14T20:59:00Z</cp:lastPrinted>
  <dcterms:modified xsi:type="dcterms:W3CDTF">2010-12-22T15:43:00Z</dcterms:modified>
  <cp:revision>144</cp:revision>
  <dc:subject/>
  <dc:title>Додаток № 18</dc:title>
</cp:coreProperties>
</file>