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наказу Головного управління освіти і нау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авчого органу </w:t>
      </w:r>
      <w:r>
        <w:rPr>
          <w:sz w:val="28"/>
          <w:szCs w:val="28"/>
        </w:rPr>
        <w:t xml:space="preserve">Київської міської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Київської міської державної адміністрації)</w:t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  <w:lang w:val="en-US"/>
        </w:rPr>
        <w:t xml:space="preserve"> 15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en-US"/>
        </w:rPr>
        <w:t xml:space="preserve">   12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р. № </w:t>
      </w:r>
      <w:r>
        <w:rPr>
          <w:sz w:val="28"/>
          <w:szCs w:val="28"/>
          <w:u w:val="single"/>
          <w:lang w:val="en-US"/>
        </w:rPr>
        <w:t>214</w:t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рганізаційн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-го (міського) етапу Всеукраїнської учнівської 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фізик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ніпрянець І.І. – голова оргкомітету, методист науково-методичного центру природничо-математичної освіти кафедри методики природничо-математичної освіти і технології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стенко В. І., директор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ова О.Н., методист науково-методичного центру Оболонської районної у місті Києві державної адміністрац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стовень О.М., заступник директора ліцею № 157 Оболонського район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яков О.М., директор Українського фізико-матема</w:t>
        <w:softHyphen/>
        <w:t>тичного ліцею Київського національного університету імені Тараса Шев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ркіна Н.Г., учитель фізики СШ № 194 «Перспектива» Оболонського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Журі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ІІІ-го (міського) етапу Всеукраїнської учнівської олімпіади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фіз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ісімов І.О. – голова журі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ор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>Макарець М.В. – заступник голови журі, декан фізичного факультету Київського національного університету імені Тараса Шевченка,  доктор фізико-математичних наук,  професор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ко О.П., учитель СШ № 291 Дарниц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чко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ичо-наукового </w:t>
      </w:r>
      <w:r>
        <w:rPr>
          <w:rFonts w:cs="Times New Roman" w:ascii="Times New Roman" w:hAnsi="Times New Roman"/>
          <w:sz w:val="28"/>
          <w:szCs w:val="28"/>
        </w:rPr>
        <w:t xml:space="preserve">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 кандидат фізико-матем</w:t>
      </w:r>
      <w:r>
        <w:rPr>
          <w:rFonts w:cs="Times New Roman" w:ascii="Times New Roman" w:hAnsi="Times New Roman"/>
          <w:sz w:val="28"/>
          <w:szCs w:val="28"/>
          <w:lang w:val="uk-UA"/>
        </w:rPr>
        <w:t>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шійко О.А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ький 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>читель Києво-Печерського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х І.І.,  доц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рий О.Г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лкова Н.П., учитель СШ  № 80 Печерського району,  учитель 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іна 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Києво-Печерського ліцею </w:t>
      </w:r>
      <w:r>
        <w:rPr>
          <w:rFonts w:cs="Times New Roman" w:ascii="Times New Roman" w:hAnsi="Times New Roman"/>
          <w:sz w:val="28"/>
          <w:szCs w:val="28"/>
          <w:lang w:val="uk-UA"/>
        </w:rPr>
        <w:t>№ 171 «</w:t>
      </w:r>
      <w:r>
        <w:rPr>
          <w:rFonts w:cs="Times New Roman" w:ascii="Times New Roman" w:hAnsi="Times New Roman"/>
          <w:sz w:val="28"/>
          <w:szCs w:val="28"/>
        </w:rPr>
        <w:t>Ліде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ечер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  Заслужений вчитель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ганюк Л.В.,  учитель СЗШ  № 282 Деснян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атовський В.О., 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щенко О.А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єдк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, 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хнічного ліцею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наук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Н.Г., учитель Українського фізико-математичного ліцею Київського національного університету імені Тараса Шевченка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льник О.І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А.В., асистент Київського національного університету імені Тараса Шевченка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шов В.Н., 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ов В.А., 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ченко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іц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00</w:t>
      </w:r>
      <w:r>
        <w:rPr>
          <w:rFonts w:cs="Times New Roman" w:ascii="Times New Roman" w:hAnsi="Times New Roman"/>
          <w:sz w:val="28"/>
          <w:szCs w:val="28"/>
        </w:rPr>
        <w:t xml:space="preserve"> «Поділ»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іков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читель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uk-UA"/>
        </w:rPr>
        <w:t>ехнічного ліцею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val="uk-UA"/>
        </w:rPr>
        <w:t>аціонального технічного університету України «Київський політехнічний інститут»</w:t>
      </w:r>
      <w:r>
        <w:rPr>
          <w:rFonts w:cs="Times New Roman" w:ascii="Times New Roman" w:hAnsi="Times New Roman"/>
          <w:sz w:val="28"/>
          <w:szCs w:val="28"/>
        </w:rPr>
        <w:t xml:space="preserve"> Солом'янського району,  кандидат фізико-м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чних 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>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А. І.,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к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07 Деснян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іков О. А.,  учитель Русанівського ліцею Дніпров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а </w:t>
      </w:r>
      <w:r>
        <w:rPr>
          <w:rFonts w:cs="Times New Roman" w:ascii="Times New Roman" w:hAnsi="Times New Roman"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, у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копець В.М.,  асист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вайн 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</w:t>
      </w:r>
      <w:r>
        <w:rPr>
          <w:rFonts w:cs="Times New Roman" w:ascii="Times New Roman" w:hAnsi="Times New Roman"/>
          <w:sz w:val="28"/>
          <w:szCs w:val="28"/>
        </w:rPr>
        <w:t xml:space="preserve"> ліцею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же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Г.І.,  учитель Українського фізико-математичного ліцею Київського національного університету імені Тараса Шевченка, Заслужений вчитель України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знев 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ійської гімназії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че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, Заслужени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читель Україн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доркін Є.М.,  учитель СЗШ № 304 Святошинського району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хацький В.П.,  </w:t>
      </w:r>
      <w:r>
        <w:rPr>
          <w:rFonts w:cs="Times New Roman" w:ascii="Times New Roman" w:hAnsi="Times New Roman"/>
          <w:sz w:val="28"/>
          <w:szCs w:val="28"/>
        </w:rPr>
        <w:t xml:space="preserve">доцент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го національного університету</w:t>
      </w:r>
      <w:r>
        <w:rPr>
          <w:rFonts w:cs="Times New Roman" w:ascii="Times New Roman" w:hAnsi="Times New Roman"/>
          <w:sz w:val="28"/>
          <w:szCs w:val="28"/>
        </w:rPr>
        <w:t xml:space="preserve"> ім</w:t>
      </w:r>
      <w:r>
        <w:rPr>
          <w:rFonts w:cs="Times New Roman" w:ascii="Times New Roman" w:hAnsi="Times New Roman"/>
          <w:sz w:val="28"/>
          <w:szCs w:val="28"/>
          <w:lang w:val="uk-UA"/>
        </w:rPr>
        <w:t>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а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енка</w:t>
      </w:r>
      <w:r>
        <w:rPr>
          <w:rFonts w:cs="Times New Roman" w:ascii="Times New Roman" w:hAnsi="Times New Roman"/>
          <w:sz w:val="28"/>
          <w:szCs w:val="28"/>
        </w:rPr>
        <w:t xml:space="preserve">, кандидат </w:t>
      </w:r>
      <w:r>
        <w:rPr>
          <w:rFonts w:cs="Times New Roman" w:ascii="Times New Roman" w:hAnsi="Times New Roman"/>
          <w:sz w:val="28"/>
          <w:szCs w:val="28"/>
          <w:lang w:val="uk-UA"/>
        </w:rPr>
        <w:t>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 (за </w:t>
      </w:r>
      <w:r>
        <w:rPr>
          <w:rFonts w:cs="Times New Roman" w:ascii="Times New Roman" w:hAnsi="Times New Roman"/>
          <w:sz w:val="28"/>
          <w:szCs w:val="28"/>
          <w:lang w:val="uk-UA"/>
        </w:rPr>
        <w:t>згодо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щук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3 Поді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даков О.О.,  доцент Київського національного університету імені Тараса Шевченка, кандидат фізико-математичих наук (за згодою)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остюк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>.,  у</w:t>
      </w:r>
      <w:r>
        <w:rPr>
          <w:rFonts w:cs="Times New Roman" w:ascii="Times New Roman" w:hAnsi="Times New Roman"/>
          <w:sz w:val="28"/>
          <w:szCs w:val="28"/>
        </w:rPr>
        <w:t xml:space="preserve">читель ліцею "Інтелект"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таєва 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., у</w:t>
      </w:r>
      <w:r>
        <w:rPr>
          <w:rFonts w:cs="Times New Roman" w:ascii="Times New Roman" w:hAnsi="Times New Roman"/>
          <w:sz w:val="28"/>
          <w:szCs w:val="28"/>
        </w:rPr>
        <w:t xml:space="preserve">читель СЗШ № 255 Дарн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итель-методист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z w:val="28"/>
          <w:szCs w:val="28"/>
          <w:lang w:val="uk-UA"/>
        </w:rPr>
        <w:t>львінська Л.М., у</w:t>
      </w:r>
      <w:r>
        <w:rPr>
          <w:rFonts w:cs="Times New Roman" w:ascii="Times New Roman" w:hAnsi="Times New Roman"/>
          <w:sz w:val="28"/>
          <w:szCs w:val="28"/>
        </w:rPr>
        <w:t xml:space="preserve">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ичо-наукового ліцею</w:t>
      </w:r>
      <w:r>
        <w:rPr>
          <w:rFonts w:cs="Times New Roman" w:ascii="Times New Roman" w:hAnsi="Times New Roman"/>
          <w:sz w:val="28"/>
          <w:szCs w:val="28"/>
        </w:rPr>
        <w:t xml:space="preserve"> № 145 Печер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жений вч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>Комісія зі складання завдан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ісімов І.О., декан радіофізичного факультету Київського національного університету імені  Тараса Шевченк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>доктор фізико-математичних</w:t>
      </w:r>
      <w:r>
        <w:rPr>
          <w:rFonts w:cs="Times New Roman" w:ascii="Times New Roman" w:hAnsi="Times New Roman"/>
          <w:sz w:val="28"/>
          <w:szCs w:val="28"/>
        </w:rPr>
        <w:t xml:space="preserve">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фесор 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Н.Г., учитель Українського фізико-математичного ліцею  Київського національного університету імені Тараса Шевченка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Макарець М.В., декан фізичного факультету Київського національного університету імені Тараса Шевченка, доктор фізико-математичних наук, професор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ко О.П., учитель СШ № 291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ощук В.А., учитель СЗШ № 3 Подільського району, учитель-методист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Експерт-консультант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ка Д.Д., доцент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я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ічня 2011 року, 15.00, Інститут післядипломної педагогічної освіти Київського університету імені Бориса Грінченка (пр-т П.Тичини, 17)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ідбірково-тренувальні з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 проведенн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01 лютого  по 22 лютого 2011 ро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це  проведення:</w:t>
      </w:r>
      <w:r>
        <w:rPr>
          <w:sz w:val="28"/>
          <w:szCs w:val="28"/>
        </w:rPr>
        <w:t xml:space="preserve"> Інститут післядипломної педагогічної освіти Київського університету  імені Бориса Грінченка (пр-т П.Тичини, 1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ідповідальні за проведенн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Анісімов І.О., декан радіофізичного факультету Київського національного університету імені Тараса Шевченка, доктор фізико-математичних наук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ор (за згодою)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Розенвайн О.Г., учитель Природничо-наукового ліцею № 145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ечерського району, Заслужений вчитель України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адніпрянець І.І., методист науково-методичного центру природничо-математичної освіти кафедри методики природничо-математичної освіти і технологій Інституту післядипломної педагогічної освіти Київського університету  імені Бориса Грінченк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>аступник начальника</w:t>
      </w:r>
      <w:r>
        <w:rPr>
          <w:sz w:val="28"/>
          <w:szCs w:val="28"/>
          <w:lang w:val="ru-RU"/>
        </w:rPr>
        <w:tab/>
        <w:tab/>
        <w:tab/>
        <w:tab/>
        <w:t xml:space="preserve">                           </w:t>
        <w:tab/>
        <w:t>Г. Руденко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41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3:00Z</dcterms:created>
  <dc:creator>1</dc:creator>
  <dc:description/>
  <cp:keywords/>
  <dc:language>en-US</dc:language>
  <cp:lastModifiedBy>User</cp:lastModifiedBy>
  <cp:lastPrinted>2010-12-16T10:28:00Z</cp:lastPrinted>
  <dcterms:modified xsi:type="dcterms:W3CDTF">2010-12-22T15:47:00Z</dcterms:modified>
  <cp:revision>143</cp:revision>
  <dc:subject/>
  <dc:title>\newpage</dc:title>
</cp:coreProperties>
</file>