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Додаток 2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виконавчого органу Київської міської рад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9"/>
          <w:tab w:val="left" w:pos="0" w:leader="none"/>
        </w:tabs>
        <w:ind w:left="4920" w:hanging="0"/>
        <w:jc w:val="right"/>
        <w:rPr>
          <w:szCs w:val="28"/>
          <w:u w:val="single"/>
          <w:lang w:val="en-US"/>
        </w:rPr>
      </w:pPr>
      <w:r>
        <w:rPr/>
        <w:t xml:space="preserve"> </w:t>
      </w:r>
      <w:r>
        <w:rPr/>
        <w:t>від  «</w:t>
      </w:r>
      <w:r>
        <w:rPr>
          <w:u w:val="single"/>
          <w:lang w:val="en-US"/>
        </w:rPr>
        <w:t xml:space="preserve">  15  </w:t>
      </w:r>
      <w:r>
        <w:rPr/>
        <w:t xml:space="preserve">» </w:t>
      </w:r>
      <w:r>
        <w:rPr>
          <w:u w:val="single"/>
          <w:lang w:val="en-US"/>
        </w:rPr>
        <w:t xml:space="preserve">   12      </w:t>
      </w:r>
      <w:r>
        <w:rPr/>
        <w:t xml:space="preserve">2010 р.  № </w:t>
      </w:r>
      <w:r>
        <w:rPr>
          <w:u w:val="single"/>
          <w:lang w:val="en-US"/>
        </w:rPr>
        <w:t>21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u w:val="single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Організаційний комітет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II (міського) етапу Всеукраїнської учнівської олімпіад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основ економіки</w:t>
      </w:r>
    </w:p>
    <w:p>
      <w:pPr>
        <w:pStyle w:val="Style15"/>
        <w:ind w:left="360" w:hanging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Якунін  Я.Ю. – голова оргкомітету, завідувач кафедри методики природничо-математичної освіти і технологій  Інституту післядипломної педагогічної освіти Київського університету  імені  Бориса Грінченка, кандидат хімічних наук 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Чанцева Н.І. – заступник голови оргкомітету, старший викладач кафедри  менеджменту, економіки та фінансів Інституту лідерства та соціальних наук  Київського університету  імені Бориса Грінченка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старева Е.І., учитель СШ № 49 Шевченківського району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Списовський В.Ю., учитель СЗШ № 232 Оболонського району</w:t>
      </w:r>
    </w:p>
    <w:p>
      <w:pPr>
        <w:pStyle w:val="Style15"/>
        <w:numPr>
          <w:ilvl w:val="0"/>
          <w:numId w:val="1"/>
        </w:numPr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Челюбеєва Н.Д., учитель СЗШ № 219 Оболонського району</w:t>
      </w:r>
    </w:p>
    <w:p>
      <w:pPr>
        <w:pStyle w:val="Style15"/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Журі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III (міського) етапу Всеукраїнської учнівської олімпіад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основ економіки</w:t>
      </w:r>
    </w:p>
    <w:p>
      <w:pPr>
        <w:pStyle w:val="Style15"/>
        <w:tabs>
          <w:tab w:val="clear" w:pos="709"/>
          <w:tab w:val="left" w:pos="480" w:leader="none"/>
        </w:tabs>
        <w:ind w:left="480" w:hanging="4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ажевська Н.І. – голова журі, доцент Київського національного університету імені Тараса Шевченка, доктор економічних наук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адченко В.В. – заступник голови журі, завідувач кафедри економічної теорії Національного педагогічного університету імені М.П. Драгоманова, кандидат економічних наук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Акуленко Л.В., учитель гімназії № 267 Дарницького району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олошина О.І., учитель Слов’янської гімназії Дарницького району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ажевська Г.О., студент Київського національного університету імені Тараса Шевченка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речушкіна Г.П., учитель Економіко-правового ліцею Деснянського району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ригоренко Н.О., студент Київського національного університету імені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Тараса Шевченка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ячок І.Ю., студент Київського національного економічного університету імені Вадима Гетьмана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усєв І.С., студент Національного університету «Києво-Могилянська академія»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орожна Н.П., учитель гімназії № 39 Деснянського району,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читель-методист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інченко Н.М., учитель СЗШ № 60 «Росток» Солом’янського району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Івануха Н.М., учитель СШ № 316 Дарницького району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азимирова І.Г., учитель СШ № 307 Деснянського району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арп'юк Г.І., методист Українського центру оцінювання якості освіти (за згодою)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атанова К.О., студент Київського національного економічного університету імені Вадима Гетьмана (за згодою)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Литвинчук Л.О., учитель гімназії № 257 «Синьоозерна» Подільського району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Маркусь І.В., студент Інституту міжнародних відносин Київського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національного університету імені Тараса Шевченка (за згодою)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авлишак О.Т., учитель Києво-Печерського ліцею № 171 «Лідер» Печерського району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ліванова Н. М., заступник директора ліцею «Наукова зміна» Дарницького району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оманко К. С., студент Київського національного університету імені Тараса Шевченка (за згодою)</w:t>
      </w:r>
    </w:p>
    <w:p>
      <w:pPr>
        <w:pStyle w:val="Style15"/>
        <w:tabs>
          <w:tab w:val="clear" w:pos="709"/>
          <w:tab w:val="left" w:pos="480" w:leader="none"/>
        </w:tabs>
        <w:ind w:left="480" w:hanging="48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омісія зі складання завдан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426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ражевська Н. І., доцент Київського національного університету імені Тараса Шевченка, доктор економічних наук </w:t>
      </w:r>
    </w:p>
    <w:p>
      <w:pPr>
        <w:pStyle w:val="Style15"/>
        <w:numPr>
          <w:ilvl w:val="0"/>
          <w:numId w:val="3"/>
        </w:numPr>
        <w:ind w:left="426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Біцюра Ю.В., старший викладач кафедри економічної теорії Національного педагогічного університету  імені  М.П. Драгоманова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left="480" w:hanging="4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15"/>
        <w:ind w:left="480" w:hanging="48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іцюра Ю.В., старший викладач кафедри економічної теорії Національного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педагогічного університету  ім. М.П. Драгоманова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ерезня 2011 року, 15.00, Інститут післядипломної педагогічної освіт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го університету  імені Бориса Грінченка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пр-т П. Тичини, 17)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1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</w:t>
      </w:r>
      <w:r>
        <w:rPr>
          <w:rFonts w:eastAsia="MS Mincho;ＭＳ 明朝" w:cs="Times New Roman" w:ascii="Times New Roman" w:hAnsi="Times New Roman"/>
          <w:sz w:val="28"/>
          <w:szCs w:val="28"/>
        </w:rPr>
        <w:t>: з 3 березня до  16 березня 2011 року</w:t>
      </w:r>
    </w:p>
    <w:p>
      <w:pPr>
        <w:pStyle w:val="Style15"/>
        <w:ind w:firstLine="1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ісце проведення</w:t>
      </w:r>
      <w:r>
        <w:rPr>
          <w:rFonts w:eastAsia="MS Mincho;ＭＳ 明朝" w:cs="Times New Roman" w:ascii="Times New Roman" w:hAnsi="Times New Roman"/>
          <w:sz w:val="28"/>
          <w:szCs w:val="28"/>
        </w:rPr>
        <w:t>: Інститут післядипломної педагогічної освіти Київського університету  імені Бориса Грінченка (пр-т П. Тичини, 17)</w:t>
      </w:r>
    </w:p>
    <w:p>
      <w:pPr>
        <w:pStyle w:val="Style15"/>
        <w:ind w:firstLine="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повідальні за проведення:</w:t>
      </w:r>
    </w:p>
    <w:p>
      <w:pPr>
        <w:pStyle w:val="Style15"/>
        <w:ind w:firstLine="1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1.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Чанцева Н.І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старший викладач </w:t>
      </w:r>
      <w:r>
        <w:rPr>
          <w:rFonts w:cs="Times New Roman" w:ascii="Times New Roman" w:hAnsi="Times New Roman"/>
          <w:sz w:val="28"/>
          <w:szCs w:val="28"/>
        </w:rPr>
        <w:t>кафедри менеджменту, економіки та фінансів Інституту лідерства та соціальних наук Київського університету імені Бориса Грінченка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14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2.</w:t>
      </w:r>
      <w:r>
        <w:rPr>
          <w:rFonts w:eastAsia="MS Mincho;ＭＳ 明朝" w:cs="Times New Roman" w:ascii="Times New Roman" w:hAnsi="Times New Roman"/>
          <w:sz w:val="28"/>
          <w:szCs w:val="28"/>
        </w:rPr>
        <w:t>Гражевська Н.І., доцент Київського національного університету імені Тараса Шевченка, доктор економічних наук (за згодою)</w:t>
      </w:r>
    </w:p>
    <w:p>
      <w:pPr>
        <w:pStyle w:val="Style15"/>
        <w:ind w:hanging="36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тупник  начальника </w:t>
        <w:tab/>
        <w:tab/>
        <w:tab/>
        <w:tab/>
        <w:t xml:space="preserve">                  Г. Руденко</w:t>
      </w:r>
    </w:p>
    <w:sectPr>
      <w:type w:val="nextPage"/>
      <w:pgSz w:w="11906" w:h="16838"/>
      <w:pgMar w:left="1202" w:right="86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eastAsia="MS Mincho;ＭＳ 明朝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02:00Z</dcterms:created>
  <dc:creator>Sonze</dc:creator>
  <dc:description/>
  <cp:keywords/>
  <dc:language>en-US</dc:language>
  <cp:lastModifiedBy>User</cp:lastModifiedBy>
  <cp:lastPrinted>2010-12-08T11:31:00Z</cp:lastPrinted>
  <dcterms:modified xsi:type="dcterms:W3CDTF">2010-12-22T15:57:00Z</dcterms:modified>
  <cp:revision>32</cp:revision>
  <dc:subject/>
  <dc:title>   Додаток _____</dc:title>
</cp:coreProperties>
</file>