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даток 1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Головного управління освіти і наук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органу Київської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иївської міської державної адміністрації)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ід</w:t>
      </w:r>
      <w:r>
        <w:rPr>
          <w:szCs w:val="28"/>
          <w:lang w:val="uk-UA"/>
        </w:rPr>
        <w:t xml:space="preserve"> «</w:t>
        <w:softHyphen/>
      </w:r>
      <w:r>
        <w:rPr>
          <w:szCs w:val="28"/>
          <w:u w:val="single"/>
          <w:lang w:val="uk-UA"/>
        </w:rPr>
        <w:softHyphen/>
        <w:t>15</w:t>
      </w:r>
      <w:r>
        <w:rPr>
          <w:szCs w:val="28"/>
          <w:lang w:val="uk-UA"/>
        </w:rPr>
        <w:t xml:space="preserve">_  »  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12</w:t>
      </w:r>
      <w:r>
        <w:rPr>
          <w:sz w:val="28"/>
          <w:szCs w:val="28"/>
          <w:lang w:val="uk-UA"/>
        </w:rPr>
        <w:t>___  2010 р.</w:t>
      </w:r>
      <w:r>
        <w:rPr>
          <w:szCs w:val="28"/>
          <w:lang w:val="uk-UA"/>
        </w:rPr>
        <w:t xml:space="preserve">  №  _</w:t>
      </w:r>
      <w:r>
        <w:rPr>
          <w:szCs w:val="28"/>
          <w:u w:val="single"/>
          <w:lang w:val="uk-UA"/>
        </w:rPr>
        <w:t>214</w:t>
      </w:r>
      <w:r>
        <w:rPr>
          <w:szCs w:val="28"/>
          <w:lang w:val="uk-UA"/>
        </w:rPr>
        <w:t>_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</w:t>
      </w:r>
      <w:r>
        <w:rPr>
          <w:b/>
          <w:sz w:val="28"/>
          <w:szCs w:val="28"/>
          <w:lang w:val="en-US"/>
        </w:rPr>
        <w:t xml:space="preserve">педагогіки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 xml:space="preserve"> психолог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8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нко С.В. – співголова організаційного комітету, заступник директора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81" w:hanging="360"/>
        <w:jc w:val="both"/>
        <w:rPr/>
      </w:pPr>
      <w:r>
        <w:rPr>
          <w:sz w:val="28"/>
          <w:szCs w:val="28"/>
          <w:lang w:val="uk-UA"/>
        </w:rPr>
        <w:t xml:space="preserve">Стасюк Н.Є. – співголова організаційного комітету, директор СШ № 327 </w:t>
        <w:br/>
      </w:r>
      <w:r>
        <w:rPr>
          <w:sz w:val="28"/>
          <w:szCs w:val="28"/>
          <w:lang w:val="en-US"/>
        </w:rPr>
        <w:t xml:space="preserve">І ступеня </w:t>
      </w:r>
      <w:r>
        <w:rPr>
          <w:sz w:val="28"/>
          <w:szCs w:val="28"/>
          <w:lang w:val="uk-UA"/>
        </w:rPr>
        <w:t>Дніпро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о І.А., методист НМЦ координації методичної робо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81" w:hanging="360"/>
        <w:jc w:val="both"/>
        <w:rPr/>
      </w:pPr>
      <w:r>
        <w:rPr>
          <w:sz w:val="28"/>
          <w:szCs w:val="28"/>
          <w:lang w:val="uk-UA"/>
        </w:rPr>
        <w:t xml:space="preserve">Бондарчук Г.П. – голова організаційного комітету, завідувач НМЦ координації методичної робо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8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обянська Н.М., методист НМЦ профільного навчання Інституту післядипломної педагогічної освіти Київського університету імені Бориса Грінченка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Корнієнко І.П., методист НМЦ координації методичної робо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8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щук Н.Р., завідувач НМЦ профільного навчання Інституту післядипломної педагогічної освіти Київського університету імені Бориса Грінченка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Хімко С.Р., методист НМЦ координації методичної робо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Шорохова В.В., методист НМЦ практичної психології Інституту післядипломної педагогічної освіти Київського університету імені Бориса Грінче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дагогіки і психології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Юрченко В.І. – голова журі, директор Педагогічного інституту Київського університету імені Бориса Грінченка, кандидат психологічних наук, доц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пканова О.І. – заступник голови журі, завідувач НМЦ практичної психології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єлєнька Г.В., заступник директора з наукової роботи Київського університету імені Бориса Грінченка, кандидат педагогічних наук, доцен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орисова Л.М., психолог гімназії № 136 Дніпровського району, психолог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ець К.І., завідувач кафедри теорії початкової освіти та методики викладання природничо-математичних дисциплін Педагогічного інституту Київського університету імені Бориса Грінченка кандидат педагогічних наук, доц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ська Л.Б., директор гімназії № 30 «ЕкоНад» Дніпро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черга О.В., заступник директора Інституту післядипломної педагогічної освіти Київського університету імені Бориса Грінченка, кандидат педагогічних наук, доцен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Л.В., викладач кафедри методики та психології дошкільної і початкової освіт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С.М., завідувач кафедри педагогіки початкової освіти, індивідуального навчання і методики викладання дисциплін гуманітарного циклу Педагогічного інституту  Київського університету імені Бориса Грінченка, доктор педагогічних наук, профес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енко Р.О., завідувач НМЦ управління освіти Солом’янської районної у    м. Києві державної адміністрації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чун О.М., директор ПП СШ « Тріумф» Дарниц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енко С.В., методист НМЦ практичної психології Інституту післядипломної педагогічної освіти Київського університету імені Бориса Грінчен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якова О.В., методист НМЦ дошкільної та початкової осві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тушна А.М., директор Печерської гімназії № 75 Печер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бол Д.М., методист НМЦ практичної психології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менко О.А., психолог НМЦ практичної психології Інституту післядипломної педагогічної освіти Київського університету імені Бориса Грінчен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о О.А., методист науково-методичного центру української мови й  літератури кафедри методики мов і літератури Інституту післядипломної педагогічної освіти Київського університету імені 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кевич Ю.В., директор Фінансового ліцею Подільського району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ксперт – консультан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йцехівський М.Ф., доцент кафедри природничо-математичної освіти і технології Інституту післядипломної педагогічної освіти Київського університету імені Бориса Грінченка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Апеля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Cs/>
          <w:sz w:val="28"/>
          <w:szCs w:val="28"/>
        </w:rPr>
        <w:t>23 лютого 2011 року, 15.00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Інститут післядипломної педагогічної освіти Київського університету імені  Бориса Грінченка (пр-т П.Тичини, 17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ідбірково - тренувальні збори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Термін проведення: </w:t>
      </w:r>
      <w:r>
        <w:rPr>
          <w:sz w:val="28"/>
          <w:szCs w:val="28"/>
        </w:rPr>
        <w:t xml:space="preserve"> з 24 лютого по 10 березня 2011 року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Інститут післядипломної педагогічної освіти Київського університету імені Бориса Грінченка (проспект Тичини, 17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альні за проведення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Бондарчук Г.П, завідувач НМЦ координації методичної робо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>2.Юрченко В.І., директор Педагогічного інституту Київського університету імені Бориса Грінченка, кандидат психологічних наук, доцен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240"/>
        <w:jc w:val="lef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spacing w:lineRule="auto" w:line="240"/>
        <w:ind w:firstLine="708"/>
        <w:jc w:val="left"/>
        <w:rPr/>
      </w:pPr>
      <w:r>
        <w:rPr>
          <w:b w:val="false"/>
          <w:sz w:val="28"/>
          <w:szCs w:val="28"/>
        </w:rPr>
        <w:t>Заступник начальника                                                                Г. Руд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6"/>
        </w:tabs>
        <w:ind w:left="560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Cs w:val="26"/>
      <w:lang w:val="uk-UA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24:00Z</dcterms:created>
  <dc:creator>User</dc:creator>
  <dc:description/>
  <cp:keywords/>
  <dc:language>en-US</dc:language>
  <cp:lastModifiedBy>User</cp:lastModifiedBy>
  <cp:lastPrinted>2010-12-20T13:01:00Z</cp:lastPrinted>
  <dcterms:modified xsi:type="dcterms:W3CDTF">2010-12-23T14:21:00Z</dcterms:modified>
  <cp:revision>76</cp:revision>
  <dc:subject/>
  <dc:title/>
</cp:coreProperties>
</file>