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hanging="0"/>
        <w:jc w:val="right"/>
        <w:rPr>
          <w:szCs w:val="28"/>
          <w:lang w:val="en-US"/>
        </w:rPr>
      </w:pPr>
      <w:r>
        <w:rPr>
          <w:szCs w:val="28"/>
        </w:rPr>
        <w:t>Додаток</w:t>
      </w:r>
      <w:r>
        <w:rPr>
          <w:szCs w:val="28"/>
          <w:lang w:val="en-US"/>
        </w:rPr>
        <w:t xml:space="preserve"> 15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  науки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виконавчого органу Київської міської ради  </w:t>
      </w:r>
    </w:p>
    <w:p>
      <w:pPr>
        <w:pStyle w:val="TextBodyIndent"/>
        <w:ind w:left="414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Normal"/>
        <w:jc w:val="right"/>
        <w:rPr>
          <w:szCs w:val="28"/>
          <w:u w:val="single"/>
          <w:lang w:val="en-US"/>
        </w:rPr>
      </w:pPr>
      <w:r>
        <w:rPr>
          <w:sz w:val="28"/>
          <w:szCs w:val="28"/>
        </w:rPr>
        <w:t>від</w:t>
      </w:r>
      <w:r>
        <w:rPr>
          <w:szCs w:val="28"/>
        </w:rPr>
        <w:t xml:space="preserve"> «</w:t>
        <w:softHyphen/>
        <w:softHyphen/>
      </w:r>
      <w:r>
        <w:rPr>
          <w:szCs w:val="28"/>
          <w:u w:val="single"/>
          <w:lang w:val="en-US"/>
        </w:rPr>
        <w:t xml:space="preserve">  15  </w:t>
      </w:r>
      <w:r>
        <w:rPr>
          <w:szCs w:val="28"/>
        </w:rPr>
        <w:t xml:space="preserve"> »  </w:t>
      </w:r>
      <w:r>
        <w:rPr>
          <w:sz w:val="28"/>
          <w:szCs w:val="28"/>
          <w:u w:val="single"/>
          <w:lang w:val="en-US"/>
        </w:rPr>
        <w:t xml:space="preserve">   12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р.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 xml:space="preserve"> 214 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російської мови та літератури 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а Т.Т. – голова оргкомітету,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І.П., учитель СЗШ № 192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Блінова О.В., учитель СШ № 210  Оболонського 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 xml:space="preserve">Веселка І.М., учитель гімназії № 30 </w:t>
      </w:r>
      <w:r>
        <w:rPr>
          <w:sz w:val="28"/>
          <w:szCs w:val="28"/>
        </w:rPr>
        <w:t>“ЕкоНад”</w:t>
      </w:r>
      <w:r>
        <w:rPr>
          <w:sz w:val="28"/>
          <w:szCs w:val="28"/>
          <w:lang w:val="uk-UA"/>
        </w:rPr>
        <w:t xml:space="preserve">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ка В.В., учитель  гімназії № 178 Солом’янського району 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о Н.М., учитель СЗШ № 85 Голосії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 Н.В., учитель СЗШ № 308 Десня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  <w:tab w:val="left" w:pos="1260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т Н.М., учитель СЗШ № 276 Дарницького району</w:t>
      </w:r>
    </w:p>
    <w:p>
      <w:pPr>
        <w:pStyle w:val="Normal"/>
        <w:numPr>
          <w:ilvl w:val="0"/>
          <w:numId w:val="2"/>
        </w:numPr>
        <w:ind w:left="434" w:right="-87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ева Т.Л., учитель  СЗШ № 88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ська Н.А., учитель СЗШ № 300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зіна Н.П., учитель гімназії № 191 імені  П.Тичини 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овік І.М., учитель СШ № 135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овська Т.А., учитель СШ № 247 Десня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кова В.П., учитель гімназії № 136 Дніпро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к Г.А., учитель СШ № 57 Шевченків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йникова Н.О., учитель ліцею інформаційних технологій № 79  Печер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С.В., учитель СЗШ № 215 Святошинського району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Романчук Т.В., учитель СШ № 323 Дарницького району, учитель-методист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іпкіна Л.С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2"/>
        </w:numPr>
        <w:ind w:left="434" w:right="99" w:hanging="434"/>
        <w:jc w:val="both"/>
        <w:rPr/>
      </w:pPr>
      <w:r>
        <w:rPr>
          <w:sz w:val="28"/>
          <w:szCs w:val="28"/>
          <w:lang w:val="uk-UA"/>
        </w:rPr>
        <w:t>Чекмєньова В.В., учитель гімназії № 153 імені О. Пушкіна Шевченківського району</w:t>
      </w:r>
    </w:p>
    <w:p>
      <w:pPr>
        <w:pStyle w:val="Normal"/>
        <w:numPr>
          <w:ilvl w:val="0"/>
          <w:numId w:val="2"/>
        </w:numPr>
        <w:ind w:left="434" w:hanging="434"/>
        <w:jc w:val="both"/>
        <w:rPr/>
      </w:pPr>
      <w:r>
        <w:rPr>
          <w:sz w:val="28"/>
          <w:szCs w:val="28"/>
          <w:lang w:val="uk-UA"/>
        </w:rPr>
        <w:t>Яновська В.С., учитель СЗШ № 3 Подільського району, учитель-методист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УР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 (міського) етапу Всеукраїнської учнівської олімпіади</w:t>
      </w:r>
    </w:p>
    <w:p>
      <w:pPr>
        <w:pStyle w:val="TextBody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російської мови та літератури</w:t>
      </w:r>
    </w:p>
    <w:p>
      <w:pPr>
        <w:pStyle w:val="Normal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дечко Л.П. – голова журі, професор Інституту філології Київського національного університету  імені Тараса Шевченка,  доктор філологічних наук 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а Ю.В. – заступник голови журі, старший викладач кафедри теорії,  історії та методики викладання зарубіжної літератури Гуманітарного інституту Київського університету імені 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аляснікова Н.Г., учитель СЗШ № 20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банщікова З.П., учитель СШ № 49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І.С., учитель СЗШ № 2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єляцька Л.Ю., учитель  гімназ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онсул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№ 86 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Болгар А.О., учитель СШ № 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енкова Т.А., учитель гімназії № 136 Дніпровського 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 xml:space="preserve">Гревцева Т.М., редактор журнал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сесвітня літератур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щенко Г.Г., учитель СЗШ № 124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иненко О,С., учитель СЗШ № 3 Поділь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right="99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тор Б.І., учитель  СШ № 135 Шевченків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улішова Л.В., учитель Слов’янської гімназії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Куракса О.А, учитель  СЗШ  № 85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Лашко Л.Г., учитель СЗШ № 234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rPr/>
      </w:pPr>
      <w:r>
        <w:rPr>
          <w:sz w:val="28"/>
          <w:szCs w:val="28"/>
          <w:lang w:val="uk-UA"/>
        </w:rPr>
        <w:t>Лещенко С.О., учитель гімназії № 153 імені О. Пушкіна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вшиц Б.З., учитель СЗШ № 101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мержицька О.Ф., учитель СШ № 210 Оболонського 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гда Н.А., учитель СЗШ № 85 Голосії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ікова Г.І., учитель  СШ № 247 Деснянського району, учитель-методис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а О.Г., учитель  СШ № 57 Шевченківс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Петренко Т.В., учитель  СЗШ № 88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а Н.П., учитель СШ № 267 Дарницького району,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ька Н.В., учитель СШ № 3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к А.В., учитель гімназії № 153 імені О.Пушкіна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Усова Н.О., учитель СШ № 277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/>
      </w:pPr>
      <w:r>
        <w:rPr>
          <w:sz w:val="28"/>
          <w:szCs w:val="28"/>
          <w:lang w:val="uk-UA"/>
        </w:rPr>
        <w:t>Федосєнко І.С., учитель СШ № 210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  <w:tab w:val="left" w:pos="993" w:leader="none"/>
        </w:tabs>
        <w:ind w:left="434" w:hanging="4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а Н.Є., учитель СШ № 71 Солом’янського району, старший учит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Комісія зі складання зав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5"/>
        </w:numPr>
        <w:ind w:left="360" w:right="99" w:hanging="360"/>
        <w:rPr>
          <w:szCs w:val="28"/>
        </w:rPr>
      </w:pPr>
      <w:r>
        <w:rPr>
          <w:szCs w:val="28"/>
        </w:rPr>
        <w:t>Барабанщікова З.П., учитель СШ № 49 Шевченківського району, учитель-методист</w:t>
      </w:r>
    </w:p>
    <w:p>
      <w:pPr>
        <w:pStyle w:val="Style12"/>
        <w:numPr>
          <w:ilvl w:val="0"/>
          <w:numId w:val="3"/>
        </w:numPr>
        <w:ind w:left="360" w:right="99" w:hanging="360"/>
        <w:rPr>
          <w:szCs w:val="28"/>
        </w:rPr>
      </w:pPr>
      <w:r>
        <w:rPr>
          <w:szCs w:val="28"/>
        </w:rPr>
        <w:t xml:space="preserve">Бєляцька Л.Ю., учитель гімназії № 86 </w:t>
      </w:r>
      <w:r>
        <w:rPr>
          <w:szCs w:val="28"/>
          <w:lang w:val="ru-RU"/>
        </w:rPr>
        <w:t>“</w:t>
      </w:r>
      <w:r>
        <w:rPr>
          <w:szCs w:val="28"/>
        </w:rPr>
        <w:t>Консул</w:t>
      </w:r>
      <w:r>
        <w:rPr>
          <w:szCs w:val="28"/>
          <w:lang w:val="ru-RU"/>
        </w:rPr>
        <w:t>”</w:t>
      </w:r>
      <w:r>
        <w:rPr>
          <w:szCs w:val="28"/>
        </w:rPr>
        <w:t xml:space="preserve">  Печер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ядечко Л.П., професор Інституту філології Київського національного університету імені Тараса Шевченка,  доктор філологічних  наук (за згодо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анкратова Н.В., учитель СЗШ № 25 Шевченків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к А.В., учитель гімназії № 153 імені О.Пушкіна Шевченківського району, учитель-методист</w:t>
      </w:r>
    </w:p>
    <w:p>
      <w:pPr>
        <w:pStyle w:val="Heading1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1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ксперт-консультант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Корсаков В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 xml:space="preserve"> О</w:t>
      </w:r>
      <w:r>
        <w:rPr>
          <w:b w:val="false"/>
          <w:bCs w:val="false"/>
          <w:sz w:val="28"/>
          <w:szCs w:val="28"/>
          <w:lang w:val="uk-UA"/>
        </w:rPr>
        <w:t>.</w:t>
      </w:r>
      <w:r>
        <w:rPr>
          <w:b w:val="false"/>
          <w:bCs w:val="false"/>
          <w:sz w:val="28"/>
          <w:szCs w:val="28"/>
        </w:rPr>
        <w:t>, наук</w:t>
      </w:r>
      <w:r>
        <w:rPr>
          <w:b w:val="false"/>
          <w:bCs w:val="false"/>
          <w:sz w:val="28"/>
          <w:szCs w:val="28"/>
          <w:lang w:val="uk-UA"/>
        </w:rPr>
        <w:t xml:space="preserve">овий </w:t>
      </w:r>
      <w:r>
        <w:rPr>
          <w:b w:val="false"/>
          <w:bCs w:val="false"/>
          <w:sz w:val="28"/>
          <w:szCs w:val="28"/>
        </w:rPr>
        <w:t xml:space="preserve"> співробітник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Інституту педагогіки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ПН України </w:t>
      </w:r>
    </w:p>
    <w:p>
      <w:pPr>
        <w:pStyle w:val="Heading6"/>
        <w:tabs>
          <w:tab w:val="clear" w:pos="450"/>
          <w:tab w:val="left" w:pos="0" w:leader="none"/>
          <w:tab w:val="center" w:pos="4535" w:leader="none"/>
        </w:tabs>
        <w:ind w:left="0"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2 лютого 2011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 xml:space="preserve">: з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лютого по 11 березня 201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гімназія № 153 імені О.Пушкіна Шевченківського району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1.Подолинна Т.Т., методист науково-методичного центру іноземних мов та зарубіжної літератури Інституту післядипломної педагогічної освіти Київського університету імені  Бориса Грінченк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ядечко Л.П., професор Інституту філології Київського національного університету  імені Тараса Шевченка,  доктор філологічних нау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708"/>
        <w:jc w:val="left"/>
        <w:rPr/>
      </w:pPr>
      <w:r>
        <w:rPr>
          <w:szCs w:val="28"/>
          <w:lang w:val="en-US"/>
        </w:rPr>
        <w:t>З</w:t>
      </w:r>
      <w:r>
        <w:rPr>
          <w:szCs w:val="28"/>
        </w:rPr>
        <w:t xml:space="preserve">аступник  начальника                 </w:t>
        <w:tab/>
        <w:tab/>
        <w:tab/>
        <w:t xml:space="preserve">                     </w:t>
      </w:r>
      <w:r>
        <w:rPr>
          <w:spacing w:val="-4"/>
          <w:szCs w:val="28"/>
        </w:rPr>
        <w:t>Г. Руденко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170" w:firstLine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6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" w:leader="none"/>
        <w:tab w:val="center" w:pos="4535" w:leader="none"/>
      </w:tabs>
      <w:ind w:left="-1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360" w:leader="none"/>
      </w:tabs>
      <w:ind w:left="360" w:right="-6" w:hanging="36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9:00Z</dcterms:created>
  <dc:creator>User</dc:creator>
  <dc:description/>
  <cp:keywords/>
  <dc:language>en-US</dc:language>
  <cp:lastModifiedBy>User</cp:lastModifiedBy>
  <cp:lastPrinted>2010-12-16T11:29:00Z</cp:lastPrinted>
  <dcterms:modified xsi:type="dcterms:W3CDTF">2010-12-22T15:53:00Z</dcterms:modified>
  <cp:revision>121</cp:revision>
  <dc:subject/>
  <dc:title>Додаток 20 </dc:title>
</cp:coreProperties>
</file>