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одаток</w:t>
      </w:r>
      <w:r>
        <w:rPr>
          <w:b w:val="false"/>
          <w:bCs w:val="false"/>
          <w:szCs w:val="28"/>
          <w:lang w:val="en-US"/>
        </w:rPr>
        <w:t xml:space="preserve"> 18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u w:val="single"/>
          <w:lang w:val="en-US"/>
        </w:rPr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szCs w:val="28"/>
        </w:rPr>
        <w:t>від «</w:t>
        <w:softHyphen/>
        <w:softHyphen/>
      </w:r>
      <w:r>
        <w:rPr>
          <w:b w:val="false"/>
          <w:szCs w:val="28"/>
          <w:u w:val="single"/>
          <w:lang w:val="en-US"/>
        </w:rPr>
        <w:t xml:space="preserve"> 15  </w:t>
      </w:r>
      <w:r>
        <w:rPr>
          <w:b w:val="false"/>
          <w:szCs w:val="28"/>
        </w:rPr>
        <w:t xml:space="preserve">  »  </w:t>
      </w:r>
      <w:r>
        <w:rPr>
          <w:b w:val="false"/>
          <w:szCs w:val="28"/>
          <w:u w:val="single"/>
          <w:lang w:val="en-US"/>
        </w:rPr>
        <w:t xml:space="preserve">   12      </w:t>
      </w:r>
      <w:r>
        <w:rPr>
          <w:b w:val="false"/>
          <w:szCs w:val="28"/>
        </w:rPr>
        <w:t xml:space="preserve">2010 р. 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u w:val="single"/>
          <w:lang w:val="en-US"/>
        </w:rPr>
        <w:t>214</w:t>
      </w:r>
    </w:p>
    <w:p>
      <w:pPr>
        <w:pStyle w:val="Heading7"/>
        <w:ind w:right="0" w:hanging="0"/>
        <w:jc w:val="both"/>
        <w:rPr>
          <w:b w:val="false"/>
          <w:b w:val="false"/>
          <w:bCs w:val="false"/>
          <w:szCs w:val="28"/>
          <w:u w:val="single"/>
          <w:lang w:val="en-US"/>
        </w:rPr>
      </w:pPr>
      <w:r>
        <w:rPr>
          <w:b w:val="false"/>
          <w:bCs w:val="false"/>
          <w:szCs w:val="28"/>
          <w:u w:val="single"/>
          <w:lang w:val="en-US"/>
        </w:rPr>
      </w:r>
    </w:p>
    <w:p>
      <w:pPr>
        <w:pStyle w:val="Heading7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ова Н.І. – голова оргкомітету, методист кафедри методики мов і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ндарєва О.Є., директор Гуманітарного інституту Київського університету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ені Бориса Грінченка,</w:t>
      </w:r>
      <w:r>
        <w:rPr>
          <w:rFonts w:cs="Tahoma" w:ascii="Tahoma" w:hAnsi="Tahoma"/>
          <w:color w:val="C77E00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юк Т.В., учитель СШ № 49 Шевченківського району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ремова О.А., учитель СШ № 49 Шевченківського району, учитель-методист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>Михайлик О.П., викладач кафедри англійської мови Гуманітарного інституту Київського університету імені Бориса Грін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французької мов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еніна З.І. – голова журі, старший викладач кафедри іноземних мов Національного педагогічного університету  імені М.П. Драгоманова, кандидат педагогічних наук (за згодо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єводіна Л.Д. – заступник голови журі, учитель СШ № 49 Шевченківського району, старший учител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Андрєєва Н.П., учитель СШ № 112 імені Т</w:t>
      </w:r>
      <w:r>
        <w:rPr>
          <w:sz w:val="28"/>
          <w:szCs w:val="28"/>
        </w:rPr>
        <w:t>араса</w:t>
      </w:r>
      <w:r>
        <w:rPr>
          <w:sz w:val="28"/>
          <w:szCs w:val="28"/>
          <w:lang w:val="uk-UA"/>
        </w:rPr>
        <w:t xml:space="preserve"> Шевченка Голосіїв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кова З.Ф., учитель СШ № 89 Печерського район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йко Ф.М., заступник директора з іноземних мов гімназії № 109 імені Т.Шевченка Печер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итвін В.Л., учитель гімназії № 109 імені Тараса Шевченка Печер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ула Т.О., учитель СШ № 269 Голосіїв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ітова Н.Я., учитель гімназії № 178 Солом’ян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ко Г.Ю., учитель гімназії-інтернату № 13 Солом’ян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шко Л.А., учитель СШ № 15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горенко В.В., учитель СШ № 11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сесві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оділь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лій Н.Є., учитель ліцею Міжнародних відносин № 51 Печерського району, старший 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митренко О.А., учитель СШ № 49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ишева О.С., учитель СШ № 269 Голосіїв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нко І.В., учитель СШ № 269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ова Т.В., учитель гімназії № 109 імені Тараса Шевченка Печер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мієць О.І., учитель СШ № 49 Шевченків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жанівська Т.О., учитель СШ № 49 Шевченків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 згодо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чер С.А., учитель СШ № 110 імені К. Гапоненка Голосіїв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тіонова О.О., учитель СШ № 269 Голосіїв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зурок Л.О., учитель СШ № 269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цкевич В.Є., учитель гімназії № 32 Печерського район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льник Т.Ю., викладач </w:t>
      </w:r>
      <w:r>
        <w:rPr>
          <w:sz w:val="28"/>
          <w:szCs w:val="28"/>
        </w:rPr>
        <w:t xml:space="preserve">кафедри іноземних мов </w:t>
      </w:r>
      <w:r>
        <w:rPr>
          <w:sz w:val="28"/>
          <w:szCs w:val="28"/>
          <w:lang w:val="uk-UA"/>
        </w:rPr>
        <w:t>Національного педагогічного університету імені  М.П. Драгоманова (за згодо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оденко Я.В., учитель СШ № 49 Шевченкі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харенко В.В., учитель СШ № 49 Шевченків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колзіна Г.І., заступник директора з іноземних мов СШ № 49 Шевченківського району, старший учите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ибаченко С.В., учитель СШ № 112 імені Тараса Шевченка Голосіїв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борська С.В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ирнова О.О., учитель гімназії № 109 імені Тараса Шевченка Печер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нігірьова І.І., учитель СШ № 20 Оболо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лодовська О.О., учитель Кловського  ліцею № 77 Печер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я зі складання олімпіадних завдань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Андрєєва Н.П., учитель СШ № 112 імені Тараса Шевченка Голосіїв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єводіна Л.Д., учитель СШ № 49 Шевченківського району, старший учит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Єленіна З.І., старший викладач  кафедри іноземних мов Національного педагогічного університету імені  М.П. Драгоманова, кандидат педагогі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абишева О.С., 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9 Голосіївського району</w:t>
      </w:r>
    </w:p>
    <w:p>
      <w:pPr>
        <w:pStyle w:val="Normal"/>
        <w:numPr>
          <w:ilvl w:val="0"/>
          <w:numId w:val="4"/>
        </w:numPr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стін Карте, викладач кафедри філології французької мови </w:t>
      </w:r>
      <w:r>
        <w:rPr>
          <w:spacing w:val="-4"/>
          <w:sz w:val="28"/>
          <w:szCs w:val="28"/>
          <w:lang w:val="uk-UA"/>
        </w:rPr>
        <w:t>факультету перекладачів Київського національного лінгвістичного університету (за згодою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ашук А.М., викладач кафедри французької мови </w:t>
      </w:r>
      <w:r>
        <w:rPr>
          <w:spacing w:val="-4"/>
          <w:sz w:val="28"/>
          <w:szCs w:val="28"/>
          <w:lang w:val="uk-UA"/>
        </w:rPr>
        <w:t xml:space="preserve">Київського національного лінгвістичного університету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2011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</w:t>
      </w:r>
      <w:r>
        <w:rPr>
          <w:sz w:val="28"/>
          <w:szCs w:val="28"/>
          <w:lang w:val="uk-UA"/>
        </w:rPr>
        <w:t xml:space="preserve"> з 28 лютого по 9 березня 2011 року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Місце проведення: </w:t>
      </w:r>
      <w:r>
        <w:rPr>
          <w:spacing w:val="-6"/>
          <w:sz w:val="28"/>
          <w:szCs w:val="28"/>
          <w:lang w:val="uk-UA"/>
        </w:rPr>
        <w:t xml:space="preserve"> СШ № </w:t>
      </w:r>
      <w:r>
        <w:rPr>
          <w:sz w:val="28"/>
          <w:szCs w:val="28"/>
          <w:lang w:val="uk-UA"/>
        </w:rPr>
        <w:t>49 Шевченківського району (вул. Ярославів Вал</w:t>
      </w:r>
      <w:r>
        <w:rPr>
          <w:spacing w:val="-6"/>
          <w:sz w:val="28"/>
          <w:szCs w:val="28"/>
          <w:lang w:val="uk-UA"/>
        </w:rPr>
        <w:t>, 27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Єленіна З.І., старший викладач кафедри іноземних мов Національного педагогічного університету  імені М.П. Драгоманова, кандидат педаг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ноградова Н.І., методист кафедри методики мов і літератури Інституту післядипломної педагогічної освіти Київського університету  імені Бориса Грінченка</w:t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тупник начальника</w:t>
        <w:tab/>
        <w:t xml:space="preserve">  </w:t>
        <w:tab/>
        <w:tab/>
        <w:tab/>
        <w:t xml:space="preserve">                     </w:t>
        <w:tab/>
      </w:r>
      <w:r>
        <w:rPr>
          <w:spacing w:val="-4"/>
          <w:sz w:val="28"/>
          <w:szCs w:val="28"/>
          <w:lang w:val="uk-UA"/>
        </w:rPr>
        <w:t>Г. Руденко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134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1</dc:creator>
  <dc:description/>
  <cp:keywords/>
  <dc:language>en-US</dc:language>
  <cp:lastModifiedBy>User</cp:lastModifiedBy>
  <cp:lastPrinted>2010-12-14T20:47:00Z</cp:lastPrinted>
  <dcterms:modified xsi:type="dcterms:W3CDTF">2010-12-22T15:49:00Z</dcterms:modified>
  <cp:revision>27</cp:revision>
  <dc:subject/>
  <dc:title>Додаток №___ до  наказу</dc:title>
</cp:coreProperties>
</file>