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2832" w:right="-2" w:hanging="3116"/>
        <w:jc w:val="right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Додаток 4</w:t>
      </w:r>
    </w:p>
    <w:p>
      <w:pPr>
        <w:pStyle w:val="TextBodyIndent"/>
        <w:ind w:left="-284" w:firstLine="4537"/>
        <w:jc w:val="right"/>
        <w:rPr>
          <w:szCs w:val="28"/>
        </w:rPr>
      </w:pPr>
      <w:r>
        <w:rPr>
          <w:szCs w:val="28"/>
        </w:rPr>
        <w:t xml:space="preserve">до наказу Головного управління освіти і науки </w:t>
      </w:r>
    </w:p>
    <w:p>
      <w:pPr>
        <w:pStyle w:val="TextBodyIndent"/>
        <w:ind w:left="-284" w:firstLine="4537"/>
        <w:jc w:val="right"/>
        <w:rPr>
          <w:szCs w:val="28"/>
        </w:rPr>
      </w:pPr>
      <w:r>
        <w:rPr>
          <w:szCs w:val="28"/>
        </w:rPr>
        <w:t>виконавчого органу Київської міської ради</w:t>
      </w:r>
    </w:p>
    <w:p>
      <w:pPr>
        <w:pStyle w:val="TextBodyIndent"/>
        <w:ind w:left="-284" w:firstLine="4537"/>
        <w:jc w:val="right"/>
        <w:rPr>
          <w:szCs w:val="28"/>
        </w:rPr>
      </w:pPr>
      <w:r>
        <w:rPr>
          <w:szCs w:val="28"/>
        </w:rPr>
        <w:t>(Київської міської державної адміністрації)</w:t>
      </w:r>
    </w:p>
    <w:p>
      <w:pPr>
        <w:pStyle w:val="TextBodyIndent"/>
        <w:ind w:left="-284" w:firstLine="4537"/>
        <w:jc w:val="right"/>
        <w:rPr>
          <w:szCs w:val="28"/>
          <w:u w:val="single"/>
          <w:lang w:val="en-US"/>
        </w:rPr>
      </w:pPr>
      <w:r>
        <w:rPr>
          <w:szCs w:val="28"/>
        </w:rPr>
        <w:t>від «</w:t>
      </w:r>
      <w:r>
        <w:rPr>
          <w:szCs w:val="28"/>
          <w:u w:val="single"/>
          <w:lang w:val="en-US"/>
        </w:rPr>
        <w:t xml:space="preserve"> 15 </w:t>
      </w:r>
      <w:r>
        <w:rPr>
          <w:szCs w:val="28"/>
        </w:rPr>
        <w:t xml:space="preserve">» </w:t>
      </w:r>
      <w:r>
        <w:rPr>
          <w:szCs w:val="28"/>
          <w:u w:val="single"/>
          <w:lang w:val="en-US"/>
        </w:rPr>
        <w:t xml:space="preserve">     12     </w:t>
      </w:r>
      <w:r>
        <w:rPr>
          <w:szCs w:val="28"/>
        </w:rPr>
        <w:t xml:space="preserve">2010 р. № </w:t>
      </w:r>
      <w:r>
        <w:rPr>
          <w:szCs w:val="28"/>
          <w:u w:val="single"/>
          <w:lang w:val="en-US"/>
        </w:rPr>
        <w:t>214</w:t>
      </w:r>
    </w:p>
    <w:p>
      <w:pPr>
        <w:pStyle w:val="Style15"/>
        <w:jc w:val="right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ізаційний коміте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ІІІ (міського) етапу Всеукраїнської учнівської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лімпіади з математ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Якунін Я.Ю. – голова оргкомітету, завідувач кафедри методики природничо-математичної освіти і технологій Інституту післядипломної педагогічної освіти Київського університету імені Бориса Грінчен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лексюк О.А., методист науково-методичного центру природничо-математичної освіти Інституту післядипломної педагогічної освіти Київського університету імені Бориса Грінченка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Єргіна О.В., старший викладач кафедри методики природничо-математичної освіти і технологій Інституту післядипломної педагогічної освіти Київського університету імені Бориса Грінч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hanging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Журі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ІІІ (міського) етапу Всеукраїнської учнівської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олімпіади з математики</w:t>
      </w:r>
      <w:r>
        <w:rPr>
          <w:b/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убльов Б. В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– голова журі, професор Київського національного університету імені Тараса Шевченка, доктор фізико-математичних наук (за згодою)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Молодцов О.І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– заступник голови журі, доцент Київського національного університету імені Тараса Шевченка, кандидат фізико-математичних наук (за згодою)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єксєєнко В.В., аспірант Київського національного університету імені Тараса Шевченка (за згодою)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ікушин А. В., асистент Київського національного університету імені Тараса Шевченка (за згодою)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ман А.Р., студент Київського національного університету імені Тараса Шевченка (за згодою)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хтарієв М. М., студент Київського національного університету імені Тараса Шевченка (за згодою)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Басов Д.С., учитель Природничо-наукового ліцею № 145 Печерського району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тоговський А.С., студент Київського національного університету імені Тараса Шевченка (за згодою)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Бєдов О.В., учитель ліцею «Наукова зміна» Дарницького району, учитель-методист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ков С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Білоцький М.М., доцент Національного педагогічного університету імені М.П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рагоманова, кандидат фізико-математичних наук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раславська А.Л., учитель ліцею № 208 Дніпровського району, учитель-методист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ковська О.І., учитель ліцею «Престиж» Солом’янського району, учитель-методист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клич Б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шенський В.В., учитель Українського фізико-математичного ліцею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Владіміров В.М., старший викладач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 xml:space="preserve">аціонального технічного університету України «Київський політехнічний інститут» (за згодою)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адімірова О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вченко І.О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нзюк А.А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льдштейн І.Б., учитель ліцею «Наукова зміна» Дарницького району, учитель-методист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гор’єв О.О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інчак Д.Р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илова А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ілов І.В., аспірант Київського національного університету імені Тараса Шевченка (за згодою)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м’яненко О.І., учитель ліцею № 100 «Поділ» Подільського району, учитель-методист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ркач А.М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сятерик О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еваль М.М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ениленко В.С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урба Я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Захарійченко Ю.О., декан по роботі зі студентами Києво-Могилянської академії, кандидат фізико-математичних наук, доцент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інченко О.Г., учитель Києво-Печерського ліцею № 171 «Лідер» Печерського району, учитель-методист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люченко О.В., викладач Русанівського ліцею Дніпровського району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люченко О.О., викладач Русанівського ліцею Дніпровського району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яденко М.П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отков А.С., студент Київського національного університету імені Тараса Шевченка (за згодою)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цюруба О.В., учитель СЗШ № 163 Шевченківського району, учитель-методист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вець О.Г., студент Київського національного університету імені Тараса Шевченка (за згодою)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юкова Г.В., асист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знєцова О.В., учитель Технічного ліцею На</w:t>
      </w:r>
      <w:r>
        <w:rPr>
          <w:sz w:val="28"/>
          <w:szCs w:val="28"/>
          <w:lang w:val="ru-RU"/>
        </w:rPr>
        <w:t xml:space="preserve">ціонального </w:t>
      </w:r>
      <w:r>
        <w:rPr>
          <w:sz w:val="28"/>
          <w:szCs w:val="28"/>
        </w:rPr>
        <w:t>технічного університету України «Київський політехнічний інститут» Солом’янського району, учитель-методист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куш О.Г., професор Київського національного університету імені Тараса Шевченка, доктор фізико-математичних наук (за згодою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Кутовенко І.Л., учитель Технічного ліцею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 xml:space="preserve">ауково-технічного університету України «Київський політехнічний інститут» Солом’янського району, учитель-методист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Кушнір Ю.А., учитель Природничо-наукового ліцею № 145 Печерського району, учитель-методист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авренюк М.С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ховид Є.О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ішунов В.Г., студент Київського національного університету імені Тараса Шевченка (за згодою)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Лобас Н.А., студент Національного технічного університету України «Київський політехнічний інститут»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кедонський Є.О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лий В.М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ишко О.Г., учитель ліцею № 208 Дніпровського району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ліцький Ю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Мартюшова І.В., учитель Києво-Печерського ліцею № 171 «Лідер» Печерського району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Миронець О.А., учитель ліцею «Інтелект» Дарницького району, кандидат фізико-математичних наук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сак Д.П., студент Київського національного університету імені Тараса Шевченка (за згодою)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Михайловський В.І., професор Київського національного університету імені Тараса Шевченка, кандидат фізико-математичних наук (за згодою)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лібога Г.М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Моравецька К.В., студент Національного технічного університету України «Київський політехнічний інститут»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стеренко О.Н., доцент Київського національного університету імені Тараса Шевченка, кандидат фізико-математичних наук (за згодою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Нікулін О.В., учитель гімназії «Академія» Святошинського району, кандидат фізико-математичних наук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онько Д.О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тапчук М. 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влик Б.А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влов Т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анкратова І.Є., заступник директора ліцею № 38 імені В. Молчанова Шевченківського району, кандидат фізико-математичних наук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ський В.Б., учитель Києво-Печерського ліцею № 171 «Лідер» Печерського району, Заслужений вчитель Україн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Рабінович Ю.М., учитель гімназії № 178 Солом’янського району, учитель-методист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дченко В.М., професор Київського національного університету імені Тараса Шевченка, доктор фізико-математичних наук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івкінд Й. Я., учитель ліцею № 38 імені В. Молчанова Шевченківського району, учитель-методист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ожкова К.Ю., студентка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ідерській К.С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еменова В.Ю., студентка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нін В.І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ільвестрова І.А., учитель ліцею № 142 Солом’янського району, учитель-методист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очко В.М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ru-RU"/>
        </w:rPr>
        <w:t>Слободянюк</w:t>
      </w:r>
      <w:r>
        <w:rPr>
          <w:sz w:val="28"/>
          <w:szCs w:val="28"/>
        </w:rPr>
        <w:t xml:space="preserve"> С.В., студент Київського національного університету імені Тараса Шевченка (за згодою)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коловська І.С., старший викладач Національного педагогічного університету імені М.П. Драгоманов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олярчук О.І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Суворова А.В., учитель НВК № 240 «Соціум» Оболонського району, </w:t>
      </w:r>
      <w:r>
        <w:rPr>
          <w:sz w:val="28"/>
          <w:szCs w:val="28"/>
        </w:rPr>
        <w:t>учитель-методист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нцюра Б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мніков А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рлецький Ю.В., аспіра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Тополя Л.В., доцент Національного педагогічного університету </w:t>
        <w:br/>
        <w:t>ім. М.П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Драгоманова, кандидат педагогічних наук (за згодою)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орба С.М., науковий співробітник Інституту математики НАН України, кандидат фізико-математичних наук (за згодою)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ольцева О.С., асистент Київського національного університету імені Тараса Шевченка (за згодою)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урман М.С., учитель ліцею № 142 Солом’янського району, учитель-методист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Харченко Л.А., учитель Русанівського ліцею Дніпровського району, учитель-методист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атурян С.Р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Цешковський С.Й., старший викладач Національного технічного університету України «Київський політехнічний інститут» (за згодою)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йковський А.В., доцент Київського національного університету імені Тараса Шевченка, кандидат фізико-математичних наук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рненко І.Л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орний М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убенко О.В., аспіра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алайко Т.О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Шамович О.А., учитель Русанівського ліцею Дніпровського району, учитель-методист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Швець В.О., завідувач кафедри Національного педагогічного університету імені М.П. Драгоманова, кандидат педагогічних наук, професор (за згодою)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еповалова Г.В., учитель гімназії № 143 Оболонського району, учитель-методист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шацький Ю.О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Школьний О.В., доцент Національного педагогічного університету </w:t>
        <w:br/>
        <w:t xml:space="preserve">ім. М.П. Драгоманова, кандидат фізико-математичних наук (за згодою)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уклін С.В., студент Київського національного університету імені Тараса Шевченка (за згодо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Експерт-консультант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оміровський Д.А., учитель Українського фізико-математичного ліцею Київського національного університету імені Тараса Шевченка, доктор фізико-математичних наук,  Заслужений вчитель України (за згодою)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еляці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 січня 2011 року о 15.00, 3 лютого 2011 року о 15.00, Інститут післядипломної педагогічної освіти Київського університету імені Бориса Грінченка </w:t>
        <w:br/>
        <w:t>(пр-т П. Тичини, 17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сія зі складання олімпіадних завда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убльов Б.В., професор Київського національного університету імені Тараса Шевченка, доктор фізико-математичних наук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Анікушин А.В., асистент Київського національного університету імені Тараса Шевченк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ішунов В.Г., студент Київського національного університету імені Тараса Шевченка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іровський Д.А., учитель Українського фізико-математичного ліцею Київського національного університету імені Тараса Шевченка, Заслужений вчитель України, доктор фізико-математичних наук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орба С.М., науковий співробітник Інституту математики НАН України, кандидат фізико-математичних на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Відбірково-тренувальні збори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рмін проведення</w:t>
      </w:r>
      <w:r>
        <w:rPr>
          <w:sz w:val="28"/>
          <w:szCs w:val="28"/>
        </w:rPr>
        <w:t>: 9, 16, 23 лютого 2011</w:t>
      </w:r>
      <w:r>
        <w:rPr>
          <w:sz w:val="28"/>
          <w:szCs w:val="28"/>
          <w:lang w:val="en-US"/>
        </w:rPr>
        <w:t xml:space="preserve"> рок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ісце проведення: </w:t>
      </w:r>
      <w:r>
        <w:rPr>
          <w:sz w:val="28"/>
          <w:szCs w:val="28"/>
        </w:rPr>
        <w:t>Київський національний університет імені Тараса Шевченк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(факультет кібернетики)</w:t>
      </w:r>
    </w:p>
    <w:p>
      <w:pPr>
        <w:pStyle w:val="Normal"/>
        <w:rPr/>
      </w:pPr>
      <w:r>
        <w:rPr>
          <w:b/>
          <w:sz w:val="28"/>
          <w:szCs w:val="28"/>
        </w:rPr>
        <w:t>Відповідальні за проведення відбірково-тренувальних зборів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Рубльов Б. В., професор Київського національного університету імені Тараса Шевченка, доктор фізико-математичних нау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лексюк О.А., методист науково-методичного центру природничо-математичної освіти Інституту післядипломної педагогічної освіти Київського університету імені Бориса Грінчен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тупник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чальника</w:t>
        <w:tab/>
        <w:t xml:space="preserve">   </w:t>
        <w:tab/>
        <w:tab/>
        <w:tab/>
        <w:tab/>
        <w:t xml:space="preserve">                 Г. Ру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left="-180" w:hanging="0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4:41:00Z</dcterms:created>
  <dc:creator>user</dc:creator>
  <dc:description/>
  <cp:keywords/>
  <dc:language>en-US</dc:language>
  <cp:lastModifiedBy>User</cp:lastModifiedBy>
  <cp:lastPrinted>2010-12-16T10:32:00Z</cp:lastPrinted>
  <dcterms:modified xsi:type="dcterms:W3CDTF">2010-12-22T15:41:00Z</dcterms:modified>
  <cp:revision>35</cp:revision>
  <dc:subject/>
  <dc:title/>
</cp:coreProperties>
</file>