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firstLine="708"/>
        <w:jc w:val="right"/>
        <w:rPr>
          <w:szCs w:val="28"/>
        </w:rPr>
      </w:pPr>
      <w:r>
        <w:rPr>
          <w:szCs w:val="28"/>
        </w:rPr>
        <w:t xml:space="preserve">Додаток 2 </w:t>
      </w:r>
    </w:p>
    <w:p>
      <w:pPr>
        <w:pStyle w:val="TextBodyIndent"/>
        <w:ind w:left="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о наказу Головного управління освіти і науки </w:t>
      </w:r>
    </w:p>
    <w:p>
      <w:pPr>
        <w:pStyle w:val="TextBodyIndent"/>
        <w:ind w:left="4320" w:hanging="4140"/>
        <w:jc w:val="right"/>
        <w:rPr>
          <w:szCs w:val="28"/>
        </w:rPr>
      </w:pPr>
      <w:r>
        <w:rPr>
          <w:szCs w:val="28"/>
        </w:rPr>
        <w:t>виконавчого органу Київської міської ради</w:t>
      </w:r>
    </w:p>
    <w:p>
      <w:pPr>
        <w:pStyle w:val="TextBodyIndent"/>
        <w:ind w:left="4320" w:hanging="414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hanging="0"/>
        <w:jc w:val="right"/>
        <w:rPr>
          <w:szCs w:val="28"/>
          <w:lang w:val="en-US"/>
        </w:rPr>
      </w:pPr>
      <w:r>
        <w:rPr>
          <w:szCs w:val="28"/>
        </w:rPr>
        <w:t>від «</w:t>
      </w:r>
      <w:r>
        <w:rPr>
          <w:szCs w:val="28"/>
          <w:u w:val="single"/>
          <w:lang w:val="en-US"/>
        </w:rPr>
        <w:t xml:space="preserve"> 15 </w:t>
      </w:r>
      <w:r>
        <w:rPr>
          <w:szCs w:val="28"/>
        </w:rPr>
        <w:t>»</w:t>
      </w:r>
      <w:r>
        <w:rPr>
          <w:szCs w:val="28"/>
          <w:u w:val="single"/>
          <w:lang w:val="en-US"/>
        </w:rPr>
        <w:t xml:space="preserve">   12    </w:t>
      </w:r>
      <w:r>
        <w:rPr>
          <w:szCs w:val="28"/>
        </w:rPr>
        <w:t xml:space="preserve"> 20</w:t>
      </w:r>
      <w:r>
        <w:rPr>
          <w:szCs w:val="28"/>
          <w:lang w:val="en-US"/>
        </w:rPr>
        <w:t>10</w:t>
      </w:r>
      <w:r>
        <w:rPr>
          <w:szCs w:val="28"/>
        </w:rPr>
        <w:t xml:space="preserve"> р.  №</w:t>
      </w:r>
      <w:r>
        <w:rPr>
          <w:szCs w:val="28"/>
          <w:lang w:val="en-US"/>
        </w:rPr>
        <w:t xml:space="preserve"> 214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 К Л А Д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центрального організаційного комітету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 проведення ІІІ (міського) етап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Всеукраїнських  учнівських олімпіад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 базових та  спеціальних дисциплін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8"/>
        </w:rPr>
      </w:pPr>
      <w:r>
        <w:rPr/>
        <w:t>Руденко Г.В. – голова оргкомітету, заступник начальника Головного управління освіти і науки виконавчого органу Київської міської ради (Київської міської державної адміністрації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ехівський М.Ф. – заступник голови оргкомітету, директор Інституту післядипломної педагогічної освіти Київського університету імені Бориса Грінченка, доц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>Фіданян О.Г. – заступник голови оргкомітету,  начальник відділу загальної середньої освіти та правового захисту дітей, заступник начальника управління навчальних закладів Головного управління освіти і науки виконавчого органу Київської міської ради (Київської міської державної адміністрації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 С.В. – заступник голови оргкомітету, заступник директора Інституту післядипломної педагогічної освіти Київського університету  імені Бориса Грінче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чук Г.П., завідувач науково-методичного центру координації методичної роботи Інституту післядипломної педагогічної освіти Київського університету  імені Бориса Грінченк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ецька О.В., головний спеціаліст відділу загальної середньої освіти та правового захисту дітей Головного управління освіти і науки виконавчого органу Київської міської ради (Київської міської державної адміністрації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ко С.Р., методист науково-методичного центру координації методичної роботи Інституту післядипломної педагогічної освіти Київського університету імені  Бориса Грінче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левська І.Л., начальник управління освіти Голосіївської районної у       м. Києві державної адміністр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исовська Є.І., </w:t>
      </w:r>
      <w:r>
        <w:rPr>
          <w:sz w:val="28"/>
          <w:szCs w:val="28"/>
          <w:lang w:val="uk-UA"/>
        </w:rPr>
        <w:t>начальник управління освіти Дарницької районної у           м. Києві державної адміністр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ь М.І., начальник управління освіти Деснянської районної у м. Києві державної адміністр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енко І.І., начальник управління освіти Дніпровської районної у           м. Києві державної адміністрації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овольська О.М.,  начальник управління освіти Оболонської районної у м. Києві державної адміністрації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течко О.В., начальник управління освіти Печерської районної у м. Києві державної адміністрації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ян Г.В., начальник управління освіти Подільської районної у м. Києві державної адміністрації</w:t>
      </w:r>
    </w:p>
    <w:p>
      <w:pPr>
        <w:pStyle w:val="Normal"/>
        <w:ind w:left="540" w:hanging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4.  </w:t>
      </w:r>
      <w:r>
        <w:rPr>
          <w:sz w:val="28"/>
          <w:szCs w:val="28"/>
          <w:lang w:val="uk-UA"/>
        </w:rPr>
        <w:t>Терпиловська Г.О., начальник управління освіти Святошинської районної      у м. Києві державної адміністрації</w:t>
      </w:r>
    </w:p>
    <w:p>
      <w:pPr>
        <w:pStyle w:val="Normal"/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 Рудзинська О.М., начальник управління освіти Солом’янської районної у    м. Києві державної адміністрації</w:t>
      </w:r>
    </w:p>
    <w:p>
      <w:pPr>
        <w:pStyle w:val="Normal"/>
        <w:ind w:left="540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Ярова Є.В., начальник управління освіти Шевченківської районної у </w:t>
        <w:br/>
        <w:t>м. Києві державної адміністрації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firstLine="349"/>
        <w:rPr/>
      </w:pPr>
      <w:r>
        <w:rPr>
          <w:sz w:val="28"/>
          <w:szCs w:val="28"/>
          <w:lang w:val="uk-UA"/>
        </w:rPr>
        <w:t xml:space="preserve">Заступник начальника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Руденко</w:t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53:00Z</dcterms:created>
  <dc:creator>User</dc:creator>
  <dc:description/>
  <cp:keywords/>
  <dc:language>en-US</dc:language>
  <cp:lastModifiedBy>User</cp:lastModifiedBy>
  <cp:lastPrinted>2010-12-16T10:24:00Z</cp:lastPrinted>
  <dcterms:modified xsi:type="dcterms:W3CDTF">2010-12-22T15:59:00Z</dcterms:modified>
  <cp:revision>147</cp:revision>
  <dc:subject/>
  <dc:title/>
</cp:coreProperties>
</file>