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  <w:lang w:val="en-US"/>
        </w:rPr>
        <w:t xml:space="preserve"> 19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наказу Головного управління освіти і наук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иконавчого органу Київської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иївської міської державної адміністрації)</w:t>
      </w:r>
    </w:p>
    <w:p>
      <w:pPr>
        <w:pStyle w:val="Normal"/>
        <w:jc w:val="right"/>
        <w:rPr>
          <w:szCs w:val="28"/>
          <w:u w:val="single"/>
          <w:lang w:val="en-US"/>
        </w:rPr>
      </w:pPr>
      <w:r>
        <w:rPr>
          <w:sz w:val="28"/>
          <w:szCs w:val="28"/>
        </w:rPr>
        <w:t>від</w:t>
      </w:r>
      <w:r>
        <w:rPr>
          <w:szCs w:val="28"/>
        </w:rPr>
        <w:t xml:space="preserve"> «</w:t>
        <w:softHyphen/>
        <w:softHyphen/>
      </w:r>
      <w:r>
        <w:rPr>
          <w:szCs w:val="28"/>
          <w:u w:val="single"/>
          <w:lang w:val="en-US"/>
        </w:rPr>
        <w:t xml:space="preserve"> 15 </w:t>
      </w:r>
      <w:r>
        <w:rPr>
          <w:szCs w:val="28"/>
        </w:rPr>
        <w:t xml:space="preserve">  »  </w:t>
      </w:r>
      <w:r>
        <w:rPr>
          <w:sz w:val="28"/>
          <w:szCs w:val="28"/>
          <w:u w:val="single"/>
          <w:lang w:val="en-US"/>
        </w:rPr>
        <w:t xml:space="preserve">   12   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</w:rPr>
        <w:t>р.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uk-UA"/>
        </w:rPr>
        <w:t xml:space="preserve"> </w:t>
      </w:r>
      <w:r>
        <w:rPr>
          <w:szCs w:val="28"/>
          <w:u w:val="single"/>
          <w:lang w:val="en-US"/>
        </w:rPr>
        <w:t xml:space="preserve">214 </w:t>
      </w:r>
    </w:p>
    <w:p>
      <w:pPr>
        <w:pStyle w:val="Normal"/>
        <w:jc w:val="center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імецької мови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Трінька Г.Ю. – голова оргкомітету, методист кафедри методики мов і літератури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ва О.Є., директор Гуманітарного інституту Київського університету  імені Бориса Грінченка,</w:t>
      </w:r>
      <w:r>
        <w:rPr>
          <w:rFonts w:cs="Tahoma" w:ascii="Tahoma" w:hAnsi="Tahoma"/>
          <w:color w:val="C77E00"/>
        </w:rPr>
        <w:t xml:space="preserve"> </w:t>
      </w:r>
      <w:r>
        <w:rPr>
          <w:rFonts w:cs="Tahoma"/>
          <w:bCs/>
          <w:sz w:val="28"/>
        </w:rPr>
        <w:t xml:space="preserve">доктор </w:t>
      </w:r>
      <w:r>
        <w:rPr>
          <w:rFonts w:cs="Tahoma"/>
          <w:bCs/>
          <w:sz w:val="28"/>
          <w:lang w:val="uk-UA"/>
        </w:rPr>
        <w:t>філологічних наук, професор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орошина В.Д., старший викладач кафедри романо-германських і східних мов 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банчук О.Є., методист НМЦ управління освіти Шевченківської районної у м. Києві державної адміністрації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оляна А.Л., викладач кафедри романо-германських і східних мов Гуманітарного інституту Київського університету  імені Бориса Грінченка 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імецької мови</w:t>
      </w:r>
    </w:p>
    <w:p>
      <w:pPr>
        <w:pStyle w:val="Normal"/>
        <w:ind w:left="360"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ко Н.Ф. – голова журі,  професор кафедри німецької мови Київського національного лінгвістичного університету, доктор педагогічних наук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кова Н.М. – заступник  голови  журі, заступник директора СШ № 53 Шевченків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оронкова Н.О., учитель СШ № 239 Оболон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аркуша В.О., учитель гімназії № 123 Поділь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ищенко В.В., учитель СШ  № 220 Голосіїв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єва Г.Й., учитель гімназії № 30 «ЕкоНад» Дніпров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роніна В.В., учитель СШ № 149 Солом’янського району, старший учител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Клименчук  Н.Г., учитель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Ш </w:t>
      </w:r>
      <w:r>
        <w:rPr>
          <w:bCs/>
          <w:sz w:val="28"/>
          <w:lang w:val="uk-UA"/>
        </w:rPr>
        <w:t>№ 189 Деснянського району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валь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., учитель </w:t>
      </w:r>
      <w:r>
        <w:rPr>
          <w:sz w:val="28"/>
          <w:szCs w:val="28"/>
        </w:rPr>
        <w:t>СШ № 274</w:t>
      </w:r>
      <w:r>
        <w:rPr>
          <w:sz w:val="28"/>
          <w:szCs w:val="28"/>
          <w:lang w:val="uk-UA"/>
        </w:rPr>
        <w:t xml:space="preserve"> Дарниц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пил Н.М., заступник директора СШ № 149  Солом’я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щавко Т.А., учитель СШ № 220 Голосіївського району, учитель-методист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узьмич М.Д., учитель СШ № 14 Оболон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ова Є.В., учитель СШ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39 Оболо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піна Н.В., учитель СШ № 14 Оболо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ксименко П.В., учитель гімназії № 167 Дніпров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хайлова І.В., старший викладач Національного педагогічного університету імені М.П. Драгоманова (за згодо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кіна Т.О., учитель гімназії № 123 Подільського району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нюшкіна О.В., учитель  СШ № 250 Деснянського району, учитель-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методист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Сікорська І. М., учитель СШ № 112 імені Тараса Шевченка Голосіївського  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Соколенко В.А., учитель СШ № 112 імені Тараса Шевченка Голосіїв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ус Т.І., учитель СШ № 40 Святошин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ла Л.В., учитель СШ № 149 Солом’янс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акаренко Л.А., заступник директора з іноземних мов гімназії № 167 Дніпровського району, учитель-методис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енко М.І., учитель СШ № 53 Шевченківського району, учитель-методи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я зі складання олімпіадних завд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ориско Н.Ф., професор кафедри німецької мови Київського  національ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лінгвістичного університету, доктор педагогічних нау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Михайлова І.В., старший викладач Національного педагогічного університе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імені М.П. Драгоман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овенко М.І., учитель СШ № 53 Шевченківського району, учитель-методи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-консультан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ук Людмила Федорівна, кандидат філологічних наук, старший викладач кафедри німецької мови К</w:t>
      </w:r>
      <w:r>
        <w:rPr>
          <w:sz w:val="28"/>
          <w:szCs w:val="28"/>
        </w:rPr>
        <w:t>иївського національного лінгвістичного університету</w:t>
      </w:r>
      <w:r>
        <w:rPr>
          <w:sz w:val="28"/>
          <w:szCs w:val="28"/>
          <w:lang w:val="uk-UA"/>
        </w:rPr>
        <w:t xml:space="preserve"> (за згодою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5 лютого 2011 року, 15.00, Інститут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слядипломної педагогічної освіти Київського університету імені Бориса  Грінченка </w:t>
      </w:r>
      <w:r>
        <w:rPr>
          <w:spacing w:val="-4"/>
          <w:sz w:val="28"/>
          <w:szCs w:val="28"/>
          <w:lang w:val="uk-UA"/>
        </w:rPr>
        <w:t>(пр-т П.Тичини, 17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рмін проведення</w:t>
      </w:r>
      <w:r>
        <w:rPr>
          <w:sz w:val="28"/>
          <w:szCs w:val="28"/>
          <w:lang w:val="uk-UA"/>
        </w:rPr>
        <w:t>: з 28 лютого по 9 березня  201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 xml:space="preserve">: СШ № 53 Шевченківського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ул. Б.Хмельницького, 16/18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повідальні за провед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Бориско Н.Ф., професор кафедри німецької мови Київського національного лінгвістичного університету, доктор педагогічних наук (за згодою)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Трінька Г.Ю., методист кафедри методики мов і літератури Інституту післядипломної педагогічної освіти Київського університету  імені Бориса Грінче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ступник начальника </w:t>
        <w:tab/>
        <w:tab/>
        <w:tab/>
        <w:tab/>
        <w:t xml:space="preserve">                        </w:t>
      </w:r>
      <w:r>
        <w:rPr>
          <w:spacing w:val="-4"/>
          <w:sz w:val="28"/>
          <w:szCs w:val="28"/>
          <w:lang w:val="uk-UA"/>
        </w:rPr>
        <w:t>Г. Руденко</w:t>
      </w: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260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13:00Z</dcterms:created>
  <dc:creator>ANNA</dc:creator>
  <dc:description/>
  <cp:keywords/>
  <dc:language>en-US</dc:language>
  <cp:lastModifiedBy>User</cp:lastModifiedBy>
  <cp:lastPrinted>2010-12-16T11:40:00Z</cp:lastPrinted>
  <dcterms:modified xsi:type="dcterms:W3CDTF">2010-12-22T15:54:00Z</dcterms:modified>
  <cp:revision>43</cp:revision>
  <dc:subject/>
  <dc:title>Організаційний комітет</dc:title>
</cp:coreProperties>
</file>