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>
          <w:sz w:val="28"/>
        </w:rPr>
        <w:t>Д</w:t>
      </w:r>
      <w:r>
        <w:rPr>
          <w:sz w:val="28"/>
          <w:szCs w:val="28"/>
        </w:rPr>
        <w:t>одаток  5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наказу Головного управління освіти і науки виконавчого органу Київської міської ради (Київської міської державної адміністрації) </w:t>
      </w:r>
    </w:p>
    <w:p>
      <w:pPr>
        <w:pStyle w:val="Normal"/>
        <w:ind w:left="3686" w:hanging="0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від “</w:t>
      </w:r>
      <w:r>
        <w:rPr>
          <w:sz w:val="28"/>
          <w:szCs w:val="28"/>
          <w:u w:val="single"/>
          <w:lang w:val="en-US"/>
        </w:rPr>
        <w:t xml:space="preserve"> 15  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  <w:lang w:val="en-US"/>
        </w:rPr>
        <w:t xml:space="preserve">   12     </w:t>
      </w:r>
      <w:r>
        <w:rPr>
          <w:sz w:val="28"/>
          <w:szCs w:val="28"/>
        </w:rPr>
        <w:t xml:space="preserve">2010 р. № </w:t>
      </w:r>
      <w:r>
        <w:rPr>
          <w:sz w:val="28"/>
          <w:szCs w:val="28"/>
          <w:u w:val="single"/>
          <w:lang w:val="en-US"/>
        </w:rPr>
        <w:t xml:space="preserve"> 214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ий комітет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хімії</w:t>
      </w:r>
    </w:p>
    <w:p>
      <w:pPr>
        <w:pStyle w:val="Normal"/>
        <w:tabs>
          <w:tab w:val="clear" w:pos="708"/>
          <w:tab w:val="left" w:pos="450" w:leader="none"/>
          <w:tab w:val="center" w:pos="4535" w:leader="none"/>
        </w:tabs>
        <w:ind w:left="360" w:hanging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Максимов І.О. – співголова організаційного комітету, доцент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, кандидат хімічних нау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Телегіна В.Г.</w:t>
      </w:r>
      <w:r>
        <w:rPr>
          <w:bCs/>
          <w:sz w:val="28"/>
          <w:szCs w:val="28"/>
          <w:lang w:val="ru-RU"/>
        </w:rPr>
        <w:t xml:space="preserve"> –</w:t>
      </w:r>
      <w:r>
        <w:rPr>
          <w:bCs/>
          <w:sz w:val="28"/>
          <w:szCs w:val="28"/>
        </w:rPr>
        <w:t xml:space="preserve"> спів</w:t>
      </w:r>
      <w:r>
        <w:rPr>
          <w:sz w:val="28"/>
          <w:szCs w:val="28"/>
        </w:rPr>
        <w:t xml:space="preserve">голова організаційного комітету, </w:t>
      </w:r>
      <w:r>
        <w:rPr>
          <w:bCs/>
          <w:sz w:val="28"/>
          <w:szCs w:val="28"/>
        </w:rPr>
        <w:t>директор ліцею № 100 «Поділ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дільського  рай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Філоненко І.О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ступник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організаційного комітет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етодист кафедри методики природничо-математич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віти і технологій Інституту післядипломної педагогічної освіти Київсь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ніверситету імені Бориса Грінче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митрієнко С.Л., учитель СЗШ № 138, голова МО учителів хімії Шевченків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убарук Т.Ю., учитель гімназії «Троєщина», голова МО учителів хімії Десня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Лугова С.О.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ель ліцею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00 «Поділ» Подільського району, учитель-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8"/>
          <w:szCs w:val="28"/>
          <w:lang w:val="ru-RU"/>
        </w:rPr>
        <w:t>Се</w:t>
      </w:r>
      <w:r>
        <w:rPr>
          <w:bCs/>
          <w:sz w:val="28"/>
          <w:szCs w:val="28"/>
        </w:rPr>
        <w:t>ргуніна Р.О., учитель НВК № 240 «Соціум» Оболонського району, учитель-метод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Перешивана Л.М., учитель Українського фізико-математичного ліцею Київського національного університету імені Тараса  Шевченка, учитель-методист, Заслужений вчитель України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і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(міського) етапу Всеукраїнської учнівської олімпіади</w:t>
      </w:r>
    </w:p>
    <w:p>
      <w:pPr>
        <w:pStyle w:val="Normal"/>
        <w:ind w:left="360" w:hanging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хімії</w:t>
      </w:r>
    </w:p>
    <w:p>
      <w:pPr>
        <w:pStyle w:val="Normal"/>
        <w:tabs>
          <w:tab w:val="clear" w:pos="708"/>
          <w:tab w:val="right" w:pos="9071" w:leader="none"/>
        </w:tabs>
        <w:ind w:left="480" w:hanging="480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сенко О.Ю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голова журі, фінанс</w:t>
      </w:r>
      <w:r>
        <w:rPr>
          <w:sz w:val="28"/>
          <w:szCs w:val="28"/>
          <w:lang w:val="ru-RU"/>
        </w:rPr>
        <w:t>овий</w:t>
      </w:r>
      <w:r>
        <w:rPr>
          <w:sz w:val="28"/>
          <w:szCs w:val="28"/>
        </w:rPr>
        <w:t xml:space="preserve"> директор фірми «Сігмафарм»            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Вест С.О.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заступник голови журі, заступник</w:t>
      </w:r>
      <w:r>
        <w:rPr>
          <w:sz w:val="28"/>
          <w:szCs w:val="28"/>
          <w:lang w:val="ru-RU"/>
        </w:rPr>
        <w:t xml:space="preserve"> директора</w:t>
      </w:r>
      <w:r>
        <w:rPr>
          <w:sz w:val="28"/>
          <w:szCs w:val="28"/>
        </w:rPr>
        <w:t xml:space="preserve"> ліцею № 100 «Поділ» Подільського району, Заслужений вчитель України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пель П.П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ступник голови журі, доцент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Алексєєв С.О., науковий співробітник Київського національного університету імені Тараса  Шевченка, кандидат хімічних наук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 xml:space="preserve">Бобрулько Н.Г., учитель гімназії № 315 Дарницького району, старший учитель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чнюк Д.М., науковий співробітник Інституту органічної хімії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 xml:space="preserve">НАН України, кандидат хімічних наук (за згодою)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авриленко К.С., науковий співробітник</w:t>
      </w:r>
      <w:r>
        <w:rPr/>
        <w:t xml:space="preserve"> </w:t>
      </w:r>
      <w:r>
        <w:rPr>
          <w:sz w:val="28"/>
          <w:szCs w:val="28"/>
        </w:rPr>
        <w:t>науково-навчального хіміко-біологічного центру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ань О. В., учитель Києво-Печерського ліцею № 171 «Лідер»  Печерського району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олохова А. Д. студентка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 xml:space="preserve">Григоренко О.О., асистент Київського національного університету імені Тараса Шевченка,  кандидат хімічних наук (за згодою)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йцев С.О., директор С</w:t>
      </w:r>
      <w:r>
        <w:rPr>
          <w:sz w:val="28"/>
          <w:szCs w:val="28"/>
          <w:lang w:val="ru-RU"/>
        </w:rPr>
        <w:t xml:space="preserve">пільного </w:t>
      </w:r>
      <w:r>
        <w:rPr>
          <w:sz w:val="28"/>
          <w:szCs w:val="28"/>
        </w:rPr>
        <w:t>підприємства «Бусел»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Колотілов С.В., науковий співробітник Інституту фізичної хімії НАН України, кандидат хімічних наук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Комаров І.В., професор Київського національного університету імені Тараса Шевченка, доктор хімічних наук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ратов І.С., аспірант Інституту біоорганічної хімії та нафтохімії НАН України (за згодою)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іхальова О.А., студент</w:t>
      </w:r>
      <w:r>
        <w:rPr>
          <w:sz w:val="28"/>
          <w:szCs w:val="28"/>
          <w:lang w:val="ru-RU"/>
        </w:rPr>
        <w:t>ка</w:t>
      </w:r>
      <w:r>
        <w:rPr>
          <w:sz w:val="28"/>
          <w:szCs w:val="28"/>
        </w:rPr>
        <w:t xml:space="preserve"> 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Остапчук Є.М., науковий співробітник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Панов Д.М., аспіра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утенко М.Д.</w:t>
      </w:r>
      <w:r>
        <w:rPr>
          <w:sz w:val="28"/>
          <w:szCs w:val="28"/>
        </w:rPr>
        <w:t>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Пунін С.О., науковий співробітник  Інституту фізичної хімії  НАН України (за згодою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Табанова С.І., учитель СЗШ № 238 Деснянського району, учитель-методист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Хринюк Н.М, методист науково-методичного центру Деснянської район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м. Києві державної адміністрації, кандидат хімічних наук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Юрченко О.М.,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итель ліцею «Наукова зміна» Дарниць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у, старший учитель</w:t>
      </w:r>
    </w:p>
    <w:p>
      <w:pPr>
        <w:pStyle w:val="Normal"/>
        <w:ind w:left="2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 зі складання олімпіадних завда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Алексєєв С.О., науковий співробітник Київського національного університету  імені Тараса Шевченка, кандидат хімічних наук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Волочнюк Д.М., науковий співробітник Інституту органічної хімії НАН України, кандидат хімічних наук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авриленко К.С., науковий співробітник</w:t>
      </w:r>
      <w:r>
        <w:rPr/>
        <w:t xml:space="preserve"> </w:t>
      </w:r>
      <w:r>
        <w:rPr>
          <w:sz w:val="28"/>
          <w:szCs w:val="28"/>
        </w:rPr>
        <w:t xml:space="preserve">науково-начального хіміко-біологічного центру Київського національного університету імені Тараса Шевченка, кандидат хімічних наук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Колотілов С.В., науковий співробітник Інституту фізичної хімії НАН України, кандидат хімічних наук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ров І.В., професор Київського національного університету імені Тараса Шевченка, доктор хімічних наук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еділь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А., професор Київського національного університету імені Тараса Шевченка, доктор хімічних наук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ль П.П., доцент Київського національного університету імені Тараса Шевченка, кандидат хімічних наук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Усенко О.Ю., фінансовий директор фірми «Сігмафарм» 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сперт-консульт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ілько С.А., професор Київського національного університету імені Тараса Шевченка, доктор хімічних наук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ладачі відбірково-тренувальних збор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лексєєв С.О., науковий співробітник Київського національного університету імені Тараса Шевченка, кандидат хімічних наук (за згодою)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8"/>
          <w:szCs w:val="28"/>
        </w:rPr>
        <w:t xml:space="preserve">Вест С.О., заступник директора ліцею № 100 «Поділ», учитель-методист, Заслужений вчитель України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енко О.О., асистент Київського національного університету імені Тараса Шевченка,  кандидат хімічних наук (за згодою)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ов І.О., доцент Інституту післядипломної педагогічної освіти Київського університету імені Бориса Грінченка, кандидат хімічних наук 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лутенко М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8"/>
          <w:szCs w:val="28"/>
        </w:rPr>
        <w:t>Попель П.П., доцент Київського національного університету імені Тараса Шевченка, кандидат хімічних наук (за згодою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пеляці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січня 2011 року, 15.30, ліцей № 100 «Поділ» Подільського району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(вул. Покровська, 6/4 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ідбірково-тренувальні збор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рмін проведення:</w:t>
      </w:r>
      <w:r>
        <w:rPr>
          <w:sz w:val="28"/>
          <w:szCs w:val="28"/>
        </w:rPr>
        <w:t xml:space="preserve"> з 1  лютого до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березня 2010 року, 15.3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ліцей № 100 «Поділ» Подільс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вул. Покровська, 6/4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повідальн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аксимов І.О., доцент Інституту післядипломної педагогічної освіти Київського університету імені Бориса Грінченка, кандидат хімічних нау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Усенко О.Ю., фінансовий директор фірми «Сігмафарм»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тупник начальника                                                                     Г. Руденко</w:t>
      </w:r>
    </w:p>
    <w:sectPr>
      <w:type w:val="nextPage"/>
      <w:pgSz w:w="11906" w:h="16838"/>
      <w:pgMar w:left="120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0:42:00Z</dcterms:created>
  <dc:creator>1</dc:creator>
  <dc:description/>
  <cp:keywords/>
  <dc:language>en-US</dc:language>
  <cp:lastModifiedBy>User</cp:lastModifiedBy>
  <cp:lastPrinted>2010-12-16T10:35:00Z</cp:lastPrinted>
  <dcterms:modified xsi:type="dcterms:W3CDTF">2010-12-22T15:48:00Z</dcterms:modified>
  <cp:revision>320</cp:revision>
  <dc:subject/>
  <dc:title>Організаційний комітет</dc:title>
</cp:coreProperties>
</file>