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left="2832" w:right="59" w:hanging="3116"/>
        <w:jc w:val="right"/>
        <w:rPr/>
      </w:pPr>
      <w:r>
        <w:rPr>
          <w:rFonts w:eastAsia="MS Mincho;ＭＳ 明朝"/>
          <w:sz w:val="28"/>
          <w:szCs w:val="28"/>
        </w:rPr>
        <w:t>Додаток</w:t>
      </w:r>
      <w:r>
        <w:rPr>
          <w:rFonts w:eastAsia="MS Mincho;ＭＳ 明朝"/>
          <w:sz w:val="28"/>
          <w:szCs w:val="28"/>
          <w:lang w:val="en-US"/>
        </w:rPr>
        <w:t xml:space="preserve"> 13</w:t>
      </w:r>
      <w:r>
        <w:rPr>
          <w:rFonts w:eastAsia="MS Mincho;ＭＳ 明朝"/>
          <w:sz w:val="28"/>
          <w:szCs w:val="28"/>
        </w:rPr>
        <w:t xml:space="preserve"> </w:t>
      </w:r>
    </w:p>
    <w:p>
      <w:pPr>
        <w:pStyle w:val="TextBodyIndent"/>
        <w:ind w:left="-284" w:firstLine="4679"/>
        <w:jc w:val="right"/>
        <w:rPr>
          <w:szCs w:val="28"/>
        </w:rPr>
      </w:pPr>
      <w:r>
        <w:rPr>
          <w:szCs w:val="28"/>
        </w:rPr>
        <w:t xml:space="preserve">до наказу Головного управління освіти і науки </w:t>
      </w:r>
    </w:p>
    <w:p>
      <w:pPr>
        <w:pStyle w:val="TextBodyIndent"/>
        <w:ind w:left="-284" w:firstLine="4679"/>
        <w:jc w:val="right"/>
        <w:rPr>
          <w:szCs w:val="28"/>
        </w:rPr>
      </w:pPr>
      <w:r>
        <w:rPr>
          <w:szCs w:val="28"/>
        </w:rPr>
        <w:t>виконавчого органу Київської міської ради</w:t>
      </w:r>
    </w:p>
    <w:p>
      <w:pPr>
        <w:pStyle w:val="TextBodyIndent"/>
        <w:ind w:left="-284" w:firstLine="4679"/>
        <w:jc w:val="right"/>
        <w:rPr>
          <w:szCs w:val="28"/>
        </w:rPr>
      </w:pPr>
      <w:r>
        <w:rPr>
          <w:szCs w:val="28"/>
        </w:rPr>
        <w:t>(Київської міської державної адміністрації)</w:t>
      </w:r>
    </w:p>
    <w:p>
      <w:pPr>
        <w:pStyle w:val="Style16"/>
        <w:spacing w:before="0" w:after="0"/>
        <w:jc w:val="right"/>
        <w:rPr/>
      </w:pPr>
      <w:r>
        <w:rPr>
          <w:sz w:val="28"/>
        </w:rPr>
        <w:t>від</w:t>
      </w:r>
      <w:r>
        <w:rPr>
          <w:sz w:val="28"/>
          <w:szCs w:val="28"/>
        </w:rPr>
        <w:t xml:space="preserve"> «</w:t>
        <w:softHyphen/>
        <w:softHyphen/>
        <w:t>_</w:t>
      </w:r>
      <w:r>
        <w:rPr>
          <w:sz w:val="28"/>
          <w:szCs w:val="28"/>
          <w:u w:val="single"/>
          <w:lang w:val="en-US"/>
        </w:rPr>
        <w:t>19</w:t>
      </w:r>
      <w:r>
        <w:rPr>
          <w:sz w:val="28"/>
          <w:szCs w:val="28"/>
        </w:rPr>
        <w:t xml:space="preserve">_» </w:t>
      </w:r>
      <w:r>
        <w:rPr>
          <w:b/>
          <w:sz w:val="28"/>
          <w:szCs w:val="28"/>
          <w:lang w:val="en-US"/>
        </w:rPr>
        <w:t>__</w:t>
      </w:r>
      <w:r>
        <w:rPr>
          <w:sz w:val="28"/>
          <w:szCs w:val="28"/>
          <w:u w:val="single"/>
          <w:lang w:val="en-US"/>
        </w:rPr>
        <w:t>12</w:t>
      </w:r>
      <w:r>
        <w:rPr>
          <w:b/>
          <w:sz w:val="28"/>
          <w:szCs w:val="28"/>
          <w:lang w:val="en-US"/>
        </w:rPr>
        <w:t>__</w:t>
      </w:r>
      <w:r>
        <w:rPr>
          <w:sz w:val="28"/>
        </w:rPr>
        <w:t xml:space="preserve"> 2011 р.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  <w:u w:val="single"/>
          <w:lang w:val="en-US"/>
        </w:rPr>
        <w:t>260</w:t>
      </w:r>
      <w:r>
        <w:rPr>
          <w:sz w:val="28"/>
          <w:szCs w:val="28"/>
          <w:lang w:val="en-US"/>
        </w:rPr>
        <w:t>_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ганізаційний комітет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ІІІ (міського) етапу Всеукраїнської учнівської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лімпіади з математи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Олексюк О.А. – голова оргкомітету, методист науково-методичного центру природничо-математичної освіти Інституту післядипломної педагогічної освіти Київського університету імені Бориса Грінченк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кунін Я.Ю., завідувач кафедри методики природничо-математичної освіти і технологій Інституту післядипломної педагогічної освіти Київського університету імені Бориса Грінченк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тонова О.Н., методист науково-методичного центру</w:t>
      </w:r>
      <w:r>
        <w:rPr>
          <w:sz w:val="28"/>
          <w:szCs w:val="28"/>
          <w:lang w:val="ru-RU"/>
        </w:rPr>
        <w:t xml:space="preserve"> управління освіти</w:t>
      </w:r>
      <w:r>
        <w:rPr>
          <w:sz w:val="28"/>
          <w:szCs w:val="28"/>
        </w:rPr>
        <w:t xml:space="preserve"> Оболонської районної у м. Києві державної 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0" w:hanging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Журі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ІІІ (міського) етапу Всеукраїнської учнівської 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szCs w:val="28"/>
        </w:rPr>
        <w:t>олімпіади з математики</w:t>
      </w:r>
      <w:r>
        <w:rPr>
          <w:b/>
          <w:bCs/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бльов Б.В. – голова журі, професор Київського національного університету імені Тараса Шевченка, доктор фізико-математичних наук (за згодою)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ікушин А.В. – заступник голови журі, асистент Київського національного університету імені Тараса Шевченка (за згодою)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юкова Г.В. – заступник голови журі, асистент кафедри інформаційних систем і технологій факультету транспортних і інформаційних технологій Київського Національного транспортного університету (за згодою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Молодцов О.І. – заступник голови журі, доцент Київського національного університету імені Тараса Шевченка, кандидат фізико-математичних наук          (за згодою)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естеренко О.Н. – заступник голови журі, доцент Київського національного університету імені Тараса Шевченка, кандидат фізико-математичних наук          (за згодою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Ахтарієв М.М., студент Київського національного університету імені Тараса Шевченка (за згодою)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рановський О.В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Басов Д.С., учитель Природничо-наукового ліцею № 145 Печерського району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Бєдов О.В., учитель ліцею «Наукова зміна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Дарницького району, учитель-методист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уковська О.І., учитель ліцею «Престиж» Солом’янського району, кандидат педагогічних наук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раславська А.Л., учитель ліцею № 208 Дніпровського району, старший учитель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асиленко О.В., учитель ліцею № 241 «Голосіївський» Голосіївського району, учитель-методист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еремеєнко А.О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ишенський В.В., учитель Українського фізико-математичного ліцею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Владіміров В.М., старший викладач Національного технічного університету України «Київський політехнічний інститут» (за згодою)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вченко І.О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олошин Д.М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анзюк А.А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льдштейн І.Б., учитель ліцею «Наукова зміна» Дарницького району, учитель-методист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нтаренко І.В., учитель СШ № 185 Святошинського району, учитель-методист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нішак Х.М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Данілов І.В., аспірант Київського національного університету імені Тараса Шевченка (за згодою)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илова А.В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ворянина М.В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м’яненко О.І., учитель ліцею № 100 «Поділ» Подільського району, учитель-методист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Деркач А.М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сятерик О.В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реваль М.М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Єргіна О.В., старший викладач кафедри методики природничо-математичної освіти і технологій Інституту післядипломної педагогічної освіти Київського університету імені Бориса Грінченк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ениленко В.С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Захарійченко Ю.О., проректор з виховної роботи </w:t>
      </w:r>
      <w:r>
        <w:rPr>
          <w:sz w:val="28"/>
          <w:szCs w:val="28"/>
          <w:lang w:val="en-US"/>
        </w:rPr>
        <w:t xml:space="preserve">Національного університету </w:t>
      </w:r>
      <w:r>
        <w:rPr>
          <w:sz w:val="28"/>
          <w:szCs w:val="28"/>
        </w:rPr>
        <w:t xml:space="preserve">«Києво-Могилянська академія» (за згодою)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чешигрива В.О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домський І.В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інченко А.В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інченко О.Г., учитель Києво-Печерського ліцею № 171 «Лідер» Печерського району, учитель-методист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арлюченко О.О., учитель Русанівського ліцею Дніпровського району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арлюченко О.В., учитель Русанівського ліцею Дніпровського району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рпов Д.С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оляденко М.П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оролюк М.П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цюруба О.В., учитель СЗШ № 163 Шевченківського району, старший учитель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Кравець О.Г., студент Київського національного університету імені Тараса Шевченка (за згодою)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узнєцов Є.В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знєцова О.В., учитель Технічного ліцею Національного технічного університету України «Київський політехнічний інститут» Солом’янського району, учитель-методист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укуш О.Г., професор Київського національного університету імені Тараса Шевченка, доктор фізико-математичних наук (за згодою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товенко І.Л., учитель Технічного ліцею Національного технічного університету України «Київський політехнічний інститут» Солом’янського району, учитель-методист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шнір Ю.А., учитель Природничо-наукового ліцею № 145 Печерського району, старший учитель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авренюк М.С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ховид Є.О., студент Київського національного університету імені Тараса Шевченка (за згодою)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Лішунов В.Г., студент Київського національного університету імені Тараса Шевченка (за згодою)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зниченко Л.Л., учитель ліцею № 157 Оболонського району, учитель-методист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лий В.М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Маліцький Ю.В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Малишко О.Г., учитель ліцею № 208 Дніпровського району, старший учитель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Мартюшова І.В., учитель Києво-Печерського ліцею № 171 «Лідер» Печерського району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Миронець О.А., учитель ліцею «Інтелект» Дарницького району, кандидат фізико-математичних наук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исак Д.П., керівник математичного гуртка СШ № 52 Солом’янського району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ихайлик І. В., учитель Русанівського ліцею Дніпровського району, учитель-методист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вчан С.М., учитель ліцею № 38 ім. В. Молчанова Шевченківського району, учитель-методист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Мулярчик К.М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Нікулін О.В., учитель гімназії «Академія» Святошинського району, кандидат фізико-математичних наук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ніщенко А.М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стапчук М.В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авлов Т.В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анкратова І.Є., заступник директора ліцею № 38 ім. В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олчанова Шевченківського району, кандидат фізико-математичних наук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ис Т.В., учитель СШ № 264 Деснянського району, старший учитель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ський В.Б., учитель Києво-Печерського ліцею № 171 «Лідер» Печерського району, Заслужений вчитель Україн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гач А.Г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Рабінович Ю.М., учитель гімназії № 178 Солом’янського району, учитель-методист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Радченко В.М., професор Київського національного університету імені Тараса Шевченка, доктор фізико-математичних наук (за згодою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івкінд Й.Я., учитель ліцею № 38 ім. В. Молчанова Шевченківського району, Заслужений вчитель Україн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венко М.М., учитель Русанівського ліцею Дніпровського району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Свідерський К.С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ільвестрова І.А., учитель ліцею № 142 Солом’янського району, учитель-методист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олярчук О.І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 xml:space="preserve">Суворова А.В., учитель НВК № 240 «Соціум» Оболонського району, учитель-методист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rStyle w:val="Applestylespan"/>
          <w:sz w:val="28"/>
          <w:szCs w:val="28"/>
        </w:rPr>
        <w:t>Сухорукова А.М., учитель Економіко-правового ліцею Деснянського району, старший учитель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Танцюра Б.В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мніков А.В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Харченко Л.А., учитель Русанівського ліцею Дніпровського району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Цатурян С.Р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Цешковський С.Й., старший викладач кафедри вищої математики Національного технічного університету України «Київський політехнічний інститут» (за згодою)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Чайковський А.В., доцент Київського національного університету імені Тараса Шевченка, кандидат фізико-математичних наук (за згодою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асовський Д.Б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рненко І.Л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рнишенко А.І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рнова О.О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орний М.В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Шамович О.А., учитель Русанівського ліцею Дніпровського району, учитель-методист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арапов М.М., доцент Київського національного університету імені Тараса Шевченка, кандидат фізико-математичних наук (за згодою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арманський І.Б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евчук Є.М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ишацький Ю.О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пирко В.В., викладач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Шуклін С.В., студ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ульга Н.В., учитель ліцею № 241 «Голосіївський» Голосіївського району, учитель-методист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Щерба А.О., студент Київського національного університету імені Тараса Шевченка (за згодою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ксперт-консульта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оміровський Д.А., учитель Українського фізико-математичного ліцею Київського національного університету імені Тараса Шевченка, доктор фізико-математичних наук, Заслужений вчитель України (за згодою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пеляці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 січня 2012 року о 15.00, 01 лютого 2012 року о 15.00, Інститут післядипломної педагогічної освіти Київського університету імені Бориса Грінченка                       (пр-т П. Тичини, 17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ісія зі складання завда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Рубльов Б.В., професор Київського національного університету імені Тараса Шевченка, доктор фізико-математичних наук (за згодою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Анікушин А.В., асистент Київського національного університету імені Тараса Шевченка (за згодою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ішунов В.Г., студент Київського національного університету імені Тараса Шевченка (за згодою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оміровський Д.А., професор Київського національного університету імені Тараса Шевченка, доктор фізико-математичних наук, Заслужений вчитель України (за згодою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Маліцький Ю.В., студент Київського національного університету імені Тараса Шевченка (за згодою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бірково-тренувальні збори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b/>
          <w:bCs/>
          <w:sz w:val="28"/>
          <w:szCs w:val="28"/>
        </w:rPr>
        <w:t>Термін проведення</w:t>
      </w:r>
      <w:r>
        <w:rPr>
          <w:sz w:val="28"/>
          <w:szCs w:val="28"/>
        </w:rPr>
        <w:t>: 5, 12, 19, 26 лютого 2012 рок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ісце проведення: </w:t>
      </w:r>
      <w:r>
        <w:rPr>
          <w:sz w:val="28"/>
          <w:szCs w:val="28"/>
        </w:rPr>
        <w:t>Київський національний університет імені Тараса Шевче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факультет кібернетики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ідповідальні</w:t>
      </w:r>
      <w:r>
        <w:rPr>
          <w:sz w:val="28"/>
          <w:szCs w:val="28"/>
        </w:rPr>
        <w:t>: Рубльов Б.В., професор Київського національного університету імені Тараса Шевченка, доктор фізико-математичних наук (за згодою)</w:t>
      </w:r>
    </w:p>
    <w:p>
      <w:pPr>
        <w:pStyle w:val="Normal"/>
        <w:rPr/>
      </w:pPr>
      <w:r>
        <w:rPr>
          <w:sz w:val="28"/>
          <w:szCs w:val="28"/>
        </w:rPr>
        <w:t xml:space="preserve">Олексюк О.А., методист науково-методичного центру природничо-математичної освіти Інституту післядипломної педагогічної освіти Київського університету імені Бориса Грінчен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ступник начальника</w:t>
        <w:tab/>
        <w:tab/>
        <w:tab/>
        <w:tab/>
        <w:tab/>
        <w:tab/>
        <w:tab/>
        <w:t>Г.Руденко</w:t>
      </w:r>
    </w:p>
    <w:sectPr>
      <w:footerReference w:type="default" r:id="rId2"/>
      <w:footerReference w:type="first" r:id="rId3"/>
      <w:type w:val="nextPage"/>
      <w:pgSz w:w="11906" w:h="16838"/>
      <w:pgMar w:left="1080" w:right="626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ind w:left="-180" w:hanging="0"/>
    </w:pPr>
    <w:rPr>
      <w:sz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9:32:00Z</dcterms:created>
  <dc:creator>user</dc:creator>
  <dc:description/>
  <cp:keywords/>
  <dc:language>en-US</dc:language>
  <cp:lastModifiedBy>User</cp:lastModifiedBy>
  <cp:lastPrinted>2011-11-28T17:27:00Z</cp:lastPrinted>
  <dcterms:modified xsi:type="dcterms:W3CDTF">2011-12-23T14:10:00Z</dcterms:modified>
  <cp:revision>31</cp:revision>
  <dc:subject/>
  <dc:title>Додаток </dc:title>
</cp:coreProperties>
</file>