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0" w:hanging="0"/>
        <w:jc w:val="right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</w:rPr>
        <w:t>Додаток</w:t>
      </w:r>
      <w:r>
        <w:rPr>
          <w:b w:val="false"/>
          <w:bCs w:val="false"/>
          <w:szCs w:val="28"/>
          <w:lang w:val="en-US"/>
        </w:rPr>
        <w:t xml:space="preserve"> 6</w:t>
      </w:r>
    </w:p>
    <w:p>
      <w:pPr>
        <w:pStyle w:val="Heading"/>
        <w:spacing w:lineRule="auto" w:line="240"/>
        <w:ind w:right="0" w:hanging="0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до наказу Головного управління освіти і науки</w:t>
      </w:r>
    </w:p>
    <w:p>
      <w:pPr>
        <w:pStyle w:val="Heading"/>
        <w:spacing w:lineRule="auto" w:line="240"/>
        <w:ind w:right="0" w:hanging="0"/>
        <w:jc w:val="right"/>
        <w:rPr/>
      </w:pPr>
      <w:r>
        <w:rPr>
          <w:b w:val="false"/>
          <w:bCs w:val="false"/>
          <w:szCs w:val="28"/>
        </w:rPr>
        <w:t xml:space="preserve">         </w:t>
      </w:r>
      <w:r>
        <w:rPr>
          <w:b w:val="false"/>
          <w:bCs w:val="false"/>
          <w:szCs w:val="28"/>
        </w:rPr>
        <w:t xml:space="preserve">виконавчого органу Київської міської ради </w:t>
      </w:r>
    </w:p>
    <w:p>
      <w:pPr>
        <w:pStyle w:val="Heading"/>
        <w:spacing w:lineRule="auto" w:line="240"/>
        <w:ind w:right="0" w:hanging="0"/>
        <w:jc w:val="right"/>
        <w:rPr/>
      </w:pPr>
      <w:r>
        <w:rPr>
          <w:b w:val="false"/>
          <w:bCs w:val="false"/>
          <w:szCs w:val="28"/>
        </w:rPr>
        <w:t xml:space="preserve">   </w:t>
      </w:r>
      <w:r>
        <w:rPr>
          <w:b w:val="false"/>
          <w:bCs w:val="false"/>
          <w:szCs w:val="28"/>
        </w:rPr>
        <w:t>(Київської міської державної адміністрації)</w:t>
      </w:r>
    </w:p>
    <w:p>
      <w:pPr>
        <w:pStyle w:val="Style9"/>
        <w:spacing w:before="0" w:after="0"/>
        <w:jc w:val="right"/>
        <w:rPr/>
      </w:pPr>
      <w:r>
        <w:rPr>
          <w:b/>
          <w:bCs/>
          <w:szCs w:val="28"/>
        </w:rPr>
        <w:t xml:space="preserve">         </w:t>
      </w:r>
      <w:r>
        <w:rPr>
          <w:sz w:val="28"/>
        </w:rPr>
        <w:t>від</w:t>
      </w:r>
      <w:r>
        <w:rPr>
          <w:sz w:val="28"/>
          <w:szCs w:val="28"/>
        </w:rPr>
        <w:t xml:space="preserve"> «</w:t>
        <w:softHyphen/>
        <w:softHyphen/>
        <w:t>_</w:t>
      </w:r>
      <w:r>
        <w:rPr>
          <w:sz w:val="28"/>
          <w:szCs w:val="28"/>
          <w:u w:val="single"/>
          <w:lang w:val="en-US"/>
        </w:rPr>
        <w:t>19</w:t>
      </w:r>
      <w:r>
        <w:rPr>
          <w:sz w:val="28"/>
          <w:szCs w:val="28"/>
        </w:rPr>
        <w:t xml:space="preserve">_» </w:t>
      </w:r>
      <w:r>
        <w:rPr>
          <w:b/>
          <w:sz w:val="28"/>
          <w:szCs w:val="28"/>
          <w:lang w:val="en-US"/>
        </w:rPr>
        <w:t>__</w:t>
      </w:r>
      <w:r>
        <w:rPr>
          <w:sz w:val="28"/>
          <w:szCs w:val="28"/>
          <w:u w:val="single"/>
          <w:lang w:val="en-US"/>
        </w:rPr>
        <w:t>12</w:t>
      </w:r>
      <w:r>
        <w:rPr>
          <w:b/>
          <w:sz w:val="28"/>
          <w:szCs w:val="28"/>
          <w:lang w:val="en-US"/>
        </w:rPr>
        <w:t>__</w:t>
      </w:r>
      <w:r>
        <w:rPr>
          <w:sz w:val="28"/>
        </w:rPr>
        <w:t xml:space="preserve"> 2011 р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  <w:u w:val="single"/>
          <w:lang w:val="en-US"/>
        </w:rPr>
        <w:t>260</w:t>
      </w:r>
      <w:r>
        <w:rPr>
          <w:sz w:val="28"/>
          <w:szCs w:val="28"/>
          <w:lang w:val="en-US"/>
        </w:rPr>
        <w:t>_</w:t>
      </w:r>
    </w:p>
    <w:p>
      <w:pPr>
        <w:pStyle w:val="Heading"/>
        <w:spacing w:lineRule="auto" w:line="240"/>
        <w:ind w:right="0" w:hanging="0"/>
        <w:jc w:val="righ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"/>
        <w:ind w:right="0" w:hanging="0"/>
        <w:jc w:val="left"/>
        <w:rPr>
          <w:b w:val="false"/>
          <w:b w:val="false"/>
          <w:bCs w:val="false"/>
          <w:spacing w:val="-4"/>
          <w:szCs w:val="28"/>
        </w:rPr>
      </w:pPr>
      <w:r>
        <w:rPr>
          <w:b w:val="false"/>
          <w:bCs w:val="false"/>
          <w:spacing w:val="-4"/>
          <w:szCs w:val="28"/>
        </w:rPr>
      </w:r>
    </w:p>
    <w:p>
      <w:pPr>
        <w:pStyle w:val="Heading"/>
        <w:spacing w:lineRule="auto" w:line="240"/>
        <w:ind w:right="0" w:hanging="0"/>
        <w:rPr>
          <w:spacing w:val="-4"/>
          <w:szCs w:val="28"/>
        </w:rPr>
      </w:pPr>
      <w:r>
        <w:rPr>
          <w:spacing w:val="-4"/>
          <w:szCs w:val="28"/>
        </w:rPr>
        <w:t>Організаційний комітет</w:t>
      </w:r>
    </w:p>
    <w:p>
      <w:pPr>
        <w:pStyle w:val="Heading1"/>
        <w:spacing w:lineRule="auto" w:line="240"/>
        <w:ind w:right="0" w:hanging="0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 xml:space="preserve">ІІІ (міського) етапу Всеукраїнської учнівської олімпіади </w:t>
      </w:r>
    </w:p>
    <w:p>
      <w:pPr>
        <w:pStyle w:val="Heading1"/>
        <w:spacing w:lineRule="auto" w:line="240"/>
        <w:ind w:right="0" w:hanging="0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з англійської мови</w:t>
      </w:r>
    </w:p>
    <w:p>
      <w:pPr>
        <w:pStyle w:val="Normal"/>
        <w:jc w:val="both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454" w:hanging="17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Буренко В.М. – голова оргкомітету, завідувач </w:t>
      </w:r>
      <w:r>
        <w:rPr>
          <w:sz w:val="28"/>
          <w:szCs w:val="28"/>
          <w:lang w:val="uk-UA"/>
        </w:rPr>
        <w:t xml:space="preserve">кафедри методики мов і літератури Інституту післядипломної педагогічної освіти </w:t>
      </w:r>
      <w:r>
        <w:rPr>
          <w:spacing w:val="-4"/>
          <w:sz w:val="28"/>
          <w:szCs w:val="28"/>
          <w:lang w:val="uk-UA"/>
        </w:rPr>
        <w:t>Київського університету імені Бориса Грінченка</w:t>
      </w:r>
    </w:p>
    <w:p>
      <w:pPr>
        <w:pStyle w:val="Normal"/>
        <w:numPr>
          <w:ilvl w:val="0"/>
          <w:numId w:val="4"/>
        </w:numPr>
        <w:ind w:left="454" w:hanging="170"/>
        <w:jc w:val="both"/>
        <w:rPr/>
      </w:pPr>
      <w:r>
        <w:rPr>
          <w:sz w:val="28"/>
          <w:szCs w:val="28"/>
          <w:lang w:val="uk-UA"/>
        </w:rPr>
        <w:t>Бондарєва О.Є., директор Гуманітарного інституту Київського університету  імені Бориса Грінченка</w:t>
      </w:r>
    </w:p>
    <w:p>
      <w:pPr>
        <w:pStyle w:val="Normal"/>
        <w:numPr>
          <w:ilvl w:val="0"/>
          <w:numId w:val="4"/>
        </w:numPr>
        <w:ind w:left="454" w:hanging="17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Гардашник І.Б., викладач кафедри методики мов</w:t>
      </w:r>
      <w:r>
        <w:rPr>
          <w:sz w:val="28"/>
          <w:szCs w:val="28"/>
          <w:lang w:val="uk-UA"/>
        </w:rPr>
        <w:t xml:space="preserve"> і літератури Інституту післядипломної педагогічної освіти </w:t>
      </w:r>
      <w:r>
        <w:rPr>
          <w:spacing w:val="-4"/>
          <w:sz w:val="28"/>
          <w:szCs w:val="28"/>
          <w:lang w:val="uk-UA"/>
        </w:rPr>
        <w:t>Київського університету імені Бориса Грінченка</w:t>
      </w:r>
    </w:p>
    <w:p>
      <w:pPr>
        <w:pStyle w:val="Normal"/>
        <w:numPr>
          <w:ilvl w:val="0"/>
          <w:numId w:val="4"/>
        </w:numPr>
        <w:ind w:left="454" w:hanging="1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ошина В.Д., старший викладач кафедри романо-германських і східних мов Гуманітарного інституту Київського університету імені Бориса Грінченка</w:t>
      </w:r>
    </w:p>
    <w:p>
      <w:pPr>
        <w:pStyle w:val="Normal"/>
        <w:numPr>
          <w:ilvl w:val="0"/>
          <w:numId w:val="4"/>
        </w:numPr>
        <w:ind w:left="454" w:hanging="17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Яворська Т.В., викладач кафедри методики мов</w:t>
      </w:r>
      <w:r>
        <w:rPr>
          <w:sz w:val="28"/>
          <w:szCs w:val="28"/>
          <w:lang w:val="uk-UA"/>
        </w:rPr>
        <w:t xml:space="preserve"> і літератури Інституту післядипломної педагогічної освіти </w:t>
      </w:r>
      <w:r>
        <w:rPr>
          <w:spacing w:val="-4"/>
          <w:sz w:val="28"/>
          <w:szCs w:val="28"/>
          <w:lang w:val="uk-UA"/>
        </w:rPr>
        <w:t>Київського університету імені Бориса Грінченка</w:t>
      </w:r>
    </w:p>
    <w:p>
      <w:pPr>
        <w:pStyle w:val="Normal"/>
        <w:ind w:left="454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Heading3"/>
        <w:spacing w:lineRule="auto" w:line="240"/>
        <w:ind w:left="0" w:right="0" w:hanging="0"/>
        <w:rPr>
          <w:spacing w:val="-4"/>
          <w:szCs w:val="28"/>
        </w:rPr>
      </w:pPr>
      <w:r>
        <w:rPr>
          <w:spacing w:val="-4"/>
          <w:szCs w:val="28"/>
        </w:rPr>
        <w:t>Журі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  <w:lang w:val="uk-UA"/>
        </w:rPr>
        <w:t xml:space="preserve">ІІІ (міського) етапу Всеукраїнської учнівської олімпіади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з англійської мови</w:t>
      </w:r>
    </w:p>
    <w:p>
      <w:pPr>
        <w:pStyle w:val="Normal"/>
        <w:jc w:val="both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Ольшанський Д.В. – голова журі, завідувач кафедри англійської мови Гуманітарного інституту Київського університету імені Бориса Грінченка, кандидат педагогічних наук, доцен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нстантинова О.М. – заступник голови журі, учитель ліцею міжнародних відносин № 51 Печерського району, Заслужений вчитель Україн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Алєксєєва С.В., учитель СШ № 57 Шевченкі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Андрущак А.Є., учитель СШ № 155 Шевченків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Андрюшина О.В., старший викладач кафедри практики та методики навчання англійської мови Гуманітарного інституту Київського університету імені Бориса Грінчен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Байкова С.Ю., учитель ліцею міжнародних відносин № 51 Печер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Балан Т.В., учитель СШ № 92 ім. І</w:t>
      </w:r>
      <w:r>
        <w:rPr>
          <w:spacing w:val="-4"/>
          <w:sz w:val="28"/>
          <w:szCs w:val="28"/>
        </w:rPr>
        <w:t>.</w:t>
      </w:r>
      <w:r>
        <w:rPr>
          <w:spacing w:val="-4"/>
          <w:sz w:val="28"/>
          <w:szCs w:val="28"/>
          <w:lang w:val="uk-UA"/>
        </w:rPr>
        <w:t xml:space="preserve"> Франка Голосіївського району, 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720" w:hanging="578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Беденко І.В., учитель СШ № 246 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720" w:hanging="578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Беленя Н.М., учитель гімназії № 143 Оболон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720" w:hanging="578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Бєлишева І.В., учитель гімназії «Консул» № 86 Печер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720" w:hanging="578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Блажчук Т.Є., учитель СШ № 211 Оболон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720" w:hanging="578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Боримський В.Є., заступник директора СШ № 112 ім. Т. Шевченк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</w:tabs>
        <w:ind w:left="720" w:hanging="153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567" w:leader="none"/>
        </w:tabs>
        <w:ind w:left="720" w:hanging="578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Борисполець Л.А., учитель СШ № 155 Шевченкі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567" w:leader="none"/>
        </w:tabs>
        <w:ind w:left="720" w:hanging="578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Бреденко Р.Г., учитель СШ № 34 Поділь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Бричковська Н.М., учитель ліцею № 100 «Поділ» Поділь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Бурова І.Ф., учитель ліцею № 100 «Поділ» Поділь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асильченко В.В., учитель гімназії № 191 ім. П. Тичини 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довіка Т.О., учитель Скандинавської гімназії Дарницького району, старший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Величко Р.В., учитель СШ № 92 ім. І. Франка Голосіївського району, учитель-методис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гран О.Ф., учитель ліцею міжнародних відносин № 51 Печер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оленко Е.А., учитель СШ № 172 Шевченків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оловик Т. А., учитель ліцею міжнародних відносин № 51 Печер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олошина С.Б., учитель Кловського ліцею № 77 Печер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орон Г.Л., учитель гімназії № 143 Оболон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Ганоль О.В., учитель СШ № 112 ім. Т. Шевченка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Голіяд Н.Г., учитель СШ № 155 Шевченкі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Головченко Г.М., учитель СШ № 290 Дарниц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Гончарова Л.І., учитель гімназії № 315 Дарниц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Гончарук Н.П., учитель ліцею «Інтелект» Дарниц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Гордєєва Н.М., заступник директора ліцею «Інтелект» Дарницького району, Заслужений вчитель Україн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Гришина Є.О., учитель СШ № 97 Шевченкі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Грищенко В.В., учитель СШ № 155 Шевченків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Гудзенко В.В., учитель СШ № 15 Голосії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Дмитрієва Н.Т., учитель СШ № 257 Поділь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Довгань О.В., заступник директора Кловського ліцею № 77 Печерського району, старший учитель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Драпей Т.І., учитель СШ № 197 ім. Д. Луценка Святошин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Дядюк О.А., учитель СШ № 16 Оболо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Єфімчук Л.В., учитель гімназії № 191 ім. П. Тичини 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Жмаєва Н.В., учитель СШ № 211 Оболо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Завідонова Л.Ф., учитель Києво-Печерського ліцею № 171 «Лідер» Печер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Зелінська Н.Ф., учитель СШ № 222 Святоши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Зіброва Л.П., учитель СШ № 130 Голосіїв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Іващенко О.Г., учитель СШ № 57 Шевченкі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Калашникова О.В, учитель СШ № 57 Шевченківського району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антор С.М., учитель СШ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№ 155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Шевченкі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арбовська Р.В., учитель СЗШ № 251 Деснян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іт Н.П., учитель ліцею № 157 Оболо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лігерман Т.Ю., учитель СШ № 115 Солом’я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валенко Т.А., учитель СШ № 211 Оболо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вальова Н.Д., учитель СШ № 172 Шевченкі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гуашвілі Е.І., учитель Технічного ліцею Національного технічного університету України «Київський політехнічний інститут» Солом’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мпанець Н.О., учитель СШ № 257 Поділь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мчук В.Б., учитель гімназії «Троєщина» Десня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ндратенко Т.М., учитель гімназії «Троєщина» Десня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ржевська Т.Б., учитель СШ № 92 ім. І. Франка Голосії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рнелюк В.І., учитель Скандинавської гімназії Дарниц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Косолапенко Л.Я., заступник директора СШ № 92 ім. І. Франка Голосіївського району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стильова О.В., учитель СШ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№ 155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Шевченкі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равченко В.С., учитель СШ № 197 ім. Д.Луценка Святоши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равченко Т.М., заступник директора гімназії № 191 ім. П. Тичини Дніпров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ривицька С.А., учитель СШ № 197 ім. Д. Луценка Святоши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рутько Т.М., учитель гімназії № 86 «Консул» Печер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удряшова С.І., учитель СШ № 211 Оболо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улікова З.М., учитель ліцею міжнародних відносин № 51 Печер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Латишева О.А., учитель СШ № 304 Святоши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Левандовська В.В., учитель СЗШ № 152 Деснянського району, старший учитель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Левченко А.В., учитель СШ № 112 ім. Т. Шевченка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Левченко Л.В., учитель гімназії № 179 Голосії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Лисенко Л.Л., учитель гімназії № 39 Десн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Лисюченко С.М., учитель СШ № 196 Святоши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Ліпчанська І.М., учитель ліцею № 144 митної справи ім. Г. Ващенка Солом’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алісова Н.І., учитель Кловського ліцею № 77 Печер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андрик С.В., учитель СШ №  57 Шевченків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атвієвська Т.А., учитель гімназії № 191 ім. П. Тичини 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едун А.М.,  учитель ліцею «Голосіївський» № 241 Голосіїв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ельник Л.В., учитель СШ № 112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ім. Т. Шевченка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ельник Т.М., заступник директора СШ № 57 Шевченкі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иронець Д.К., викладач Гуманітарного інституту Київського університету  імені Бориса Грінченк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итарчук Т.І., учитель СШ № 137 Дніпро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ихайленко А.І., учитель Слов</w:t>
      </w:r>
      <w:r>
        <w:rPr>
          <w:spacing w:val="-4"/>
          <w:sz w:val="28"/>
          <w:szCs w:val="28"/>
        </w:rPr>
        <w:t>’</w:t>
      </w:r>
      <w:r>
        <w:rPr>
          <w:spacing w:val="-4"/>
          <w:sz w:val="28"/>
          <w:szCs w:val="28"/>
          <w:lang w:val="uk-UA"/>
        </w:rPr>
        <w:t>янської гімназії Дарниц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ихайлик О.П., викладач Гуманітарного інституту Київського університету імені Бориса Грінченк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озгова Н.Г., учитель гімназії «Троєщина» Десн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ойсеєва Л.П., учитель СШ № 287 Святошин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орозова А.В., учитель СЗШ № 3 Поділь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Наставна Л.В., заступник директора СШ № 296 Дарницького району, 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Несвіт А.М., учитель СШ № 73 Шевченкі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Нестоїтер І. А., заступник директора СШ № 135 Шевченкі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Ніколенко В.О., учитель Кловського ліцею № 77 Печер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Новейко Л.М., учитель Технічного ліцею Національного технічного університету України «Київський політехнічний інститут» Солом’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Новиченко Н.В., учитель ліцею № 142 Солом’янського району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Омельяненко А.І., учитель ліцею № 198 «Еко» Святоши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Осташевська Н.П., учитель СШ № 16 Оболо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Ошкало І.М., учитель СШ № 197 ім. Д. Луценка Святоши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астушок О.В., учитель гімназії № 191 ім. П. Тичини Дніпров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ервак С.В., учитель ліцею «Інтелект» Дарниц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ерепелиця Н.Ю., учитель СШ № 71 Солом’ян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илипчук І.В., учитель СЗШ № 3 Поділь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ідтиченко Г.І., учитель Фінансового ліцею Поділь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ікуш Т.Д., учитель гімназії «Троєщина» Десня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лахотнюк О.А., учитель СЗШ № 182 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оворозник Х.В., учитель СШ № 92 ім. І.Франка Голосії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оліщук С.О., учитель СШ № 115 Солом’ян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оплавська С.В., учитель СШ № 135 Шевченкі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опович Т.Л., учитель СШ № 137 Дніпров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отапова Л.І., учитель гімназії № 290 Дарниц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отушанська З.О., учитель ліцею № 100 «Поділ» Поділь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Резницька Л.М., учитель СШ № 277 Деснян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Романчук О.Г., учитель Українського колежу імені В. Сухомлинського </w:t>
        <w:br/>
        <w:t>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Руженцева О.К., учитель СШ № 112 ім. Т. Шевченка Голосії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Савченко Т.О., учитель гімназії  «Троєщина» Десня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Свирид І.А., учитель гімназії «Києво-Могилянський колегіум» Десня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Сердюк Н.О., учитель Києво-Печерського ліцею № 171 «Лідер» Печер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Сингаївська Н.Ю., учитель СШ № 7 ім. М. Рильського Солом’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Сівченко Т.А., учитель СЗШ № 93 Поділь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Сінельник І.П., викладач Гуманітарного інституту Київського університету  імені Бориса Грінченк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Соловйова Н.Г., учитель СШ № 112 ім. Т. Шевченка Голосіїв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Статкевич О.В., учитель ліцею № 38 </w:t>
      </w:r>
      <w:r>
        <w:rPr>
          <w:spacing w:val="-4"/>
          <w:sz w:val="28"/>
          <w:szCs w:val="28"/>
        </w:rPr>
        <w:t>ім</w:t>
      </w:r>
      <w:r>
        <w:rPr>
          <w:spacing w:val="-4"/>
          <w:sz w:val="28"/>
          <w:szCs w:val="28"/>
          <w:lang w:val="uk-UA"/>
        </w:rPr>
        <w:t>.</w:t>
      </w:r>
      <w:r>
        <w:rPr>
          <w:spacing w:val="-4"/>
          <w:sz w:val="28"/>
          <w:szCs w:val="28"/>
        </w:rPr>
        <w:t xml:space="preserve"> В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 xml:space="preserve">Молчанова </w:t>
      </w:r>
      <w:r>
        <w:rPr>
          <w:spacing w:val="-4"/>
          <w:sz w:val="28"/>
          <w:szCs w:val="28"/>
          <w:lang w:val="uk-UA"/>
        </w:rPr>
        <w:t xml:space="preserve">Шевченківського району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Стинська Л.В., учитель Кловського ліцею № 77 Печер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Ступак Н.О., учитель ліцею № 157 Оболо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Суркова Н.О., учитель Кловського ліцею № 77 Печер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Таран А.В., учитель ліцею № 241  «Голосіївський»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Терещенко Н.А., учитель СШ № 246 Дніпро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Тесленко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Л.С., учитель Києво-Печерського ліцею № 171 «Лідер» Печер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Тимошенко В.П., учитель ліцею № 100 «Поділ» Поділь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Тімошина Н.В., учитель ліцею «Голосіївський» № 241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Тимошенко Н.В., учитель Фінансового ліцею Поділь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Тимошик Н.В., заступник директора СШ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№ 155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Шевченкі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Ткаченко Н.К., учитель гімназії № 315 Дарниц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Токарчук Т.М., учитель СШ № 98 Дніпров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Торутько О.О., учитель ліцею міжнародних відносин № 51 Печер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Троїцька Т.Т., учитель гімназії № 315 Дарниц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Фаусєк Г.П., учитель СШ № 211 Оболон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Федорова А.М., учитель Кловського ліцею № 77 Печер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Федяєва Л.Ф., учитель СШ № 155 Шевченкі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Царенко Т.В., учитель гімназії «Троєщина» Десн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Чаландзе Н.О., учитель гімназії № 318 «Міленіум» Солом’ян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Шатрова О.М., учитель гімназії «Троєщина» Десня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Швець Т.О., учитель СШ № 187 Солом’я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Шмелькова І.Г., учитель СШ № 115 Солом’ян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Штифура О.М., учитель ліцею № 38 ім. В. Молчанова Шевченків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Шундик Л.А., учитель ліцею «Інтелект» Дарниц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Щербатенко О.М., учитель Авіакосмічного ліцею Національного авіаційного університету Солом’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>
          <w:spacing w:val="-4"/>
          <w:sz w:val="28"/>
          <w:szCs w:val="28"/>
          <w:lang w:val="uk-UA"/>
        </w:rPr>
        <w:t>Яременко О.Ф., учитель гімназії № 34 «Либідь» Подільського району, учитель-методист</w:t>
      </w:r>
    </w:p>
    <w:p>
      <w:pPr>
        <w:pStyle w:val="Heading2"/>
        <w:spacing w:lineRule="auto" w:line="240"/>
        <w:ind w:left="8496" w:right="0" w:firstLine="708"/>
        <w:jc w:val="left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ind w:left="540" w:hanging="36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</w:rPr>
        <w:t>Ком</w:t>
      </w:r>
      <w:r>
        <w:rPr>
          <w:b/>
          <w:spacing w:val="-4"/>
          <w:sz w:val="28"/>
          <w:szCs w:val="28"/>
          <w:lang w:val="uk-UA"/>
        </w:rPr>
        <w:t>ісія зі складання завдань:</w:t>
      </w:r>
    </w:p>
    <w:p>
      <w:pPr>
        <w:pStyle w:val="Normal"/>
        <w:ind w:left="540" w:hanging="36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</w:tabs>
        <w:ind w:left="567" w:hanging="20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Ольшанський Д.В., завідувач кафедри англійської мови Гуманітарного інституту Київського університету імені Бориса Грінченка, кандидат  педагогічних наук, доцен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</w:tabs>
        <w:ind w:left="567" w:hanging="20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нстантинова О.М., учитель ліцею міжнародних відносин № 51 Печерського району, Заслужений вчитель Украї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</w:tabs>
        <w:ind w:left="567" w:hanging="20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равченко Т.М., заступник директора гімназії № 191 ім. П. Тичини Дніпровського району, старший учител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</w:tabs>
        <w:ind w:left="567" w:hanging="20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ихайлик О.П., викладач Гуманітарного інституту Київського університету імені Бориса Грінче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</w:tabs>
        <w:ind w:left="567" w:hanging="207"/>
        <w:jc w:val="both"/>
        <w:rPr/>
      </w:pPr>
      <w:r>
        <w:rPr>
          <w:spacing w:val="-4"/>
          <w:sz w:val="28"/>
          <w:szCs w:val="28"/>
          <w:lang w:val="uk-UA"/>
        </w:rPr>
        <w:t xml:space="preserve">Тимошик Н.В., заступник директора СШ № 155 Шевченківського району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Експерт – консультан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уцова Л.І., старший викладач кафедри теорії і практики перекладу Українського Південноафриканського інституту політичного лідерства та лінгвістики, ад’юнкт-професор Міжнародної академії управління персоналом (за згодою)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Апеляція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pacing w:val="-4"/>
          <w:sz w:val="28"/>
          <w:szCs w:val="28"/>
          <w:lang w:val="uk-UA"/>
        </w:rPr>
        <w:t>10 лютого</w:t>
      </w:r>
      <w:r>
        <w:rPr>
          <w:spacing w:val="-4"/>
          <w:sz w:val="28"/>
          <w:szCs w:val="28"/>
          <w:lang w:val="en-US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 2012 року, 15.00, </w:t>
      </w:r>
      <w:r>
        <w:rPr>
          <w:sz w:val="28"/>
          <w:szCs w:val="28"/>
          <w:lang w:val="uk-UA"/>
        </w:rPr>
        <w:t xml:space="preserve">Інститут післядипломної педагогічної освіти  </w:t>
      </w:r>
      <w:r>
        <w:rPr>
          <w:spacing w:val="-4"/>
          <w:sz w:val="28"/>
          <w:szCs w:val="28"/>
          <w:lang w:val="uk-UA"/>
        </w:rPr>
        <w:t>Київського університету імені Бориса Грінченка</w:t>
      </w:r>
      <w:r>
        <w:rPr>
          <w:spacing w:val="-4"/>
          <w:sz w:val="28"/>
          <w:szCs w:val="28"/>
          <w:lang w:val="en-US"/>
        </w:rPr>
        <w:t xml:space="preserve"> </w:t>
      </w:r>
      <w:r>
        <w:rPr>
          <w:spacing w:val="-4"/>
          <w:sz w:val="28"/>
          <w:szCs w:val="28"/>
          <w:lang w:val="uk-UA"/>
        </w:rPr>
        <w:t>(пр-т П.Тичини, 17)</w:t>
      </w:r>
    </w:p>
    <w:p>
      <w:pPr>
        <w:pStyle w:val="Normal"/>
        <w:rPr>
          <w:b/>
          <w:b/>
          <w:color w:val="FF0000"/>
          <w:spacing w:val="-4"/>
          <w:sz w:val="28"/>
          <w:szCs w:val="28"/>
          <w:lang w:val="uk-UA"/>
        </w:rPr>
      </w:pPr>
      <w:r>
        <w:rPr>
          <w:b/>
          <w:color w:val="FF0000"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Відбірково-тренувальні збори</w:t>
      </w:r>
    </w:p>
    <w:p>
      <w:pPr>
        <w:pStyle w:val="Normal"/>
        <w:jc w:val="both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Термін проведення:</w:t>
      </w:r>
      <w:r>
        <w:rPr>
          <w:spacing w:val="-4"/>
          <w:sz w:val="28"/>
          <w:szCs w:val="28"/>
          <w:lang w:val="uk-UA"/>
        </w:rPr>
        <w:t xml:space="preserve"> з 2</w:t>
      </w:r>
      <w:r>
        <w:rPr>
          <w:spacing w:val="-4"/>
          <w:sz w:val="28"/>
          <w:szCs w:val="28"/>
        </w:rPr>
        <w:t>9</w:t>
      </w:r>
      <w:r>
        <w:rPr>
          <w:spacing w:val="-4"/>
          <w:sz w:val="28"/>
          <w:szCs w:val="28"/>
          <w:lang w:val="uk-UA"/>
        </w:rPr>
        <w:t xml:space="preserve"> лютого по </w:t>
      </w:r>
      <w:r>
        <w:rPr>
          <w:spacing w:val="-4"/>
          <w:sz w:val="28"/>
          <w:szCs w:val="28"/>
        </w:rPr>
        <w:t>1</w:t>
      </w:r>
      <w:r>
        <w:rPr>
          <w:spacing w:val="-4"/>
          <w:sz w:val="28"/>
          <w:szCs w:val="28"/>
          <w:lang w:val="uk-UA"/>
        </w:rPr>
        <w:t>2 березня 2012 року</w:t>
      </w:r>
    </w:p>
    <w:p>
      <w:pPr>
        <w:pStyle w:val="Style8"/>
        <w:tabs>
          <w:tab w:val="clear" w:pos="9720"/>
          <w:tab w:val="right" w:pos="9540" w:leader="none"/>
        </w:tabs>
        <w:spacing w:lineRule="auto" w:line="240"/>
        <w:ind w:left="0" w:right="0" w:hanging="0"/>
        <w:jc w:val="both"/>
        <w:rPr/>
      </w:pPr>
      <w:r>
        <w:rPr>
          <w:b/>
          <w:sz w:val="28"/>
          <w:szCs w:val="28"/>
        </w:rPr>
        <w:t>Місце проведення:</w:t>
      </w:r>
      <w:r>
        <w:rPr>
          <w:sz w:val="28"/>
          <w:szCs w:val="28"/>
        </w:rPr>
        <w:t xml:space="preserve"> СШ № 155 Шевченківського району (вул. Артема, 5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повідальні:</w:t>
      </w:r>
      <w:r>
        <w:rPr>
          <w:spacing w:val="-4"/>
          <w:sz w:val="28"/>
          <w:szCs w:val="28"/>
          <w:lang w:val="uk-UA"/>
        </w:rPr>
        <w:t xml:space="preserve"> Ольшанський Д.В., завідувач кафедри англійської мови Гуманітарного інституту Київського університету імені Бориса Грінченка, кандидат педагогічних наук, доцент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Буренко В.М., завідувач </w:t>
      </w:r>
      <w:r>
        <w:rPr>
          <w:sz w:val="28"/>
          <w:szCs w:val="28"/>
          <w:lang w:val="uk-UA"/>
        </w:rPr>
        <w:t xml:space="preserve">кафедри методики мов і літератури Інституту післядипломної педагогічної освіти </w:t>
      </w:r>
      <w:r>
        <w:rPr>
          <w:spacing w:val="-4"/>
          <w:sz w:val="28"/>
          <w:szCs w:val="28"/>
          <w:lang w:val="uk-UA"/>
        </w:rPr>
        <w:t xml:space="preserve">Київського університету імені Бориса Грінченка, </w:t>
      </w:r>
      <w:r>
        <w:rPr>
          <w:sz w:val="28"/>
          <w:szCs w:val="28"/>
          <w:lang w:val="uk-UA"/>
        </w:rPr>
        <w:t>кандидат педагогічних наук, доцент</w:t>
      </w:r>
    </w:p>
    <w:p>
      <w:pPr>
        <w:pStyle w:val="Style8"/>
        <w:tabs>
          <w:tab w:val="clear" w:pos="9720"/>
          <w:tab w:val="right" w:pos="9540" w:leader="none"/>
        </w:tabs>
        <w:spacing w:lineRule="auto" w:line="240"/>
        <w:ind w:left="0" w:right="0" w:hanging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540" w:leader="none"/>
        </w:tabs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540" w:leader="none"/>
        </w:tabs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pacing w:val="-4"/>
          <w:sz w:val="28"/>
          <w:szCs w:val="28"/>
          <w:lang w:val="uk-UA"/>
        </w:rPr>
        <w:tab/>
        <w:t>Заступник начальника</w:t>
        <w:tab/>
        <w:tab/>
        <w:tab/>
        <w:tab/>
        <w:tab/>
        <w:tab/>
        <w:t xml:space="preserve"> Г. Руденко</w:t>
        <w:tab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9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8"/>
        </w:tabs>
        <w:ind w:left="454" w:hanging="9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1236" w:hanging="0"/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206" w:hanging="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57" w:right="26" w:hanging="0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26" w:hanging="0"/>
      <w:jc w:val="center"/>
      <w:outlineLvl w:val="3"/>
    </w:pPr>
    <w:rPr>
      <w:sz w:val="28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26" w:hanging="0"/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1414" w:hanging="0"/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1414" w:hanging="0"/>
      <w:jc w:val="center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Заголовок 3 Знак"/>
    <w:basedOn w:val="Style7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360"/>
      <w:ind w:right="26" w:hanging="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Цитата"/>
    <w:basedOn w:val="Normal"/>
    <w:qFormat/>
    <w:pPr>
      <w:tabs>
        <w:tab w:val="clear" w:pos="708"/>
        <w:tab w:val="right" w:pos="9720" w:leader="none"/>
      </w:tabs>
      <w:spacing w:lineRule="auto" w:line="360"/>
      <w:ind w:left="357" w:right="26" w:hanging="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28:00Z</dcterms:created>
  <dc:creator>1</dc:creator>
  <dc:description/>
  <cp:keywords/>
  <dc:language>en-US</dc:language>
  <cp:lastModifiedBy>User</cp:lastModifiedBy>
  <cp:lastPrinted>2011-12-20T13:26:00Z</cp:lastPrinted>
  <dcterms:modified xsi:type="dcterms:W3CDTF">2011-12-23T14:12:00Z</dcterms:modified>
  <cp:revision>163</cp:revision>
  <dc:subject/>
  <dc:title>Організаційний комітет</dc:title>
</cp:coreProperties>
</file>