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>
          <w:lang w:val="en-US"/>
        </w:rPr>
      </w:pPr>
      <w:r>
        <w:rPr/>
        <w:t xml:space="preserve"> </w:t>
      </w:r>
      <w:r>
        <w:rPr/>
        <w:t>Додаток</w:t>
      </w:r>
      <w:r>
        <w:rPr>
          <w:lang w:val="en-US"/>
        </w:rPr>
        <w:t xml:space="preserve"> 4 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до наказу Головного управління освіти і науки</w:t>
      </w:r>
    </w:p>
    <w:p>
      <w:pPr>
        <w:pStyle w:val="TextBodyIndent"/>
        <w:ind w:left="3780" w:hanging="2160"/>
        <w:jc w:val="right"/>
        <w:rPr/>
      </w:pPr>
      <w:r>
        <w:rPr/>
        <w:t>виконавчого органу Київської міської ради</w:t>
      </w:r>
    </w:p>
    <w:p>
      <w:pPr>
        <w:pStyle w:val="TextBodyIndent"/>
        <w:ind w:left="3780" w:hanging="2160"/>
        <w:jc w:val="right"/>
        <w:rPr/>
      </w:pPr>
      <w:r>
        <w:rPr/>
        <w:t xml:space="preserve">    </w:t>
      </w:r>
      <w:r>
        <w:rPr/>
        <w:t>(Київської міської державної адміністрації)</w:t>
      </w:r>
    </w:p>
    <w:p>
      <w:pPr>
        <w:pStyle w:val="Style17"/>
        <w:spacing w:before="0" w:after="0"/>
        <w:jc w:val="right"/>
        <w:rPr/>
      </w:pPr>
      <w:r>
        <w:rPr/>
        <w:t xml:space="preserve">     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Організаційний комітет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 української мови та літератур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шук Л.В. – голова оргкомітету,  заступник директора із соціогуманітарних питань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.А. – заступник голови оргкомітету, методист науково-методичного центру української мови та 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об’янська Н.М. – відповідальний секретар, методист науково-методичного центру профільного навч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асишина Л.І., учитель СШ № 298 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ех Н.А., учитель СЗШ № 55 Святоши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Бірюк Т.В., учитель СЗШ № 163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енисенко Т.В., учитель СЗШ № 320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озуля Л.В., учитель Технічного ліцею Шевченківського району, </w:t>
      </w:r>
      <w:r>
        <w:rPr>
          <w:sz w:val="28"/>
          <w:szCs w:val="28"/>
        </w:rPr>
        <w:t>учитель-методист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аплій Н. В., учитель СШ № 239 Оболо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биш В.С., учитель гімназії № 191 і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 П. Тичини Дніпров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альова В.М., методист Політехнічного ліцею </w:t>
      </w:r>
      <w:r>
        <w:rPr>
          <w:bCs/>
          <w:sz w:val="28"/>
          <w:lang w:val="uk-UA"/>
        </w:rPr>
        <w:t xml:space="preserve">Національного технічного університету України </w:t>
      </w:r>
      <w:r>
        <w:rPr>
          <w:sz w:val="28"/>
          <w:lang w:val="uk-UA"/>
        </w:rPr>
        <w:t>«Київський політехнічний інститут»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Солом’я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тійчук О.П., учитель НВК «Домінанта» Дніпров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сян Т.В., учитель Технічного ліцею </w:t>
      </w:r>
      <w:r>
        <w:rPr>
          <w:bCs/>
          <w:sz w:val="28"/>
          <w:lang w:val="uk-UA"/>
        </w:rPr>
        <w:t xml:space="preserve">Національного технічного університету України </w:t>
      </w:r>
      <w:r>
        <w:rPr>
          <w:sz w:val="28"/>
          <w:lang w:val="uk-UA"/>
        </w:rPr>
        <w:t>«Київський політехнічний інститут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олом’я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итвиненко Т.М., учитель СШ № 307 Деснянського району, старший учите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єнко Н.В., 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ор’єва О.П., учитель СЗШ № 29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лова О.М., учитель Економіко-правового ліцею Десня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садча Л.Г.,  учитель Технологічного ліцею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ливода С.В., учитель СШ № 250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насюк Н.В., учитель гімназії № 136 Дніпровського району, учитель- 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шкун Л.В., учитель СШ № 254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номаренко А.С., учитель СШ № 314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Радецька Т.Д., учитель гімназії № 283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діла Т.В., учитель ліцею № 157 </w:t>
      </w:r>
      <w:r>
        <w:rPr>
          <w:sz w:val="28"/>
          <w:lang w:val="uk-UA"/>
        </w:rPr>
        <w:t>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військо О.М., учитель СЗШ № 8 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арченко О.А., учитель СЗШ № 276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оростяний 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.,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uk-UA"/>
        </w:rPr>
        <w:t xml:space="preserve"> Українського гуманітарного ліцею Київського національного університету </w:t>
      </w:r>
      <w:r>
        <w:rPr>
          <w:sz w:val="28"/>
          <w:lang w:val="uk-UA"/>
        </w:rPr>
        <w:t>імені Тараса Шевченка Печер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color w:val="993300"/>
          <w:sz w:val="28"/>
          <w:lang w:val="uk-UA"/>
        </w:rPr>
        <w:t xml:space="preserve"> </w:t>
      </w:r>
      <w:r>
        <w:rPr>
          <w:sz w:val="28"/>
          <w:lang w:val="uk-UA"/>
        </w:rPr>
        <w:t>Чепурна Н.В., учитель СШ № 129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орна Л.М., учитель Кловського ліцею № 77 Печер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уйко С.А., учитель СЗШ № 273 Голосії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вець Л.Д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умна Н.І., учитель СШ № 193 Подільського району, учитель-методис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Журі</w:t>
      </w:r>
    </w:p>
    <w:p>
      <w:pPr>
        <w:pStyle w:val="Heading"/>
        <w:ind w:left="480" w:hanging="480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</w:t>
      </w:r>
    </w:p>
    <w:p>
      <w:pPr>
        <w:pStyle w:val="Heading"/>
        <w:ind w:left="480" w:hanging="0"/>
        <w:rPr>
          <w:b/>
          <w:b/>
          <w:sz w:val="28"/>
        </w:rPr>
      </w:pPr>
      <w:r>
        <w:rPr>
          <w:b/>
          <w:sz w:val="28"/>
        </w:rPr>
        <w:t>олімпіади з української мови та літератури</w:t>
      </w:r>
    </w:p>
    <w:p>
      <w:pPr>
        <w:pStyle w:val="Heading"/>
        <w:ind w:left="4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В.Л. –  голова журі, старший науковий співробітник відділу наукової термінології Інституту української мови НАН України, доктор філ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Авраменко О.М. – заступник голови журі, доцент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силенко Н.В., учитель СШ № 43 «Грааль» Солом’янського району, учитель-методис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>Височин Л.М., учитель СЗШ № 247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ець Л.В., учитель СШ № 211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львіченко Л.А., учитель СШ № 115 імені І. Огієнка Солом’янського району, учитель-методист, Заслужений вчитель Украї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ко Я.С., учитель СЗШ № 248 Деснян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Гуцало Л.П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гімназії </w:t>
      </w:r>
      <w:r>
        <w:rPr>
          <w:bCs/>
          <w:sz w:val="28"/>
        </w:rPr>
        <w:t xml:space="preserve">№ </w:t>
      </w:r>
      <w:r>
        <w:rPr>
          <w:bCs/>
          <w:sz w:val="28"/>
          <w:lang w:val="uk-UA"/>
        </w:rPr>
        <w:t>59</w:t>
      </w:r>
      <w:r>
        <w:rPr>
          <w:bCs/>
          <w:sz w:val="28"/>
        </w:rPr>
        <w:t xml:space="preserve"> Голосіїв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</w:rPr>
      </w:pPr>
      <w:r>
        <w:rPr>
          <w:sz w:val="28"/>
          <w:szCs w:val="28"/>
          <w:lang w:val="uk-UA"/>
        </w:rPr>
        <w:t xml:space="preserve">Данилейко О.Л., </w:t>
      </w:r>
      <w:r>
        <w:rPr>
          <w:bCs/>
          <w:sz w:val="28"/>
          <w:lang w:val="uk-UA"/>
        </w:rPr>
        <w:t xml:space="preserve">учитель ліцею № 198 «Еко»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</w:t>
      </w:r>
      <w:r>
        <w:rPr>
          <w:lang w:val="uk-UA"/>
        </w:rPr>
        <w:t xml:space="preserve"> </w:t>
      </w:r>
      <w:r>
        <w:rPr>
          <w:bCs/>
          <w:sz w:val="28"/>
          <w:lang w:val="uk-UA"/>
        </w:rPr>
        <w:t>учитель-методист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Дворецька Л.М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ліцею </w:t>
      </w:r>
      <w:r>
        <w:rPr>
          <w:bCs/>
          <w:sz w:val="28"/>
        </w:rPr>
        <w:t>№ 2</w:t>
      </w:r>
      <w:r>
        <w:rPr>
          <w:bCs/>
          <w:sz w:val="28"/>
          <w:lang w:val="uk-UA"/>
        </w:rPr>
        <w:t>41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«Голосіївський» </w:t>
      </w:r>
      <w:r>
        <w:rPr>
          <w:bCs/>
          <w:sz w:val="28"/>
        </w:rPr>
        <w:t>Голосіївського району, учитель</w:t>
      </w:r>
      <w:r>
        <w:rPr>
          <w:bCs/>
          <w:sz w:val="28"/>
          <w:lang w:val="uk-UA"/>
        </w:rPr>
        <w:t>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мченко А.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ідух Т І., методист науково-методичного центру Шевченківської районної у м. Києві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Дмитренко Г.К., </w:t>
      </w:r>
      <w:r>
        <w:rPr>
          <w:sz w:val="28"/>
          <w:lang w:val="uk-UA"/>
        </w:rPr>
        <w:t>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бривечір Т.П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біяка В.А., учитель гімназії № 34 «Либідь» Поділь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зуля Л.В., учитель Технічного ліцею Шевченківського район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вченко Л.М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Ш № 3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щенко О.В., учитель СШ № 216 Оболонського району, учитель-методист</w:t>
      </w:r>
      <w:r>
        <w:rPr>
          <w:sz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ороль О.М.,  учитель СЗШ  № 132 Голосіївського району, </w:t>
      </w:r>
      <w:r>
        <w:rPr>
          <w:sz w:val="28"/>
          <w:szCs w:val="28"/>
        </w:rPr>
        <w:t>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тлярова М.С., учитель СЗШ № 235 Святоши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ривутенко Т.А., учитель гімназії № 32 Печерського району, учитель-методист, Заслужений вчитель Україн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рилевець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М.С., учитель СШ № 254 Святошинського району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/>
      </w:pPr>
      <w:r>
        <w:rPr>
          <w:bCs/>
          <w:color w:val="9933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аханова Н.Г., учитель ліцею № 157 Оболон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хайлова Н.В., учитель ліцею «Наукова зміна» Дарниц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читайло Н.С., учитель гімназії № 117 імені Лесі Українки </w:t>
      </w:r>
      <w:r>
        <w:rPr>
          <w:sz w:val="28"/>
          <w:szCs w:val="28"/>
        </w:rPr>
        <w:t>Печерського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ожок Н.В., учитель Авіакосмічного ліцею Національного авіаційного університету  Солом’янського району, старший учите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лійник Н.П., учитель гімназії № 315 Дарниц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перчук О.П., учитель </w:t>
      </w:r>
      <w:r>
        <w:rPr>
          <w:sz w:val="28"/>
        </w:rPr>
        <w:t xml:space="preserve"> </w:t>
      </w:r>
      <w:r>
        <w:rPr>
          <w:sz w:val="28"/>
          <w:lang w:val="uk-UA"/>
        </w:rPr>
        <w:t>НВК № 240 «Соціум» Оболон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вленко В.В., учитель № 13 Святоши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нська Г.С., учитель ліцею № 303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ливач В.Д., учитель С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ляковська Т.Я., учитель гімназії № 153 ім. О. Пушкіна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ономаренко А.С., </w:t>
      </w:r>
      <w:r>
        <w:rPr>
          <w:sz w:val="28"/>
          <w:lang w:val="uk-UA"/>
        </w:rPr>
        <w:t>учитель Українського гуманітарного ліцею 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пович Л.В., </w:t>
      </w:r>
      <w:r>
        <w:rPr>
          <w:bCs/>
          <w:sz w:val="28"/>
          <w:lang w:val="uk-UA"/>
        </w:rPr>
        <w:t>учитель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убан Л.Й., учитель СШ № 76 Святошинського району, учитель-методист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sz w:val="28"/>
          <w:lang w:val="uk-UA"/>
        </w:rPr>
        <w:t>Заслужений вчитель Україн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ергєєва Т.В., учитель ліцею політики, економіки і права Шевченківського району, </w:t>
      </w:r>
      <w:r>
        <w:rPr>
          <w:bCs/>
          <w:sz w:val="28"/>
        </w:rPr>
        <w:t>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идоренко Л.О., учитель СЗШ № 259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ньова Н.П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гімназії № 107 «Введенська»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крипник Л.М., учитель СЗШ № 225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люсаренко О.І., учитель ліцею № 241 «Голосіївський» Голосіївського 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ельмах Л.П., учитель ліцею № 198 «Еко»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</w:t>
      </w:r>
      <w:r>
        <w:rPr>
          <w:lang w:val="uk-UA"/>
        </w:rPr>
        <w:t xml:space="preserve"> </w:t>
      </w:r>
      <w:r>
        <w:rPr>
          <w:bCs/>
          <w:sz w:val="28"/>
          <w:lang w:val="uk-UA"/>
        </w:rPr>
        <w:t>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тупак О.В., учитель СЗШ № 9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нанай Т.М.</w:t>
      </w:r>
      <w:r>
        <w:rPr>
          <w:bCs/>
          <w:sz w:val="28"/>
          <w:lang w:val="uk-UA"/>
        </w:rPr>
        <w:t>, учитель ліцею «Престиж»  Солом’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вердоступ А.А., учитель СШ № 274 Дарниц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Ткачова Г.В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СШ № 15 Голосіїв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-6" w:hanging="284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Токар В.В., </w:t>
      </w:r>
      <w:r>
        <w:rPr>
          <w:bCs/>
          <w:sz w:val="28"/>
        </w:rPr>
        <w:t xml:space="preserve">учитель СШ № </w:t>
      </w:r>
      <w:r>
        <w:rPr>
          <w:bCs/>
          <w:sz w:val="28"/>
          <w:lang w:val="uk-UA"/>
        </w:rPr>
        <w:t>6</w:t>
      </w:r>
      <w:r>
        <w:rPr>
          <w:bCs/>
          <w:sz w:val="28"/>
        </w:rPr>
        <w:t xml:space="preserve">5 </w:t>
      </w:r>
      <w:r>
        <w:rPr>
          <w:bCs/>
          <w:sz w:val="28"/>
          <w:lang w:val="uk-UA"/>
        </w:rPr>
        <w:t>Дніпров</w:t>
      </w:r>
      <w:r>
        <w:rPr>
          <w:bCs/>
          <w:sz w:val="28"/>
        </w:rPr>
        <w:t>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олочко О.А., учитель СЗШ № 242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уцуненко Н.М., учитель гімназії-інтернату  № 13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Фризюк Н.В., учитель СШ № 125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Шевченко О.М., учитель СЗШ № 84 Печер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6" w:hanging="284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Шторліна О.В., учитель гімназії «Києво-Могилянський колегіум»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рош В. О., учитель СШ № 2 Подільського району, </w:t>
      </w:r>
      <w:r>
        <w:rPr>
          <w:bCs/>
          <w:sz w:val="28"/>
          <w:lang w:val="uk-UA"/>
        </w:rPr>
        <w:t xml:space="preserve">учитель-методис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Яценко О. Г., учитель Фінансово-правового ліцею Солом’янського району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right="-6" w:hanging="284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старший учитель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spacing w:before="0" w:after="0"/>
        <w:ind w:left="284" w:right="-6" w:hanging="284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Комісія зі складання завдань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426" w:right="-6" w:hanging="426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1.  Іващенко В.Л. –  голова журі, старший науковий співробітник відділу наукової термінології Інституту української мови НАН України, доктор філологічних наук (за згодою)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2. Авраменко О.М., доцент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720" w:leader="none"/>
        </w:tabs>
        <w:ind w:left="426" w:right="-6" w:hanging="426"/>
        <w:jc w:val="both"/>
        <w:rPr/>
      </w:pPr>
      <w:r>
        <w:rPr>
          <w:sz w:val="28"/>
          <w:lang w:val="uk-UA"/>
        </w:rPr>
        <w:t>3. Михайлова Н.В., учитель ліцею «Наукова зміна» Дарницького району, учитель-методист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426" w:right="-6" w:hanging="42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4.  Рубан Л.Й., учитель СШ № 76 Святошинського району, учитель-методист, </w:t>
      </w:r>
      <w:r>
        <w:rPr>
          <w:sz w:val="28"/>
          <w:lang w:val="uk-UA"/>
        </w:rPr>
        <w:t>Заслужений вчитель України</w:t>
      </w:r>
    </w:p>
    <w:p>
      <w:pPr>
        <w:pStyle w:val="Normal"/>
        <w:tabs>
          <w:tab w:val="clear" w:pos="708"/>
          <w:tab w:val="left" w:pos="720" w:leader="none"/>
        </w:tabs>
        <w:ind w:left="426" w:right="-6" w:hanging="42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5. Кривутенко Т.А., учитель гімназії № 32 Печерського району, учитель-методист, Заслужений вчитель Україн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right="-6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-консультант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Єрмоленко С.Я., завідувач відділу культури української мови та стилістики Інституту української мови НАН України, доктор філологічних наук, професор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еляці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4 лютого  2012 року, 15.00 – 16.30, </w:t>
      </w:r>
      <w:r>
        <w:rPr>
          <w:bCs/>
          <w:sz w:val="28"/>
          <w:lang w:val="uk-UA"/>
        </w:rPr>
        <w:t>Інститут післядипломної педагогічної осві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иївського університету  імені Бориса Грінченка </w:t>
      </w:r>
      <w:r>
        <w:rPr>
          <w:sz w:val="28"/>
          <w:szCs w:val="28"/>
          <w:lang w:val="uk-UA"/>
        </w:rPr>
        <w:t>(пр-т П. Тичини, 17)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бірково-тренувальні збори</w:t>
      </w:r>
    </w:p>
    <w:p>
      <w:pPr>
        <w:pStyle w:val="Style15"/>
        <w:tabs>
          <w:tab w:val="clear" w:pos="360"/>
          <w:tab w:val="left" w:pos="0" w:leader="none"/>
          <w:tab w:val="left" w:pos="7200" w:leader="none"/>
        </w:tabs>
        <w:rPr/>
      </w:pPr>
      <w:r>
        <w:rPr>
          <w:b/>
          <w:bCs/>
        </w:rPr>
        <w:t>Термін проведення:</w:t>
      </w:r>
      <w:r>
        <w:rPr/>
        <w:t xml:space="preserve"> з 27 лютого по 2 березня 2012 року, 15.00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ісце проведення: </w:t>
      </w:r>
      <w:r>
        <w:rPr>
          <w:bCs/>
          <w:sz w:val="28"/>
          <w:lang w:val="uk-UA"/>
        </w:rPr>
        <w:t xml:space="preserve">Інститут післядипломної педагогічної освіти </w:t>
      </w:r>
      <w:r>
        <w:rPr>
          <w:sz w:val="28"/>
          <w:lang w:val="uk-UA"/>
        </w:rPr>
        <w:t>Київського університету  імені Бориса Грінченка  (пр</w:t>
      </w:r>
      <w:r>
        <w:rPr>
          <w:bCs/>
          <w:sz w:val="28"/>
          <w:lang w:val="uk-UA"/>
        </w:rPr>
        <w:t>-т  П. Тичини, 17)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Відповідальні: </w:t>
      </w:r>
      <w:r>
        <w:rPr>
          <w:sz w:val="28"/>
          <w:szCs w:val="28"/>
          <w:lang w:val="uk-UA"/>
        </w:rPr>
        <w:t>Авраменко О. М., доцент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рненко О.А., методист науково-методичного центру української мови та літератури Інституту післядипломної педагогічної освіти Київського університету імені  Бориса Грінченк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тупник  начальника </w:t>
      </w:r>
      <w:r>
        <w:rPr>
          <w:sz w:val="28"/>
        </w:rPr>
        <w:tab/>
        <w:tab/>
        <w:tab/>
      </w:r>
      <w:r>
        <w:rPr>
          <w:sz w:val="28"/>
          <w:lang w:val="uk-UA"/>
        </w:rPr>
        <w:tab/>
        <w:tab/>
        <w:tab/>
        <w:tab/>
        <w:t xml:space="preserve"> Г. Руденко 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03:00Z</dcterms:created>
  <dc:creator>Алена</dc:creator>
  <dc:description/>
  <cp:keywords/>
  <dc:language>en-US</dc:language>
  <cp:lastModifiedBy>User</cp:lastModifiedBy>
  <cp:lastPrinted>2011-12-20T10:57:00Z</cp:lastPrinted>
  <dcterms:modified xsi:type="dcterms:W3CDTF">2011-12-23T14:16:00Z</dcterms:modified>
  <cp:revision>44</cp:revision>
  <dc:subject/>
  <dc:title> Додаток  11</dc:title>
</cp:coreProperties>
</file>