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наказу Головного управління освіти і науки виконавчого органу Київської міської ради (Київської міської державної адміністрації) </w:t>
      </w:r>
    </w:p>
    <w:p>
      <w:pPr>
        <w:pStyle w:val="Style14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рганізаційний  комі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міського) етап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сеукраїнської  учнівської олімпі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оло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аренко С.В. – голова оргкомітету, методист науково-методичного центру природничо-математичних дисциплін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нін Я.Ю</w:t>
        <w:softHyphen/>
        <w:t xml:space="preserve">. </w:t>
        <w:softHyphen/>
        <w:softHyphen/>
        <w:softHyphen/>
        <w:t>– заступник голови оргкомітету, завідувач кафедри природничо-математичної освіти і технологі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амчук Н.П., у</w:t>
      </w:r>
      <w:r>
        <w:rPr>
          <w:rFonts w:cs="Times New Roman" w:ascii="Times New Roman" w:hAnsi="Times New Roman"/>
          <w:sz w:val="28"/>
          <w:szCs w:val="28"/>
        </w:rPr>
        <w:t>читель ліцею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Голосіївський» </w:t>
      </w:r>
      <w:r>
        <w:rPr>
          <w:rFonts w:cs="Times New Roman" w:ascii="Times New Roman" w:hAnsi="Times New Roman"/>
          <w:sz w:val="28"/>
          <w:szCs w:val="28"/>
        </w:rPr>
        <w:t>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йдар Н.В., учител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Ш №  255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лотницька Л.В., учител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Ш №  160 Дарниц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т Р.І, учитель ліцею № 241 «Голосіївський»  Голосіївс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ярчук О.Б., учитель гімназії № 153 Шевченківс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згова Л.П., учитель СШ №  246 Дніпровс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ницька Ю.В., учитель СЗШ № 15 Голосіївс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й І.П., учитель  СШ №  200 Святошинс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ренко Л.М., учитель  СШ №  251 Деснянс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/>
      </w:pPr>
      <w:r>
        <w:rPr>
          <w:rFonts w:cs="Times New Roman" w:ascii="Times New Roman" w:hAnsi="Times New Roman"/>
        </w:rPr>
        <w:t>Сазонова Л.В., учитель ліцею № 38 ім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В. Молчанова Шевченківс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нова Т.М., учитель  СШ №  101 Шевченківс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арчук Н.П.,  учитель  СШ №  252 Оболонс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ач Н.Б.,  учитель гімназії № 177  Солом’янс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верноженко О.В., учитель  СШ №  287 Святошинс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уратовська Г.С., учитель  СШ №  3 Подільс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ковенко Г.А., учитель гімназії № 177  Солом’янського району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81" w:hanging="360"/>
        <w:rPr/>
      </w:pPr>
      <w:r>
        <w:rPr>
          <w:rFonts w:cs="Times New Roman" w:ascii="Times New Roman" w:hAnsi="Times New Roman"/>
        </w:rPr>
        <w:t>Яковенко Т.С., учитель СЗШ № 212 Деснянського району</w:t>
      </w:r>
    </w:p>
    <w:p>
      <w:pPr>
        <w:pStyle w:val="Heading4"/>
        <w:ind w:right="-81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і</w:t>
      </w:r>
    </w:p>
    <w:p>
      <w:pPr>
        <w:pStyle w:val="Heading4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Heading4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біології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стовалов А.С. – голова журі, доцент Київського національного університету  імені Тараса Шевченка, кандидат бі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уненко І.М. –  заступник голови журі,  завідувач кафедри анатомії і вікової фізіології Інституту психології та соціальної педагогіки  Київського університету  імені   Бориса Грінченка, кандидат біологічних наук, доцен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лісова С.В., учитель Київського військового ліцею імені Івана Богуна Печерського району, 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ерсон О.А., учитель СЗШ № 4  Дніпровського району, старший 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ова 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, студентка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національного університету  імені Тараса Шевченка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хренко М.А.,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 СШ № 65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йцехівський М.Ф., директор Інституту післядипломної педагогічної освіти Київського університету імені Бориса Грінченка, доц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тьман О.В., учитель СЗШ № 158  Дніпровського району, старший учител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уйська Ю.М., 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 гімназії № 191 і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.Тичини, Дніпровського району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іденко О.Б., учитель гімназії № 183 «Фортуна» Дніпровського району,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мська Л.М., учитель СШ № 274 Дарницького району,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екіт М.Л., учитель  СЗШ № 280 Дарницького району,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зуєнко З.О., учитель СЗШ № 161 Солом’янського району,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горуй  В.П., учитель СШ № 197 імені Д. Луценка Святошинського району, Заслужений  вчитель України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Іващенко Н.В., учитель гімназії № 177  Солом’янського району, старший 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льчук Н.В., учитель гімназії № 283  </w:t>
      </w:r>
      <w:r>
        <w:rPr>
          <w:rFonts w:cs="Times New Roman" w:ascii="Times New Roman" w:hAnsi="Times New Roman"/>
          <w:sz w:val="28"/>
          <w:szCs w:val="28"/>
        </w:rPr>
        <w:t>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вун О.В., 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 гімназії № 167  Дніпровського району, старший учитель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ібальник Н.А.,  учитель СЗШ № 284 Дарницького району,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зицька Т.В., асистент кафедри гістології та ембріології Національного медичного університету імені О.О. Богомольця (за згодою)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ондратьєва Н.В., методист науково-методичного центру Дніпровської районної в м. Києві державної адміністрації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/>
      </w:pPr>
      <w:r>
        <w:rPr>
          <w:rFonts w:cs="Times New Roman" w:ascii="Times New Roman" w:hAnsi="Times New Roman"/>
        </w:rPr>
        <w:t>Косинська В.Д.,  учитель ліцею № 100 «Поділ» Подільського району,  учитель-методис</w:t>
      </w:r>
      <w:r>
        <w:rPr>
          <w:rFonts w:cs="Times New Roman" w:ascii="Times New Roman" w:hAnsi="Times New Roman"/>
          <w:color w:val="000000"/>
        </w:rPr>
        <w:t>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шнєрова Т.Є., учитель ліцею № 157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коза Н.В.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 СШ № 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лонського району, учитель-методист</w:t>
      </w:r>
      <w:r>
        <w:rPr>
          <w:rFonts w:cs="Times New Roman" w:ascii="Times New Roman" w:hAnsi="Times New Roman"/>
          <w:sz w:val="28"/>
          <w:szCs w:val="28"/>
          <w:lang w:val="uk-UA"/>
        </w:rPr>
        <w:t>, кандидат педагогічних наук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сенко З.В.,</w:t>
      </w:r>
      <w:r>
        <w:rPr>
          <w:rFonts w:cs="Times New Roman" w:ascii="Times New Roman" w:hAnsi="Times New Roman"/>
        </w:rPr>
        <w:t xml:space="preserve"> учитель СШ № 194 «Перспектива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болонського району,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сюк Л.П.,</w:t>
      </w:r>
      <w:r>
        <w:rPr>
          <w:rFonts w:cs="Times New Roman" w:ascii="Times New Roman" w:hAnsi="Times New Roman"/>
        </w:rPr>
        <w:t xml:space="preserve"> учитель СЗШ № 259 Деснянського району,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ірошниченко Т.А., учитель Фінансового ліцею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гун О.І.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удентка Київського національного університету  імені Тараса Шевченка (за згодою)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/>
      </w:pPr>
      <w:r>
        <w:rPr>
          <w:rFonts w:cs="Times New Roman" w:ascii="Times New Roman" w:hAnsi="Times New Roman"/>
        </w:rPr>
        <w:t>Печерна Н.В., методист науково-методичного центру Деснянської районної в м. Києві державної адміністрації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копець О.М., у</w:t>
      </w:r>
      <w:r>
        <w:rPr>
          <w:rFonts w:cs="Times New Roman" w:ascii="Times New Roman" w:hAnsi="Times New Roman"/>
        </w:rPr>
        <w:t>читель гімназії № 59 Голосії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діонова Л.І., 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анова І.Ю., у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імназії східних мов № 1 </w:t>
      </w:r>
      <w:r>
        <w:rPr>
          <w:rFonts w:cs="Times New Roman" w:ascii="Times New Roman" w:hAnsi="Times New Roman"/>
          <w:sz w:val="28"/>
          <w:szCs w:val="28"/>
        </w:rPr>
        <w:t xml:space="preserve">Святошин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ший </w:t>
      </w: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дчук О.Б., учитель гімназії № 290 Дарницького району,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улєєва Н.Б., учитель СЗШ № 284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іпчук І.Ю.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 ліцею  № 208 Дніпровського район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-методист</w:t>
      </w:r>
      <w:r>
        <w:rPr>
          <w:rFonts w:cs="Times New Roman" w:ascii="Times New Roman" w:hAnsi="Times New Roman"/>
          <w:sz w:val="28"/>
          <w:szCs w:val="28"/>
          <w:lang w:val="uk-UA"/>
        </w:rPr>
        <w:t>, кандидат педагогічних наук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акоуз Т.В., учитель Економіко-правового ліцею Деснянського району,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хомлин Н.І., учитель гімназії № 19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охимець В.О., асистент Київського національного університету імені Тараса Шевченка,  кандидат біологічних наук (за згодою)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гунна Н.І., учитель, СЗШ № 306 Деснянського району,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улко В.В., учитель СЗШ № 306 Деснянського району,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фран М.А., учитель СШ № 138  Шевченківського району,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реметова Л.М., учитель СШ  № 80 Печерського району, учитель-методист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инкаренко І.М.,  учитель СШ  № 70 Шевченківського району, старший учитель</w:t>
      </w:r>
    </w:p>
    <w:p>
      <w:pPr>
        <w:pStyle w:val="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я зі складання завдан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анець Т.А., доцент Київського національного університету  імені Тараса Шевченка, кандидат біологічних наук (за згодою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стовалов А.С., доцент Київського національного університету  імені Тараса Шевченка, кандидат біологічних наук (за згодою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рипник Н.В., доцент Київського національного університету  імені Тараса Шевченка, кандидат біологічних наук (за згодою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нський А.О., доцент Київського національного університету  імені Тараса Шевченка, кандидат біологічних наук (за згодою)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right="-8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Експерт-консультант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дрі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Л., методист Національного еколого-натуралістичного центру учнівської молоді  (за згодою) 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пеляція</w:t>
      </w:r>
    </w:p>
    <w:p>
      <w:pPr>
        <w:pStyle w:val="Normal"/>
        <w:spacing w:lineRule="auto" w:line="240" w:before="0" w:after="0"/>
        <w:ind w:left="-180" w:right="-8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1 січня 2012 року, 16.00,  Інститут післядипломної педагогічної освіти  </w:t>
      </w:r>
    </w:p>
    <w:p>
      <w:pPr>
        <w:pStyle w:val="Normal"/>
        <w:spacing w:lineRule="auto" w:line="240" w:before="0" w:after="0"/>
        <w:ind w:left="-180" w:right="-8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університету  імені   Бориса Грінченка (пр-т Тичини 17)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бірково-тренувальні збори</w:t>
      </w:r>
    </w:p>
    <w:p>
      <w:pPr>
        <w:pStyle w:val="Heading5"/>
        <w:ind w:right="-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рмін проведення</w:t>
      </w:r>
      <w:r>
        <w:rPr>
          <w:rFonts w:cs="Times New Roman" w:ascii="Times New Roman" w:hAnsi="Times New Roman"/>
        </w:rPr>
        <w:t>:   з  4  до  23   лютого 2012 року, з 15.00  до 19.00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це проведення: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ий національний університет  імені Тараса Шевченка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ий  еколого-натуралістичний центр учнівської молоді, Київський палац дітей та юнацтва</w:t>
      </w:r>
    </w:p>
    <w:p>
      <w:pPr>
        <w:pStyle w:val="Normal"/>
        <w:spacing w:lineRule="auto" w:line="240" w:before="0" w:after="0"/>
        <w:ind w:left="66"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повідальн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стовалов А.С., доцент  Київського національного університету  імені Тараса Шевченка, кандидат біологічних наук (за згодою) </w:t>
      </w:r>
    </w:p>
    <w:p>
      <w:pPr>
        <w:pStyle w:val="Normal"/>
        <w:spacing w:lineRule="auto" w:line="240" w:before="0" w:after="0"/>
        <w:ind w:left="66"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аренко С.В., методист науково-методичного центру природничо-математичних дисциплін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у післядипломної педагогічної освіти Київського університету імені Бориса Грінченка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начальника   </w:t>
        <w:tab/>
        <w:tab/>
        <w:tab/>
        <w:tab/>
        <w:tab/>
        <w:tab/>
        <w:t xml:space="preserve"> Г. Руденко</w:t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81" w:hanging="0"/>
      <w:jc w:val="center"/>
      <w:outlineLvl w:val="2"/>
    </w:pPr>
    <w:rPr>
      <w:b/>
      <w:bCs/>
      <w:sz w:val="30"/>
      <w:szCs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81" w:hanging="0"/>
      <w:jc w:val="center"/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81" w:hanging="0"/>
      <w:jc w:val="both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ind w:right="-81" w:hanging="0"/>
      <w:jc w:val="both"/>
    </w:pPr>
    <w:rPr>
      <w:sz w:val="28"/>
      <w:szCs w:val="28"/>
      <w:lang w:val="uk-UA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41:00Z</dcterms:created>
  <dc:creator>User</dc:creator>
  <dc:description/>
  <cp:keywords/>
  <dc:language>en-US</dc:language>
  <cp:lastModifiedBy>User</cp:lastModifiedBy>
  <cp:lastPrinted>2011-12-20T15:04:00Z</cp:lastPrinted>
  <dcterms:modified xsi:type="dcterms:W3CDTF">2011-12-23T14:12:00Z</dcterms:modified>
  <cp:revision>29</cp:revision>
  <dc:subject/>
  <dc:title>Додаток </dc:title>
</cp:coreProperties>
</file>