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8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наказу Головного управління освіти і науки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ого органу Київської міської ради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Київської міської державної адміністрації)</w:t>
      </w:r>
    </w:p>
    <w:p>
      <w:pPr>
        <w:pStyle w:val="Style15"/>
        <w:spacing w:before="0" w:after="0"/>
        <w:jc w:val="right"/>
        <w:rPr/>
      </w:pP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рганізаційний коміте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німецької мови</w:t>
      </w:r>
    </w:p>
    <w:p>
      <w:pPr>
        <w:pStyle w:val="Normal"/>
        <w:ind w:left="360" w:hanging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ошина В.Д. – голова оргкомітету, старший викладач кафедри романо-германських і східних мов Гуманітарного інституту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ндарева О.Є., директор Гуманітарного інституту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юк О.Г., заступник директора СШ № 220 Голосії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моляна А.Л., викладач кафедри романо-германських і східних мов Гуманітарного інституту Київського університету 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інька Г.Ю., методист науково-методичного центру методики іноземних мов та зарубіжн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Жур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німецької мови</w:t>
      </w:r>
    </w:p>
    <w:p>
      <w:pPr>
        <w:pStyle w:val="Normal"/>
        <w:ind w:left="360" w:hanging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ненко С.М. – голова журі, професор кафедри іноземних мов Національного педагогічного університету ім. М.П. Драгоманова, доктор філологічних наук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лкова Н.М. – заступник  голови  журі, заступник директора СШ № 53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єксєєва Л.К., учитель СШ № 14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ак І. М., учитель СШ № 220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ронкова Н.О., учитель СШ № 239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ригор’єва І.В., учитель СШ № 40 Святошинського району, учитель-методис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инчак С.А., учитель СШ № 274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зоріз Г. І., учитель СШ № 296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пил Н.М., заступник директора СШ № 149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щавко Т.А., учитель СШ № 220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І.В., учитель гімназії № 123 Поділь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каренко Л.А., заступник директора гімназії № 167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осаненко Т.В, учитель гімназії № 123 Поділь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ксименко П.В., учитель гімназії № 167 Дніпровського району, учитель- 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улькіна Т.О., учитель гімназії № 123 Поділь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ап В.І., заступник директора СШ № 239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ипенко Т. В., учитель СШ № 92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липенко М.Ю., учитель СШ № 28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убанчук О.Є., методист науково-методичного центру управління освіти  Шевченківської  районної у м. Києві державної адміністрації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околенко В.А., учитель СШ № 112 ім. Т. Шевченка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колова Є.В., учитель СШ № 239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овенко М.І., учитель СШ № 53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скевич Л.К., учитель СШ № 149 Солом’янського району</w:t>
      </w:r>
    </w:p>
    <w:p>
      <w:pPr>
        <w:pStyle w:val="Normal"/>
        <w:ind w:left="360" w:hanging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ісія зі складання завдань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асильчук Л.Ф., старший викладач кафедри німецької мови </w:t>
      </w:r>
      <w:r>
        <w:rPr>
          <w:spacing w:val="-4"/>
          <w:sz w:val="28"/>
          <w:szCs w:val="28"/>
          <w:lang w:val="uk-UA"/>
        </w:rPr>
        <w:t xml:space="preserve">Київського національного лінгвістичного університету, </w:t>
      </w:r>
      <w:r>
        <w:rPr>
          <w:color w:val="000000"/>
          <w:sz w:val="28"/>
          <w:szCs w:val="28"/>
          <w:lang w:val="uk-UA"/>
        </w:rPr>
        <w:t>кандидат філологічних наук</w:t>
        <w:br/>
        <w:t>(за згодою)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хайлова І.В., старший викладач кафедри іноземних мов Національного педагогічного університету ім. М.П. Драгоманова (за згодою)</w:t>
      </w:r>
    </w:p>
    <w:p>
      <w:pPr>
        <w:pStyle w:val="Normal"/>
        <w:numPr>
          <w:ilvl w:val="0"/>
          <w:numId w:val="1"/>
        </w:numPr>
        <w:ind w:left="426" w:hanging="426"/>
        <w:rPr>
          <w:b/>
          <w:b/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овенко М.І., учитель СШ № 53 Шевченківського району, учитель-методист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сперт-консультан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і Кізевальтер, координатор Центру вивчення німецької мови за кордоном    (за згодою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пеля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лютого 2012 року, 15.00, Інститут</w:t>
      </w:r>
      <w:r>
        <w:rPr>
          <w:color w:val="000000"/>
          <w:sz w:val="28"/>
          <w:szCs w:val="28"/>
          <w:lang w:val="uk-UA"/>
        </w:rPr>
        <w:t xml:space="preserve"> післядипломної педагогічної освіти Київського університету імені Бориса  Грінченка </w:t>
      </w:r>
      <w:r>
        <w:rPr>
          <w:color w:val="000000"/>
          <w:spacing w:val="-4"/>
          <w:sz w:val="28"/>
          <w:szCs w:val="28"/>
          <w:lang w:val="uk-UA"/>
        </w:rPr>
        <w:t>(пр-т П.Тичини, 17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рмін проведення</w:t>
      </w:r>
      <w:r>
        <w:rPr>
          <w:sz w:val="28"/>
          <w:szCs w:val="28"/>
          <w:lang w:val="uk-UA"/>
        </w:rPr>
        <w:t>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8 лютого по 21 лютого  2012 рок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це проведення</w:t>
      </w:r>
      <w:r>
        <w:rPr>
          <w:color w:val="000000"/>
          <w:sz w:val="28"/>
          <w:szCs w:val="28"/>
          <w:lang w:val="uk-UA"/>
        </w:rPr>
        <w:t>: СШ № 239 Оболонського району (пр-т Оболонський, 16- Д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ідповідальн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ап В.І., заступник директора СШ № 239 Оболонського району, учитель-методист</w:t>
      </w:r>
      <w:r>
        <w:rPr>
          <w:color w:val="000000"/>
          <w:sz w:val="28"/>
          <w:szCs w:val="28"/>
        </w:rPr>
        <w:t>`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інька Г.Ю., методист науково-методичного центру методики іноземних мов та зарубіжн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 xml:space="preserve"> Г.Руденко</w:t>
        <w:tab/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4:43:00Z</dcterms:created>
  <dc:creator>ANNA</dc:creator>
  <dc:description/>
  <cp:keywords/>
  <dc:language>en-US</dc:language>
  <cp:lastModifiedBy>User</cp:lastModifiedBy>
  <cp:lastPrinted>2011-12-20T11:04:00Z</cp:lastPrinted>
  <dcterms:modified xsi:type="dcterms:W3CDTF">2011-12-23T14:13:00Z</dcterms:modified>
  <cp:revision>86</cp:revision>
  <dc:subject/>
  <dc:title>Організаційний комітет</dc:title>
</cp:coreProperties>
</file>