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b/>
          <w:b/>
          <w:szCs w:val="28"/>
        </w:rPr>
      </w:pPr>
      <w:r>
        <w:rPr>
          <w:szCs w:val="28"/>
        </w:rPr>
        <w:t>Додаток 3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Style16"/>
        <w:spacing w:before="0" w:after="0"/>
        <w:jc w:val="right"/>
        <w:rPr/>
      </w:pPr>
      <w:r>
        <w:rPr>
          <w:szCs w:val="28"/>
        </w:rPr>
        <w:t xml:space="preserve">                    </w:t>
      </w: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нтрального організаційного комітет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проведення ІІІ (міського) етап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Всеукраїнських  учнівських олімпіад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базових та  спеціальних дисциплін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/>
        <w:t>Руденко Г.В. – голова оргкомітету, заступник начальника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ий М.Ф. – заступник голови оргкомітету, директор Інституту післядипломної педагогічної освіти Київського університету імені Бориса Грінченка, доц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Фіданян О.Г. – заступник голови оргкомітету,  начальник відділу загальної середньої освіти та правового захисту дітей, заступник начальника управління навчальних закладів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С.В. – заступник голови оргкомітету, заступник директора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аменко І.І., начальник управління освіти Святошинської районної у </w:t>
        <w:br/>
        <w:t>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Лазарєва Г.Р., начальник управління освіти Солом’янської районної у</w:t>
        <w:br/>
        <w:t>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Ярова Є.В., начальник управління освіти Шевченківської районної у </w:t>
        <w:br/>
        <w:t>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ечко О.В., начальник управління освіти Печер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вольська О.М., начальник управління освіти Оболон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єнко В.П., начальник управління освіти Дніпров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ецька О.В., головний спеціаліст відділу загальної середньої освіти та правового захисту дітей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вний В.І., начальник управління освіти Голосіївської районної у </w:t>
        <w:br/>
        <w:t>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енко С.М., начальник управління освіти Дарницької районної у  </w:t>
        <w:br/>
        <w:t>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 Г.В., начальник управління освіти Подільської районної у 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рко О.В., начальник управління освіти Деснянської районної у м. Києві державної адміністрації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rPr/>
      </w:pPr>
      <w:r>
        <w:rPr>
          <w:sz w:val="28"/>
          <w:szCs w:val="28"/>
          <w:lang w:val="uk-UA"/>
        </w:rPr>
        <w:t xml:space="preserve">Начальник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</w:t>
        <w:tab/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Горюнова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53:00Z</dcterms:created>
  <dc:creator>User</dc:creator>
  <dc:description/>
  <cp:keywords/>
  <dc:language>en-US</dc:language>
  <cp:lastModifiedBy>User</cp:lastModifiedBy>
  <cp:lastPrinted>2011-12-20T10:46:00Z</cp:lastPrinted>
  <dcterms:modified xsi:type="dcterms:W3CDTF">2011-12-23T14:16:00Z</dcterms:modified>
  <cp:revision>163</cp:revision>
  <dc:subject/>
  <dc:title/>
</cp:coreProperties>
</file>