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hanging="0"/>
        <w:jc w:val="right"/>
        <w:rPr>
          <w:szCs w:val="28"/>
          <w:lang w:val="en-US"/>
        </w:rPr>
      </w:pPr>
      <w:r>
        <w:rPr>
          <w:szCs w:val="28"/>
        </w:rPr>
        <w:t>Додаток</w:t>
      </w:r>
      <w:r>
        <w:rPr>
          <w:szCs w:val="28"/>
          <w:lang w:val="en-US"/>
        </w:rPr>
        <w:t xml:space="preserve"> 5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  науки </w:t>
      </w:r>
    </w:p>
    <w:p>
      <w:pPr>
        <w:pStyle w:val="TextBodyIndent"/>
        <w:ind w:left="4140" w:hanging="414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 </w:t>
      </w:r>
    </w:p>
    <w:p>
      <w:pPr>
        <w:pStyle w:val="TextBodyIndent"/>
        <w:ind w:left="414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Style12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російської мови та літератури 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 – голова оргкомітету, методист науково-методичного центру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І.П., учитель СЗШ № 192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ковська О.Я., учитель СШ № 24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Блінова О.В., учитель СШ № 210 Оболо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Веселка І.М., учитель гімназії № 30 «</w:t>
      </w:r>
      <w:r>
        <w:rPr>
          <w:sz w:val="28"/>
          <w:szCs w:val="28"/>
        </w:rPr>
        <w:t>ЕкоНад</w:t>
      </w:r>
      <w:r>
        <w:rPr>
          <w:sz w:val="28"/>
          <w:szCs w:val="28"/>
          <w:lang w:val="uk-UA"/>
        </w:rPr>
        <w:t>»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дка В.В., учитель гімназії № 178 Солом’янського району </w:t>
      </w:r>
    </w:p>
    <w:p>
      <w:pPr>
        <w:pStyle w:val="Normal"/>
        <w:numPr>
          <w:ilvl w:val="0"/>
          <w:numId w:val="2"/>
        </w:numPr>
        <w:ind w:left="434" w:right="-87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Н.М., учитель СЗШ № 85 Голосії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 Н.В., учитель СЗШ № 308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1260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ова О.О., учитель СШ № 71 Солом’янського району</w:t>
      </w:r>
    </w:p>
    <w:p>
      <w:pPr>
        <w:pStyle w:val="Normal"/>
        <w:numPr>
          <w:ilvl w:val="0"/>
          <w:numId w:val="2"/>
        </w:numPr>
        <w:ind w:left="434" w:right="-87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ева Т.Л., учитель СЗШ № 88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ська Н.А., учитель СЗШ № 300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Курзіна Н.П., учитель гімназії № 191 ім. П.Тичини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овік І.М., учитель СШ № 135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Мигдальська О.М., учитель ліцею № 100 «Поділ»  Поділь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Московська Т.А., учитель СШ № 247 Деснян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читайло Г.А., учитель СШ № 12 Солом’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 Г.А., учитель СШ № 57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йникова Н.О., учитель ліцею інформаційних технологій № 79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С.В., учитель СЗШ № 215 Святоши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Романчук Т.В., учитель СШ № 323 Дарниц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Скріпкіна Л.С., учитель ліцею міжнародних відносин № 51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Чекмєньова В.В., учитель гімназії № 153 ім. О.Пушкіна Шевченків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новська В.С., учитель СЗШ № 3 Поділь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російської мови та літератури</w:t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рна І.С. – голова журі, професор Інституту філології Київського національного університету імені Тараса Шевченка, доктор філолог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а Ю.В. – заступник голови журі, старший викладач кафедри теорії, історії та методики викладання зарубіжної літератури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Баляснікова Н.Г., учитель СЗШ № 20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/>
      </w:pPr>
      <w:r>
        <w:rPr>
          <w:sz w:val="28"/>
          <w:szCs w:val="28"/>
          <w:lang w:val="uk-UA"/>
        </w:rPr>
        <w:t>Барабанщикова З.П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І.С., учитель СЗШ № 2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яцька Л.Ю., учитель гімназії № 86  «Консул»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Болгар А.О., учитель СШ № 96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зенкова Т.А., учитель гімназії № 136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Гревцева Т.М., редактор журналу «Всесвітня література»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Г.Г., учитель СЗШ № 124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иненко О,С., учитель СЗШ № 3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Долгих С.Г., учитель гімназії № 178 Солом’янського району, учитель-методис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лерова М.М., учитель СЗШ № 105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ор Б.І., учитель СШ № 13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Кулішова Л.В., учитель Слов’янської гімназії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Куракса О.А, учитель СЗШ № 8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Лашко Л.Г., учитель СЗШ № 23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Лещенко С.О., учитель гімназії № 153 ім. О.Пушкіна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вшиц Б.З., учитель СЗШ № 101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гда Н.А., учитель СЗШ № 85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О.Г., учитель СШ № 57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 xml:space="preserve">Новікова Г.І., учитель СШ № 247 Деснянського району, учитель-методис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Н.В., учитель СШ № 80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а Н.В., учитель СЗШ № 2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Петренко Т.В., учитель СЗШ № 88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а Н.П., учитель СШ № 267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к А.В., учитель гімназії № 153 ім. О.Пушкіна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Усова Н.О., учитель СШ № 277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Федосєнко І.С., учитель СШ № 210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Н.Є., учитель СШ № 71 Солом’янського району, старший учитель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Комісія зі складання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numPr>
          <w:ilvl w:val="0"/>
          <w:numId w:val="5"/>
        </w:numPr>
        <w:ind w:left="360" w:right="99" w:hanging="360"/>
        <w:rPr/>
      </w:pPr>
      <w:r>
        <w:rPr>
          <w:szCs w:val="28"/>
        </w:rPr>
        <w:t>Барабанщикова З.П., учитель СШ № 49 Шевченківського району, учитель-методист</w:t>
      </w:r>
    </w:p>
    <w:p>
      <w:pPr>
        <w:pStyle w:val="Style11"/>
        <w:numPr>
          <w:ilvl w:val="0"/>
          <w:numId w:val="3"/>
        </w:numPr>
        <w:ind w:left="360" w:right="99" w:hanging="360"/>
        <w:rPr/>
      </w:pPr>
      <w:r>
        <w:rPr>
          <w:szCs w:val="28"/>
        </w:rPr>
        <w:t>Заярна І.С., професор Інституту філології Київського національного університету імені Тараса Шевченка,  доктор філологічних наук (за згодою)</w:t>
      </w:r>
    </w:p>
    <w:p>
      <w:pPr>
        <w:pStyle w:val="Style11"/>
        <w:numPr>
          <w:ilvl w:val="0"/>
          <w:numId w:val="3"/>
        </w:numPr>
        <w:ind w:left="360" w:right="99" w:hanging="360"/>
        <w:rPr>
          <w:szCs w:val="28"/>
        </w:rPr>
      </w:pPr>
      <w:r>
        <w:rPr>
          <w:szCs w:val="28"/>
        </w:rPr>
        <w:t xml:space="preserve">Новікова Г.І., учитель СШ № 247 Деснянського району, учитель-методист </w:t>
      </w:r>
    </w:p>
    <w:p>
      <w:pPr>
        <w:pStyle w:val="Style11"/>
        <w:numPr>
          <w:ilvl w:val="0"/>
          <w:numId w:val="3"/>
        </w:numPr>
        <w:ind w:left="360" w:right="99" w:hanging="360"/>
        <w:rPr/>
      </w:pPr>
      <w:r>
        <w:rPr>
          <w:szCs w:val="28"/>
        </w:rPr>
        <w:t>Панкратова Н.В., учитель СЗШ № 2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к А.В., учитель гімназії № 153 ім. О.Пушкіна Шевченківського району, учитель-методист</w:t>
      </w:r>
    </w:p>
    <w:p>
      <w:pPr>
        <w:pStyle w:val="Heading1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/>
      </w:pPr>
      <w:r>
        <w:rPr>
          <w:b w:val="false"/>
          <w:bCs w:val="false"/>
          <w:sz w:val="28"/>
          <w:szCs w:val="28"/>
        </w:rPr>
        <w:t>Корсаков В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</w:rPr>
        <w:t xml:space="preserve"> О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>науковий співробітник Інституту педагогіки Академії педагогічних наук України (за згодою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05 березня 2012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sz w:val="28"/>
          <w:szCs w:val="28"/>
          <w:lang w:val="uk-UA"/>
        </w:rPr>
        <w:t xml:space="preserve"> з 06 березня по 15 березня 2012 року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Місце проведення: </w:t>
      </w:r>
      <w:r>
        <w:rPr>
          <w:spacing w:val="-6"/>
          <w:sz w:val="28"/>
          <w:szCs w:val="28"/>
          <w:lang w:val="uk-UA"/>
        </w:rPr>
        <w:t xml:space="preserve"> СШ № 57</w:t>
      </w:r>
      <w:r>
        <w:rPr>
          <w:sz w:val="28"/>
          <w:szCs w:val="28"/>
          <w:lang w:val="uk-UA"/>
        </w:rPr>
        <w:t xml:space="preserve"> Шевченківського району (вул. Прорізна, 19</w:t>
      </w:r>
      <w:r>
        <w:rPr>
          <w:spacing w:val="-6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: </w:t>
      </w:r>
      <w:r>
        <w:rPr>
          <w:sz w:val="28"/>
          <w:szCs w:val="28"/>
          <w:lang w:val="uk-UA"/>
        </w:rPr>
        <w:t>Новікова Г.І., учитель  СШ № 247 Деснянського район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, методист науково-методичного центру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Heading5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0"/>
        <w:jc w:val="left"/>
        <w:rPr/>
      </w:pPr>
      <w:r>
        <w:rPr>
          <w:szCs w:val="28"/>
        </w:rPr>
        <w:t xml:space="preserve">Заступник  начальника </w:t>
        <w:tab/>
        <w:tab/>
        <w:tab/>
        <w:tab/>
        <w:tab/>
        <w:tab/>
        <w:tab/>
      </w:r>
      <w:r>
        <w:rPr>
          <w:spacing w:val="-4"/>
          <w:szCs w:val="28"/>
        </w:rPr>
        <w:t>Г. Руденко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170" w:firstLine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64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" w:leader="none"/>
        <w:tab w:val="center" w:pos="4535" w:leader="none"/>
      </w:tabs>
      <w:ind w:left="-1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1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2:00Z</dcterms:created>
  <dc:creator>User</dc:creator>
  <dc:description/>
  <cp:keywords/>
  <dc:language>en-US</dc:language>
  <cp:lastModifiedBy>User</cp:lastModifiedBy>
  <cp:lastPrinted>2011-12-20T11:00:00Z</cp:lastPrinted>
  <dcterms:modified xsi:type="dcterms:W3CDTF">2011-12-23T14:14:00Z</dcterms:modified>
  <cp:revision>60</cp:revision>
  <dc:subject/>
  <dc:title>Додаток 20 </dc:title>
</cp:coreProperties>
</file>