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одаток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8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наказу Головного управління освіти і наук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конавчого органу Київської міської рад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Організаційний  коміте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ІІІ (міського) етапу Всеукраїнської  учнівської олімпіад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з екології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 – голова організаційного комітету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методик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аренко С.В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лоненко І.О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spacing w:lineRule="auto" w:line="240" w:before="0" w:after="0"/>
        <w:ind w:left="66" w:right="-8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 xml:space="preserve">Журі 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ІІІ (міського) етапу Всеукраїнської учнівської олімпіади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з еколог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32"/>
        <w:numPr>
          <w:ilvl w:val="0"/>
          <w:numId w:val="2"/>
        </w:numPr>
        <w:rPr/>
      </w:pPr>
      <w:r>
        <w:rPr/>
        <w:t>Скіба Ю.А. – голова журі, завідувач кафедри екології  Інституту природничо-географічної освіти та екології Національного педагогічного університету      ім. М.П. Драгоманова, кандидат біологічних наук, доцент  (за згодо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ворун Н.М., учитель СЗШ № 306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снянського району, учитель-методист</w:t>
      </w:r>
    </w:p>
    <w:p>
      <w:pPr>
        <w:pStyle w:val="32"/>
        <w:numPr>
          <w:ilvl w:val="0"/>
          <w:numId w:val="2"/>
        </w:numPr>
        <w:rPr/>
      </w:pPr>
      <w:r>
        <w:rPr/>
        <w:t xml:space="preserve">Мякушко С.А., доцент кафедри зоології </w:t>
      </w:r>
      <w:r>
        <w:rPr>
          <w:bCs/>
          <w:szCs w:val="28"/>
        </w:rPr>
        <w:t xml:space="preserve">Київського національного університету  імені Тараса </w:t>
      </w:r>
      <w:r>
        <w:rPr>
          <w:szCs w:val="28"/>
        </w:rPr>
        <w:t>Шевченка</w:t>
      </w:r>
      <w:r>
        <w:rPr/>
        <w:t>, кандидат біологічних наук (за згодою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Ткачук Л.І, завідувач відділу біології Київського палацу дітей та юнацтва, керівник секції МАН з екології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Філюк Н.П., учитель СЗШ № 308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снянського району, учитель-методист</w:t>
      </w:r>
    </w:p>
    <w:p>
      <w:pPr>
        <w:pStyle w:val="32"/>
        <w:numPr>
          <w:ilvl w:val="0"/>
          <w:numId w:val="2"/>
        </w:numPr>
        <w:rPr>
          <w:color w:val="000000"/>
        </w:rPr>
      </w:pPr>
      <w:r>
        <w:rPr/>
        <w:t xml:space="preserve"> </w:t>
      </w:r>
      <w:r>
        <w:rPr/>
        <w:t>Циганок Г.В., учитель СЗШ № 281 Святошинського району, учитель-методист</w:t>
      </w:r>
    </w:p>
    <w:p>
      <w:pPr>
        <w:pStyle w:val="32"/>
        <w:jc w:val="center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Експерт-консультант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rPr>
          <w:szCs w:val="22"/>
        </w:rPr>
      </w:pPr>
      <w:r>
        <w:rPr/>
        <w:t xml:space="preserve">Дикий Є.О., старший науковий співробітник Центру екологічного моніторингу і біорізноманіття  мегаполісів НАН України, </w:t>
      </w:r>
      <w:r>
        <w:rPr>
          <w:szCs w:val="22"/>
        </w:rPr>
        <w:t>кандидат біологічних  наук</w:t>
      </w:r>
      <w:r>
        <w:rPr/>
        <w:t xml:space="preserve"> </w:t>
        <w:br/>
        <w:t>(за згодою)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пеляці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8 лютого 2012 року, 15.0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 післядипломної педагогічної освіти Київського університету  імені  Бориса Грінченка (пр-т П. Тичини, 17)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бірково-тренувальні збор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Термін проведення: </w:t>
      </w:r>
      <w:r>
        <w:rPr>
          <w:rFonts w:cs="Times New Roman" w:ascii="Times New Roman" w:hAnsi="Times New Roman"/>
          <w:sz w:val="28"/>
          <w:lang w:val="uk-UA"/>
        </w:rPr>
        <w:t>з 5 по 9 березня 201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року, з 15.00 до 19.00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Місце проведення: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педагогічної освіти Київського університету  імені  Бориса Грінченка (пр-т П. Тичини,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Відповідальний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імені  Бориса Грінченка, кандидат хімічних на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Заступник начальника  </w:t>
        <w:tab/>
        <w:tab/>
        <w:tab/>
        <w:tab/>
        <w:tab/>
        <w:t xml:space="preserve">                    Г. Руденко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81" w:hanging="0"/>
      <w:jc w:val="both"/>
      <w:outlineLvl w:val="4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basedOn w:val="Style10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49:00Z</dcterms:created>
  <dc:creator>User</dc:creator>
  <dc:description/>
  <cp:keywords/>
  <dc:language>en-US</dc:language>
  <cp:lastModifiedBy>User</cp:lastModifiedBy>
  <cp:lastPrinted>2011-12-20T14:59:00Z</cp:lastPrinted>
  <dcterms:modified xsi:type="dcterms:W3CDTF">2011-12-23T14:11:00Z</dcterms:modified>
  <cp:revision>30</cp:revision>
  <dc:subject/>
  <dc:title/>
</cp:coreProperties>
</file>