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lang w:val="en-US"/>
        </w:rPr>
      </w:pPr>
      <w:r>
        <w:rPr>
          <w:sz w:val="28"/>
        </w:rPr>
        <w:t>Д</w:t>
      </w:r>
      <w:r>
        <w:rPr>
          <w:sz w:val="28"/>
          <w:szCs w:val="28"/>
        </w:rPr>
        <w:t>одаток</w:t>
      </w:r>
      <w:r>
        <w:rPr>
          <w:sz w:val="28"/>
          <w:szCs w:val="28"/>
          <w:lang w:val="en-US"/>
        </w:rPr>
        <w:t xml:space="preserve"> 16</w:t>
      </w:r>
      <w:r>
        <w:rPr>
          <w:sz w:val="28"/>
          <w:szCs w:val="28"/>
        </w:rPr>
        <w:t xml:space="preserve"> </w:t>
      </w:r>
    </w:p>
    <w:p>
      <w:pPr>
        <w:pStyle w:val="Normal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наказу Головного управління освіти і науки виконавчого органу Київської міської ради (Київської міської державної адміністрації) </w:t>
      </w:r>
    </w:p>
    <w:p>
      <w:pPr>
        <w:pStyle w:val="Style14"/>
        <w:spacing w:before="0" w:after="0"/>
        <w:jc w:val="right"/>
        <w:rPr/>
      </w:pPr>
      <w:r>
        <w:rPr>
          <w:sz w:val="28"/>
        </w:rPr>
        <w:t>від</w:t>
      </w:r>
      <w:r>
        <w:rPr>
          <w:sz w:val="28"/>
          <w:szCs w:val="28"/>
        </w:rPr>
        <w:t xml:space="preserve"> «</w:t>
        <w:softHyphen/>
        <w:softHyphen/>
        <w:t>_</w:t>
      </w:r>
      <w:r>
        <w:rPr>
          <w:sz w:val="28"/>
          <w:szCs w:val="28"/>
          <w:u w:val="single"/>
          <w:lang w:val="en-US"/>
        </w:rPr>
        <w:t>19</w:t>
      </w:r>
      <w:r>
        <w:rPr>
          <w:sz w:val="28"/>
          <w:szCs w:val="28"/>
        </w:rPr>
        <w:t xml:space="preserve">_» </w:t>
      </w:r>
      <w:r>
        <w:rPr>
          <w:b/>
          <w:sz w:val="28"/>
          <w:szCs w:val="28"/>
          <w:lang w:val="en-US"/>
        </w:rPr>
        <w:t>__</w:t>
      </w:r>
      <w:r>
        <w:rPr>
          <w:sz w:val="28"/>
          <w:szCs w:val="28"/>
          <w:u w:val="single"/>
          <w:lang w:val="en-US"/>
        </w:rPr>
        <w:t>12</w:t>
      </w:r>
      <w:r>
        <w:rPr>
          <w:b/>
          <w:sz w:val="28"/>
          <w:szCs w:val="28"/>
          <w:lang w:val="en-US"/>
        </w:rPr>
        <w:t>__</w:t>
      </w:r>
      <w:r>
        <w:rPr>
          <w:sz w:val="28"/>
        </w:rPr>
        <w:t xml:space="preserve"> 2011 р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  <w:u w:val="single"/>
          <w:lang w:val="en-US"/>
        </w:rPr>
        <w:t>260</w:t>
      </w:r>
      <w:r>
        <w:rPr>
          <w:sz w:val="28"/>
          <w:szCs w:val="28"/>
          <w:lang w:val="en-US"/>
        </w:rPr>
        <w:t>_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ізаційний комітет</w:t>
      </w:r>
    </w:p>
    <w:p>
      <w:pPr>
        <w:pStyle w:val="Normal"/>
        <w:tabs>
          <w:tab w:val="clear" w:pos="708"/>
          <w:tab w:val="left" w:pos="450" w:leader="none"/>
          <w:tab w:val="center" w:pos="4535" w:leader="none"/>
        </w:tabs>
        <w:ind w:left="-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 (міського) етапу Всеукраїнської учнівської олімпіади</w:t>
      </w:r>
    </w:p>
    <w:p>
      <w:pPr>
        <w:pStyle w:val="Normal"/>
        <w:tabs>
          <w:tab w:val="clear" w:pos="708"/>
          <w:tab w:val="left" w:pos="450" w:leader="none"/>
          <w:tab w:val="center" w:pos="4535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хімії</w:t>
      </w:r>
    </w:p>
    <w:p>
      <w:pPr>
        <w:pStyle w:val="Normal"/>
        <w:tabs>
          <w:tab w:val="clear" w:pos="708"/>
          <w:tab w:val="left" w:pos="450" w:leader="none"/>
          <w:tab w:val="center" w:pos="4535" w:leader="none"/>
        </w:tabs>
        <w:ind w:left="360" w:hanging="36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Філоненко І.О. – співголова оргкомітету, методист науково-методичного центру  природничо-математичної освіти Інституту післядипломної педагогічної освіти Київського університету імені Бориса Грінчен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легіна В.Г. – спів</w:t>
      </w:r>
      <w:r>
        <w:rPr>
          <w:sz w:val="28"/>
          <w:szCs w:val="28"/>
        </w:rPr>
        <w:t xml:space="preserve">голова оргкомітету, </w:t>
      </w:r>
      <w:r>
        <w:rPr>
          <w:bCs/>
          <w:sz w:val="28"/>
          <w:szCs w:val="28"/>
        </w:rPr>
        <w:t>директор ліцею № 100 «Поділ»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одільського 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митрієнко С.Л., учитель СЗШ № 138 Шевченків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Зубарук Т.Ю., учитель гімназії «Троєщина» Десня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угова С.О.</w:t>
      </w:r>
      <w:r>
        <w:rPr>
          <w:bCs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учитель ліцею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00 «Поділ» Поділь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аксимов І.О., викладач Університетського коледжу Київського університету імені Бориса Грінчен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>Се</w:t>
      </w:r>
      <w:r>
        <w:rPr>
          <w:bCs/>
          <w:sz w:val="28"/>
          <w:szCs w:val="28"/>
        </w:rPr>
        <w:t>ргуніна Р.О., учитель НВК № 240 «Соціум» Оболонського району</w:t>
      </w:r>
    </w:p>
    <w:p>
      <w:pPr>
        <w:pStyle w:val="Normal"/>
        <w:ind w:left="-1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і</w:t>
      </w:r>
    </w:p>
    <w:p>
      <w:pPr>
        <w:pStyle w:val="Normal"/>
        <w:ind w:left="-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 (міського) етапу Всеукраїнської учнівської олімпіади</w:t>
      </w:r>
    </w:p>
    <w:p>
      <w:pPr>
        <w:pStyle w:val="Normal"/>
        <w:ind w:left="360" w:hanging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хімії</w:t>
      </w:r>
    </w:p>
    <w:p>
      <w:pPr>
        <w:pStyle w:val="Normal"/>
        <w:tabs>
          <w:tab w:val="clear" w:pos="708"/>
          <w:tab w:val="right" w:pos="9071" w:leader="none"/>
        </w:tabs>
        <w:ind w:left="480" w:hanging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Усенко О.Ю. –  голова журі, фінанс</w:t>
      </w:r>
      <w:r>
        <w:rPr>
          <w:sz w:val="28"/>
          <w:szCs w:val="28"/>
          <w:lang w:val="ru-RU"/>
        </w:rPr>
        <w:t>овий</w:t>
      </w:r>
      <w:r>
        <w:rPr>
          <w:sz w:val="28"/>
          <w:szCs w:val="28"/>
        </w:rPr>
        <w:t xml:space="preserve"> директор ТОВ “Гласс” (за згодою)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8"/>
          <w:szCs w:val="28"/>
        </w:rPr>
        <w:t>Вест С.О. –  заступник голови журі, заступник</w:t>
      </w:r>
      <w:r>
        <w:rPr>
          <w:sz w:val="28"/>
          <w:szCs w:val="28"/>
          <w:lang w:val="ru-RU"/>
        </w:rPr>
        <w:t xml:space="preserve"> директора</w:t>
      </w:r>
      <w:r>
        <w:rPr>
          <w:sz w:val="28"/>
          <w:szCs w:val="28"/>
        </w:rPr>
        <w:t xml:space="preserve"> ліцею № 100 «Поділ» Подільського району, Заслужений вчитель України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опель П.П. – заступник голови журі, доцент кафедри неорганічної хімії Київського національного університету імені Тараса Шевченка, кандидат хімічних наук (за згодою)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лексєєв С.О., доцент кафедри аналітичної хімії Київського національного університету імені Тараса  Шевченка, кандидат хімічних наук (за згодою)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рхіпов А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8"/>
          <w:szCs w:val="28"/>
        </w:rPr>
        <w:t xml:space="preserve">Бобрулько Н.Г., учитель гімназії № 315 Дарницького району, старший учитель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чнюк Д.М., завідувач відділу Інституту органічної хімії, доктор хімічних наук (за згодою)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авриленко К.С., науковий співробітник</w:t>
      </w:r>
      <w:r>
        <w:rPr/>
        <w:t xml:space="preserve"> </w:t>
      </w:r>
      <w:r>
        <w:rPr>
          <w:sz w:val="28"/>
          <w:szCs w:val="28"/>
        </w:rPr>
        <w:t>науково-навчального хіміко-біологічного центру Київського національного університету імені Тараса Шевченка, кандидат хімічних наук (за згодою)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ловань О. В., учитель Києво-Печерського ліцею № 171 «Лідер» Печерського району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ригоренко О.О., асистент Київського національного університету імені Тараса Шевченка,  кандидат хімічних наук (за згодою)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рофеєва В.М., студентка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Жданова А.О., студентка Київського національного університету імені Тараса Шевченка(за згодою)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Зайцев С.О., директор ТД «Бусел» (за згодою)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8"/>
          <w:szCs w:val="28"/>
        </w:rPr>
        <w:t>Колотілов С.В., старший науковий співробітник Інституту фізичної хімії Національної академії наук України, кандидат хімічних наук (за згодою)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8"/>
          <w:szCs w:val="28"/>
        </w:rPr>
        <w:t>Комаров І.В., заступник директора Інституту високих технологій Київського національного університету імені Тараса Шевченка, доктор хімічних наук, професор (за згодою)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дратов І.С., науковий співробітник Інституту біоорганічної хімії та нафтохімії України (за згодою)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хальова О.А., аспірантка Інституту фізичної хімії  Національної академії наук України (за згодою)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Михайлюк П.О., науковий співробітник хімічного факультету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8"/>
          <w:szCs w:val="28"/>
        </w:rPr>
        <w:t>Остапчук Є.М., науковий співробітник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8"/>
          <w:szCs w:val="28"/>
        </w:rPr>
        <w:t>Панов Д.М., аспіра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утенко М.О.</w:t>
      </w:r>
      <w:r>
        <w:rPr>
          <w:sz w:val="28"/>
          <w:szCs w:val="28"/>
        </w:rPr>
        <w:t>, аспіра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олунін Р.А., аспірант Інституту фізичної хімії  Національної академії наук України  (за згодою)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унін С.О., науковий співробітник Інституту фізичної хімії  Національної академії наук України  (за згодою)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дченко Д.С., молодший науковий співробітник Інституту високих технологій Київського національного університету імені Тараса Шевченка, кандидат хімічних наук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ябухін С.В., докторант Київського національного університету імені Тараса Шевченка, кандидат хімічних наук (за згодою)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иніцин А.І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Юрченко О.М.,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читель  ліцею «Наукова зміна» Дарниць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йону, старший учитель</w:t>
      </w:r>
    </w:p>
    <w:p>
      <w:pPr>
        <w:pStyle w:val="Normal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ісія зі складання завдан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Алексєєв С.О., доцент кафедри аналітичної хімії Київського національного університету імені Тараса Шевченка, кандидат хімічних наук (за згодо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Волочнюк Д.М., завідувач відділу Інституту органічної хімії, доктор хімічних наук (за згодо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Гавриленко К.С., науковий співробітник</w:t>
      </w:r>
      <w:r>
        <w:rPr/>
        <w:t xml:space="preserve"> </w:t>
      </w:r>
      <w:r>
        <w:rPr>
          <w:sz w:val="28"/>
          <w:szCs w:val="28"/>
        </w:rPr>
        <w:t>науково-навчального хіміко-біологічного центру Київського національного університету імені Тараса Шевченка, кандидат хімічних наук (за згодо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 xml:space="preserve">Колотілов С.В., старший науковий співробітник Інституту фізичної хімії Національної академії наук України, кандидат хімічних наук (за згодою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маров І.В., заступник директора Інституту високих технологій Київського національного університету імені Тараса Шевченка, доктор хімічних наук, професор (за згодо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Неділько С.А., професор кафедри неорганічної хімії Київського національного університету імені Тараса Шевченка, доктор хімічних наук (за згодо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опель П.П., доцент кафедри неорганічної хімії Київського національного університету імені Тараса Шевченка, кандидат хімічних наук (за згодо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Усенко О.Ю., фінанс</w:t>
      </w:r>
      <w:r>
        <w:rPr>
          <w:sz w:val="28"/>
          <w:szCs w:val="28"/>
          <w:lang w:val="ru-RU"/>
        </w:rPr>
        <w:t>овий</w:t>
      </w:r>
      <w:r>
        <w:rPr>
          <w:sz w:val="28"/>
          <w:szCs w:val="28"/>
        </w:rPr>
        <w:t xml:space="preserve"> директор ТОВ “Гласс” (за згодою)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сперт-консультан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ілько С.А., професор кафедри неорганічної хімії Київського національного університету імені Тараса Шевченка, доктор хімічних наук (за згодою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еляц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5 січня 2012 року, 15.30, ліцей № 100 «Поділ» Подільського району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</w:rPr>
        <w:t>(вул. Покровська, 4/6 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ідбірково-тренувальні збор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Термін проведення:</w:t>
      </w:r>
      <w:r>
        <w:rPr>
          <w:sz w:val="28"/>
          <w:szCs w:val="28"/>
        </w:rPr>
        <w:t xml:space="preserve"> з 1  лютого до 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березня 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року, 15.30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ісце проведення:</w:t>
      </w:r>
      <w:r>
        <w:rPr>
          <w:sz w:val="28"/>
          <w:szCs w:val="28"/>
        </w:rPr>
        <w:t xml:space="preserve"> ліцей № 100 «Поділ» Подільського район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ідповідальна: </w:t>
      </w:r>
      <w:r>
        <w:rPr>
          <w:sz w:val="28"/>
          <w:szCs w:val="28"/>
        </w:rPr>
        <w:t>Філоненко І.О., методист науково-методичного центру природничо-математичної освіти Інституту післядипломної педагогічної освіти Київського університету імені Бориса Грінч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ладачі відбірково-тренувальних збор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лексєєв С.О., доцент кафедри аналітичної хімії Київського національного університету імені Тараса Шевченка, кандидат хімічних наук (за згодою)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т С.О., заступник директора ліцею № 100 «Поділ», учитель-методист, Заслужений вчитель України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Гавриленко К.С., науковий співробітник</w:t>
      </w:r>
      <w:r>
        <w:rPr/>
        <w:t xml:space="preserve"> </w:t>
      </w:r>
      <w:r>
        <w:rPr>
          <w:sz w:val="28"/>
          <w:szCs w:val="28"/>
        </w:rPr>
        <w:t>науково-начального хіміко-біологічного центру Київського національного університету імені Тараса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за згодою)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sz w:val="28"/>
          <w:szCs w:val="28"/>
        </w:rPr>
        <w:t xml:space="preserve">Григоренко О.О., асистент Київського національного університету імені Тараса Шевченка,  кандидат хімічних наук (за згодою)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опель П.П., доцент Київського національного університету імені Тараса Шевченка, кандидат хімічних наук (за згодою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Заступник начальника  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</w:r>
      <w:r>
        <w:rPr>
          <w:sz w:val="28"/>
          <w:szCs w:val="28"/>
        </w:rPr>
        <w:t xml:space="preserve">  Г. Руденко</w:t>
      </w:r>
    </w:p>
    <w:sectPr>
      <w:type w:val="nextPage"/>
      <w:pgSz w:w="11906" w:h="16838"/>
      <w:pgMar w:left="1200" w:right="74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0:42:00Z</dcterms:created>
  <dc:creator>1</dc:creator>
  <dc:description/>
  <cp:keywords/>
  <dc:language>en-US</dc:language>
  <cp:lastModifiedBy>User</cp:lastModifiedBy>
  <cp:lastPrinted>2011-12-20T14:54:00Z</cp:lastPrinted>
  <dcterms:modified xsi:type="dcterms:W3CDTF">2011-12-23T14:15:00Z</dcterms:modified>
  <cp:revision>345</cp:revision>
  <dc:subject/>
  <dc:title>Організаційний комітет</dc:title>
</cp:coreProperties>
</file>