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80" w:leader="none"/>
          <w:tab w:val="left" w:pos="5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jc w:val="right"/>
        <w:rPr/>
      </w:pPr>
      <w:r>
        <w:rPr>
          <w:szCs w:val="28"/>
        </w:rPr>
        <w:t>до наказу Головного управління овіти і науки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виконавчого органу  Київської міської ради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Київської міської державної адміністрації)</w:t>
      </w:r>
    </w:p>
    <w:p>
      <w:pPr>
        <w:pStyle w:val="Style12"/>
        <w:spacing w:before="0" w:after="0"/>
        <w:jc w:val="right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 xml:space="preserve">       </w:t>
      </w: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географії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нцева Н.І. – голова оргкомітету, методист кафедри природничо-математичної освіти і технології Інституту післядипломної педагогічної освіти Київського університету імені Бориса Грінченк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рабус О.А., учитель СШ № 31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ельова Н.Б., заступник директора СЗШ № 206 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мей О.М., учитель СЗШ № 31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хатка Л.О., учитель гімназії східних мов № 1 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кевич Л.О., учитель Русанівського ліцею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бачова Н.Ю., учитель ліцею № 241 «Голосіївський» Голосіївс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моленко Л.І., учитель СШ № 255 Дарницького району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географ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йник Я.Б. – голова журі, декан географічного факультету Київського національного університету імені Тараса Шевченка, доктор економічних наук, професор (за згодою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опузов О.М. – заступник голови журі, заступник директора Інституту педагогіки НАПН України, доктор педагогічних наук, професор,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щук С.І. – заступник голови журі, професор кафедри економічної та соціальної географії географічного факультету Київського національного університету імені Тараса Шевченка, доктор географічних наук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єлкіна О.О., учитель гімназії № 191 ім. П. Тичини Дніпров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швець Т.П., учитель СШ № 260 Голосіїв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рюк О.Г., учитель гімназії № 315, голова методичного об’єднання вчителів географії Дарницького району, Заслужений вчитель Україн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ровський  М.В., учитель ліцею «Універсум» Шевченків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йко В.М., головний редактор видавництва «Педагогічна преса»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ронюк А.В., заступник директора ліцею № 100 «Поділ» Подільського району, учитель-методист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щенко С.Г., учитель гімназії № 30 «ЕкоНад» Дніпров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юк Т.А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ц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ціонального педагогічного університету </w:t>
        <w:br/>
        <w:t>імені М.П. Драгоманова,  кандидат географічних наук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енкова В.М., учитель СШЗ № 306 Десня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яченко С.В., учитель СШ № 61 Шевченків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орожний М.П., головний редактор журналу «Географія та основи економіки»  </w:t>
      </w:r>
      <w:r>
        <w:rPr>
          <w:sz w:val="28"/>
          <w:szCs w:val="28"/>
        </w:rPr>
        <w:t xml:space="preserve">видавництва </w:t>
      </w:r>
      <w:r>
        <w:rPr>
          <w:sz w:val="28"/>
          <w:szCs w:val="28"/>
          <w:lang w:val="uk-UA"/>
        </w:rPr>
        <w:t>«Педагогічна преса»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аєва Г.М., науковий співробітник лабораторії географічної освіти Інституту педагогіки НАПН України (за згодою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аневський Р.В., методист науково-методичного центру управління освіти Голосіївської районної в м. Києві державної адміністрації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Капіруліна С.Л., доцент  кафедри методики природничо-математичної освіти і технологій Інституту післядипломної педагогічної освіти Київського університету імені Бориса Грінченка, кандидат педагогічних нау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рпюк Г.І., методист Українського центру оцінювання якості освіти         (за 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тик Н.І., учитель СШ № 118 Поділь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чук Л.О., учитель гімназії «Синьоозерна»  Поділь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ч І.Й., доцент Київського національного університету  імені Тараса Шевченка, кандидат географічних наук (за згодою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ельничук А.Л., доцент географічного факультету Київського національного університету імені Тараса Шевченка, кандидат географічних наук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ишенко О.Ю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орозова Н.Г., учитель СШ № 92 Голосіїв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іч Н.В., заступник головного редактора газети «Краєзнавство. Географія. Туризм» видавництва «Шкільний світ» (за згодою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тока О.М., науковий співробітник лабораторії географічної освіти Інституту педагогіки НАПН України (за згодою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заренко Т.Г., завідувач лабораторії географічної освіти Інституту педагогіки НАПН України, кандидат педагогічних наук (за згодою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строух В.І., завідувач  відділу навчально-методичної літератури ДНВП «Картографія», кандидат географічних наук (за згодою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аламарчук Л.Б., доцент кафедри педагогіки Гуманітарного інституту Київського університету імені Бориса Грінченка, кандидат педагогічних нау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алієнко Е.Т., доцент кафедри землезнавства, геоморфології Київського національного університету імені Тара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вченка, кандидат географічних наук (за згодою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асько В.Ф., заступник декана географічного факультету Київського національного університету імені Тараса Шевченка, кандидат географічних наук (за згодою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еребрій В.С., головний редактор газети «Краєзнавство. Географія. Туризм» видавництва «Шкільний світ» (за згодою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ушко Г.І., учитель ліцею № 241 «Голосіївський» Голосіїв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смін А.М., учитель СЗШ № 156 Поділь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любєєва Н.Д., учитель СЗШ № 219 Оболон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дінова Т.О., учитель СЗШ № 248 Десня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обровкіна Т.Г., учитель СШ № 102 Шевченків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ненко Н.А., учитель СЗШ № 197 імені Дмитра Луценка Святоши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шенко П.М., учитель СШ 255 Дарниц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Яценко В.С., старший науковий співробітник лабораторії географічної освіти Інституту педагогіки НАПН України (за згодою)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</w:t>
      </w:r>
      <w:r>
        <w:rPr>
          <w:b/>
          <w:sz w:val="28"/>
          <w:szCs w:val="28"/>
        </w:rPr>
        <w:t>сперт – консультант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Масляк П.О., професор географічного факультету Київського національного університету імені Тараса Шевченка, доктор географічних наук (за згодою)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426" w:hanging="0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Комісія зі складання завдань</w:t>
      </w:r>
    </w:p>
    <w:p>
      <w:pPr>
        <w:pStyle w:val="Normal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 Олійник Я.Б., декан географічного факультету Київського національного   університету імені Тараса Шевченка, доктор економічних наук, професор (за згодою) 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Іщук С.І., професор Київського національного університету імені Тараса Шевченка, доктор географічних наук </w:t>
      </w:r>
    </w:p>
    <w:p>
      <w:pPr>
        <w:pStyle w:val="Style1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лютого 2012 року, 16.00, Інститут післядипломної педагогічної освіти Київського університету імені Бориса Грінченка (</w:t>
      </w:r>
      <w:r>
        <w:rPr>
          <w:rFonts w:eastAsia="MS Mincho;ＭＳ 明朝" w:cs="Times New Roman" w:ascii="Times New Roman" w:hAnsi="Times New Roman"/>
          <w:sz w:val="28"/>
          <w:szCs w:val="28"/>
        </w:rPr>
        <w:t>пр-т П. Тичини, 17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ind w:left="426" w:hanging="0"/>
        <w:rPr>
          <w:b/>
          <w:b/>
          <w:lang w:val="en-US"/>
        </w:rPr>
      </w:pPr>
      <w:r>
        <w:rPr>
          <w:b/>
        </w:rPr>
        <w:t>Відбірково-тренувальні збор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</w:t>
      </w:r>
      <w:r>
        <w:rPr>
          <w:sz w:val="28"/>
          <w:szCs w:val="28"/>
          <w:lang w:val="uk-UA"/>
        </w:rPr>
        <w:t xml:space="preserve">: з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лютого до </w:t>
      </w:r>
      <w:r>
        <w:rPr>
          <w:sz w:val="28"/>
          <w:szCs w:val="28"/>
        </w:rPr>
        <w:t>03</w:t>
      </w:r>
      <w:r>
        <w:rPr>
          <w:sz w:val="28"/>
          <w:szCs w:val="28"/>
          <w:lang w:val="uk-UA"/>
        </w:rPr>
        <w:t xml:space="preserve"> березня 2012 року</w:t>
      </w:r>
    </w:p>
    <w:p>
      <w:pPr>
        <w:pStyle w:val="Normal"/>
        <w:ind w:left="426" w:hanging="0"/>
        <w:jc w:val="both"/>
        <w:rPr/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>: Інститут післядипломної педагогічної освіти Київського університету імені Бориса Грінченка (пр-т Тичини, 17)</w:t>
      </w:r>
    </w:p>
    <w:p>
      <w:pPr>
        <w:pStyle w:val="Heading2"/>
        <w:ind w:left="426" w:hanging="0"/>
        <w:jc w:val="both"/>
        <w:rPr/>
      </w:pPr>
      <w:r>
        <w:rPr>
          <w:b/>
          <w:bCs/>
          <w:szCs w:val="28"/>
        </w:rPr>
        <w:t xml:space="preserve">Відповідальні: </w:t>
      </w:r>
      <w:r>
        <w:rPr>
          <w:szCs w:val="28"/>
        </w:rPr>
        <w:t xml:space="preserve">Чанцева Н.І., методист кафедри природничо-математичної освіти і технології Інституту післядипломної педагогічної освіти Київського університету імені Бориса Грінченка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йник Я.Б., декан географічного факультету Київського національного університету імені Тараса Шевченка, доктор економічних наук, професор 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тупник  начальника                                                         Г. Руденко </w:t>
      </w:r>
    </w:p>
    <w:sectPr>
      <w:type w:val="nextPage"/>
      <w:pgSz w:w="11906" w:h="16838"/>
      <w:pgMar w:left="900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lang w:val="uk-UA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olor w:val="000000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MS Mincho;ＭＳ 明朝"/>
    </w:rPr>
  </w:style>
  <w:style w:type="character" w:styleId="WW8Num27z0">
    <w:name w:val="WW8Num27z0"/>
    <w:qFormat/>
    <w:rPr>
      <w:lang w:val="uk-UA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18:00Z</dcterms:created>
  <dc:creator>User</dc:creator>
  <dc:description/>
  <cp:keywords/>
  <dc:language>en-US</dc:language>
  <cp:lastModifiedBy>User</cp:lastModifiedBy>
  <cp:lastPrinted>2011-11-28T12:13:00Z</cp:lastPrinted>
  <dcterms:modified xsi:type="dcterms:W3CDTF">2011-12-23T14:11:00Z</dcterms:modified>
  <cp:revision>116</cp:revision>
  <dc:subject/>
  <dc:title>Організаційний комітет</dc:title>
</cp:coreProperties>
</file>