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843" w:leader="none"/>
        </w:tabs>
        <w:ind w:right="-19" w:hanging="0"/>
        <w:jc w:val="right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одаток 22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/>
          <w:sz w:val="28"/>
          <w:szCs w:val="28"/>
        </w:rPr>
        <w:t xml:space="preserve">  </w:t>
      </w:r>
    </w:p>
    <w:p>
      <w:pPr>
        <w:pStyle w:val="TextBodyIndent"/>
        <w:ind w:left="4111" w:hanging="0"/>
        <w:jc w:val="right"/>
        <w:rPr/>
      </w:pPr>
      <w:r>
        <w:rPr/>
        <w:t>до наказу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Style22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TextBodyIndent"/>
        <w:ind w:left="4111" w:hanging="0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1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рганізаційний комітет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ІІ (міського) етапу  учнівських олімпіад</w:t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інформаційних технолог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 — голова оргкомітету, доцент кафедри природничо-матема</w:t>
        <w:softHyphen/>
        <w:t>тич</w:t>
        <w:softHyphen/>
        <w:t xml:space="preserve">ної освіти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і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</w:t>
      </w:r>
    </w:p>
    <w:p>
      <w:pPr>
        <w:pStyle w:val="Style19"/>
        <w:numPr>
          <w:ilvl w:val="0"/>
          <w:numId w:val="6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оніна М.І., методист науково-методичного центру технологій </w:t>
      </w:r>
      <w:r>
        <w:rPr>
          <w:rFonts w:eastAsia="MS Mincho;ＭＳ 明朝" w:cs="Times New Roman" w:ascii="Times New Roman" w:hAnsi="Times New Roman"/>
          <w:sz w:val="28"/>
          <w:szCs w:val="28"/>
        </w:rPr>
        <w:t>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</w:t>
      </w:r>
    </w:p>
    <w:p>
      <w:pPr>
        <w:pStyle w:val="Style19"/>
        <w:numPr>
          <w:ilvl w:val="0"/>
          <w:numId w:val="6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игоренко С.А., заступник завідувача науково-дослідної лабораторії інформатизації освіти Київського університету імені Бориса Грінченка</w:t>
      </w:r>
    </w:p>
    <w:p>
      <w:pPr>
        <w:pStyle w:val="Style19"/>
        <w:numPr>
          <w:ilvl w:val="0"/>
          <w:numId w:val="6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ьов К.О., директор Інституту лідерства і соціальних наук Київського університету імені Бориса Грінчен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я межа кількості учнів у заявках районів та УФМ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ь у ІІІ (міському) етапі олімпіад з інформаційних технолог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1/12 навчальному році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966"/>
        <w:gridCol w:w="1959"/>
        <w:gridCol w:w="1973"/>
        <w:gridCol w:w="1973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інації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існі технології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б-дизай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омп’ютерна графі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п’</w:t>
            </w:r>
            <w:r>
              <w:rPr>
                <w:b/>
                <w:szCs w:val="28"/>
                <w:lang w:val="en-US"/>
              </w:rPr>
              <w:t>ютерна анімаці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сіївс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рниц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снянс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ніпровс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лонс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рс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ільс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ятошинс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м’</w:t>
            </w:r>
            <w:r>
              <w:rPr>
                <w:szCs w:val="28"/>
                <w:lang w:val="en-US"/>
              </w:rPr>
              <w:t>янс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івськ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ФМ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 інформаційних технологій у номінації «Офісні технології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 xml:space="preserve">Морзе Н.В — голова журі, проректор з інформатизації навчально-наукової та управлінської діяльності Київського університету імені Бориса Грінченка, доктор педагогічних наук, професор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зьмінська О.Г. — заступник голови журі, доцент Національного універ</w:t>
        <w:softHyphen/>
        <w:t>си</w:t>
        <w:softHyphen/>
        <w:t>тету біоресурсів і природокористування України, кандидат педаг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брамов Вадим Олексійович, доцент кафедри інформатики Інституту лідерства і соціальних наук Київського університету імені Бориса Грінченка, кандидат технічних нау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СЗШ № 263 Деснян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ікіна Л. П., учитель гімназії № 143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 xml:space="preserve">Богомолова Н.І., учитель Києво-Печерського ліцею № 171 «Лідер» Печерського району, Заслужений вчитель України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ченко Л.О., викладач кафедри інформаційних технологій і математичних дисциплін Інституту лідерства і соціальних наук Київського університету імені Бориса Грін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йцеховський М.О., учитель гімназії № 167 Дніпровського району, Заслужений вчитель України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ак О.М., викладач кафедри інформаційних технологій і математичних дисциплін Інституту лідерства і соціальних наук Київського університету імені Бориса Грін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ровенко В.Й., учитель гімназії № 29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зюба С.М., заступник директора Технологіч</w:t>
        <w:softHyphen/>
        <w:t>ного ліцею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антинова О.В., учитель СШ № 16 Оболонського району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сенко Л.М., учитель СШ № 194 «Перспектива»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сінова Н.О., учитель Технічного ліцею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Лук’янчук Т.С., учитель Технологічного ліцею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тинюк Т.Г.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ь СШ № 14 </w:t>
      </w:r>
      <w:r>
        <w:rPr>
          <w:sz w:val="28"/>
          <w:szCs w:val="28"/>
        </w:rPr>
        <w:t>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ізан К.М., викладач  Київського військового ліцею імені Івана Богуна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тієнко В.А., учитель Українського фізико-математичного ліцею Київського національного університету імені Тараса Шевченка, учитель-методист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енко С.П., доцент кафедри інформаційних техно</w:t>
        <w:softHyphen/>
        <w:t>логій і мате</w:t>
        <w:softHyphen/>
        <w:t>матичних дисциплін Інституту лідерства і соціальних наук Київського універ</w:t>
        <w:softHyphen/>
        <w:t>ситету імені Бориса Грінченка, кандидат фізико-математич</w:t>
        <w:softHyphen/>
        <w:t>них нау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>Речич Н.В., учитель гімназії № 178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536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їк Т.О., учитель СШ № 57 Шевченківського району, учитель-методис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менова Т.К., учитель гімназії № 267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кляр І.В., </w:t>
      </w:r>
      <w:r>
        <w:rPr>
          <w:sz w:val="28"/>
          <w:szCs w:val="28"/>
        </w:rPr>
        <w:t>учитель Українського фізико-математичного ліцею Київського національного університету імені Тараса Шевченка Голосіїв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коляр Б</w:t>
      </w:r>
      <w:r>
        <w:rPr>
          <w:sz w:val="28"/>
          <w:szCs w:val="28"/>
        </w:rPr>
        <w:t>.О.</w:t>
      </w:r>
      <w:r>
        <w:rPr>
          <w:sz w:val="28"/>
          <w:szCs w:val="28"/>
          <w:lang w:val="ru-RU"/>
        </w:rPr>
        <w:t xml:space="preserve">, учитель </w:t>
      </w:r>
      <w:r>
        <w:rPr>
          <w:sz w:val="28"/>
          <w:szCs w:val="28"/>
        </w:rPr>
        <w:t>СЗШ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7 Голос</w:t>
      </w:r>
      <w:r>
        <w:rPr>
          <w:sz w:val="28"/>
          <w:szCs w:val="28"/>
        </w:rPr>
        <w:t>ії</w:t>
      </w:r>
      <w:r>
        <w:rPr>
          <w:sz w:val="28"/>
          <w:szCs w:val="28"/>
          <w:lang w:val="ru-RU"/>
        </w:rPr>
        <w:t>вс</w:t>
      </w:r>
      <w:r>
        <w:rPr>
          <w:sz w:val="28"/>
          <w:szCs w:val="28"/>
        </w:rPr>
        <w:t>ь</w:t>
      </w:r>
      <w:r>
        <w:rPr>
          <w:sz w:val="28"/>
          <w:szCs w:val="28"/>
          <w:lang w:val="ru-RU"/>
        </w:rPr>
        <w:t>кого район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півак С.М., викладач кафедри інформатики Інституту лідерства і соціальних наук Київського університету імені Бориса Грін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тародуб О.П., викладач кафедри інформатики Інституту лідерства і соціальних наук Київського університету імені Бориса Грінче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лкачова І.Ю., учитель СЗШ № 35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іна Т.М., учитель СШ № 90 Печерського району, редактор журналу «Комп’ютер в школі і сім’ї», учитель-методис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ролова Л.М., учитель ліцею № 144 митної справи ім. Г. Ващенка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Чухлеб А.В., учитель ліцею № </w:t>
      </w:r>
      <w:r>
        <w:rPr>
          <w:sz w:val="28"/>
          <w:szCs w:val="28"/>
          <w:lang w:val="ru-RU"/>
        </w:rPr>
        <w:t>241</w:t>
      </w:r>
      <w:r>
        <w:rPr>
          <w:sz w:val="28"/>
          <w:szCs w:val="28"/>
        </w:rPr>
        <w:t xml:space="preserve"> «Голосіївський» Голосіївського району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тин І.І., завідувач кафедри інформаційних технологій і математичних дисциплін Інституту лідерства і соціальних наук Київського університету імені Бориса Грінченка, кандидат фізико-математичних наук, доцен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Янковська О.Й., викладач кафедри інформатики Інституту лідерства і соціальних наук Київського університету імені Бориса Грінч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Комісія зі складання завдань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рзе Н.В, проректор з інформатизації навчально-наукової та управлінської діяльності Київського університету імені Бориса Грінченка, доктор педагогіч</w:t>
        <w:softHyphen/>
        <w:t xml:space="preserve">них наук, професор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зьмінська О.Г., доцент Національного універ</w:t>
        <w:softHyphen/>
        <w:t>си</w:t>
        <w:softHyphen/>
        <w:t>тету біоресурсів і природо</w:t>
        <w:softHyphen/>
        <w:t>користування України, кандидат педагогічних наук (за згодою)</w:t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9"/>
        <w:spacing w:lineRule="auto" w:line="232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лютого 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, 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00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ситету імені Бориса Грінченка (вул. М.Тимошенка, 13-Б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, 512-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ru-RU"/>
        </w:rPr>
      </w:pPr>
      <w:r>
        <w:rPr>
          <w:rFonts w:eastAsia="MS Mincho;ＭＳ 明朝" w:cs="Times New Roman"/>
          <w:b/>
          <w:bCs/>
          <w:sz w:val="28"/>
          <w:szCs w:val="28"/>
          <w:lang w:val="ru-RU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14–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того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ісце проведення: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ситету імені Бориса Грінченка (вул. М.Тимошенка, 13-Б, ауд. 512-А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Відповідальні: </w:t>
      </w:r>
      <w:r>
        <w:rPr>
          <w:rFonts w:cs="Times New Roman" w:ascii="Times New Roman" w:hAnsi="Times New Roman"/>
          <w:sz w:val="28"/>
          <w:szCs w:val="28"/>
        </w:rPr>
        <w:t>Кузьмінська О.Г., доцент Національного універ</w:t>
        <w:softHyphen/>
        <w:t>си</w:t>
        <w:softHyphen/>
        <w:t>тету біоресурсів і природо</w:t>
        <w:softHyphen/>
        <w:t>корис</w:t>
        <w:softHyphen/>
        <w:t>тування України, кандидат педагогічних наук (за згодою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Style19"/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і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ІІ (міського) етапу учнівських олімпіад</w:t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інформаційних технологій у номінації «Веб-дизайн»</w:t>
      </w:r>
    </w:p>
    <w:p>
      <w:pPr>
        <w:pStyle w:val="Normal"/>
        <w:ind w:left="360" w:hanging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80" w:hanging="480"/>
        <w:jc w:val="both"/>
        <w:rPr/>
      </w:pPr>
      <w:r>
        <w:rPr>
          <w:sz w:val="28"/>
          <w:szCs w:val="28"/>
        </w:rPr>
        <w:t xml:space="preserve">Носенко Т.І. — голова журі, заступник директора Інституту лідерства і соціальних наук Київського університету імені Бориса Грінченка, кандидат технічних наук, доцент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СЗШ № 263 Деснянського району, старший учитель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Богомолова Н.І., учитель Києво-Печерського ліцею № 171 «Лідер» Печерського району, Заслужений вчитель України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240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 Н.П., викладач кафедри інформаційних технологій і математичних дисциплін Інституту лідерства і соціальних наук Київського університету імені Бориса Грінченк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80" w:hanging="480"/>
        <w:jc w:val="both"/>
        <w:rPr/>
      </w:pPr>
      <w:r>
        <w:rPr>
          <w:sz w:val="28"/>
          <w:szCs w:val="28"/>
        </w:rPr>
        <w:t xml:space="preserve">Бонч-Бруєвич Г.Ф., доцент кафедри інформатики Інституту лідерства і соціальних наук Київського університету імені Бориса Грінченка, кандидат технічних наук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240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ченко Л.О., викладач кафедри інформаційних технологій і математичних дисциплін Інституту лідерства і соціальних наук Київського університету імені Бориса Грінченк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цеховський М.О.,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итель гімназії № 167 Дніпровського району, Заслужений вчитель України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240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ак О.М., викладач кафедри інформаційних технологій і математичних дисциплін Інституту лідерства і соціальних наук Київського університету імені Бориса Грінченк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ровенко В.Й., учитель гімназії № 290 Дарницького район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а О.В., учитель СШ № 16 Оболонського район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сенко Л.М., учитель СШ № 194 «Перспектива» Оболонського району, учитель-методис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сінова Н.О., учитель Технічного ліцею Дніпровського району, учитель-методис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ук’янчук Т.С., учитель Технологічного ліцею Дніпровського району, учитель-методис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Обрізан К.М., викладач Київського військового ліцею імені Івана Богуна Печерського район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тієнко В.А., учитель Українського фізико-математичного ліцею Київського національного університету імені Тараса Шевченка, учитель-методис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ечич Н.В., учитель гімназії № 178 Солом’янського район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їк Т.О., учитель СШ № 57 Шевченківського району, учитель-методист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еменова Т.К., учитель гімназії № 267 Дарницького району, учитель-методист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240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ак С.М., викладач кафедри інформатики Інституту лідерства і соціальних наук Київського університету імені Бориса Грінченка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240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уб О.П., викладач кафедри інформатики Інституту лідерства і соціальних наук Київського університету імені Бориса Грінченк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ботіна Г. І., учитель СЗШ № 170 Оболонського район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олкачова І.Ю., учитель СЗШ № 35 Святошинського район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іна Т.М., учитель СШ № 90 Печерського району, редактор журналу «Комп’ютер в школі і сім’ї», учитель-методист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Фролова Л.М., учитель ліцею № 144 митної справи ім. Г. Ващенка Солом’янського район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Чухлеб А.В., учитель ліцею № </w:t>
      </w:r>
      <w:r>
        <w:rPr>
          <w:sz w:val="28"/>
          <w:szCs w:val="28"/>
          <w:lang w:val="ru-RU"/>
        </w:rPr>
        <w:t>241</w:t>
      </w:r>
      <w:r>
        <w:rPr>
          <w:sz w:val="28"/>
          <w:szCs w:val="28"/>
        </w:rPr>
        <w:t xml:space="preserve"> «Голосіївський» Голосіївського району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480" w:leader="none"/>
        </w:tabs>
        <w:spacing w:lineRule="auto" w:line="240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ковська О.Й., викладач кафедри інформатики Інституту лідерства і соціальних наук Київського університету імені Бориса Грінченка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Комісія зі складання завдань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Носенко Т.І., заступник директора Інституту лідерства і соціальних наук Київського університету імені Бориса Грінченка, кандидат технічних наук, доцент 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Співак С.М., викладач Інституту лідерства і соціальних наук Київського університету імені Бориса Грінченка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Рудик О.Б., доцент кафедри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природничо-матема</w:t>
        <w:softHyphen/>
        <w:t>тич</w:t>
        <w:softHyphen/>
        <w:t xml:space="preserve">ної освіти </w:t>
      </w:r>
      <w:r>
        <w:rPr>
          <w:rFonts w:eastAsia="MS Mincho;ＭＳ 明朝" w:cs="Times New Roman" w:ascii="Times New Roman" w:hAnsi="Times New Roman"/>
          <w:sz w:val="28"/>
          <w:szCs w:val="28"/>
        </w:rPr>
        <w:t>і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технологі</w:t>
      </w:r>
      <w:r>
        <w:rPr>
          <w:rFonts w:eastAsia="MS Mincho;ＭＳ 明朝" w:cs="Times New Roman" w:ascii="Times New Roman" w:hAnsi="Times New Roman"/>
          <w:sz w:val="28"/>
          <w:szCs w:val="28"/>
        </w:rPr>
        <w:t>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" w:ascii="Times New Roman" w:hAnsi="Times New Roman"/>
          <w:sz w:val="28"/>
          <w:szCs w:val="28"/>
        </w:rPr>
        <w:t>сько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" w:ascii="Times New Roman" w:hAnsi="Times New Roman"/>
          <w:sz w:val="28"/>
          <w:szCs w:val="28"/>
        </w:rPr>
        <w:t>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ерез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, 15.00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ситету імені Бориса Грінченка (вул. М.Тимошенка, 13-Б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, 512-А)</w:t>
      </w:r>
    </w:p>
    <w:p>
      <w:pPr>
        <w:pStyle w:val="Heading1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учнівських олімпіад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 інформаційних технологі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 номінаціях «Комп'ютерна графіка» та «Комп'ютерна анімація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фанасьєв Ю.Л. – голова журі, завідувач кафедри образотворчого мистецтва та дизайну Інституту мистецтв Київського університету імені Бориса Грінчен</w:t>
        <w:softHyphen/>
        <w:t>ка, доктор філософських наук, професор, академік АН ВО Україн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йцеховський М.О. – заступник голови журі, учитель гімназії № 167 Дніпровського району, Заслужений вчитель Україн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СЗШ № 263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огомолова Н.І., учитель Києво-Печерського ліцею № 171 «Лідер» Печерського району, Заслужений вчитель Україн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Брюханова Г.В., викладач кафедри образотворчого мистецтва та дизайну Інституту мистецтв Київського університету імені Бориса Грінчен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ровенко В.Й., учитель гімназії № 290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инчак  Д. Р.</w:t>
      </w:r>
      <w:r>
        <w:rPr>
          <w:sz w:val="28"/>
          <w:szCs w:val="28"/>
          <w:lang w:val="ru-RU"/>
        </w:rPr>
        <w:t xml:space="preserve">, студентка </w:t>
      </w:r>
      <w:r>
        <w:rPr>
          <w:rFonts w:eastAsia="MS Mincho;ＭＳ 明朝"/>
          <w:sz w:val="28"/>
          <w:szCs w:val="28"/>
        </w:rPr>
        <w:t>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а О.В., учитель СШ № 16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сенко Л.М., учитель СШ № 194 «Перспектива»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сінова Н.О., учитель Технічного ліцею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ук’янчук Т.С., учитель Технологічного ліцею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ізан К.М., викладач  Київського військового ліцею імені Івана Богуна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Петрушанська Н.М., учитель гімназії «Потенціал» </w:t>
      </w:r>
      <w:r>
        <w:rPr>
          <w:sz w:val="28"/>
          <w:szCs w:val="28"/>
        </w:rPr>
        <w:t>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тієнко В.А., учитель Українського фізико-математичного ліцею Київського національного університету імені Тараса Шевченка, учитель-методи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ечич Н.В., учитель гімназії № 178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їк Т.О., учитель СШ № 57 Шевченків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еменова Т.К., учитель гімназії № 267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олкачова І.Ю., учитель СЗШ № 35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іна Т.М., учитель СШ № 90 Печерського району, редактор журналу «Комп’ютер в школі і сім’ї», учитель-методист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Фролова Л.М., учитель ліцею № 144 митної справи імені Г.Ващенка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Чухлеб А.В., учитель ліцею № </w:t>
      </w:r>
      <w:r>
        <w:rPr>
          <w:sz w:val="28"/>
          <w:szCs w:val="28"/>
          <w:lang w:val="ru-RU"/>
        </w:rPr>
        <w:t>241</w:t>
      </w:r>
      <w:r>
        <w:rPr>
          <w:sz w:val="28"/>
          <w:szCs w:val="28"/>
        </w:rPr>
        <w:t xml:space="preserve"> «Голосіївський» Голосіївського район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місія зі складання завдань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Афанасьєв Ю.Л., завідувач кафедри образотворчого мистецтва та дизайну Інституту мистецтв Київського університету імені Бориса Грінчен</w:t>
        <w:softHyphen/>
        <w:t xml:space="preserve">ка, доктор філософських наук, професор, академік АН ВО України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Войцеховський М.О., учитель гімназії № 167 Дніпровського району, Заслужений вчитель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жений вчитель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jc w:val="both"/>
        <w:rPr>
          <w:rFonts w:eastAsia="MS Mincho;ＭＳ 明朝"/>
          <w:b w:val="false"/>
          <w:b w:val="false"/>
          <w:sz w:val="28"/>
          <w:szCs w:val="28"/>
        </w:rPr>
      </w:pPr>
      <w:r>
        <w:rPr>
          <w:sz w:val="28"/>
          <w:szCs w:val="28"/>
        </w:rPr>
        <w:t>у номінації «Комп'ютерна графіка»</w:t>
      </w:r>
      <w:r>
        <w:rPr>
          <w:b w:val="false"/>
          <w:sz w:val="28"/>
          <w:szCs w:val="28"/>
        </w:rPr>
        <w:t xml:space="preserve"> — 23 квітня 2012 року, 16.00, </w:t>
      </w:r>
      <w:r>
        <w:rPr>
          <w:rFonts w:eastAsia="MS Mincho;ＭＳ 明朝"/>
          <w:b w:val="false"/>
          <w:sz w:val="28"/>
          <w:szCs w:val="28"/>
        </w:rPr>
        <w:t>Інститут післядипломної педагогічної освіти</w:t>
      </w:r>
      <w:r>
        <w:rPr>
          <w:b w:val="false"/>
          <w:sz w:val="28"/>
          <w:szCs w:val="28"/>
        </w:rPr>
        <w:t xml:space="preserve"> Київського університету імені Бориса Грін</w:t>
        <w:softHyphen/>
        <w:t>чен</w:t>
        <w:softHyphen/>
        <w:softHyphen/>
        <w:t>ка (пр-т  П.Тичини, 17,</w:t>
      </w:r>
      <w:r>
        <w:rPr>
          <w:rFonts w:eastAsia="MS Mincho;ＭＳ 明朝"/>
          <w:b w:val="false"/>
          <w:sz w:val="28"/>
          <w:szCs w:val="28"/>
        </w:rPr>
        <w:t xml:space="preserve"> ауд. 206)</w:t>
      </w:r>
    </w:p>
    <w:p>
      <w:pPr>
        <w:pStyle w:val="Heading1"/>
        <w:numPr>
          <w:ilvl w:val="0"/>
          <w:numId w:val="4"/>
        </w:numPr>
        <w:jc w:val="both"/>
        <w:rPr>
          <w:rFonts w:eastAsia="MS Mincho;ＭＳ 明朝"/>
          <w:b w:val="false"/>
          <w:b w:val="false"/>
          <w:sz w:val="28"/>
          <w:szCs w:val="28"/>
        </w:rPr>
      </w:pPr>
      <w:r>
        <w:rPr>
          <w:sz w:val="28"/>
          <w:szCs w:val="28"/>
        </w:rPr>
        <w:t>у номінації «Комп'ютерна анімація»</w:t>
      </w:r>
      <w:r>
        <w:rPr>
          <w:b w:val="false"/>
          <w:sz w:val="28"/>
          <w:szCs w:val="28"/>
        </w:rPr>
        <w:t xml:space="preserve"> — 30 квітня 2012 року, 16.00, </w:t>
      </w:r>
      <w:r>
        <w:rPr>
          <w:rFonts w:eastAsia="MS Mincho;ＭＳ 明朝"/>
          <w:b w:val="false"/>
          <w:sz w:val="28"/>
          <w:szCs w:val="28"/>
        </w:rPr>
        <w:t>Інститут післядипломної педагогічної освіти</w:t>
      </w:r>
      <w:r>
        <w:rPr>
          <w:b w:val="false"/>
          <w:sz w:val="28"/>
          <w:szCs w:val="28"/>
        </w:rPr>
        <w:t xml:space="preserve"> Київського університету імені Бориса Грін</w:t>
        <w:softHyphen/>
        <w:t>ченка (пр-т П.Тичини, 17,</w:t>
      </w:r>
      <w:r>
        <w:rPr>
          <w:rFonts w:eastAsia="MS Mincho;ＭＳ 明朝"/>
          <w:b w:val="false"/>
          <w:sz w:val="28"/>
          <w:szCs w:val="28"/>
        </w:rPr>
        <w:t xml:space="preserve"> ауд. 206)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 начальника </w:t>
        <w:tab/>
        <w:tab/>
        <w:tab/>
        <w:tab/>
        <w:tab/>
        <w:tab/>
        <w:t xml:space="preserve">Г. Руденко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3"/>
        </w:tabs>
        <w:ind w:left="681" w:hanging="68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21">
    <w:name w:val="Основной текст 2 Знак"/>
    <w:basedOn w:val="Style12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uk-UA"/>
    </w:rPr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uk-UA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basedOn w:val="Style12"/>
    <w:qFormat/>
    <w:rPr>
      <w:sz w:val="24"/>
      <w:szCs w:val="24"/>
      <w:lang w:val="uk-UA"/>
    </w:rPr>
  </w:style>
  <w:style w:type="character" w:styleId="Style17">
    <w:name w:val="Текст Знак"/>
    <w:basedOn w:val="Style12"/>
    <w:qFormat/>
    <w:rPr>
      <w:rFonts w:ascii="Courier New" w:hAnsi="Courier New" w:cs="Courier New"/>
      <w:sz w:val="20"/>
      <w:szCs w:val="20"/>
      <w:lang w:val="uk-UA"/>
    </w:rPr>
  </w:style>
  <w:style w:type="character" w:styleId="Style18">
    <w:name w:val="Текст выноски Знак"/>
    <w:basedOn w:val="Style12"/>
    <w:qFormat/>
    <w:rPr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u-RU"/>
    </w:rPr>
  </w:style>
  <w:style w:type="paragraph" w:styleId="TextBodyIndent">
    <w:name w:val="Body Text Indent"/>
    <w:basedOn w:val="Normal"/>
    <w:pPr>
      <w:ind w:left="-180" w:hanging="0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1:36:00Z</dcterms:created>
  <dc:creator>Sonze</dc:creator>
  <dc:description/>
  <cp:keywords/>
  <dc:language>en-US</dc:language>
  <cp:lastModifiedBy>User</cp:lastModifiedBy>
  <cp:lastPrinted>2011-12-07T16:19:00Z</cp:lastPrinted>
  <dcterms:modified xsi:type="dcterms:W3CDTF">2011-12-23T14:11:00Z</dcterms:modified>
  <cp:revision>90</cp:revision>
  <dc:subject/>
  <dc:title>Додаток №</dc:title>
</cp:coreProperties>
</file>