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даток 9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до наказу Головного управління освіти і науки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иконавчого органу Київської міської ради 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(Київської міської державної адміністрації)</w:t>
      </w:r>
    </w:p>
    <w:p>
      <w:pPr>
        <w:pStyle w:val="Style13"/>
        <w:spacing w:before="0" w:after="0"/>
        <w:jc w:val="right"/>
        <w:rPr/>
      </w:pPr>
      <w:r>
        <w:rPr>
          <w:b/>
          <w:bCs/>
          <w:szCs w:val="28"/>
        </w:rPr>
        <w:t xml:space="preserve">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Heading7"/>
        <w:ind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lineRule="auto" w:line="240"/>
        <w:ind w:right="0" w:hanging="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ранцузької мов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ова Н.І. – голова оргкомітету, методист науково-методичного центру іноземних мов і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ндарєва О.Є., директор Гуманітарного інституту Київського університету 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ені Бориса Грінченка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тюк Т.В., учитель СШ № 49 Шевченків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фремова О.А., учитель СШ № 49 Шевченків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Михайлик О.П., викладач кафедри англійської мови Гуманітарного інституту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ранцузької мов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леніна З.І. – голова журі, старший викладач кафедри іноземних мов Національного педагогічного університету ім. М.П. Драгоманова, кандидат педагогі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єводіна Л.Д. – заступник голови журі, учитель СШ № 49 Шевченківського району, старший учител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Андрєєва Н.П., учитель СШ № 112 ім. Т. Шевченка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ркова З.Ф., учитель СШ № 89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йко Ф.М., заступник директора гімназії № 109 ім. Т. Шевченка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ритвін В.Л., учитель гімназії № 109 ім. Т. Шевченка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ула Т.О., учитель СШ № 269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ітова Н.Я., учитель гімназії № 178 Солом’я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ко Г.Ю., учитель гімназії-інтернату № 13 Солом’я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ушко Л.А., учитель СШ № 15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горенко В.В., учитель СШ № 118 «Всесвіт»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лій Н.Є., учитель ліцею міжнародних відносин № 51 Печерського району, старший 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митренко О.А., учитель СШ № 49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бишева О.С., учитель СШ № 269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енко І.В., учитель СШ № 269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ьова Т.В., учитель гімназії № 109 ім. Т. Шевченка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мієць О.І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жанівська Т.О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істін Карте, викладач кафедри філології французької мови </w:t>
      </w:r>
      <w:r>
        <w:rPr>
          <w:spacing w:val="-4"/>
          <w:sz w:val="28"/>
          <w:szCs w:val="28"/>
          <w:lang w:val="uk-UA"/>
        </w:rPr>
        <w:t>факультету перекладачів Київського національного лінгвістичного університету (за 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чер С.А., учитель СШ № 110 ім. К.Гапоне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ктіонова О.О., учитель СШ № 269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зурок Л.О., учитель СШ № 269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цкевич В.Є., учитель гімназії № 32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к Т.Ю., викладач </w:t>
      </w:r>
      <w:r>
        <w:rPr>
          <w:sz w:val="28"/>
          <w:szCs w:val="28"/>
        </w:rPr>
        <w:t xml:space="preserve">кафедри іноземних мов </w:t>
      </w:r>
      <w:r>
        <w:rPr>
          <w:sz w:val="28"/>
          <w:szCs w:val="28"/>
          <w:lang w:val="uk-UA"/>
        </w:rPr>
        <w:t>Національного педагогічного університету ім. М.П. Драгоманов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роденко Я.В., учитель СШ № 49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харенко В.В., учитель СШ № 49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колзіна Г.І., заступник директора СШ № 49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ибаченко С.В., учитель СШ № 112 ім. Т. 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борська С.В., учитель гімназії № 109 ім. Т. Шевченк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ирнова О.О., учитель гімназії № 109 ім. Т. Шевченк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ігірьова І.І., учитель СШ № 20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лодовська О.О., учитель Кловського ліцею № 77 Печер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 зі складання завдань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Андрєєва Н.П., учитель СШ № 112 ім. Т. Шевченка Голосіїв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єводіна Л.Д., учитель СШ № 49 Шевченків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Єленіна З.І., старший викладач кафедри іноземних мов Національного педагогічного університету ім. М.П. Драгоманова, кандидат педагогічних наук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абишева О.С., учитель СШ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9 Голосіївського району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стін Карте, викладач кафедри філології французької мови </w:t>
      </w:r>
      <w:r>
        <w:rPr>
          <w:spacing w:val="-4"/>
          <w:sz w:val="28"/>
          <w:szCs w:val="28"/>
          <w:lang w:val="uk-UA"/>
        </w:rPr>
        <w:t>факультету перекладачів Київського національного лінгвістичного університету (за згодою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кашук А.М., викладач кафедри французької мови </w:t>
      </w:r>
      <w:r>
        <w:rPr>
          <w:spacing w:val="-4"/>
          <w:sz w:val="28"/>
          <w:szCs w:val="28"/>
          <w:lang w:val="uk-UA"/>
        </w:rPr>
        <w:t xml:space="preserve">Київського національного лінгвістичного університету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 лютого 2012 року, 15.00,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:</w:t>
      </w:r>
      <w:r>
        <w:rPr>
          <w:sz w:val="28"/>
          <w:szCs w:val="28"/>
          <w:lang w:val="uk-UA"/>
        </w:rPr>
        <w:t xml:space="preserve"> з 08 лютого по 21 лютого 2012 року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Місце проведення:</w:t>
      </w:r>
      <w:r>
        <w:rPr>
          <w:spacing w:val="-6"/>
          <w:sz w:val="28"/>
          <w:szCs w:val="28"/>
          <w:lang w:val="uk-UA"/>
        </w:rPr>
        <w:t xml:space="preserve"> СШ № </w:t>
      </w:r>
      <w:r>
        <w:rPr>
          <w:sz w:val="28"/>
          <w:szCs w:val="28"/>
          <w:lang w:val="uk-UA"/>
        </w:rPr>
        <w:t>49 Шевченківського району (вул. Ярославів Вал</w:t>
      </w:r>
      <w:r>
        <w:rPr>
          <w:spacing w:val="-6"/>
          <w:sz w:val="28"/>
          <w:szCs w:val="28"/>
          <w:lang w:val="uk-UA"/>
        </w:rPr>
        <w:t>, 27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Керівник: </w:t>
      </w:r>
      <w:r>
        <w:rPr>
          <w:sz w:val="28"/>
          <w:szCs w:val="28"/>
          <w:lang w:val="uk-UA"/>
        </w:rPr>
        <w:t>Воєводіна Л.Д., учитель СШ № 49 Шевченківського району, старший учите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Відповідальні:</w:t>
      </w:r>
      <w:r>
        <w:rPr>
          <w:sz w:val="28"/>
          <w:szCs w:val="28"/>
          <w:lang w:val="uk-UA"/>
        </w:rPr>
        <w:t xml:space="preserve"> Виноградова Н.І., методист науково-методичного центру іноземних мов і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енко В.М., завідувач кафедри методики мов та літератури Інституту післядипломної педагогічної освіти Київського університету імені Бориса Грінченка, кандидат педагогічних наук, доцент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1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аступник начальника</w:t>
        <w:tab/>
        <w:t xml:space="preserve">  </w:t>
        <w:tab/>
        <w:tab/>
        <w:tab/>
        <w:tab/>
        <w:tab/>
        <w:tab/>
      </w:r>
      <w:r>
        <w:rPr>
          <w:spacing w:val="-4"/>
          <w:sz w:val="28"/>
          <w:szCs w:val="28"/>
          <w:lang w:val="uk-UA"/>
        </w:rPr>
        <w:t>Г.Руденко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26" w:hanging="0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9:00Z</dcterms:created>
  <dc:creator>1</dc:creator>
  <dc:description/>
  <cp:keywords/>
  <dc:language>en-US</dc:language>
  <cp:lastModifiedBy>User</cp:lastModifiedBy>
  <cp:lastPrinted>2011-12-20T11:07:00Z</cp:lastPrinted>
  <dcterms:modified xsi:type="dcterms:W3CDTF">2011-12-23T14:16:00Z</dcterms:modified>
  <cp:revision>32</cp:revision>
  <dc:subject/>
  <dc:title>Додаток №___ до  наказу</dc:title>
</cp:coreProperties>
</file>