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педагогіки 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психолог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1" w:hanging="360"/>
        <w:jc w:val="both"/>
        <w:rPr/>
      </w:pPr>
      <w:r>
        <w:rPr>
          <w:sz w:val="28"/>
          <w:szCs w:val="28"/>
          <w:lang w:val="uk-UA"/>
        </w:rPr>
        <w:t xml:space="preserve">Бондарчук Г.П. – голова організаційного комітету, завідувач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Бойко І.А., методист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онська Л.Б., директор гімназії «ЕкоНад» № 30 Дніпро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ровлянська М.Д., психолог гімназії № 318 Солом'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Федорчук Н.М., практичний психолог Центру практичної психології Деснянської районної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м. Києві Державної адміністрації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ко С.Р., методист науково-методичного центру 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енко О.А., психолог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дагогіки і психолог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Юрченко В.І. – голова журі, директор Педагогіч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епканова О.І. – заступник голови журі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єлєнька Г.В., заступник директора Педагогічного інституту Київського університету імені Бориса Грінченка, кандидат педагогічних наук, доцен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рисова Л.М., практичний психолог гімназії № 136 Дніпровського району, психолог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олинець К.І., завідувач кафедри теорії початкової освіти та методики викладання природничо-математичних дисциплін Педагогіч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О.В., заступник директора Інституту післядипломної педагогічної освіти Київського університету імені  Бориса Грінченка, кандидат психологічних наук, доцен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артиненко С.М., завідувач кафедри педагогіки початкової освіти, індивідуального навчання і методики викладання дисциплін гуманітарного циклу Педагогічного інституту Київського університету імені Бориса Грінченка, доктор педагогічних наук, профе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енко Р.О., завідувач науково-методичного центру управління освіти Солом’янської районної у м. Києві державної адміністр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овчун О.М., директор СШ «Тріумф» з поглибленим вивченням іноземних мов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енко С.В., методист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атушна А.М., директор Печерської гімназії № 75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ол Д.М., старший викладач кафедри методики та психології дошкільної і початкової освіти Інституту  післядипломної педагогічної освіти Київсь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Черненко О.А., методист науково-методичного центру української мови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евич Ю.В., директор Фінансового ліцею Подільського район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В.І., директор Педагогічного інституту Київського університету імені Бориса Грінченка,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єлєнька Г.В., заступник директора з наукової роботи Київського університету імені Бориса Грінченка,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О.В.,  заступник директора Інституту післядипломної педагогічної освіти Київського університету імені Бориса Грінченка, кандидат психол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пканова О.І.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ксперт – консульта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цехівський М.Ф., директор Інституту післядипломної педагогічної освіти Київського університету імені  Бориса Грінченка, доцен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1 лютого 2012 року, 15.0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-т П.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Термін проведення: </w:t>
      </w:r>
      <w:r>
        <w:rPr>
          <w:sz w:val="28"/>
          <w:szCs w:val="28"/>
        </w:rPr>
        <w:t xml:space="preserve"> з 22 лютого по 19 березня 2012 рок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-т 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 </w:t>
      </w:r>
      <w:r>
        <w:rPr>
          <w:sz w:val="28"/>
          <w:szCs w:val="28"/>
          <w:lang w:val="uk-UA"/>
        </w:rPr>
        <w:t>Юрченко В.І., директор Педагогічного інституту Київського університету імені Бориса Грінченка, кандидат педагогічних наук, доцент</w:t>
      </w:r>
    </w:p>
    <w:p>
      <w:pPr>
        <w:pStyle w:val="Normal"/>
        <w:tabs>
          <w:tab w:val="clear" w:pos="708"/>
          <w:tab w:val="left" w:pos="18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пканова О.І.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180" w:leader="none"/>
        </w:tabs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180" w:leader="none"/>
        </w:tabs>
        <w:ind w:left="182" w:hanging="1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uto" w:line="240"/>
        <w:ind w:firstLine="708"/>
        <w:jc w:val="left"/>
        <w:rPr/>
      </w:pPr>
      <w:r>
        <w:rPr>
          <w:b w:val="false"/>
          <w:sz w:val="28"/>
          <w:szCs w:val="28"/>
        </w:rPr>
        <w:t xml:space="preserve">Заступник начальника </w:t>
        <w:tab/>
        <w:tab/>
        <w:tab/>
        <w:tab/>
        <w:tab/>
        <w:tab/>
        <w:t>Г. Руд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6"/>
      <w:lang w:val="uk-UA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4:00Z</dcterms:created>
  <dc:creator>User</dc:creator>
  <dc:description/>
  <cp:keywords/>
  <dc:language>en-US</dc:language>
  <cp:lastModifiedBy>User</cp:lastModifiedBy>
  <cp:lastPrinted>2011-12-08T14:31:00Z</cp:lastPrinted>
  <dcterms:modified xsi:type="dcterms:W3CDTF">2011-12-23T14:14:00Z</dcterms:modified>
  <cp:revision>138</cp:revision>
  <dc:subject/>
  <dc:title/>
</cp:coreProperties>
</file>