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Додаток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tabs>
          <w:tab w:val="clear" w:pos="709"/>
          <w:tab w:val="left" w:pos="0" w:leader="none"/>
        </w:tabs>
        <w:ind w:left="49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Cs w:val="28"/>
        </w:rPr>
      </w:pPr>
      <w:r>
        <w:rPr>
          <w:rFonts w:eastAsia="MS Mincho;ＭＳ 明朝" w:cs="Times New Roman" w:ascii="Times New Roman" w:hAnsi="Times New Roman"/>
          <w:b/>
          <w:bCs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Організаційний комітет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 (міськ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економі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8"/>
        </w:rPr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анцева Н.І. – голова оргкомітету, методист кафедри природничо-математичної освіти і технології Інституту післядипломної педагогічної освіти Київського університету імені Бориса Грінченка 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азимірова І.Г., учитель СЗШ № 307 Деснянського району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остарева Е.І., учитель СШ № 49 Шевченківського району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Малохатка Л.О., учитель  гімназії східних мов №1 Святошинського району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Міщенко Т.М., учитель СЗШ № 186 Голосіївського району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Челюбеєва Н.Д., учитель СЗШ № 219 Оболонс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6"/>
          <w:szCs w:val="28"/>
        </w:rPr>
      </w:pPr>
      <w:r>
        <w:rPr>
          <w:rFonts w:eastAsia="MS Mincho;ＭＳ 明朝" w:cs="Times New Roman" w:ascii="Times New Roman" w:hAnsi="Times New Roman"/>
          <w:sz w:val="26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Журі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 (міськ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економі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Гражевська Н.І. – голова журі, професор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Іщук Г.П. – заступник голови журі,  декан факультету менеджменту Міжгалузевої академії управління, кандидат економічних наук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,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рофесор (за згодою)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Акуленко Л.В., учитель гімназії № 267 Дарницького району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Баранова Ю.М., студентка Інституту міжнародних відносин Київського національного університету імені Тараса Шевченка (за згодою)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Белкіна О.О., учитель гімназії № 191 ім. Г. Тичини Дніпровського району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олошина О.І., учитель Слов’янської гімназії Дарницького району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Гречушкіна Г.П., учитель Економіко-правового ліцею Деснянського району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Гусєв І.С., студент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анилова О. Є., учитель ліцею № 144 митної справи ім. Г. Ващенка </w:t>
        <w:br/>
        <w:t>Солом’янського району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ячок І.Ю., студент Київського національного економічного університету імені Вадима Гетьмана (за згодою)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Жукова О.Ю., доцент кафедри менеджменту,економіки та фінансів Інституту лідерства та соціальних наук Київського університету імені Бориса Грінченка, кандидат економічних наук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Задорожна Н.П., учитель гімназії № 39 Деснянського району,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у</w:t>
      </w:r>
      <w:r>
        <w:rPr>
          <w:rFonts w:eastAsia="MS Mincho;ＭＳ 明朝" w:cs="Times New Roman" w:ascii="Times New Roman" w:hAnsi="Times New Roman"/>
          <w:sz w:val="26"/>
          <w:szCs w:val="26"/>
        </w:rPr>
        <w:t>читель-методист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Казакова М.О., студентка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Капіруліна С.Л., доцент  кафедри природничо-математичної освіти і технології Інституту післядипломної педагогічної освіти Київського університету імені Бориса Грінченка, кандидат педагогічних наук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Карп'юк Г.І., методист Українського центру оцінювання якості освіти (за згодою)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Катанова К.О., студентка Київського національного економічного університету імені Вадима Гетьмана (за згодою)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Литвинчук Л.О., учитель гімназії № 257 «Синьоозерна» Подільського району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480" w:leader="none"/>
        </w:tabs>
        <w:ind w:left="502" w:hanging="480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Маркус І.В., студент Інституту міжнародних відносин Київського національного університету імені Тараса Шевченка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Михайленко О.А., студент Київського національного економічного університету імені Вадима Гетьмана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Мишко Т.О., учитель ліцею № 100 «Поділ» Подільс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авлишак О.Т.,  учитель Києво-Печерського ліцею № 171 «Лідер» Печерс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95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еревозчиков В.І., завідувач кафедри менеджменту економіки та фінансів Інституту лідерства та соціальних наук Київського університету  імені Бориса Грінченка, доктор економічних наук, професор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95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Поліванова Н. М., заступник директора ліцею «Наукова зміна» Дарницького району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95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івірін О.С., студент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95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Тимчик О.А., доцент кафедри менеджменту економіки та фінансів Інституту лідерства та соціальних наук Київського університету імені Бориса Грінченка, кандидат педагогічних наук</w:t>
      </w:r>
    </w:p>
    <w:p>
      <w:pPr>
        <w:pStyle w:val="Style15"/>
        <w:tabs>
          <w:tab w:val="clear" w:pos="709"/>
          <w:tab w:val="left" w:pos="480" w:leader="none"/>
        </w:tabs>
        <w:ind w:left="495" w:hanging="0"/>
        <w:jc w:val="both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Гражевська Н. І., професор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Біцюра Ю.В., старший викладач кафедри економічної теорії Національного педагогічного університету  ім.  М.П. Драгоманова (за згодою)</w:t>
      </w:r>
    </w:p>
    <w:p>
      <w:pPr>
        <w:pStyle w:val="Style15"/>
        <w:ind w:left="480" w:hanging="480"/>
        <w:jc w:val="both"/>
        <w:rPr>
          <w:rFonts w:ascii="Times New Roman" w:hAnsi="Times New Roman" w:eastAsia="MS Mincho;ＭＳ 明朝" w:cs="Times New Roman"/>
          <w:sz w:val="24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8"/>
          <w:lang w:val="en-US"/>
        </w:rPr>
      </w:r>
    </w:p>
    <w:p>
      <w:pPr>
        <w:pStyle w:val="Style15"/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Біцюра Ю.В., старший викладач кафедри економічної теорії Національного</w:t>
      </w:r>
    </w:p>
    <w:p>
      <w:pPr>
        <w:pStyle w:val="Style15"/>
        <w:tabs>
          <w:tab w:val="clear" w:pos="709"/>
          <w:tab w:val="left" w:pos="480" w:leader="none"/>
        </w:tabs>
        <w:ind w:left="1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педагогічного університету  ім. М.П. Драгоманова (за згодою)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 березня 2012 року, 15.00, Інститут післядипломної педагогічної освіт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иївського університету  імені Бориса Грінченка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(пр. П.Тичини, 17)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5"/>
        <w:ind w:firstLine="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Термін проведення</w:t>
      </w:r>
      <w:r>
        <w:rPr>
          <w:rFonts w:eastAsia="MS Mincho;ＭＳ 明朝" w:cs="Times New Roman" w:ascii="Times New Roman" w:hAnsi="Times New Roman"/>
          <w:sz w:val="26"/>
          <w:szCs w:val="26"/>
        </w:rPr>
        <w:t>: з 7 березня до  16 березня 2012 року</w:t>
      </w:r>
    </w:p>
    <w:p>
      <w:pPr>
        <w:pStyle w:val="Style15"/>
        <w:ind w:firstLine="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Місце проведення</w:t>
      </w:r>
      <w:r>
        <w:rPr>
          <w:rFonts w:eastAsia="MS Mincho;ＭＳ 明朝" w:cs="Times New Roman" w:ascii="Times New Roman" w:hAnsi="Times New Roman"/>
          <w:sz w:val="26"/>
          <w:szCs w:val="26"/>
        </w:rPr>
        <w:t>: Інститут післядипломної педагогічної освіти Київського університету  імені Бориса Грінченка (пр-т П. Тичини, 17)</w:t>
      </w:r>
    </w:p>
    <w:p>
      <w:pPr>
        <w:pStyle w:val="Style15"/>
        <w:ind w:firstLine="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 xml:space="preserve">Відповідальні: </w:t>
      </w:r>
      <w:r>
        <w:rPr>
          <w:rFonts w:eastAsia="MS Mincho;ＭＳ 明朝" w:cs="Times New Roman" w:ascii="Times New Roman" w:hAnsi="Times New Roman"/>
          <w:bCs/>
          <w:sz w:val="26"/>
          <w:szCs w:val="26"/>
        </w:rPr>
        <w:t>Чанцева Н.І.</w:t>
      </w:r>
      <w:r>
        <w:rPr>
          <w:rFonts w:eastAsia="MS Mincho;ＭＳ 明朝" w:cs="Times New Roman" w:ascii="Times New Roman" w:hAnsi="Times New Roman"/>
          <w:sz w:val="26"/>
          <w:szCs w:val="26"/>
        </w:rPr>
        <w:t>, методист кафедри природничо-математичної освіти і технології</w:t>
      </w:r>
      <w:r>
        <w:rPr>
          <w:rFonts w:cs="Times New Roman" w:ascii="Times New Roman" w:hAnsi="Times New Roman"/>
          <w:sz w:val="26"/>
          <w:szCs w:val="26"/>
        </w:rPr>
        <w:t xml:space="preserve"> Інституту післядипломної педагогічної освіти Київського університету імені Бориса Грінченка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Гражевська Н.І., професор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 начальника </w:t>
        <w:tab/>
        <w:tab/>
        <w:tab/>
        <w:tab/>
        <w:tab/>
        <w:tab/>
        <w:t>Г. Руденко</w:t>
      </w:r>
    </w:p>
    <w:sectPr>
      <w:type w:val="nextPage"/>
      <w:pgSz w:w="11906" w:h="16838"/>
      <w:pgMar w:left="1202" w:right="8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09"/>
        </w:tabs>
        <w:ind w:left="4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2:00Z</dcterms:created>
  <dc:creator>Sonze</dc:creator>
  <dc:description/>
  <cp:keywords/>
  <dc:language>en-US</dc:language>
  <cp:lastModifiedBy>User</cp:lastModifiedBy>
  <cp:lastPrinted>2011-01-19T10:05:00Z</cp:lastPrinted>
  <dcterms:modified xsi:type="dcterms:W3CDTF">2011-12-23T14:11:00Z</dcterms:modified>
  <cp:revision>48</cp:revision>
  <dc:subject/>
  <dc:title>   Додаток _____</dc:title>
</cp:coreProperties>
</file>