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sz w:val="24"/>
        </w:rPr>
        <w:t xml:space="preserve">  </w:t>
      </w:r>
      <w:r>
        <w:rPr>
          <w:szCs w:val="28"/>
        </w:rPr>
        <w:t xml:space="preserve">Додаток 11 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Style14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 правознавства</w:t>
      </w:r>
    </w:p>
    <w:p>
      <w:pPr>
        <w:pStyle w:val="TextBody"/>
        <w:ind w:left="480" w:hanging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енко Н.П. – голова оргкомітету,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енко І.І., учитель СЗШ № 303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Бартошевич О.В., </w:t>
      </w:r>
      <w:r>
        <w:rPr>
          <w:sz w:val="28"/>
          <w:szCs w:val="28"/>
        </w:rPr>
        <w:t>учитель СЗШ № 133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еззуб Ю.В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повська І. Г., учитель СЗШ № 240 Оболо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Горбунова Л. </w:t>
      </w:r>
      <w:r>
        <w:rPr>
          <w:sz w:val="28"/>
          <w:szCs w:val="28"/>
        </w:rPr>
        <w:t>С., СШ № 130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ура О.В., учитель СШ № 21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зюбак С.О., учитель СЗШ № 279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славська Л.О., учитель С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6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пеєва Л.П., учитель гімназії № 109 ім. Т. Шевченка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иричкова Л.М., учитель СЗШ № 78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вбасюк В.В., учитель СЗШ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238 Десн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оскаленко Л.М., методист науково-методичного центру громадянського виховання, виховних технологій та позашкільної освіти Інституту післядипломної педагогічної освіти Київського університету імені  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ик Г.Д., учитель СШ № 105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р А.А., учитель гімназії № 283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шенковський О.Б., учитель СШ № 291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ітла О.С., учитель ліцею № 144 митної справи ім. Г. Ващенка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орчило Л.П., учитель Природничо-наукового ліцею № 145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орохова В.В., методист науково-методичного центру психології та соціальної роботи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рмолай Л.М., учитель гімназії № 315 Дарницького району</w:t>
      </w:r>
    </w:p>
    <w:p>
      <w:pPr>
        <w:pStyle w:val="Heading4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ind w:left="480" w:hanging="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 правознавства</w:t>
      </w:r>
    </w:p>
    <w:p>
      <w:pPr>
        <w:pStyle w:val="Normal"/>
        <w:ind w:left="480" w:hanging="4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ітас Ф.Л. – голова журі, завідувач кафедри методики суспільно-гуманітарної освіти і виховання Інституту післядипломної педагогічної освіти Київського університету імені  Бориса Грінченка, доктор історичних наук, профе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ь О.І., доцент кафедри історії України та методики навчання Інституту лідерства та соціальних наук Київського університету імені Бориса Грінченка, кандидат історичних нау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сс М.С., учитель СШ № 257 Поділь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сараб Н.С., учитель гімназії № 315 Дарниц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данова О.Ф., учитель гімназії «Києво-Могилянський колегіум» Деснянського району, Заслужений вчитель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Т.М, учитель гімназії № 191 ім. П. Тичини Дніпров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ондар Л.М., учитель ліцею № 100 «Поділ» Поділь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айдукевич Л.А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дар О.В., викладач кафедри методики суспільно-гуманітарної освіти і виховання Інституту післядипломної педагогічної освіти Київського університету імені Бориса Грінченка, кандидат істори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аріков В.В., учитель СШ № 16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інська О.А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ик І.К., учитель СШ № 13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ич Р.М., учитель ліцею № 198 «ЕКО» Святоши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стюк М.М., учитель Економіко-правового ліцею Деснянського району,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 Л.О., учитель ліцею № 100 «Поділ» Подільського району, Заслужений вчитель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енко І.М., учитель ліцею № 241 «Голосіївський»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Л.А. учитель Фінансово-правового ліцею Солом’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аров В.В., учитель Українського гуманітарного ліцею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мех Т.О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ицька І.М., учитель СЗШ № 288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ій П.І., учитель СШ № 16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ник Е.В., учитель СШ № 250 Десн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Цимбалюк Г. М.</w:t>
      </w:r>
      <w:r>
        <w:rPr>
          <w:sz w:val="28"/>
          <w:szCs w:val="28"/>
        </w:rPr>
        <w:t>, учитель СЗШ № 238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з О.В., учитель гімназії № 143 Оболонського району</w:t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  <w:lang w:val="en-US"/>
        </w:rPr>
      </w:pPr>
      <w:r>
        <w:rPr>
          <w:sz w:val="28"/>
          <w:szCs w:val="28"/>
        </w:rPr>
        <w:t>Комісія зі складання  завдан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 Л.О., учитель ліцею № 100 «Поділ» Подільського району, Заслужений вчитель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ех Т.О., учитель Києво-Печерського ліцею № 171 «Лідер» Печерського району,  учитель-методис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ерезня 2012 року, 15.00, Інститут післядипломної педагогічної освіти  Київського університету імені Бориса Грінченка (пр-т П. Тичини, 1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49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750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женко О.М., доцент кафедри суспільно-політичних дисциплін і правознавства Інституту лідерства та соціальних наук Київського університету імені Бориса Грінченка, кандидат юридичних наук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Відбірково -тренувальні збори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 xml:space="preserve">: з </w:t>
      </w:r>
      <w:r>
        <w:rPr>
          <w:sz w:val="28"/>
          <w:szCs w:val="28"/>
          <w:lang w:val="ru-RU"/>
        </w:rPr>
        <w:t xml:space="preserve">7 березня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березн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року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 проведення</w:t>
      </w:r>
      <w:r>
        <w:rPr>
          <w:rFonts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імені Бориса Грінченка (пр-т П. Тичини, 17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повідальні</w:t>
      </w:r>
      <w:r>
        <w:rPr>
          <w:sz w:val="28"/>
          <w:szCs w:val="28"/>
        </w:rPr>
        <w:t xml:space="preserve">: 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именко Н.П.,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, кандидат історичних наук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Г. Руденко 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1:00Z</dcterms:created>
  <dc:creator>Sonze</dc:creator>
  <dc:description/>
  <cp:keywords/>
  <dc:language>en-US</dc:language>
  <cp:lastModifiedBy>User</cp:lastModifiedBy>
  <cp:lastPrinted>2011-12-20T13:36:00Z</cp:lastPrinted>
  <dcterms:modified xsi:type="dcterms:W3CDTF">2011-12-23T14:14:00Z</dcterms:modified>
  <cp:revision>160</cp:revision>
  <dc:subject/>
  <dc:title>Додаток № 18</dc:title>
</cp:coreProperties>
</file>