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астроном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комітету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я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остюк Л.Й., учитель ліцею «Інтелект» Дарниц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астрономії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Івченко В.М. – голова журі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натик Б.І. – заступник голови журі, провідний науковий співробітник Астрономічної обсерваторії Київського національного університету імені Тараса Шевченка, 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Бойцова Н.А., учитель Києво-Печерського ліцею </w:t>
      </w:r>
      <w:r>
        <w:rPr>
          <w:sz w:val="28"/>
          <w:szCs w:val="28"/>
          <w:lang w:val="en-US"/>
        </w:rPr>
        <w:t xml:space="preserve">№ 171 </w:t>
      </w:r>
      <w:r>
        <w:rPr>
          <w:sz w:val="28"/>
          <w:szCs w:val="28"/>
        </w:rPr>
        <w:t>«Лідер»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блодська А.Ф., учитель гімназії № 291 Дарницького району, старший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занцев А.М., старший науковий співробітник Астрономічної обсерваторії Київського національного університету імені Тараса Шевченка,  </w:t>
      </w:r>
      <w:r>
        <w:rPr>
          <w:sz w:val="28"/>
          <w:szCs w:val="28"/>
          <w:lang w:val="ru-RU"/>
        </w:rPr>
        <w:t>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ячко І.П., завідувач лабораторії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знецова Л.Ю., учитель СЗШ № 248 Деснянського району,  старший учитель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Петренко А.М., учитель</w:t>
      </w:r>
      <w:r>
        <w:rPr>
          <w:sz w:val="28"/>
          <w:szCs w:val="28"/>
        </w:rPr>
        <w:t xml:space="preserve"> ліцею «Інтелект»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Решетник В.М., асистент кафедри астрономії </w:t>
      </w:r>
      <w:r>
        <w:rPr>
          <w:sz w:val="28"/>
          <w:szCs w:val="28"/>
        </w:rPr>
        <w:t xml:space="preserve">Київського національного університету імені Тараса Шевченка, </w:t>
      </w:r>
      <w:r>
        <w:rPr>
          <w:sz w:val="28"/>
          <w:szCs w:val="28"/>
          <w:lang w:val="ru-RU"/>
        </w:rPr>
        <w:t>кандидат фізико-математичних наук     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Ситник К.В., учитель СШ № 214 Оболонс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Янковська М.М., учитель СШ № 131 Святошинського району, старший учит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омісія зі складання завдань</w:t>
      </w:r>
    </w:p>
    <w:p>
      <w:pPr>
        <w:pStyle w:val="Normal"/>
        <w:ind w:left="240" w:hanging="24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Ів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Крячко І.П., завідувач лабораторії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Heading1"/>
        <w:ind w:left="240" w:hanging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ицький В.Г., завідувач відділу фізики Сонця Астрономічної обсерваторії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лютого 2012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 лютого  по 28 лютого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Астрономічна обсерваторія Київського національного університету імені Тараса Шевченка, Київський національний університет імені Тараса Шевченка, Інститут післядипломної педагогічної освіти Київського університету імені Бориса Грінченка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і: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Гнатик Б.І., провідний науковий співробітник АО Київського національного університету імені Тараса Шевченка,  доктор фізико-математичних наук (за згодою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.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тупник начальника  </w:t>
        <w:tab/>
        <w:tab/>
        <w:tab/>
        <w:tab/>
        <w:tab/>
        <w:tab/>
        <w:t>Г. Руденко</w:t>
      </w:r>
      <w:r>
        <w:rPr>
          <w:sz w:val="28"/>
          <w:szCs w:val="28"/>
          <w:lang w:val="ru-RU"/>
        </w:rPr>
        <w:tab/>
      </w:r>
    </w:p>
    <w:sectPr>
      <w:footerReference w:type="default" r:id="rId2"/>
      <w:type w:val="nextPage"/>
      <w:pgSz w:w="11906" w:h="16838"/>
      <w:pgMar w:left="1200" w:right="74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User</cp:lastModifiedBy>
  <cp:lastPrinted>2011-11-24T12:13:00Z</cp:lastPrinted>
  <dcterms:modified xsi:type="dcterms:W3CDTF">2011-12-23T14:10:00Z</dcterms:modified>
  <cp:revision>154</cp:revision>
  <dc:subject/>
  <dc:title>\newpage</dc:title>
</cp:coreProperties>
</file>