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560705" cy="743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МІНІСТЕРСТВО ОСВІТИ І НАУКИ УКРАЇНИ</w:t>
      </w:r>
    </w:p>
    <w:p>
      <w:pPr>
        <w:pStyle w:val="Normal"/>
        <w:spacing w:before="120" w:after="0"/>
        <w:jc w:val="center"/>
        <w:rPr>
          <w:spacing w:val="100"/>
        </w:rPr>
      </w:pPr>
      <w:r>
        <w:rPr>
          <w:b/>
          <w:spacing w:val="100"/>
          <w:sz w:val="40"/>
        </w:rPr>
        <w:t>НАКАЗ</w:t>
      </w:r>
    </w:p>
    <w:p>
      <w:pPr>
        <w:pStyle w:val="Normal"/>
        <w:spacing w:before="120" w:after="0"/>
        <w:jc w:val="center"/>
        <w:rPr/>
      </w:pPr>
      <w:r>
        <w:rPr/>
        <w:t>м. Київ</w:t>
      </w:r>
    </w:p>
    <w:p>
      <w:pPr>
        <w:pStyle w:val="Normal"/>
        <w:spacing w:before="120" w:after="0"/>
        <w:ind w:firstLine="426"/>
        <w:rPr>
          <w:lang w:val="en-US"/>
        </w:rPr>
      </w:pPr>
      <w:r>
        <w:rPr>
          <w:u w:val="single"/>
        </w:rPr>
        <w:t xml:space="preserve"> </w:t>
      </w:r>
      <w:r>
        <w:rPr>
          <w:u w:val="single"/>
          <w:lang w:val="en-US"/>
        </w:rPr>
        <w:t>22.04.</w:t>
      </w:r>
      <w:r>
        <w:rPr>
          <w:u w:val="single"/>
        </w:rPr>
        <w:t xml:space="preserve">  </w:t>
      </w:r>
      <w:r>
        <w:rPr/>
        <w:t>20</w:t>
      </w:r>
      <w:r>
        <w:rPr>
          <w:lang w:val="en-US"/>
        </w:rPr>
        <w:t>10</w:t>
      </w:r>
      <w:r>
        <w:rPr/>
        <w:tab/>
        <w:tab/>
        <w:tab/>
        <w:tab/>
      </w:r>
      <w:r>
        <w:rPr>
          <w:lang w:val="en-US"/>
        </w:rPr>
        <w:tab/>
        <w:tab/>
      </w:r>
      <w:r>
        <w:rPr/>
        <w:tab/>
        <w:tab/>
        <w:tab/>
        <w:t>№</w:t>
      </w:r>
      <w:r>
        <w:rPr>
          <w:lang w:val="en-US"/>
        </w:rPr>
        <w:t xml:space="preserve"> </w:t>
      </w:r>
      <w:r>
        <w:rPr>
          <w:u w:val="single"/>
          <w:lang w:val="en-US"/>
        </w:rPr>
        <w:t>35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ведення відбірково-тренува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борів до міжнародних </w:t>
      </w:r>
    </w:p>
    <w:p>
      <w:pPr>
        <w:pStyle w:val="Normal"/>
        <w:rPr>
          <w:lang w:val="uk-UA"/>
        </w:rPr>
      </w:pPr>
      <w:r>
        <w:rPr>
          <w:lang w:val="uk-UA"/>
        </w:rPr>
        <w:t>учнівських олімпіад 2010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метою якісної підготовки команд школярів України до міжнародних учнівських олімпіад 2010 року, ґрунтуючись на результатах ІV етапу Всеукраїнських учнівських олімпіад,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 А К А З У Ю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список учнів-учасників відбірково-тренувальних зборів з формування та підготовки команд України до цьогорічних міжнародних олімпіад (додаток 1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Провести відбірково-тренувальні збори з формування та підготовки команд школярів України до міжнародних учнівських олімпіад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з біології з 23.04 по 29.04  у м.Києві на базі Київського національного університету імені Тараса Шевченка (біологічний факультет) та </w:t>
      </w:r>
      <w:r>
        <w:rPr>
          <w:caps/>
          <w:lang w:val="uk-UA"/>
        </w:rPr>
        <w:t>н</w:t>
      </w:r>
      <w:r>
        <w:rPr>
          <w:lang w:val="uk-UA"/>
        </w:rPr>
        <w:t>аціонального еколого-натуралістичного центру учнівської молоді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з екології з 26.04 по 30.04 у м.Києві на базі </w:t>
      </w:r>
      <w:r>
        <w:rPr>
          <w:caps/>
          <w:lang w:val="uk-UA"/>
        </w:rPr>
        <w:t>н</w:t>
      </w:r>
      <w:r>
        <w:rPr>
          <w:lang w:val="uk-UA"/>
        </w:rPr>
        <w:t>аціонального еколого-натуралістичного центру учнівської молод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математики з 28.04 по 04.05 у м.Дніпропетровську на базі комунального закладу освіти „Дніпропетровський обласний ліцей-інтернат фізико-математичного профілю”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з інформатики з 10.05 по 16.05 у м.Києві на базі </w:t>
      </w:r>
      <w:r>
        <w:rPr>
          <w:szCs w:val="28"/>
          <w:lang w:val="uk-UA"/>
        </w:rPr>
        <w:t>Українського фізико-математичного ліцею Київського національного університету імені Тараса Шевченка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 фізики з 12.05 по 18.05 у м.Києві на базі Київського національного університету імені Тараса Шевченка (радіофізичний факультет)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з хімії з 13.05 по 22.05 у м.Харкові на базі Харківського обласного науково-методичного інституту безперервної освіти (спеціальна загальноосвітня школа-інтернат І-ІІ ступенів для дітей з наслідками поліомієліту та церебрального паралічу №8 м.Харкова комунальної власності)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з географії з 16.08 по 22.08 у м.Києві на базі  Київського національного університету імені Тараса Шевченка (географічний факультет) та </w:t>
      </w:r>
      <w:r>
        <w:rPr>
          <w:caps/>
          <w:lang w:val="uk-UA"/>
        </w:rPr>
        <w:t>н</w:t>
      </w:r>
      <w:r>
        <w:rPr>
          <w:lang w:val="uk-UA"/>
        </w:rPr>
        <w:t>аціонального еколого-натуралістичного центру учнівської молоді.</w:t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tabs>
          <w:tab w:val="clear" w:pos="720"/>
          <w:tab w:val="left" w:pos="3828" w:leader="none"/>
        </w:tabs>
        <w:ind w:firstLine="720"/>
        <w:jc w:val="both"/>
        <w:rPr/>
      </w:pPr>
      <w:r>
        <w:rPr>
          <w:lang w:val="uk-UA"/>
        </w:rPr>
        <w:t xml:space="preserve">3. Директорам </w:t>
      </w:r>
      <w:r>
        <w:rPr>
          <w:caps/>
          <w:lang w:val="uk-UA"/>
        </w:rPr>
        <w:t>н</w:t>
      </w:r>
      <w:r>
        <w:rPr>
          <w:lang w:val="uk-UA"/>
        </w:rPr>
        <w:t>аціонального еколого-натуралістичного центру учнівської молоді (Вербицький В.В.), спеціальної загальноосвітньої школи-інтернату  І-ІІ ступенів для дітей з наслідками поліомієліту та церебральними паралічами №8 м.Харкова комунальної власності (Ялова О.В.), Українського фізико-математичного ліцею Київського національного університету                        імені Тараса Шевченка (Хомяков О.М.); комунального закладу освіти „Дніпропетровський обласний ліцей-інтернат фізико-математичного профілю” (Поляков О.В.); ректорам Київського національ</w:t>
        <w:softHyphen/>
        <w:t>ного університету імені Тараса Шевченка (Губерський Л.В.), Харківського обласного науково-методичного інституту безперервної освіти (Покроєва Л.Д.) забезпечити необхідні умови для прове</w:t>
        <w:softHyphen/>
        <w:t>ден</w:t>
        <w:softHyphen/>
        <w:t>ня тренувальних зборів, збере</w:t>
        <w:softHyphen/>
        <w:t>же</w:t>
        <w:softHyphen/>
        <w:t>ння здоров’я і життя учасників, їх проживання та харчування.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Затвердити склад викладачів для проведення відбірково-тренувальних зборів (додаток 2).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/>
        <w:tab/>
        <w:t>5. Призначити відповідальними за організаційно-методичне забезпечення відбірково-тренувальних зборів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атематик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нко Н.С., головного спеціаліста Міністерства освіти і наук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фізик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емінського Б.Г., старшого наукового співробітника Інституту інноваційних технологій і змісту освіт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хімії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ьченко Г.І., методиста Інституту інноваційних технологій і змісту освіти;</w:t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біології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цайло С.С., головного спеціаліста  Міністерства освіти і науки;</w:t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інформатик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нько Л.В., начальника відділу Інституту інноваційних технологій і змісту освіти;</w:t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екології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lang w:val="uk-UA"/>
              </w:rPr>
              <w:t>Мистюк С.П., методиста Інституту інноваційних технологій і змісту освіт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географії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кову Н.В., начальника відділу Міністерства освіти і науки.</w:t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 Призначити науковими керівниками відбірково-тренуваль</w:t>
        <w:softHyphen/>
        <w:softHyphen/>
        <w:t>них зборів (головами журі конкурсу-відбору):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математик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бльова Б.В., професора Київського національного університету імені Тараса Шевченка, доктора фізико-математичних нау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фізик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ісімова І.О., декана Київського націо</w:t>
              <w:softHyphen/>
              <w:t>нального університету імені Тараса Шев</w:t>
              <w:softHyphen/>
              <w:t>чен</w:t>
              <w:softHyphen/>
              <w:t>ка, професора, доктора фізико-математичних наук;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хімії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оліна Ю.В., проректора Харківського національного університету ім.В.Н.Каразіна, професора, доктора хімічних нау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біології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рипник Н.В., доцента Київського національного університету імені Тараса Шевченка, кандидата біологічних нау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інформатики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а В.В., асистента Київського національного університету імені Тараса Шевченк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екології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зрукова В.Ф., доцента Київського національного університету імені Тараса Шевченка, канди</w:t>
              <w:softHyphen/>
              <w:t>дата біологічних нау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географії</w:t>
            </w:r>
          </w:p>
        </w:tc>
        <w:tc>
          <w:tcPr>
            <w:tcW w:w="7088" w:type="dxa"/>
            <w:tcBorders/>
          </w:tcPr>
          <w:p>
            <w:pPr>
              <w:pStyle w:val="Style1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варову Г.Є., доцента Інституту міжнародних відносин Національного авіаційного університету, кандидата педагогічних на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7. Начальникам управлінь освіти і науки обласних, Київської та Севастопольської міських державних адміністрацій, ректорам вищих навчальних закладів відрядити викладачів (додаток 2) для проведення відповідних відбірково-тренувальних зборів згідно з термінами, зазначеними у п.2 наказ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8. Оплату відряджень викладачів, наукових керівників відбірково-тренувальних зборів провести за рахунок установ, у яких вони працюют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9. Витрати на проїзд, харчування в дорозі, на відрядження учасників зборів і супроводжуючих їх осіб до місця проведення зборів й  на  зворотний шлях, харчування та проживання під час проведення тренувальних зборів, віднести за рахунок відповідних управлінь освіти і науки обласних, Київської й Севастопольської міських державних адміністрацій та </w:t>
      </w:r>
      <w:r>
        <w:rPr/>
        <w:t xml:space="preserve">інших коштів, </w:t>
      </w:r>
      <w:r>
        <w:rPr>
          <w:lang w:val="uk-UA"/>
        </w:rPr>
        <w:t xml:space="preserve">                   </w:t>
      </w:r>
      <w:r>
        <w:rPr/>
        <w:t>не заборонених чинним законодавством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0. Управлінням освіти і науки обласних, Київської, Севастопольської міських державних  адміністрацій: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відрядити школярів згідно з додатком 1 для участі у відбірково-тренувальних зборах відповідно до термінів, зазначених в п. 2, забезпечити їх супровід у дорозі та під час проведення збор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вільнити учасників зборів від занять на час проведення зборів                                 та від державної підсумкової атестації у 2009/2010 навчальному році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1. Контроль за виконанням цього наказу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560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Т.в.о. Міністра</w:t>
              <w:tab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38735</wp:posOffset>
                  </wp:positionV>
                  <wp:extent cx="1933575" cy="6572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Б.М.Жебро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sz w:val="26"/>
          <w:lang w:val="uk-UA"/>
        </w:rPr>
        <w:tab/>
        <w:tab/>
        <w:tab/>
        <w:tab/>
        <w:tab/>
        <w:t xml:space="preserve">        </w:t>
      </w:r>
      <w:r>
        <w:rPr>
          <w:sz w:val="24"/>
          <w:lang w:val="uk-UA"/>
        </w:rPr>
        <w:t>Додаток 1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 до наказу Міністерств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              освіти і науки 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  від 22.04.2010   № 353</w:t>
      </w:r>
    </w:p>
    <w:p>
      <w:pPr>
        <w:pStyle w:val="Normal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 xml:space="preserve">Список </w:t>
      </w:r>
    </w:p>
    <w:p>
      <w:pPr>
        <w:pStyle w:val="Normal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>учасників відбірково-тренувальних зборів з формування та підготовки команд школярів України до міжнародних олімпіад 2010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jc w:val="both"/>
        <w:rPr/>
      </w:pPr>
      <w:r>
        <w:rPr/>
        <w:t>з математики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  <w:gridCol w:w="142"/>
        <w:gridCol w:w="141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ган Олександр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Природничо-наукового ліцею №145  м. Києв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клич Богдан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Києво-Печерського ліцею № 171 "Лідер" м.Києв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бідуліна Надія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иця 11 класу Севастопольської гімназії № 1 ім.О.С.Пушкіна Севастопольської міської Рад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іцин Володимир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Харківського фізико-математичного ліцею № 27 Харківської міської рад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дкін Олександр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Харківського фізико-математичного ліцею № 27 Харківської міської рад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ениленко Вячеслав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Харківського фізико-математичного ліцею № 27 Харківської міської рад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вченко Олександр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 Харківського навчально-виховного комплексу № 45 "Академічна гімназія" Харківської міської рад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авинська Тетян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иця 11 класу Харківського фізико-математичного ліцею № 27 Харківської міської рад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юбінець Володимир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чень 11 класу спеціалізованої школи-інтернату „Львівський фізико-математичний ліцей при Львівському національному університеті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ені Івана Франка з поглибленим вивченням природничо-математичних наук”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улярчик Кирило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чень 11 класу фізико-математичного </w:t>
            </w:r>
            <w:r>
              <w:rPr>
                <w:color w:val="000000"/>
                <w:sz w:val="24"/>
                <w:lang w:val="uk-UA"/>
              </w:rPr>
              <w:t>ліцею № 208 м. Києв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єплова Дар'я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иця 11 класу Харківського фізико-математичного ліцею № 27 Харківської міської рад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рущов Тимур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Харківського фізико-математичного ліцею №27 Харківської міської рад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енко Іва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Києво-Печерського ліцею № 171 "Лідер" м.Києв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орний Максим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Києво-Печерського ліцею № 171 "Лідер" м.Києв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</w:t>
            </w:r>
            <w:r>
              <w:rPr>
                <w:b/>
                <w:i/>
                <w:szCs w:val="28"/>
                <w:lang w:val="uk-UA"/>
              </w:rPr>
              <w:t>з біології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8"/>
                <w:lang w:val="uk-UA"/>
              </w:rPr>
            </w:pPr>
            <w:r>
              <w:rPr>
                <w:b/>
                <w:i/>
                <w:sz w:val="24"/>
                <w:szCs w:val="28"/>
                <w:lang w:val="uk-UA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ндурко Владислав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иця 11 класу Донецького загальноосвітнього спеціалізованого санаторного інтернатного закладу ІІ-ІІІ ступенів «Ерудит» для обдарованих дітей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клич Богда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1 класу Києво-Печерського ліцею № 171 "Лідер" м. Києв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убар Олександр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1 класу Переяслав-Хмельницької гімназії Київської області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анченко Анастасія 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ind w:right="-108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иця 11 класу комунального закладу «Луганський ліцей іноземних мов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ха Інн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иця 11 класу Богуславської загальноосвітньої школи І-ІІІ ступенів № 2 Київської області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всянніков Андрій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1 класу Миргородської гімназії імені Т.Г.Шевченка Миргородської ради Полтавської області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апожнікова  Валерія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иця 10 класу Харківської гімназії № 47 Харківської міської ради Харківської області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теніков Микол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ь 11 класу Червонокутської загальноосвітньої школи І-ІІІ ступенів Ширяївського району Одеської області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2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з інформатики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8"/>
                <w:lang w:val="uk-UA"/>
              </w:rPr>
            </w:pPr>
            <w:r>
              <w:rPr>
                <w:b/>
                <w:i/>
                <w:sz w:val="24"/>
                <w:szCs w:val="28"/>
                <w:lang w:val="uk-UA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асилів Євге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0 класу Українського фізико-математичного ліцею Київського національного університету імені Тараса Шевченк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м’янюк Віталій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Українського фізико-математичного ліцею Київського національного університету імені Тараса Шевченк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авриненко Марк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чень 10 класу ліцею інформаційних технологій Олександрійської міської ради 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шківський Віталій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чень 10 класу Черкаського фізико-математичного ліцею Черкаської міської ради 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гін Сергій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чень 9 класу ліцею інформаційних технологій Олександрійської міської ради 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иколюк Валенти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0 класу Українського фізико-математичного ліцею Київського національного університету імені Тараса Шевченк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ліщук Євге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чень 11 класу Черкаського фізико-математичного ліцею Черкаської міської ради 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юх Іва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0 класу Українського фізико-математичного ліцею Київського національного університету імені Тараса Шевченк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6"/>
                <w:szCs w:val="6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з фізики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28"/>
                <w:lang w:val="uk-UA"/>
              </w:rPr>
            </w:pPr>
            <w:r>
              <w:rPr>
                <w:b/>
                <w:i/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2"/>
                <w:lang w:val="uk-UA"/>
              </w:rPr>
            </w:pPr>
            <w:r>
              <w:rPr>
                <w:sz w:val="24"/>
                <w:lang w:val="uk-UA"/>
              </w:rPr>
              <w:t>Востріков Олексій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Маріупольського НВК "Технічний ліцей-загальноосвітня школа І–ІІ ступенів" Донецької області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енєв Олег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чень 11 класу  </w:t>
            </w:r>
            <w:r>
              <w:rPr>
                <w:color w:val="000000"/>
                <w:sz w:val="24"/>
                <w:lang w:val="uk-UA"/>
              </w:rPr>
              <w:t xml:space="preserve">технічного ліцею м. Дніпродзержинська </w:t>
            </w:r>
            <w:r>
              <w:rPr>
                <w:sz w:val="24"/>
                <w:lang w:val="uk-UA"/>
              </w:rPr>
              <w:t>Дніпропетровської області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2"/>
                <w:lang w:val="uk-UA"/>
              </w:rPr>
            </w:pPr>
            <w:r>
              <w:rPr>
                <w:sz w:val="24"/>
                <w:lang w:val="uk-UA"/>
              </w:rPr>
              <w:t>Побойко Ігор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 Харківського навчально-виховного комплексу № 45 "Академічна гімназія" Харківської міської рад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ядик Юрій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чень 11 класу спеціалізованої школи-інтернату „Львівський фізико-математичний ліцей при Львівському національному університеті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ені Івана Франка з поглибленим вивченням природничо-математичних наук”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балка Денис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Києво-Печерського ліцею № 171 "Лідер" м.Києв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лезньов Анатолій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Севастопольської гімназії № 7 Севастопольської  міської рад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епанов Микола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Українського фізико-математичного ліцею Київського національного університету імені Тараса Шевченк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слюк Тарас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чень 11 класу спеціалізованої школи-інтернату „Львівський фізико-математичний ліцей при Львівському національному університеті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ені Івана Франка з поглибленим вивченням природничо-математичних наук”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зенко Леонід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Українського фізико-математичного ліцею Київського національного університету імені Тараса Шевченк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узенко Микол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Українського фізико-математичного ліцею 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</w:t>
            </w:r>
            <w:r>
              <w:rPr>
                <w:b/>
                <w:i/>
                <w:szCs w:val="28"/>
                <w:lang w:val="uk-UA"/>
              </w:rPr>
              <w:t>з хімії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8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хтяренко Максим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Українського фізико-математичного ліцею Київського національного університету імені Тараса Шевченк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ягін Євген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Харківської гімназії № 144 Харківської міської рад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утова Ірин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иця 11 класу  Донецького загальноосвітнього спеціалізованого санаторного інтернатного закладу ІІ-ІІІ ступенів "Ерудит" для обдарованих дітей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юх Назарій 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Природничо-наукового ліцею № 145 м. Києв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8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нарін Владисла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Донецького загальноосвітнього спеціалізованого санаторного інтернатного закладу  ІІ-ІІІ ступенів "Ерудит" для обдарованих дітей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пчій Антон  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комунального закладу "Луганський навчально-виховний комплекс: спеціалізована школа І ступеня - гімназія № 60 ім. 200-річчя                       м. Луганська"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олов Дмитр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чень 11 класу спеціалізованої школи-інтернату „Львівський фізико-математичний ліцей при Львівському національному університеті 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ені Івана Франка з поглибленим вивченням природничо-математичних наук”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шканов Сергій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ень 11 класу Донецького загальноосвітнього спеціалізованого санаторного інтернатного закладу ІІ-ІІІ ступенів "Ерудит" для обдарованих дітей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</w:t>
            </w:r>
            <w:r>
              <w:rPr>
                <w:b/>
                <w:i/>
                <w:szCs w:val="28"/>
                <w:lang w:val="uk-UA"/>
              </w:rPr>
              <w:t>з екології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snapToGrid w:val="false"/>
              <w:ind w:left="-2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Бандурко Владислав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чениця 11 класу </w:t>
            </w:r>
            <w:r>
              <w:rPr>
                <w:sz w:val="24"/>
                <w:lang w:val="uk-UA"/>
              </w:rPr>
              <w:t>Донецького загальноосвітнього спеціалізованого санаторного інтернатного закладу ІІ-ІІІ ступенів "Ерудит" для обдарованих дітей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16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1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Бойко Соломія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ениця 11 класу спеціалізованої школи-інтернату «Львівський фізико-математичний ліцей при Львівському національному університеті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ені Івана Франка з поглибленим вивченням природничо-математичних наук»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16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16"/>
                <w:lang w:val="uk-UA"/>
              </w:rPr>
            </w:r>
          </w:p>
        </w:tc>
      </w:tr>
      <w:tr>
        <w:trPr/>
        <w:tc>
          <w:tcPr>
            <w:tcW w:w="10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</w:t>
            </w:r>
            <w:r>
              <w:rPr>
                <w:b/>
                <w:i/>
                <w:szCs w:val="28"/>
                <w:lang w:val="uk-UA"/>
              </w:rPr>
              <w:t>з географії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альцева Олена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9 класу гімназії «Інтелект» Горлівської міської ради Донецької області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кавенко Олександр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класу Білоцерківського колегіуму Білоцерківської міської ради Київської області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енська Ірина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10 класу Радехівської спеціалізованої загальноосвітньої школи Радехівської районної ради Львівської області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Олексій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класу Одеської гімназії № 8 Одеської міської рад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иченко Олександр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9 класу середньої загальноосвітньої школи І-ІІ ступенів - ліцею №7 м. Вінниці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варчук Яна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9 класу Шепетівського навчально-виховного комплексу № 1 Шепетівської міської ради Хмельницької області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убашенко Євген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 класу Харківської гімназії № 82 Харківської міської рад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ров Юрій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3240" w:leader="none"/>
                <w:tab w:val="left" w:pos="5400" w:leader="none"/>
                <w:tab w:val="left" w:pos="9960" w:leader="none"/>
              </w:tabs>
              <w:ind w:left="-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9 класу Києво-Печерського ліцею № 171 "Лідер" м.Києв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sz w:val="23"/>
          <w:lang w:val="uk-UA"/>
        </w:rPr>
        <w:tab/>
        <w:tab/>
        <w:tab/>
        <w:tab/>
      </w:r>
      <w:r>
        <w:rPr>
          <w:sz w:val="24"/>
          <w:lang w:val="uk-UA"/>
        </w:rPr>
        <w:t xml:space="preserve">              Додаток 2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ab/>
        <w:tab/>
        <w:tab/>
        <w:tab/>
        <w:tab/>
        <w:tab/>
        <w:tab/>
        <w:t xml:space="preserve">до наказу Міністерств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          освіти і науки 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>від 22.04.2010  № 353</w:t>
      </w:r>
    </w:p>
    <w:p>
      <w:pPr>
        <w:pStyle w:val="Normal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Список 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викладачів відбірково-тренувальних зборів з підготовки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до міжнародних олімпіад 2010 року (члени журі конкурсу-відбору)</w:t>
      </w:r>
    </w:p>
    <w:p>
      <w:pPr>
        <w:pStyle w:val="Normal"/>
        <w:jc w:val="center"/>
        <w:rPr>
          <w:i/>
          <w:i/>
          <w:sz w:val="6"/>
          <w:lang w:val="uk-UA"/>
        </w:rPr>
      </w:pPr>
      <w:r>
        <w:rPr>
          <w:i/>
          <w:sz w:val="6"/>
          <w:lang w:val="uk-UA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 математики</w:t>
      </w:r>
    </w:p>
    <w:tbl>
      <w:tblPr>
        <w:tblW w:w="112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7088"/>
        <w:gridCol w:w="141"/>
        <w:gridCol w:w="313"/>
        <w:gridCol w:w="106"/>
        <w:gridCol w:w="77"/>
        <w:gridCol w:w="65"/>
        <w:gridCol w:w="283"/>
        <w:gridCol w:w="142"/>
        <w:gridCol w:w="219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бльов Б.В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ор Київського національного університету імені Тараса Шевченка, доктор фізико-математичних наук (голова)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рба С.М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ковий співробітник Інституту математики НАН України, кандидат фізико-математичних наук (заступник голови)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2"/>
              <w:rPr/>
            </w:pPr>
            <w:r>
              <w:rPr>
                <w:caps/>
                <w:color w:val="000000"/>
                <w:sz w:val="24"/>
                <w:lang w:val="uk-UA"/>
              </w:rPr>
              <w:t>с</w:t>
            </w:r>
            <w:r>
              <w:rPr>
                <w:color w:val="000000"/>
                <w:sz w:val="24"/>
                <w:lang w:val="uk-UA"/>
              </w:rPr>
              <w:t>короходов</w:t>
            </w:r>
            <w:r>
              <w:rPr>
                <w:caps/>
                <w:color w:val="000000"/>
                <w:sz w:val="24"/>
                <w:lang w:val="uk-UA"/>
              </w:rPr>
              <w:t xml:space="preserve"> д.с.</w:t>
            </w:r>
          </w:p>
        </w:tc>
        <w:tc>
          <w:tcPr>
            <w:tcW w:w="7932" w:type="dxa"/>
            <w:gridSpan w:val="7"/>
            <w:tcBorders/>
          </w:tcPr>
          <w:p>
            <w:pPr>
              <w:pStyle w:val="Style1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аспірант Дніпропетровського національного університету </w:t>
            </w:r>
          </w:p>
          <w:p>
            <w:pPr>
              <w:pStyle w:val="Style1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.О.Гончара, кандидат фізико-математичних наук (секретар)</w:t>
            </w:r>
          </w:p>
        </w:tc>
        <w:tc>
          <w:tcPr>
            <w:tcW w:w="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ікушин А.В.</w:t>
            </w:r>
          </w:p>
        </w:tc>
        <w:tc>
          <w:tcPr>
            <w:tcW w:w="8215" w:type="dxa"/>
            <w:gridSpan w:val="8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истент Київського національного університету імені Тараса Шевченка</w:t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2"/>
              <w:rPr/>
            </w:pPr>
            <w:r>
              <w:rPr>
                <w:caps/>
                <w:sz w:val="24"/>
                <w:lang w:val="uk-UA"/>
              </w:rPr>
              <w:t>а</w:t>
            </w:r>
            <w:r>
              <w:rPr>
                <w:sz w:val="24"/>
                <w:lang w:val="uk-UA"/>
              </w:rPr>
              <w:t>тамась</w:t>
            </w:r>
            <w:r>
              <w:rPr>
                <w:caps/>
                <w:sz w:val="24"/>
                <w:lang w:val="uk-UA"/>
              </w:rPr>
              <w:t xml:space="preserve"> в.в.</w:t>
            </w:r>
          </w:p>
        </w:tc>
        <w:tc>
          <w:tcPr>
            <w:tcW w:w="8215" w:type="dxa"/>
            <w:gridSpan w:val="8"/>
            <w:tcBorders/>
          </w:tcPr>
          <w:p>
            <w:pPr>
              <w:pStyle w:val="Style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відувач кафедри Черкаського національного університету </w:t>
            </w:r>
          </w:p>
          <w:p>
            <w:pPr>
              <w:pStyle w:val="Style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. Богдана Хмельницького, доцент, кандидат фізико-математичних наук</w:t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рман В.К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Дніпропетровського обласного ліцею-інтернату фізико-математичного профілю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2"/>
              <w:rPr/>
            </w:pPr>
            <w:r>
              <w:rPr>
                <w:caps/>
                <w:sz w:val="24"/>
                <w:lang w:val="uk-UA"/>
              </w:rPr>
              <w:t>К</w:t>
            </w:r>
            <w:r>
              <w:rPr>
                <w:sz w:val="24"/>
                <w:lang w:val="uk-UA"/>
              </w:rPr>
              <w:t>рюкова</w:t>
            </w:r>
            <w:r>
              <w:rPr>
                <w:caps/>
                <w:sz w:val="24"/>
                <w:lang w:val="uk-UA"/>
              </w:rPr>
              <w:t xml:space="preserve"> Г.О.</w:t>
            </w:r>
          </w:p>
        </w:tc>
        <w:tc>
          <w:tcPr>
            <w:tcW w:w="7932" w:type="dxa"/>
            <w:gridSpan w:val="7"/>
            <w:tcBorders/>
          </w:tcPr>
          <w:p>
            <w:pPr>
              <w:pStyle w:val="Style1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пірант Інституту кібернетики ім. В.М. Глушкова НАН України</w:t>
            </w:r>
          </w:p>
        </w:tc>
        <w:tc>
          <w:tcPr>
            <w:tcW w:w="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акевич А.В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удентка Харківського національного університету ім. В.Н.Каразіна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шунов В.Г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удент Київського національного університету імені Тараса Шевченка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2"/>
              <w:rPr/>
            </w:pPr>
            <w:r>
              <w:rPr>
                <w:caps/>
                <w:color w:val="000000"/>
                <w:sz w:val="24"/>
                <w:lang w:val="uk-UA"/>
              </w:rPr>
              <w:t>М</w:t>
            </w:r>
            <w:r>
              <w:rPr>
                <w:color w:val="000000"/>
                <w:sz w:val="24"/>
                <w:lang w:val="uk-UA"/>
              </w:rPr>
              <w:t>аліцький</w:t>
            </w:r>
            <w:r>
              <w:rPr>
                <w:caps/>
                <w:color w:val="000000"/>
                <w:sz w:val="24"/>
                <w:lang w:val="uk-UA"/>
              </w:rPr>
              <w:t xml:space="preserve"> Ю.В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Style1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удент Київського національного університету імені Тараса Шевченка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2"/>
              <w:rPr/>
            </w:pPr>
            <w:r>
              <w:rPr>
                <w:caps/>
                <w:sz w:val="24"/>
                <w:lang w:val="uk-UA"/>
              </w:rPr>
              <w:t>н</w:t>
            </w:r>
            <w:r>
              <w:rPr>
                <w:sz w:val="24"/>
                <w:lang w:val="uk-UA"/>
              </w:rPr>
              <w:t>икифорчин</w:t>
            </w:r>
            <w:r>
              <w:rPr>
                <w:caps/>
                <w:sz w:val="24"/>
                <w:lang w:val="uk-UA"/>
              </w:rPr>
              <w:t xml:space="preserve"> о.р.</w:t>
            </w:r>
          </w:p>
        </w:tc>
        <w:tc>
          <w:tcPr>
            <w:tcW w:w="7932" w:type="dxa"/>
            <w:gridSpan w:val="7"/>
            <w:tcBorders/>
          </w:tcPr>
          <w:p>
            <w:pPr>
              <w:pStyle w:val="Style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торант Львівського національного університету імені Івана Франка, доцент, кандидат фізико-математичних наук</w:t>
            </w:r>
          </w:p>
        </w:tc>
        <w:tc>
          <w:tcPr>
            <w:tcW w:w="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2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П</w:t>
            </w:r>
            <w:r>
              <w:rPr>
                <w:sz w:val="24"/>
                <w:lang w:val="uk-UA"/>
              </w:rPr>
              <w:t>оляков О.В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Style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Дніпропетровського національного університету ім.О.Гончара, кандидат фізико-математичних наук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2"/>
              <w:rPr/>
            </w:pPr>
            <w:r>
              <w:rPr>
                <w:caps/>
                <w:sz w:val="24"/>
                <w:lang w:val="uk-UA"/>
              </w:rPr>
              <w:t>С</w:t>
            </w:r>
            <w:r>
              <w:rPr>
                <w:sz w:val="24"/>
                <w:lang w:val="uk-UA"/>
              </w:rPr>
              <w:t>арана О.А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Style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Житомирського державного університету ім.І.Франка, кандидат фізико-математичних наук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рчин В.М.</w:t>
            </w:r>
          </w:p>
        </w:tc>
        <w:tc>
          <w:tcPr>
            <w:tcW w:w="7932" w:type="dxa"/>
            <w:gridSpan w:val="7"/>
            <w:tcBorders/>
          </w:tcPr>
          <w:p>
            <w:pPr>
              <w:pStyle w:val="Style1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відувач кафедри Дніпропетровського національного університету ім.О.Гончара</w:t>
            </w:r>
          </w:p>
        </w:tc>
        <w:tc>
          <w:tcPr>
            <w:tcW w:w="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ольцева О.С.</w:t>
            </w:r>
          </w:p>
        </w:tc>
        <w:tc>
          <w:tcPr>
            <w:tcW w:w="7932" w:type="dxa"/>
            <w:gridSpan w:val="7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пірант Київського національного університету імені Тараса Шевченка</w:t>
            </w:r>
          </w:p>
        </w:tc>
        <w:tc>
          <w:tcPr>
            <w:tcW w:w="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</w:t>
            </w:r>
            <w:r>
              <w:rPr>
                <w:b/>
                <w:i/>
                <w:lang w:val="uk-UA"/>
              </w:rPr>
              <w:t>з фізики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ісімов І.О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кан  Київського національного університету імені Тараса Шевченка,  професор, доктор фізико-математичних наук (голова)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льчинський С.Й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ючий кафедрою Київського національного університету імені Тараса Шевченка,  професор, доктор фізико-математичних наук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льфгат І.М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читель фізико-математичного ліцею №27 м.Харкова, кандидат фізико-математичних наук 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льник О.І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Київського національного університету імені Тараса Шев</w:t>
              <w:softHyphen/>
              <w:t>ченка, кандидат фізико-математичних наук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бошин В.Я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Одеського національного університету ім.І.І.Мечникова, кандидат фізико-математичних наук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6"/>
                <w:lang w:val="uk-UA"/>
              </w:rPr>
            </w:pPr>
            <w:r>
              <w:rPr>
                <w:sz w:val="24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мінський Б.Г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ший науковий співробітник Інституту інноваційних технологій і змісту освіти, доцент, кандидат педагогічних наук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6"/>
                <w:lang w:val="uk-UA"/>
              </w:rPr>
            </w:pPr>
            <w:r>
              <w:rPr>
                <w:sz w:val="24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акін В.Л.</w:t>
            </w:r>
          </w:p>
        </w:tc>
        <w:tc>
          <w:tcPr>
            <w:tcW w:w="8215" w:type="dxa"/>
            <w:gridSpan w:val="8"/>
            <w:tcBorders/>
          </w:tcPr>
          <w:p>
            <w:pPr>
              <w:pStyle w:val="Normal"/>
              <w:ind w:right="-1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ший викладач Одеського національного університету ім.І.І.Мечникова</w:t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лянський О.Ю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Дніпропетровського національного універси</w:t>
              <w:softHyphen/>
              <w:t>тету, кандидат фізико-математичних наук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іхов Ю.Я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фізико-математичної гімназії № 17 м.Вінниці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шко М.І.</w:t>
            </w:r>
          </w:p>
        </w:tc>
        <w:tc>
          <w:tcPr>
            <w:tcW w:w="8215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Херсонського фізико-математичного ліцею при Херсонському національному університеті та Дніпропетровському національному університеті</w:t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хацький В.П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доцент Київського національного університету імені Тараса Шев</w:t>
              <w:softHyphen/>
              <w:t>ченка, кандидат фізико-математичних наук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</w:t>
            </w:r>
            <w:r>
              <w:rPr>
                <w:b/>
                <w:i/>
                <w:lang w:val="uk-UA"/>
              </w:rPr>
              <w:t>з хімії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sz w:val="10"/>
                <w:lang w:val="uk-UA"/>
              </w:rPr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лін Ю.В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ректор Харківського національного університету ім.В.Н.Каразіна, професор, доктор хімічних наук (голова)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нюк Д.М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уковий співробітник Інституту органічної хімії НАН України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ндидат хімічних наук 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кол О.А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ковий співробітник НТК "Інститут монокристалів" НАН України, кандидат хімічних наук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сов М.О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ент Харківського національного університету ім.В.Н.Каразіна, кандидат хімічних наук 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обов О.І.</w:t>
            </w:r>
          </w:p>
        </w:tc>
        <w:tc>
          <w:tcPr>
            <w:tcW w:w="7932" w:type="dxa"/>
            <w:gridSpan w:val="7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фесор Харківського національного університету ім.В.Н.Каразіна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тор хімічних наук</w:t>
            </w:r>
          </w:p>
        </w:tc>
        <w:tc>
          <w:tcPr>
            <w:tcW w:w="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гінова Л.П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вач кафедри Харківського національного університету ім.В.Н.Каразіна, професор, доктор хімічних наук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льченко Г.І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тодист Інституту інноваційних технологій і змісту освіти Міністерства освіти і науки 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кітіна Н.О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Харківського національного університету ім.В.Н.Каразіна, кандидат хімічних наук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йко Ю.І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тодист </w:t>
            </w:r>
            <w:r>
              <w:rPr>
                <w:sz w:val="25"/>
                <w:lang w:val="uk-UA"/>
              </w:rPr>
              <w:t>комунального закладу „Харківський обласний науково-методичний інститут безперервної освіти”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умат А.П.</w:t>
            </w:r>
          </w:p>
        </w:tc>
        <w:tc>
          <w:tcPr>
            <w:tcW w:w="7867" w:type="dxa"/>
            <w:gridSpan w:val="6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доцент Харківського національного університету ім.В.Н.Каразіна, кандидат хімічних наук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</w:t>
            </w:r>
            <w:r>
              <w:rPr>
                <w:b/>
                <w:i/>
                <w:lang w:val="uk-UA"/>
              </w:rPr>
              <w:t>з біології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sz w:val="10"/>
                <w:lang w:val="uk-UA"/>
              </w:rPr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рипник Н. В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цент Київського національного університету імені Тараса Шевченка, кандидат біологічних наук (голова)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анець Т.А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цент Київського національного університету імені Тараса Шевченка, кандидат біологічних наук (заступник голови)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фанасьєва К.С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бець Л. В.</w:t>
            </w:r>
          </w:p>
        </w:tc>
        <w:tc>
          <w:tcPr>
            <w:tcW w:w="8215" w:type="dxa"/>
            <w:gridSpan w:val="8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ІІ категорії Київського національного університету імені Тараса Шевченка</w:t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бчишин В.А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біник Д.М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ян А.В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ляда О. К. 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 лабораторії молекулярних механізмів аутоімунних процесів відділу сигнальних шляхів клітини Інституту молекулярної біології та генетики НАН України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ренко В. І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ков І.Ю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ботаніки Київського національного університету імені Тараса Шевченка, професор, доктор біологічних наук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льов О.В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доцент Київського національного медичного університету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імені О.О.Богомольця, кандидат біологічних наук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торна О. А. 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нський А.О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 науковий співробітник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</w:t>
            </w:r>
            <w:r>
              <w:rPr>
                <w:b/>
                <w:i/>
                <w:lang w:val="uk-UA"/>
              </w:rPr>
              <w:t>з екології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sz w:val="10"/>
                <w:lang w:val="uk-UA"/>
              </w:rPr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руков В.Ф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Київського національного університету імені Тараса Шевченка, кандидат біологічних наук (голова)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боль М.В.</w:t>
            </w:r>
          </w:p>
        </w:tc>
        <w:tc>
          <w:tcPr>
            <w:tcW w:w="8357" w:type="dxa"/>
            <w:gridSpan w:val="9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спірант Київського національного університету імені Тараса Шевченк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нський А.О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дший науковий співробітник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8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lang w:val="uk-UA"/>
              </w:rPr>
              <w:t xml:space="preserve">           </w:t>
            </w:r>
            <w:r>
              <w:rPr>
                <w:b/>
                <w:i/>
                <w:lang w:val="uk-UA"/>
              </w:rPr>
              <w:t>з інформатики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lang w:val="uk-UA"/>
              </w:rPr>
            </w:pPr>
            <w:r>
              <w:rPr>
                <w:b/>
                <w:i/>
                <w:sz w:val="10"/>
                <w:lang w:val="uk-UA"/>
              </w:rPr>
            </w:r>
          </w:p>
        </w:tc>
        <w:tc>
          <w:tcPr>
            <w:tcW w:w="8434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енко В.В.</w:t>
            </w:r>
          </w:p>
        </w:tc>
        <w:tc>
          <w:tcPr>
            <w:tcW w:w="7790" w:type="dxa"/>
            <w:gridSpan w:val="5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систент Київського національного університету імені Тараса Шевченка (голова)</w:t>
            </w:r>
          </w:p>
        </w:tc>
        <w:tc>
          <w:tcPr>
            <w:tcW w:w="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бльов Б.В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ор Київського національного університету імені Тараса Шевченка, доктор фізико-математичних наук (заступник голови)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льник В.І.</w:t>
            </w:r>
          </w:p>
        </w:tc>
        <w:tc>
          <w:tcPr>
            <w:tcW w:w="7790" w:type="dxa"/>
            <w:gridSpan w:val="5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загальноосвітньої школи І-ІІІ ступенів №17 м.Олександрії Кіровоградської області (секретар)</w:t>
            </w:r>
          </w:p>
        </w:tc>
        <w:tc>
          <w:tcPr>
            <w:tcW w:w="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ца О.В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2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доцент Ужгородського національного університету, кандидат  </w:t>
            </w:r>
          </w:p>
          <w:p>
            <w:pPr>
              <w:pStyle w:val="2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ехнічних наук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йтер Д.Ю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2"/>
              <w:tabs>
                <w:tab w:val="clear" w:pos="720"/>
                <w:tab w:val="left" w:pos="6363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удент Київського національного університету імені Тараса</w:t>
            </w:r>
          </w:p>
          <w:p>
            <w:pPr>
              <w:pStyle w:val="2"/>
              <w:tabs>
                <w:tab w:val="clear" w:pos="720"/>
                <w:tab w:val="left" w:pos="6363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Шевченка</w:t>
            </w:r>
          </w:p>
        </w:tc>
        <w:tc>
          <w:tcPr>
            <w:tcW w:w="12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вчук С.В.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ліцею "Антей" м. Кам’янця-Подільського Хмельницької області</w:t>
            </w:r>
          </w:p>
        </w:tc>
        <w:tc>
          <w:tcPr>
            <w:tcW w:w="1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ижа О.Л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Дніпропетровського національного університету, кандидат фізико-математичних наук (за згодою)</w:t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гіяєв Ш.І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неджер проектів компанії "Aricent Ukraine" (за згодою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</w:t>
            </w:r>
            <w:r>
              <w:rPr>
                <w:b/>
                <w:i/>
                <w:lang w:val="uk-UA"/>
              </w:rPr>
              <w:t>з географії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2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Уварова Г.Є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Інституту міжнародних відносин Національного авіаційного університету, кандидат педагогічних наук</w:t>
            </w:r>
          </w:p>
          <w:p>
            <w:pPr>
              <w:pStyle w:val="Style12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2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ільберг Т.Г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Хмельницького обласного інституту післядипломної педагогічної освіти, кандидат географічних наук </w:t>
            </w:r>
          </w:p>
          <w:p>
            <w:pPr>
              <w:pStyle w:val="Style12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2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аценко Л.М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ені Тараса Шевченка, кандидат географічних наук </w:t>
            </w:r>
          </w:p>
          <w:p>
            <w:pPr>
              <w:pStyle w:val="Style12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2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апіруліна С.Л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Київського університету </w:t>
            </w:r>
          </w:p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Бориса Грінченка, кандидат педагогічних наук</w:t>
            </w:r>
          </w:p>
          <w:p>
            <w:pPr>
              <w:pStyle w:val="Style12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едорищак Р.П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ені Тараса Шевченка, кандидат географічних наук 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0"/>
                <w:lang w:val="uk-UA"/>
              </w:rPr>
            </w:pPr>
            <w:r>
              <w:rPr>
                <w:sz w:val="24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бич І.Й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ені Тараса Шевченка, кандидат географічних наук 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0"/>
                <w:lang w:val="uk-UA"/>
              </w:rPr>
            </w:pPr>
            <w:r>
              <w:rPr>
                <w:sz w:val="24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ієнко Е.Т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ені Тараса Шевченка, кандидат географічних наук 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0"/>
                <w:lang w:val="uk-UA"/>
              </w:rPr>
            </w:pPr>
            <w:r>
              <w:rPr>
                <w:sz w:val="24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тник С.Ю.</w:t>
            </w:r>
          </w:p>
        </w:tc>
        <w:tc>
          <w:tcPr>
            <w:tcW w:w="7684" w:type="dxa"/>
            <w:gridSpan w:val="4"/>
            <w:tcBorders/>
          </w:tcPr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Київського національного університету </w:t>
            </w:r>
          </w:p>
          <w:p>
            <w:pPr>
              <w:pStyle w:val="Style12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ені Тараса Шевченка, доктор географічних наук 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0"/>
                <w:lang w:val="uk-UA"/>
              </w:rPr>
            </w:pPr>
            <w:r>
              <w:rPr>
                <w:sz w:val="24"/>
                <w:szCs w:val="10"/>
                <w:lang w:val="uk-UA"/>
              </w:rPr>
            </w:r>
          </w:p>
        </w:tc>
      </w:tr>
    </w:tbl>
    <w:p>
      <w:pPr>
        <w:pStyle w:val="Style1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746" w:leader="none"/>
      </w:tabs>
      <w:jc w:val="center"/>
      <w:outlineLvl w:val="0"/>
    </w:pPr>
    <w:rPr>
      <w:rFonts w:ascii="1251 Times;Arial" w:hAnsi="1251 Times;Arial" w:cs="1251 Times;Arial"/>
      <w:b/>
      <w:caps/>
      <w:sz w:val="3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3402" w:hanging="2835"/>
    </w:pPr>
    <w:rPr>
      <w:lang w:val="uk-UA"/>
    </w:rPr>
  </w:style>
  <w:style w:type="paragraph" w:styleId="TextBodyIndent">
    <w:name w:val="Body Text Indent"/>
    <w:basedOn w:val="Normal"/>
    <w:pPr>
      <w:ind w:left="4395" w:hanging="4395"/>
      <w:jc w:val="both"/>
    </w:pPr>
    <w:rPr>
      <w:sz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b/>
      <w:bCs/>
      <w:sz w:val="32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40:00Z</dcterms:created>
  <dc:creator>RV</dc:creator>
  <dc:description/>
  <dc:language>en-US</dc:language>
  <cp:lastModifiedBy>пользователь</cp:lastModifiedBy>
  <cp:lastPrinted>2010-04-21T18:08:00Z</cp:lastPrinted>
  <dcterms:modified xsi:type="dcterms:W3CDTF">2010-04-22T09:18:00Z</dcterms:modified>
  <cp:revision>289</cp:revision>
  <dc:subject/>
  <dc:title>Про проведення конкурсних відбірково-</dc:title>
</cp:coreProperties>
</file>