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Onlin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истема </w:t>
      </w:r>
      <w:r>
        <w:rPr>
          <w:b/>
          <w:sz w:val="28"/>
          <w:szCs w:val="28"/>
        </w:rPr>
        <w:t>проведення ол</w:t>
      </w:r>
      <w:r>
        <w:rPr>
          <w:b/>
          <w:sz w:val="28"/>
          <w:szCs w:val="28"/>
          <w:lang w:val="uk-UA"/>
        </w:rPr>
        <w:t xml:space="preserve">імпіад </w:t>
      </w:r>
      <w:r>
        <w:rPr>
          <w:b/>
          <w:sz w:val="28"/>
          <w:szCs w:val="28"/>
          <w:lang w:val="en-US"/>
        </w:rPr>
        <w:t>e</w:t>
      </w:r>
      <w:bookmarkStart w:id="0" w:name="_GoBack"/>
      <w:bookmarkEnd w:id="0"/>
      <w:r>
        <w:rPr>
          <w:b/>
          <w:sz w:val="28"/>
          <w:szCs w:val="28"/>
          <w:lang w:val="en-US"/>
        </w:rPr>
        <w:t>judg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  <w:lang w:val="uk-UA"/>
        </w:rPr>
        <w:t>Вхід у турнір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lang w:val="uk-UA"/>
        </w:rPr>
        <w:t xml:space="preserve">Введіть у браузері адресу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0.9.31.1</w:t>
        </w:r>
      </w:hyperlink>
      <w:r>
        <w:rPr/>
        <w:t>,</w:t>
      </w:r>
      <w:r>
        <w:rPr>
          <w:lang w:val="uk-UA"/>
        </w:rPr>
        <w:t xml:space="preserve"> де буде зазначено посилання на поточне змагання. Після переходу за відповідним посиланням, буде відображено інтерфейс входу в систему який наведено на рисунку нижче.</w:t>
      </w:r>
    </w:p>
    <w:p>
      <w:pPr>
        <w:pStyle w:val="ListParagraph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664200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1401" r="48438" b="75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Щоб здійснити вхід введіть ім’я користувача та пароль, видані організаторами. Також виберіть бажану мову інтерфейсу зі списку: англійська, російська, українськ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b/>
          <w:lang w:val="uk-UA"/>
        </w:rPr>
        <w:t>Сторінка змагання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lang w:val="uk-UA"/>
        </w:rPr>
        <w:t>При успішному вході буде відкрито сторінку змагання, яку показано на малюнку.</w:t>
      </w:r>
    </w:p>
    <w:p>
      <w:pPr>
        <w:pStyle w:val="ListParagraph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35500" cy="271081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1950" r="37386" b="28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 w:type="textWrapping" w:clear="all"/>
      </w:r>
      <w:r>
        <w:rPr>
          <w:lang w:val="uk-UA"/>
        </w:rPr>
        <w:t xml:space="preserve">За замовчуванням відкривається головна сторінка, вона ж – вкладка «Інфо». На цій сторінці можна побачити серверний час, час початку змагання та його тривалість. Також можна відкрити сторінки з задачами (див. рисунок нижче). Успішно здана задача підсвічується зеленим, не успішно – червоним. </w:t>
      </w:r>
    </w:p>
    <w:p>
      <w:pPr>
        <w:pStyle w:val="ListParagraph"/>
        <w:spacing w:lineRule="auto" w:line="240" w:before="0" w:after="0"/>
        <w:ind w:left="0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79495" cy="308610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0020" r="37942" b="4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lang w:val="uk-UA"/>
        </w:rPr>
        <w:tab/>
        <w:t>На сторінці задачі можна переглянути її умову, тести з умови, а також відправити розв</w:t>
      </w:r>
      <w:r>
        <w:rPr/>
        <w:t>’</w:t>
      </w:r>
      <w:r>
        <w:rPr>
          <w:lang w:val="uk-UA"/>
        </w:rPr>
        <w:t>язок на перевірку. При відправці розв</w:t>
      </w:r>
      <w:r>
        <w:rPr/>
        <w:t>’</w:t>
      </w:r>
      <w:r>
        <w:rPr>
          <w:lang w:val="uk-UA"/>
        </w:rPr>
        <w:t>язку потрібно обрати мову програмування, а також вказати шлях до файлу з розв</w:t>
      </w:r>
      <w:r>
        <w:rPr/>
        <w:t>’</w:t>
      </w:r>
      <w:r>
        <w:rPr>
          <w:lang w:val="uk-UA"/>
        </w:rPr>
        <w:t>язком, після чого натиснути кнопку «Надіслати»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lang w:val="uk-UA"/>
        </w:rPr>
        <w:tab/>
        <w:t>Відправлені розв</w:t>
      </w:r>
      <w:r>
        <w:rPr/>
        <w:t>’</w:t>
      </w:r>
      <w:r>
        <w:rPr>
          <w:lang w:val="uk-UA"/>
        </w:rPr>
        <w:t xml:space="preserve">язки по кожній задачі можна подивитись внизу сторінки. </w:t>
      </w:r>
    </w:p>
    <w:p>
      <w:pPr>
        <w:pStyle w:val="ListParagraph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У випадку помилки компіляції учасник може переглянути протокол компіляції. У випадку якщо задача була успішно скомпільована учасник може переглянути протокол тестування.</w:t>
      </w:r>
    </w:p>
    <w:p>
      <w:pPr>
        <w:pStyle w:val="ListParagraph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513705" cy="57340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64731" r="38178" b="23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rPr>
          <w:lang w:val="uk-UA" w:eastAsia="en-US"/>
        </w:rPr>
      </w:pPr>
      <w:r>
        <w:rPr>
          <w:lang w:val="uk-UA" w:eastAsia="en-US"/>
        </w:rPr>
        <w:t xml:space="preserve">З метою запобігання комунікації учасників під час проведення олімпіади стовбчик «Переглянути текст програми» може бути недоступний. </w:t>
      </w:r>
    </w:p>
    <w:p>
      <w:pPr>
        <w:pStyle w:val="ListParagraph"/>
        <w:spacing w:lineRule="auto" w:line="240" w:before="0" w:after="0"/>
        <w:ind w:left="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Вкладки «Підсумок», «Відправки», «Задати запитання», «Повідомлення»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lang w:val="uk-UA" w:eastAsia="en-US"/>
        </w:rPr>
        <w:t>У вкладці «Підсумок» можна переглянути підсумок по кожній задачі, а саме: чи була вона успішно здана, номер розв</w:t>
      </w:r>
      <w:r>
        <w:rPr>
          <w:lang w:val="en-US" w:eastAsia="en-US"/>
        </w:rPr>
        <w:t>’</w:t>
      </w:r>
      <w:r>
        <w:rPr>
          <w:lang w:val="uk-UA" w:eastAsia="en-US"/>
        </w:rPr>
        <w:t>язку, номер тесту, у випадку коли задача не була здана успішно – номер тесту, який розв</w:t>
      </w:r>
      <w:r>
        <w:rPr>
          <w:lang w:val="en-US" w:eastAsia="en-US"/>
        </w:rPr>
        <w:t>’</w:t>
      </w:r>
      <w:r>
        <w:rPr>
          <w:lang w:val="uk-UA" w:eastAsia="en-US"/>
        </w:rPr>
        <w:t>язок не пройшов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920" cy="102870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0105" r="38344" b="48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jc w:val="both"/>
        <w:rPr>
          <w:lang w:val="uk-UA" w:eastAsia="en-US"/>
        </w:rPr>
      </w:pPr>
      <w:r>
        <w:rPr>
          <w:lang w:val="uk-UA" w:eastAsia="en-US"/>
        </w:rPr>
        <w:t xml:space="preserve">У вкладці «Відправки» можна переглянути усі зроблені відправки, вердикти тестуючої системи для них. </w:t>
      </w:r>
    </w:p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265295" cy="139255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1533" r="37808" b="3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rPr>
          <w:lang w:val="uk-UA" w:eastAsia="en-US"/>
        </w:rPr>
      </w:pPr>
      <w:r>
        <w:rPr>
          <w:lang w:val="uk-UA" w:eastAsia="en-US"/>
        </w:rPr>
        <w:t>У вкладці «Задати запитання» можна задати запитання журі стосовно задач. Для цього треба вибрати задачу, ввести тему запитання і його текст. Після цього натиснути кнопку «Відправити».</w:t>
      </w:r>
    </w:p>
    <w:p>
      <w:pPr>
        <w:pStyle w:val="ListParagraph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2540" cy="2301240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31111" r="36730" b="4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rPr>
          <w:lang w:val="uk-UA" w:eastAsia="en-US"/>
        </w:rPr>
      </w:pPr>
      <w:r>
        <w:rPr>
          <w:lang w:val="uk-UA" w:eastAsia="en-US"/>
        </w:rPr>
        <w:t>У вкладці «Повідомлення» можна переглянути запитання, отримані відповіді, а також повідомлення від журі.</w:t>
      </w:r>
    </w:p>
    <w:p>
      <w:pPr>
        <w:pStyle w:val="ListParagraph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088255" cy="1727835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26672" r="38247" b="38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jc w:val="both"/>
        <w:rPr>
          <w:lang w:val="uk-UA" w:eastAsia="en-US"/>
        </w:rPr>
      </w:pPr>
      <w:r>
        <w:rPr>
          <w:lang w:val="uk-UA" w:eastAsia="en-US"/>
        </w:rPr>
        <w:tab/>
        <w:t>Якщо є непрочитані повідомлення,  стрічка з написом «Відбувається турнір» підсвітиться жовтим і у ній буде вказано кількість непрочитаних повідомлень.</w:t>
      </w:r>
    </w:p>
    <w:sectPr>
      <w:footerReference w:type="default" r:id="rId11"/>
      <w:type w:val="nextPage"/>
      <w:pgSz w:w="11906" w:h="16838"/>
      <w:pgMar w:left="720" w:right="38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9.31.1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3:09:00Z</dcterms:created>
  <dc:creator>KADR</dc:creator>
  <dc:description/>
  <cp:keywords/>
  <dc:language>en-US</dc:language>
  <cp:lastModifiedBy>sergpet</cp:lastModifiedBy>
  <dcterms:modified xsi:type="dcterms:W3CDTF">2013-03-16T23:23:00Z</dcterms:modified>
  <cp:revision>5</cp:revision>
  <dc:subject/>
  <dc:title>Online система проведення олімпіад ejudge</dc:title>
</cp:coreProperties>
</file>