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609600" cy="711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РОВОГРАД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ПРАВЛІННЯ ОСВІТИ І НАУ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ИЙ ІНСТИТУТ ПІСЛЯДИПЛОМНОЇ ПЕДАГОГІЧНОЇ ОСВІ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імені Василя Сухомлинського</w:t>
      </w:r>
    </w:p>
    <w:p>
      <w:pPr>
        <w:pStyle w:val="Normal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Normal"/>
        <w:jc w:val="center"/>
        <w:rPr>
          <w:sz w:val="16"/>
        </w:rPr>
      </w:pPr>
      <w:r>
        <w:rPr>
          <w:sz w:val="16"/>
          <w:lang w:val="uk-UA"/>
        </w:rPr>
        <w:t>25006, м. Кіровоград, вулиця  Карла Маркса 39/63, . Тел.</w:t>
      </w:r>
      <w:r>
        <w:rPr>
          <w:sz w:val="16"/>
        </w:rPr>
        <w:t>/</w:t>
      </w:r>
      <w:r>
        <w:rPr>
          <w:sz w:val="16"/>
          <w:lang w:val="uk-UA"/>
        </w:rPr>
        <w:t xml:space="preserve">факс </w:t>
      </w:r>
      <w:r>
        <w:rPr>
          <w:sz w:val="16"/>
        </w:rPr>
        <w:t>3</w:t>
      </w:r>
      <w:r>
        <w:rPr>
          <w:sz w:val="16"/>
          <w:lang w:val="uk-UA"/>
        </w:rPr>
        <w:t>2-</w:t>
      </w:r>
      <w:r>
        <w:rPr>
          <w:sz w:val="16"/>
        </w:rPr>
        <w:t>24</w:t>
      </w:r>
      <w:r>
        <w:rPr>
          <w:sz w:val="16"/>
          <w:lang w:val="uk-UA"/>
        </w:rPr>
        <w:t>-</w:t>
      </w:r>
      <w:r>
        <w:rPr>
          <w:sz w:val="16"/>
        </w:rPr>
        <w:t>78</w:t>
      </w:r>
      <w:r>
        <w:rPr>
          <w:sz w:val="16"/>
          <w:lang w:val="uk-UA"/>
        </w:rPr>
        <w:t xml:space="preserve">, Електронна пошта </w:t>
      </w:r>
      <w:r>
        <w:rPr>
          <w:sz w:val="16"/>
          <w:lang w:val="en-US"/>
        </w:rPr>
        <w:t>koippo</w:t>
      </w:r>
      <w:r>
        <w:rPr>
          <w:sz w:val="16"/>
        </w:rPr>
        <w:t>@</w:t>
      </w:r>
      <w:r>
        <w:rPr>
          <w:sz w:val="16"/>
          <w:lang w:val="en-US"/>
        </w:rPr>
        <w:t>ukr</w:t>
      </w:r>
      <w:r>
        <w:rPr>
          <w:sz w:val="16"/>
          <w:lang w:val="uk-UA"/>
        </w:rPr>
        <w:t>.</w:t>
      </w:r>
      <w:r>
        <w:rPr>
          <w:sz w:val="16"/>
          <w:lang w:val="en-US"/>
        </w:rPr>
        <w:t>net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pt" to="494.95pt,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05.03.2012 р.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238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>на №______від ____</w:t>
      </w:r>
    </w:p>
    <w:p>
      <w:pPr>
        <w:pStyle w:val="Normal"/>
        <w:ind w:left="4680" w:hanging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4820" w:hanging="0"/>
        <w:rPr/>
      </w:pPr>
      <w:r>
        <w:rPr>
          <w:b/>
          <w:sz w:val="28"/>
          <w:szCs w:val="28"/>
          <w:lang w:val="uk-UA"/>
        </w:rPr>
        <w:t>Управлінням освіти і науки обласних, Київської та Севастопольської міських державних адміністрацій, інститутам післядипломної педагогічної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ІV етап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еукраїнської учн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лімпіади з матема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наказу Міністерства освіти і науки, молоді та спорту України та АПН України від 28.02.2012 року № 234/28 «Про проведення ІV етапу Всеукраїнських учнівських олімпіад і турнірів у 2011/2012 навчальному році» повідомляємо, що ІV </w:t>
      </w:r>
      <w:r>
        <w:rPr>
          <w:b/>
          <w:sz w:val="28"/>
          <w:szCs w:val="28"/>
          <w:lang w:val="uk-UA"/>
        </w:rPr>
        <w:t>етап Всеукраїнської учнівської олімпіади  з математики відбудеться у м. Кіровограді з 26 по 30 березня 2012 року.</w:t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ний склад команд визначено додатком 9 до наказу Міністерства освіти і науки, молоді та спорту України від 15.08.2011 № 976 «Про проведення Всеукраїнських учнівських олімпіад і турнірів у 2011/2012 навчальному році». </w:t>
      </w:r>
      <w:r>
        <w:rPr>
          <w:b/>
          <w:sz w:val="28"/>
          <w:szCs w:val="28"/>
          <w:lang w:val="uk-UA"/>
        </w:rPr>
        <w:t>Заїзд учасників понад кількість, визначену рейтингом, не допускається.</w:t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їзд учасників - 26 березня 2012 року.</w:t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єстрація проводитиметься за місцем проживання. У день заїзду на автобусному та залізничному вокзалах будуть чергувати мікроавтобуси  з написом «Олімпіада-2012». </w:t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Для організації зустрічі, розміщення команд, членів оргкомітету та журі просимо   </w:t>
      </w:r>
      <w:r>
        <w:rPr>
          <w:b/>
          <w:sz w:val="28"/>
          <w:szCs w:val="28"/>
          <w:lang w:val="uk-UA"/>
        </w:rPr>
        <w:t>до 10 березня</w:t>
      </w:r>
      <w:r>
        <w:rPr>
          <w:sz w:val="28"/>
          <w:szCs w:val="28"/>
          <w:lang w:val="uk-UA"/>
        </w:rPr>
        <w:t xml:space="preserve">  повідомити про:</w:t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 транспорту, дату і час прибуття, номер потягу, вагона (автобуса);</w:t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осіб чоловічої та жіночої статі ( учасників і керівників команд);</w:t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прізвище, ім’я, по батькові та номер мобільного телефону керівника команди;</w:t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явність квитків на зворотний шлях.</w:t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очисте відкриття олімпіади - 26 березня 2012 року о 16.00 годині.</w:t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риття олімпіади та від</w:t>
      </w:r>
      <w:r>
        <w:rPr>
          <w:b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їзд команд - 30 березня 2012 року.</w:t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журі та оргкомітету будуть проживати в готельному комплексі «Європа»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проживання становить від 250 грн до 560 грн за добу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Членам журі та оргкомітету</w:t>
      </w:r>
      <w:r>
        <w:rPr>
          <w:sz w:val="28"/>
          <w:szCs w:val="28"/>
          <w:lang w:val="uk-UA"/>
        </w:rPr>
        <w:t xml:space="preserve"> мати при собі такі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та його  копі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документів про освіту, присвоєння вченого ступеня чи зва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ю довідки про присвоєння ідентифікаційного номе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Звіти про проведення ІІІ етапу, заявки на участь в олімпіаді, анкети учасників та повідомлення про склад команд, приїзд (від’їзд) команд просимо</w:t>
      </w:r>
      <w:r>
        <w:rPr>
          <w:sz w:val="28"/>
          <w:szCs w:val="28"/>
          <w:lang w:val="uk-UA"/>
        </w:rPr>
        <w:t xml:space="preserve"> надсилати до 10 березня 2012 року на електронну адресу: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koippo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uk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et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та по факсу </w:t>
      </w:r>
      <w:r>
        <w:rPr>
          <w:b/>
          <w:sz w:val="28"/>
          <w:szCs w:val="28"/>
          <w:lang w:val="uk-UA"/>
        </w:rPr>
        <w:t>32-24-78</w:t>
      </w:r>
      <w:r>
        <w:rPr>
          <w:sz w:val="28"/>
          <w:szCs w:val="28"/>
          <w:lang w:val="uk-UA"/>
        </w:rPr>
        <w:t xml:space="preserve"> (для збору даних про учасників олімпіади, організації зустрічі та розміщення команд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Керівників команд</w:t>
      </w:r>
      <w:r>
        <w:rPr>
          <w:sz w:val="28"/>
          <w:szCs w:val="28"/>
          <w:lang w:val="uk-UA"/>
        </w:rPr>
        <w:t xml:space="preserve"> просимо мати при соб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ю звіту та остаточні заявки на участь у ІV етапі Всеукраїнської учнівської олімпіади з математики в паперовому та електронному вигляд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овідки на кожного члена команди про стан здоров’я та про відсутність контактів з інфекційними хворими , завірені печаткою лікувального за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 з фотокарткою, що засвідчує особу кожного члена команди (паспорт або учнівський квито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ю довідки про присвоєння ідентифікаційного номера уч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, що засвідчує особу керівника коман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кету учасника олімпіади в паперовому та електронному вигляд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витки на зворотний шлях</w:t>
      </w:r>
      <w:r>
        <w:rPr>
          <w:b/>
          <w:sz w:val="28"/>
          <w:szCs w:val="28"/>
          <w:lang w:val="uk-UA"/>
        </w:rPr>
        <w:t xml:space="preserve"> (обов’язково!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актні телефо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(0522) 24-45-94 – </w:t>
      </w:r>
      <w:r>
        <w:rPr>
          <w:sz w:val="28"/>
          <w:szCs w:val="28"/>
          <w:lang w:val="uk-UA"/>
        </w:rPr>
        <w:t>навчально-методичний кабінет математики КОІППО імені Василя Сухомлинського (моб. тел. 0957575648 - завідувач НМК математики Ткаченко Любов Афанасіївн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л./факс 32-24-78 - </w:t>
      </w:r>
      <w:r>
        <w:rPr>
          <w:sz w:val="28"/>
          <w:szCs w:val="28"/>
          <w:lang w:val="uk-UA"/>
        </w:rPr>
        <w:t>приймальня КОІППО імені Василя Сухомлинського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46755</wp:posOffset>
            </wp:positionH>
            <wp:positionV relativeFrom="paragraph">
              <wp:posOffset>198120</wp:posOffset>
            </wp:positionV>
            <wp:extent cx="1195070" cy="63246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оргкомітету</w:t>
        <w:tab/>
        <w:t>Л.Корецька</w:t>
      </w:r>
    </w:p>
    <w:p>
      <w:pPr>
        <w:pStyle w:val="Normal"/>
        <w:tabs>
          <w:tab w:val="clear" w:pos="708"/>
          <w:tab w:val="left" w:pos="8080" w:leader="none"/>
        </w:tabs>
        <w:ind w:left="708" w:hanging="0"/>
        <w:jc w:val="both"/>
        <w:rPr>
          <w:b/>
          <w:b/>
          <w:sz w:val="28"/>
        </w:rPr>
      </w:pPr>
      <w:r>
        <w:rPr>
          <w:b/>
          <w:sz w:val="28"/>
          <w:lang w:val="uk-UA"/>
        </w:rPr>
        <w:tab/>
        <w:t>Заступник голови журі                           Л.Корецька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-445135</wp:posOffset>
                </wp:positionV>
                <wp:extent cx="774700" cy="711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71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1pt;margin-top:-35.05pt;width:60.95pt;height:55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і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у виносці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oippo@ukr.net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34:00Z</dcterms:created>
  <dc:creator>User</dc:creator>
  <dc:description/>
  <cp:keywords/>
  <dc:language>en-US</dc:language>
  <cp:lastModifiedBy>Olya</cp:lastModifiedBy>
  <cp:lastPrinted>2012-03-05T16:25:00Z</cp:lastPrinted>
  <dcterms:modified xsi:type="dcterms:W3CDTF">2012-03-05T14:41:00Z</dcterms:modified>
  <cp:revision>4</cp:revision>
  <dc:subject/>
  <dc:title/>
</cp:coreProperties>
</file>