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андна усна олімпіа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ймолодша ліга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Яке з чисел ближче усіх до 1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 xml:space="preserve">. </w:t>
      </w:r>
      <w:r>
        <w:rPr/>
        <w:t xml:space="preserve">Число тим ближче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чим менший модуль різниці між цим числом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, обчислимо ці різниці.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Звідси бачимо, що найближчим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є числ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туральн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(не обов’язково усі різні) задовольняють умов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8"/>
          <w:szCs w:val="28"/>
        </w:rPr>
        <w:t xml:space="preserve">. Чи може бути прост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bCs/>
          <w:iCs/>
        </w:rPr>
        <w:t xml:space="preserve"> може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Розглянемо, наприклад, такі числ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– про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Чи можна на прямій відмітити точки </w:t>
      </w:r>
      <w:r>
        <w:rPr>
          <w:sz w:val="28"/>
          <w:szCs w:val="28"/>
        </w:rPr>
        <w:object w:dxaOrig="2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7pt" filled="f" o:ole="">
            <v:imagedata r:id="rId3" o:title=""/>
          </v:shape>
          <o:OLEObject Type="Embed" ProgID="" ShapeID="ole_rId2" DrawAspect="Content" ObjectID="_312826696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.7pt" filled="f" o:ole="">
            <v:imagedata r:id="rId5" o:title=""/>
          </v:shape>
          <o:OLEObject Type="Embed" ProgID="" ShapeID="ole_rId4" DrawAspect="Content" ObjectID="_1588491693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.7pt" filled="f" o:ole="">
            <v:imagedata r:id="rId7" o:title=""/>
          </v:shape>
          <o:OLEObject Type="Embed" ProgID="" ShapeID="ole_rId6" DrawAspect="Content" ObjectID="_1354863364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1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7pt" filled="f" o:ole="">
            <v:imagedata r:id="rId9" o:title=""/>
          </v:shape>
          <o:OLEObject Type="Embed" ProgID="" ShapeID="ole_rId8" DrawAspect="Content" ObjectID="_1507022114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.75pt" filled="f" o:ole="">
            <v:imagedata r:id="rId11" o:title=""/>
          </v:shape>
          <o:OLEObject Type="Embed" ProgID="" ShapeID="ole_rId10" DrawAspect="Content" ObjectID="_1167703142" r:id="rId10"/>
        </w:object>
      </w:r>
      <w:r>
        <w:rPr>
          <w:sz w:val="28"/>
          <w:szCs w:val="28"/>
        </w:rPr>
        <w:t xml:space="preserve"> так, щоб відстані між ними в стали рівними: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75pt;height:15.7pt" filled="f" o:ole="">
            <v:imagedata r:id="rId13" o:title=""/>
          </v:shape>
          <o:OLEObject Type="Embed" ProgID="" ShapeID="ole_rId12" DrawAspect="Content" ObjectID="_2141915726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15.7pt" filled="f" o:ole="">
            <v:imagedata r:id="rId15" o:title=""/>
          </v:shape>
          <o:OLEObject Type="Embed" ProgID="" ShapeID="ole_rId14" DrawAspect="Content" ObjectID="_1319406954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75pt;height:15.7pt" filled="f" o:ole="">
            <v:imagedata r:id="rId17" o:title=""/>
          </v:shape>
          <o:OLEObject Type="Embed" ProgID="" ShapeID="ole_rId16" DrawAspect="Content" ObjectID="_1823337720" r:id="rId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2pt;height:15.7pt" filled="f" o:ole="">
            <v:imagedata r:id="rId19" o:title=""/>
          </v:shape>
          <o:OLEObject Type="Embed" ProgID="" ShapeID="ole_rId18" DrawAspect="Content" ObjectID="_1569150566" r:id="rId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14.25pt" filled="f" o:ole="">
            <v:imagedata r:id="rId21" o:title=""/>
          </v:shape>
          <o:OLEObject Type="Embed" ProgID="" ShapeID="ole_rId20" DrawAspect="Content" ObjectID="_2077678453" r:id="rId2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15.7pt" filled="f" o:ole="">
            <v:imagedata r:id="rId23" o:title=""/>
          </v:shape>
          <o:OLEObject Type="Embed" ProgID="" ShapeID="ole_rId22" DrawAspect="Content" ObjectID="_490459891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2pt;height:15.7pt" filled="f" o:ole="">
            <v:imagedata r:id="rId25" o:title=""/>
          </v:shape>
          <o:OLEObject Type="Embed" ProgID="" ShapeID="ole_rId24" DrawAspect="Content" ObjectID="_1883546798" r:id="rId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2pt;height:15.7pt" filled="f" o:ole="">
            <v:imagedata r:id="rId27" o:title=""/>
          </v:shape>
          <o:OLEObject Type="Embed" ProgID="" ShapeID="ole_rId26" DrawAspect="Content" ObjectID="_1871215206" r:id="rId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75pt;height:14.25pt" filled="f" o:ole="">
            <v:imagedata r:id="rId29" o:title=""/>
          </v:shape>
          <o:OLEObject Type="Embed" ProgID="" ShapeID="ole_rId28" DrawAspect="Content" ObjectID="_1762668890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що так – наведіть приклад, якщо ні – поясніть чому не мо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а) </w:t>
      </w:r>
      <w:r>
        <w:rPr>
          <w:bCs/>
          <w:iCs/>
        </w:rPr>
        <w:t>так</w:t>
      </w:r>
      <w:r>
        <w:rPr>
          <w:b/>
          <w:bCs/>
          <w:i/>
          <w:iCs/>
        </w:rPr>
        <w:t xml:space="preserve">; б) </w:t>
      </w:r>
      <w:r>
        <w:rPr>
          <w:bCs/>
          <w:iCs/>
        </w:rPr>
        <w:t>ні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590800</wp:posOffset>
                </wp:positionH>
                <wp:positionV relativeFrom="paragraph">
                  <wp:posOffset>522605</wp:posOffset>
                </wp:positionV>
                <wp:extent cx="3954145" cy="10312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240" cy="1031400"/>
                          <a:chOff x="0" y="0"/>
                          <a:chExt cx="3954240" cy="103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954240" cy="10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343080"/>
                            <a:ext cx="36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0840" y="456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8200" y="0"/>
                            <a:ext cx="310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99640" y="4564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99640" y="0"/>
                            <a:ext cx="310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37360" y="456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738080" y="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261960" y="456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261960" y="7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566880" y="4564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566880" y="0"/>
                            <a:ext cx="386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4560" y="685800"/>
                            <a:ext cx="9277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1.15pt;width:311.35pt;height:81.2pt" coordorigin="4080,823" coordsize="6227,1624">
                <v:rect id="shape_0" stroked="f" o:allowincell="f" style="position:absolute;left:4080;top:824;width:6226;height:16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0,1363" to="10247,1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0,1183" to="4500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20,1183" to="4920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1,1183" to="5341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183" to="5761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83,1183" to="6183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4,1183" to="6604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4,1183" to="7024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5,1183" to="7445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65,1183" to="7865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1183" to="8286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06,1183" to="8706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27,1183" to="9127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7,1183" to="9547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69,1183" to="9969,1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6;top:1542;width:548;height:42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219;top:823;width:488;height:44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5497;top:1542;width:588;height:422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5497;top:823;width:488;height:44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6816;top:1542;width:548;height:42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817;top:823;width:487;height:44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9217;top:1542;width:548;height:4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9217;top:824;width:608;height:42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9697;top:1542;width:548;height:44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9697;top:823;width:608;height:442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6;top:1903;width:1460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а)</w:t>
      </w:r>
      <w:r>
        <w:rPr/>
        <w:t xml:space="preserve"> Розглянемо такі випадки. Якщ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о різні боки від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Але тоді з відрізк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шляхом додавання та віднімання одержа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не можливо.</w:t>
      </w:r>
    </w:p>
    <w:p>
      <w:pPr>
        <w:pStyle w:val="Normal"/>
        <w:jc w:val="both"/>
        <w:rPr/>
      </w:pPr>
      <w:r>
        <w:rPr/>
        <w:t xml:space="preserve">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о один бік від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то це стає джерелом приклада (рис. 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)</w:t>
      </w:r>
      <w:r>
        <w:rPr/>
        <w:t xml:space="preserve"> Якщ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о різні боки від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. Але тоді з відрізк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шляхом додавання та віднімання одержа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не можливо.</w:t>
      </w:r>
    </w:p>
    <w:p>
      <w:pPr>
        <w:pStyle w:val="Normal"/>
        <w:jc w:val="both"/>
        <w:rPr/>
      </w:pPr>
      <w:r>
        <w:rPr/>
        <w:t xml:space="preserve">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по один бік від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І тепер з відрізк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шляхом додавання та віднімання одерж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 xml:space="preserve"> не можл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Є шаблон кута </w:t>
      </w:r>
      <w:r>
        <w:rPr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304915925" r:id="rId50"/>
        </w:object>
      </w:r>
      <w:r>
        <w:rPr>
          <w:sz w:val="28"/>
          <w:szCs w:val="28"/>
        </w:rPr>
        <w:t xml:space="preserve"> Побудувати кут, що дорівнює </w:t>
      </w:r>
      <w:r>
        <w:rPr>
          <w:sz w:val="28"/>
          <w:szCs w:val="28"/>
        </w:rPr>
        <w:object w:dxaOrig="3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7pt;height:14.25pt" filled="f" o:ole="">
            <v:imagedata r:id="rId53" o:title=""/>
          </v:shape>
          <o:OLEObject Type="Embed" ProgID="" ShapeID="ole_rId52" DrawAspect="Content" ObjectID="_103912872" r:id="rId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Зрозуміло, що легко побудувати кут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..., а тепер відкладемо шаблон ку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послідовно 31 раз і одержимо кут величин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8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бто він відстоїть як раз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від нульового к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Знайдіть найменше натуральне число, яке має суму циф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</m:lim>
        </m:limLow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 xml:space="preserve">. </w:t>
      </w:r>
      <w:r>
        <w:rPr/>
        <w:t xml:space="preserve">Зрозуміло, що у цього числа повинна бути найменша можлива кількість цифр. Максимальна цифра – 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, тому цифр буде не менше ніж 224, оскіль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/>
        <w:t xml:space="preserve">. Залишається побудувати найменше можливе число, що має рівно 224 цифру, сума яких 2013. Оскільки ми шукаємо найменше число, то треба вибрати число з найменшою першою цифрою. Оскіль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/>
        <w:t xml:space="preserve">, то перша цифра не може бути меншою від 6, бо інакше усіх цифр буде не менше, ніж 225. Тому шукане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</m:lim>
        </m:limLow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Чи існують такі попарно різні ціл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для яких виявляються рівними такі три дроби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bCs/>
          <w:iCs/>
        </w:rPr>
        <w:t xml:space="preserve"> не існують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Припустимо, що такі цілі числа існують та задовольняють умову рівності дробів. Позначимо їх спільне значенн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ді маємо такі рівності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ідставимо одержані значенн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тод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звідки маємо, щ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, що суперечить умові задачі про попарно різні числа.</w:t>
      </w:r>
    </w:p>
    <w:p>
      <w:pPr>
        <w:pStyle w:val="Normal"/>
        <w:jc w:val="both"/>
        <w:rPr/>
      </w:pPr>
      <w:r>
        <w:rPr/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маємо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бто добуток трьох цілих чисел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. Це можливо з урахуванням умов задачі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 одержаної вище умови, лиш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ле ці варіанти однакові по суті). Але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що знову суперечить умо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Чи можна пофарбувати усю площину у два кольори – жовтий та блакитний – таким чином, щоб на кожному колі радіуса 1 лежала рівно дві жовті т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можна. </w:t>
      </w:r>
    </w:p>
    <w:p>
      <w:pPr>
        <w:pStyle w:val="Normal"/>
        <w:jc w:val="both"/>
        <w:rPr>
          <w:bCs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</wp:posOffset>
                </wp:positionV>
                <wp:extent cx="3663315" cy="19456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3360" cy="1945800"/>
                          <a:chOff x="0" y="0"/>
                          <a:chExt cx="3663360" cy="1945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3663360" cy="19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228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90720"/>
                            <a:ext cx="327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228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5300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30528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1422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19320" y="9907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133720" y="99000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971080" y="99000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04920" y="990000"/>
                            <a:ext cx="449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880" y="1599480"/>
                            <a:ext cx="990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8080" y="2412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95800"/>
                            <a:ext cx="91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0.15pt;width:288.45pt;height:153.2pt" coordorigin="4440,3" coordsize="5769,3064">
                <v:rect id="shape_0" stroked="f" o:allowincell="f" style="position:absolute;left:4440;top:4;width:5768;height:30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0,363" to="7920,2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60,1563" to="9719,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9,363" to="6479,26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5040;top:244;width:1438;height:14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841;top:484;width:1438;height:14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040,363" to="5040,2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40,363" to="9240,2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9;top:3;width:528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1443;width:608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1563;width:567;height:443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1562;width:507;height:4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562;width:508;height:422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4920;top:1562;width:707;height:422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6599;top:2522;width:155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60,41" to="5760,237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40,941" to="6478,94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офарбуємо у жовтий колір усі вертикальні прямі, які задаються рівнян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іле число. Тоді, якщо коло раді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має центр на прямі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 то на ньому лежать дві точки, які є кінцями діаметра, що перпендикулярний до проведених кіл (рис. 2). Інакше, це коло перетинає у двох точках рівно одну з проведених прямих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За круглим столом сидять 31 людина – лицарі, які зажди кажуть правду, та брехуни, які завжди кажуть неправду. Кожного з присутніх запитали, про його двох сусідів – ліворуч та праворуч – „скільки серед його сусідів брехунів?” Кожна людина дала однакову відповідь. Скільки щонайбільше серед сидячих за столом максимум може бути лицарів, якщо відомо, що за столом принаймні є 1 лицар та 1 бреху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iCs/>
        </w:rPr>
        <w:t xml:space="preserve"> 15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>.</w:t>
      </w:r>
      <w:r>
        <w:rPr/>
        <w:t xml:space="preserve"> Припустимо, що за столом принаймні 16 лицарів. Тоді обов’язково є два лицарі, що сидять поруч. Тоді якщо розглядати усіх таких лицарів, що сидять поруч, то дійдемо до такого, у якого другий сусід – брехун. Тому цей лицар скаже число 1. Тому усі люди повинні сказати саме таке число. Таким чином біля кожного лицаря повинен бути рівно 1 лицар, а інший – брехун. А біля брехуна повинно бути або 2 лицаря, або 2 брехуна. Оскільки є поруч 2 лицаря, то подальша розстановка можлива лише така – ЛЛБЛЛБ..., таким чином кількість сидячих за столом повинну бути кратною 3, а тому це не можливо.</w:t>
      </w:r>
    </w:p>
    <w:p>
      <w:pPr>
        <w:pStyle w:val="Normal"/>
        <w:jc w:val="both"/>
        <w:rPr/>
      </w:pPr>
      <w:r>
        <w:rPr/>
        <w:t>Покажемо, що 15 можливе: ЛБЛБ...ЛБЛББЛБ, тобто чергуються Л та Б і тільки в одному місті йдуть поспіль ББ. Тоді кожний може сказати 2 (для Л – це буде правдою, для Б – брехне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олодша ліга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2977515" cy="24028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2403000"/>
                          <a:chOff x="0" y="0"/>
                          <a:chExt cx="2977560" cy="24030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720"/>
                            <a:ext cx="2976840" cy="24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686520"/>
                            <a:ext cx="1294920" cy="125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9432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227880"/>
                            <a:ext cx="3805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228600"/>
                            <a:ext cx="2361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056680"/>
                            <a:ext cx="992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1942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2096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90200" y="19425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828080" y="19425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95280" y="5716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838800" y="171396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61020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828800" y="22860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514600" y="45792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210400" y="194256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666880" y="148608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5pt;width:234.45pt;height:189.2pt" coordorigin="5400,150" coordsize="4689,3784">
                <v:rect id="shape_0" stroked="f" o:allowincell="f" style="position:absolute;left:5401;top:151;width:4687;height:378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61;top:1231;width:2038;height:197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21,3211" to="9838,3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40,509" to="9838,320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520,510" to="9238,32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19;top:3389;width:156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3209;width:548;height:422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8880;top:150;width:548;height:422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3209;width:548;height:442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3209;width:588;height:422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1771;width:528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1051;width:647;height:422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6721;top:2849;width:507;height:418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6361;top:1951;width:507;height:419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510;width:527;height:443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9360;top:871;width:528;height:442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8881;top:3209;width:487;height:418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491;width:487;height:418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дача № 2 най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 чисел 1, 2, ..., 2000 вибра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довільних чисел. Чи завжди серед них є два різних числа, одна з яких кратне іншому, якщ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</m:oMath>
      <w:r>
        <w:rPr>
          <w:sz w:val="28"/>
          <w:szCs w:val="28"/>
        </w:rPr>
        <w:t>;</w:t>
        <w:tab/>
        <w:tab/>
      </w: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 xml:space="preserve">а) </w:t>
      </w:r>
      <w:r>
        <w:rPr>
          <w:bCs/>
          <w:iCs/>
        </w:rPr>
        <w:t>зажди</w:t>
      </w:r>
      <w:r>
        <w:rPr/>
        <w:t xml:space="preserve">; </w:t>
      </w:r>
      <w:r>
        <w:rPr>
          <w:b/>
          <w:bCs/>
          <w:i/>
          <w:iCs/>
        </w:rPr>
        <w:t>б)</w:t>
      </w:r>
      <w:r>
        <w:rPr/>
        <w:t xml:space="preserve"> не завжди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</w:t>
      </w:r>
      <w:r>
        <w:rPr>
          <w:b/>
          <w:bCs/>
          <w:i/>
          <w:iCs/>
        </w:rPr>
        <w:t xml:space="preserve">а) </w:t>
      </w:r>
      <w:r>
        <w:rPr/>
        <w:t xml:space="preserve">Запишемо кожне число серед обраних таким чин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непарне число. Тоді усього різних непарних чисел може бути не більше 1000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  <w:r>
        <w:rPr/>
        <w:t xml:space="preserve">. За принципом Діріхле принаймні у двох з цих чисел непарний множник співпадає, тобто вони мають вигл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/>
        <w:t xml:space="preserve">, звідки очевидн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– навпа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б) </w:t>
      </w:r>
      <w:r>
        <w:rPr>
          <w:bCs/>
          <w:iCs/>
        </w:rPr>
        <w:t xml:space="preserve">Оберемо такі числ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 xml:space="preserve">. Зрозуміло, що жодні два з них не кратні одне іншому, бо наві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t xml:space="preserve">Позначимо у трикутнику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en-US" w:eastAsia="en-US"/>
        </w:rPr>
        <w:t xml:space="preserve"> – точки дотику вписаного кола до сторін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en-US" w:eastAsia="en-US"/>
        </w:rPr>
        <w:t xml:space="preserve"> відповідно, і сторони задовольняють умову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en-US" w:eastAsia="en-US"/>
        </w:rPr>
        <w:t xml:space="preserve">. Доведіть, що з відрізків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sz w:val="28"/>
          <w:szCs w:val="28"/>
          <w:lang w:val="en-US" w:eastAsia="en-US"/>
        </w:rPr>
        <w:t xml:space="preserve"> можна побудувати трикутник, тоді і тільки тоді, кол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Позначмо відрізки як це показане на рис. 4. Ум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рівносильна тому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Оскіль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то умова задачі рівносильна виконанню нерівності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А це рівносильне умові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звідки після спрощень маємо шукану умов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дача № 5 най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67200</wp:posOffset>
                </wp:positionH>
                <wp:positionV relativeFrom="paragraph">
                  <wp:posOffset>143510</wp:posOffset>
                </wp:positionV>
                <wp:extent cx="2253615" cy="30892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3089160"/>
                          <a:chOff x="0" y="0"/>
                          <a:chExt cx="2253600" cy="30891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252880" cy="30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280" y="262908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28600"/>
                            <a:ext cx="12949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28600"/>
                            <a:ext cx="68508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2743200"/>
                            <a:ext cx="912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2629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320" y="915120"/>
                            <a:ext cx="10666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800640"/>
                            <a:ext cx="14472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2942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904400" y="26290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065600" y="1942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760680" y="6858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522800" y="570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94920" y="1600920"/>
                            <a:ext cx="533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36120"/>
                            <a:ext cx="53208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800640"/>
                            <a:ext cx="3049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943280"/>
                            <a:ext cx="1142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91512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943280"/>
                            <a:ext cx="838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1717200"/>
                            <a:ext cx="1294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520" y="1831320"/>
                            <a:ext cx="761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1717560"/>
                            <a:ext cx="609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228600" y="160272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828080" y="148896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1.3pt;width:177.45pt;height:243.3pt" coordorigin="6720,226" coordsize="3549,4866">
                <v:rect id="shape_0" stroked="f" o:allowincell="f" style="position:absolute;left:6721;top:227;width:3547;height:486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60,4366" to="10078,43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60,586" to="8998,43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0,586" to="10078,4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99;top:4546;width:143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4366;width:548;height:42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line id="shape_0" from="8399,1667" to="10078,43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1487" to="9237,43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58;top:226;width:548;height:42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4366;width:547;height:44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8398;top:3285;width:548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1306;width:588;height:42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1125;width:548;height:42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line id="shape_0" from="8759,2747" to="9598,3285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20,2645" to="8757,328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59,1487" to="9238,328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9,3286" to="8757,436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99,1667" to="8757,328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59,3286" to="10078,436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1,2930" to="9718,31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60,3110" to="8758,3288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59,2931" to="9717,3289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080;top:2750;width:647;height:422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2571;width:588;height:443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Задача № 7 най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Задача № 8 най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  <w:lang w:val="en-US" w:eastAsia="en-US"/>
        </w:rPr>
        <w:t xml:space="preserve">У гострокутному трикутнику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en-US" w:eastAsia="en-US"/>
        </w:rPr>
        <w:t xml:space="preserve"> сторон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  <w:lang w:val="en-US" w:eastAsia="en-US"/>
        </w:rPr>
        <w:t xml:space="preserve">. На сторонах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sz w:val="28"/>
          <w:szCs w:val="28"/>
          <w:lang w:val="en-US" w:eastAsia="en-US"/>
        </w:rPr>
        <w:t xml:space="preserve"> відмічаються такі точк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en-US" w:eastAsia="en-US"/>
        </w:rPr>
        <w:t xml:space="preserve"> відповідно, що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8"/>
          <w:szCs w:val="28"/>
          <w:lang w:val="en-US" w:eastAsia="en-US"/>
        </w:rPr>
        <w:t xml:space="preserve">. Серединні перпендикуляри до відрізків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en-US" w:eastAsia="en-US"/>
        </w:rPr>
        <w:t xml:space="preserve"> перетинаються в точці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en-US" w:eastAsia="en-US"/>
        </w:rPr>
        <w:t xml:space="preserve">. Позначимо через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en-US" w:eastAsia="en-US"/>
        </w:rPr>
        <w:t xml:space="preserve"> – середини відрізків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8"/>
          <w:szCs w:val="28"/>
          <w:lang w:val="en-US" w:eastAsia="en-US"/>
        </w:rPr>
        <w:t xml:space="preserve"> відповідно. Доведіть, що точка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en-US" w:eastAsia="en-US"/>
        </w:rPr>
        <w:t xml:space="preserve"> лежить на серединному перпендикулярі до відрізку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</w:t>
      </w:r>
      <w:r>
        <w:rPr>
          <w:lang w:val="en-US" w:eastAsia="en-US"/>
        </w:rPr>
        <w:t xml:space="preserve">Зєднаємо точку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з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(рис. 4). Тоді з властивостей серединних перпендикулярів до відрізків маємо такі рівні відрізк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 xml:space="preserve">. Якщо додати рівність відрізків з умови, то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PC</m:t>
        </m:r>
      </m:oMath>
      <w:r>
        <w:rPr/>
        <w:t xml:space="preserve"> за трьома сторонами. Тому у цих трикутників рівні відповідні кути, звідки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EC</m:t>
        </m:r>
      </m:oMath>
      <w:r>
        <w:rPr/>
        <w:t xml:space="preserve">.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EN</m:t>
        </m:r>
      </m:oMath>
      <w:r>
        <w:rPr/>
        <w:t xml:space="preserve"> за рівним ку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EN</m:t>
        </m:r>
      </m:oMath>
      <w:r>
        <w:rPr/>
        <w:t xml:space="preserve"> та рівними прилеглими сторон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MN</m:t>
        </m:r>
      </m:oMath>
      <w:r>
        <w:rPr/>
        <w:t xml:space="preserve"> – рівнобедрений з основ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 xml:space="preserve">, а тому верш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лежить на серединному перпендикулярі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, що й треба було дове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Курс акцій компанії „Рога та копита” кожного дня рівно о 12-00 збільшуються або зменшуються у ціні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фіксоване натуральне число. Чи існує таке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для якого ціна акцій двічі прийме теж саме значен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bCs/>
          <w:iCs/>
        </w:rPr>
        <w:t xml:space="preserve"> не існує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Виходячи з відомої формули підвищення ціни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нова ціна множиться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, а при зниженні –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 xml:space="preserve">. Таким чином піс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підвищень ціни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знижень, маємо таку ці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– початкова ціна акції. Якщо припустити, що ціна стала рівною початковій, то повинна виконуватись така рівні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У останній рівності – права частина крат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/>
        <w:t xml:space="preserve">, тому 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овинно бути кратн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 крат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також не крат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, тому у ліва частина кратна точ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(тобто не ділитьс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), а права частина ділитьс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– суперечність; аналогічно стосовно подільності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.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що неможливо, бо ціна не може зменшитись більше ніж на 100 відсо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ередня ліг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 якому цілих значенн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рівня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ає тільки цілі розв’язки? Знайдіть ці розв’я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 </w:t>
      </w:r>
      <w:r>
        <w:rPr>
          <w:iCs/>
        </w:rPr>
        <w:t xml:space="preserve">розв’язок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і рівняння набуває вигля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і розв’язків немає.</w:t>
      </w:r>
    </w:p>
    <w:p>
      <w:pPr>
        <w:pStyle w:val="Normal"/>
        <w:jc w:val="both"/>
        <w:rPr>
          <w:bCs/>
          <w:iCs/>
        </w:rPr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і рівняння має вигля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або остаточно рівняння набуває такого вигляду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им чином це рівняння має цілі розв’язк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– задовольняє умову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умо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задовольняє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дача № 7 </w:t>
      </w:r>
      <w:r>
        <w:rPr>
          <w:b/>
          <w:bCs/>
          <w:sz w:val="28"/>
          <w:szCs w:val="28"/>
        </w:rPr>
        <w:t>()</w:t>
      </w:r>
      <w:r>
        <w:rPr>
          <w:sz w:val="28"/>
          <w:szCs w:val="28"/>
        </w:rPr>
        <w:t xml:space="preserve"> най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дача № 6 </w:t>
      </w:r>
      <w:r>
        <w:rPr>
          <w:b/>
          <w:bCs/>
          <w:sz w:val="28"/>
          <w:szCs w:val="28"/>
        </w:rPr>
        <w:t>()</w:t>
      </w:r>
      <w:r>
        <w:rPr>
          <w:sz w:val="28"/>
          <w:szCs w:val="28"/>
        </w:rPr>
        <w:t xml:space="preserve"> най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ча № 7 </w:t>
      </w:r>
      <w:r>
        <w:rPr>
          <w:b/>
          <w:bCs/>
          <w:sz w:val="28"/>
          <w:szCs w:val="28"/>
        </w:rPr>
        <w:t>()</w:t>
      </w:r>
      <w:r>
        <w:rPr>
          <w:sz w:val="28"/>
          <w:szCs w:val="28"/>
        </w:rPr>
        <w:t xml:space="preserve">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overflowPunct w:val="false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Знайдіть ус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туральних чисел, які задовольняють рівнянн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bCs/>
          <w:iCs/>
        </w:rPr>
        <w:t xml:space="preserve">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 xml:space="preserve">. </w:t>
      </w:r>
      <w:r>
        <w:rPr/>
        <w:t xml:space="preserve">Позначим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/>
        <w:t xml:space="preserve">, 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взаємно прості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/>
        <w:t xml:space="preserve"> та задане рівняння набуває такого вигляду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733800</wp:posOffset>
                </wp:positionH>
                <wp:positionV relativeFrom="paragraph">
                  <wp:posOffset>591185</wp:posOffset>
                </wp:positionV>
                <wp:extent cx="2818765" cy="32035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3203640"/>
                          <a:chOff x="0" y="0"/>
                          <a:chExt cx="2818800" cy="320364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2818800" cy="32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20" y="2629080"/>
                            <a:ext cx="22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228600"/>
                            <a:ext cx="4579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8600"/>
                            <a:ext cx="17521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860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1486080"/>
                            <a:ext cx="13716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2171160"/>
                            <a:ext cx="2133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6091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8600" y="2857680"/>
                            <a:ext cx="9158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84360" y="26290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51920" y="2628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675080" y="125784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361600" y="262908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51200" y="19432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6480" y="1486080"/>
                            <a:ext cx="12949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32800" y="171504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6480" y="228600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51920" y="2171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285280" y="20566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114480"/>
                            <a:ext cx="2590200" cy="262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46.55pt;width:221.95pt;height:252.25pt" coordorigin="5880,931" coordsize="4439,5045">
                <v:rect id="shape_0" stroked="f" o:allowincell="f" style="position:absolute;left:5880;top:932;width:4438;height:50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79,5071" to="9958,5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8,1291" to="7198,50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0,1291" to="9958,50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1291" to="7200,506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479,3271" to="8638,506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99,4350" to="9958,506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839;top:931;width:548;height:4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5431;width:144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8;top:5071;width:588;height:523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5070;width:547;height:4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2912;width:588;height:523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5071;width:547;height:443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6118;top:3991;width:608;height:52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line id="shape_0" from="6599,3271" to="8637,434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19;top:3632;width:588;height:421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line id="shape_0" from="6599,4531" to="9598,453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119;top:4350;width:527;height:422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4170;width:647;height:422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oval id="shape_0" stroked="t" o:allowincell="f" style="position:absolute;left:6000;top:1111;width:4078;height:4138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Зрозуміло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для ще зменшення перебору достатньо побачити, щ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остання рівність неможлива, бо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Тому залишається перебрати такі дільни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ді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суперечність, 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ді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суперечність, 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оскільки ці множники взаємно прості 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Звідки знаходимо такий розв’язо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, тоді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суперечність, 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им чином знайдений розв’язок єди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хай </w:t>
      </w:r>
      <w:r>
        <w:rPr>
          <w:i/>
          <w:iCs/>
          <w:color w:val="000000"/>
          <w:sz w:val="28"/>
          <w:szCs w:val="28"/>
        </w:rPr>
        <w:t>ABC</w:t>
      </w:r>
      <w:r>
        <w:rPr>
          <w:color w:val="000000"/>
          <w:sz w:val="28"/>
          <w:szCs w:val="28"/>
        </w:rPr>
        <w:t xml:space="preserve"> – гострокутний трикутник з висотами </w:t>
      </w:r>
      <w:r>
        <w:rPr>
          <w:i/>
          <w:iCs/>
          <w:color w:val="000000"/>
          <w:sz w:val="28"/>
          <w:szCs w:val="28"/>
        </w:rPr>
        <w:t>A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; B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C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Відрізки </w:t>
      </w:r>
      <w:r>
        <w:rPr>
          <w:i/>
          <w:iCs/>
          <w:color w:val="000000"/>
          <w:sz w:val="28"/>
          <w:szCs w:val="28"/>
        </w:rPr>
        <w:t>A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еретинаються у точці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. Серединний перпендикуляр до відрізку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перетинає сторони </w:t>
      </w:r>
      <w:r>
        <w:rPr>
          <w:i/>
          <w:iCs/>
          <w:color w:val="000000"/>
          <w:sz w:val="28"/>
          <w:szCs w:val="28"/>
        </w:rPr>
        <w:t>AB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AC</w:t>
      </w:r>
      <w:r>
        <w:rPr>
          <w:color w:val="000000"/>
          <w:sz w:val="28"/>
          <w:szCs w:val="28"/>
        </w:rPr>
        <w:t xml:space="preserve"> у точках </w:t>
      </w:r>
      <w:r>
        <w:rPr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відповідно. Доведіть, що точки </w:t>
      </w:r>
      <w:r>
        <w:rPr>
          <w:i/>
          <w:iCs/>
          <w:color w:val="000000"/>
          <w:sz w:val="28"/>
          <w:szCs w:val="28"/>
        </w:rPr>
        <w:t>A; 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; L</w:t>
      </w:r>
      <w:r>
        <w:rPr>
          <w:color w:val="000000"/>
          <w:sz w:val="28"/>
          <w:szCs w:val="28"/>
        </w:rPr>
        <w:t xml:space="preserve">, та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лежать на одному кол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</w:t>
      </w:r>
      <w:r>
        <w:rPr>
          <w:color w:val="000000"/>
        </w:rPr>
        <w:t xml:space="preserve">Оскільки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00"/>
        </w:rPr>
        <w:t xml:space="preserve">, то достатньо показати, щ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M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color w:val="000000"/>
        </w:rPr>
        <w:t xml:space="preserve">. Нехай </w:t>
      </w:r>
      <w:r>
        <w:rPr>
          <w:i/>
          <w:iCs/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ка точка на стороні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, щ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color w:val="000000"/>
        </w:rPr>
        <w:t xml:space="preserve"> і треба показати, щ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(рис. 5). </w:t>
      </w:r>
    </w:p>
    <w:p>
      <w:pPr>
        <w:pStyle w:val="Normal"/>
        <w:overflowPunct w:val="false"/>
        <w:jc w:val="both"/>
        <w:rPr/>
      </w:pPr>
      <w:r>
        <w:rPr>
          <w:color w:val="000000"/>
        </w:rPr>
        <w:t xml:space="preserve">Чотирикутник </w:t>
      </w:r>
      <w:r>
        <w:rPr>
          <w:i/>
          <w:iCs/>
          <w:color w:val="000000"/>
        </w:rPr>
        <w:t>BCB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писаний, том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. Отже, чотирикутник 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KC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кож вписаний, тобт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.</w:t>
      </w:r>
    </w:p>
    <w:p>
      <w:pPr>
        <w:pStyle w:val="Normal"/>
        <w:overflowPunct w:val="false"/>
        <w:jc w:val="both"/>
        <w:rPr/>
      </w:pPr>
      <w:r>
        <w:rPr>
          <w:color w:val="000000"/>
        </w:rPr>
        <w:t xml:space="preserve">Чотирикутник  </w:t>
      </w:r>
      <w:r>
        <w:rPr>
          <w:i/>
          <w:iCs/>
          <w:color w:val="000000"/>
        </w:rPr>
        <w:t>AC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вписаний. Звідси маємо, щ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. Том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. Звідси випливає, щ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 xml:space="preserve">, тому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, як точка перетину серединного перпендикуляра до відрізка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з </w:t>
      </w:r>
      <w:r>
        <w:rPr>
          <w:i/>
          <w:iCs/>
          <w:color w:val="000000"/>
        </w:rPr>
        <w:t>AB</w:t>
      </w:r>
      <w:r>
        <w:rPr>
          <w:color w:val="000000"/>
        </w:rPr>
        <w:t>. Що й треба було дов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 дошці записані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sz w:val="28"/>
          <w:szCs w:val="28"/>
        </w:rPr>
        <w:t xml:space="preserve">. Студент вибирає будь-які два числа, з написаних на дошці,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а записує замість них одн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. Так він робить доки не залишиться одне число. Яким може бути це чис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2013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>.</w:t>
      </w:r>
      <w:r>
        <w:rPr/>
        <w:t xml:space="preserve"> Доведемо ММІ, що на дошці буде залишиться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якщо з початку були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аємо числ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бто база індукції справджується. </w:t>
      </w:r>
    </w:p>
    <w:p>
      <w:pPr>
        <w:pStyle w:val="Normal"/>
        <w:jc w:val="both"/>
        <w:rPr/>
      </w:pPr>
      <w:r>
        <w:rPr/>
        <w:t xml:space="preserve">Нехай тепер у нас є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Без обмеження загальності будемо вважати, що студент замінив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А тепер за припущенням на дошці залишиться записаним числ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що й треба було довести. </w:t>
      </w:r>
    </w:p>
    <w:p>
      <w:pPr>
        <w:pStyle w:val="Normal"/>
        <w:jc w:val="both"/>
        <w:rPr/>
      </w:pPr>
      <w:r>
        <w:rPr/>
        <w:t xml:space="preserve">Таким чином шукане числ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Чи можна розставити по колу числа 1, 2, 3, ..., 2012 таким чином, щоб усі добутки 2012 сусідніх пар чисел давали різні остачі при діленні на 2013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/>
        <w:t xml:space="preserve"> не можна.</w:t>
      </w:r>
    </w:p>
    <w:p>
      <w:pPr>
        <w:pStyle w:val="Normal"/>
        <w:overflowPunct w:val="false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 xml:space="preserve">. </w:t>
      </w:r>
      <w:r>
        <w:rPr>
          <w:bCs/>
          <w:iCs/>
        </w:rPr>
        <w:t xml:space="preserve">Методом від супротивного. Припустимо, що ми розставили числа 1, 2, 3, ..., 2012 потрібним чином, позначимо цю розстановку таким чином: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</w:rPr>
        <w:t xml:space="preserve">, ...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</m:oMath>
      <w:r>
        <w:rPr>
          <w:bCs/>
          <w:iCs/>
        </w:rPr>
        <w:t xml:space="preserve">. </w:t>
      </w:r>
    </w:p>
    <w:p>
      <w:pPr>
        <w:pStyle w:val="Normal"/>
        <w:overflowPunct w:val="false"/>
        <w:jc w:val="both"/>
        <w:rPr/>
      </w:pPr>
      <w:r>
        <w:rPr>
          <w:color w:val="000000"/>
        </w:rPr>
        <w:t xml:space="preserve">Оскільки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</w:rPr>
        <w:t xml:space="preserve">, тоді число, кратн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</w:rPr>
        <w:t xml:space="preserve"> або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</w:rPr>
        <w:t xml:space="preserve">, повинно давати остачу при діленні н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color w:val="000000"/>
        </w:rPr>
        <w:t xml:space="preserve"> також кратну відповідному числу. За принципом Діріхле, існує пара сусідніх чисел, які не кратні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. Нехай ці два числа є першими у списку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</w:rPr>
        <w:t xml:space="preserve">, ...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</m:oMath>
      <w:r>
        <w:rPr>
          <w:bCs/>
          <w:iCs/>
        </w:rPr>
        <w:t xml:space="preserve">. Позначимо послідовні попарні добутки чисел через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iCs/>
        </w:rPr>
        <w:t xml:space="preserve">, ...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</m:oMath>
      <w:r>
        <w:rPr>
          <w:bCs/>
          <w:iCs/>
        </w:rPr>
        <w:t xml:space="preserve">, де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e>
        </m:bar>
      </m:oMath>
      <w:r>
        <w:rPr>
          <w:bCs/>
          <w:iCs/>
        </w:rPr>
        <w:t xml:space="preserve">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iCs/>
        </w:rPr>
        <w:t xml:space="preserve">. </w:t>
      </w:r>
    </w:p>
    <w:p>
      <w:pPr>
        <w:pStyle w:val="Normal"/>
        <w:overflowPunct w:val="false"/>
        <w:jc w:val="both"/>
        <w:rPr/>
      </w:pPr>
      <w:r>
        <w:rPr>
          <w:bCs/>
          <w:iCs/>
        </w:rPr>
        <w:t xml:space="preserve">Позначимо через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iCs/>
        </w:rPr>
        <w:t xml:space="preserve">, ...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0</m:t>
                </m:r>
              </m:sub>
            </m:sSub>
          </m:sub>
        </m:sSub>
      </m:oMath>
      <w:r>
        <w:rPr>
          <w:bCs/>
          <w:iCs/>
        </w:rPr>
        <w:t xml:space="preserve"> ті члени, що кратні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Cs/>
          <w:iCs/>
        </w:rPr>
        <w:t xml:space="preserve">, де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0</m:t>
            </m:r>
          </m:sub>
        </m:sSub>
      </m:oMath>
      <w:r>
        <w:rPr>
          <w:bCs/>
          <w:iCs/>
        </w:rPr>
        <w:t xml:space="preserve">, тоді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Cs/>
          <w:iCs/>
        </w:rPr>
        <w:t xml:space="preserve">, ...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0</m:t>
                </m:r>
              </m:sub>
            </m:sSub>
          </m:sub>
        </m:sSub>
      </m:oMath>
      <w:r>
        <w:rPr>
          <w:bCs/>
          <w:iCs/>
        </w:rPr>
        <w:t xml:space="preserve"> та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, ...,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Cs/>
        </w:rPr>
        <w:t xml:space="preserve"> кратні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Cs/>
          <w:iCs/>
        </w:rPr>
        <w:t xml:space="preserve">. Оскільки усього чисел від 0 до 2012 кратних 3 існує 671, то повинна виконуватись умова </w:t>
      </w:r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iCs/>
        </w:rPr>
        <w:t xml:space="preserve">,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e>
        </m:bar>
      </m:oMath>
      <w:r>
        <w:rPr>
          <w:bCs/>
          <w:iCs/>
        </w:rPr>
        <w:t xml:space="preserve">. Це означає, що числа, які кратні </w:t>
      </w:r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Cs/>
          <w:iCs/>
        </w:rPr>
        <w:t xml:space="preserve"> утворюють суцільний блок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Повністю аналогічно блок утворюють числа, що кратн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, а також кратн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. Але очевидно, що ці блоки повинні перетинатися. Але у кожному з цих блоків є числа, які не входять до інших блоків. Наприкла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так само у інших блоках є такі числа, наприклад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 xml:space="preserve">. Внаслідок суцільності кожного з трьох блоків – блоки кратни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повинні бути по краях найбільшого блоку чисел, що крат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. Але тоді ніде не може бути розташованим ч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. Одержана суперечність завершує довед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тарша ліг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дача № 1 середня лі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дача № 7 молодш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Знайдіть усі цілі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при яких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ож ці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 xml:space="preserve">. </w:t>
      </w:r>
      <w:r>
        <w:rPr/>
        <w:t xml:space="preserve">З умов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. Нехай для деякого ціл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аємо, щ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було цілим повинно цілим бути й числ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/>
        <w:t xml:space="preserve">, тобто для деякого ціл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івність неможлива, бо ціле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дорівнює не цілому числ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аємо, щ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що неможливо. </w:t>
      </w:r>
    </w:p>
    <w:p>
      <w:pPr>
        <w:pStyle w:val="Normal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парне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Оскільки зліва парне число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непарне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Звід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ндрій по колу записав 2013 числа таким чином, що якщо взяти будь-які 5 чисел, що стоять поруч, то їх сума дорівнює 1000. Яке число Андрій повинен був записати перш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iCs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iCs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>.</w:t>
      </w:r>
      <w:r>
        <w:rPr/>
        <w:t xml:space="preserve"> Позначимо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</m:oMath>
      <w:r>
        <w:rPr/>
        <w:t xml:space="preserve">. Тоді зрозуміл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. Аналогі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b>
        </m:sSub>
      </m:oMath>
      <w:r>
        <w:rPr/>
        <w:t xml:space="preserve">. Якщо побачити, що сусідніми на колі є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</m:oMath>
      <w:r>
        <w:rPr/>
        <w:t xml:space="preserve">, а далі вже за знайомою схемо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</m:oMath>
      <w:r>
        <w:rPr/>
        <w:t xml:space="preserve">, і остато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звідки випливає, що усі числа повинні бути однаковими. Оскільки сума п’яти таких чисел дорівнює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то кожне число дорівнює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Трикутник </w:t>
      </w:r>
      <w:r>
        <w:rPr>
          <w:i/>
          <w:iCs/>
          <w:color w:val="000000"/>
          <w:sz w:val="28"/>
          <w:szCs w:val="28"/>
        </w:rPr>
        <w:t>ABC</w:t>
      </w:r>
      <w:r>
        <w:rPr>
          <w:color w:val="000000"/>
          <w:sz w:val="28"/>
          <w:szCs w:val="28"/>
        </w:rPr>
        <w:t xml:space="preserve"> вписаний у кол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  <w:sz w:val="28"/>
          <w:szCs w:val="28"/>
        </w:rPr>
        <w:t xml:space="preserve">. Точка </w:t>
      </w:r>
      <w:r>
        <w:rPr>
          <w:i/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лежить всередині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color w:val="000000"/>
          <w:sz w:val="28"/>
          <w:szCs w:val="28"/>
        </w:rPr>
        <w:t xml:space="preserve">. Прямі </w:t>
      </w:r>
      <w:r>
        <w:rPr>
          <w:i/>
          <w:iCs/>
          <w:color w:val="000000"/>
          <w:sz w:val="28"/>
          <w:szCs w:val="28"/>
        </w:rPr>
        <w:t>AP; BP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CP</w:t>
      </w:r>
      <w:r>
        <w:rPr>
          <w:color w:val="000000"/>
          <w:sz w:val="28"/>
          <w:szCs w:val="28"/>
        </w:rPr>
        <w:t xml:space="preserve"> перетинаю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  <w:sz w:val="28"/>
          <w:szCs w:val="28"/>
        </w:rPr>
        <w:t xml:space="preserve"> знову у точк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; 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перші точки перетину – </w:t>
      </w:r>
      <w:r>
        <w:rPr>
          <w:i/>
          <w:iCs/>
          <w:color w:val="000000"/>
          <w:sz w:val="28"/>
          <w:szCs w:val="28"/>
        </w:rPr>
        <w:t>A; B; C</w:t>
      </w:r>
      <w:r>
        <w:rPr>
          <w:color w:val="000000"/>
          <w:sz w:val="28"/>
          <w:szCs w:val="28"/>
        </w:rPr>
        <w:t>), відповідно. Дотичні до ко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  <w:sz w:val="28"/>
          <w:szCs w:val="28"/>
        </w:rPr>
        <w:t xml:space="preserve"> у точках</w:t>
      </w:r>
      <w:r>
        <w:rPr>
          <w:i/>
          <w:iCs/>
          <w:color w:val="000000"/>
          <w:sz w:val="28"/>
          <w:szCs w:val="28"/>
        </w:rPr>
        <w:t xml:space="preserve"> 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i/>
          <w:iCs/>
          <w:color w:val="000000"/>
          <w:sz w:val="28"/>
          <w:szCs w:val="28"/>
        </w:rPr>
        <w:t xml:space="preserve"> 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тинаються в точці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тичні д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  <w:sz w:val="28"/>
          <w:szCs w:val="28"/>
        </w:rPr>
        <w:t xml:space="preserve"> у точках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еретинаються в точці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І нарешті, дотичні до ко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  <w:sz w:val="28"/>
          <w:szCs w:val="28"/>
        </w:rPr>
        <w:t xml:space="preserve"> у точках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еретинаються в точці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Доведіть, що прямі </w:t>
      </w:r>
      <w:r>
        <w:rPr>
          <w:i/>
          <w:iCs/>
          <w:color w:val="000000"/>
          <w:sz w:val="28"/>
          <w:szCs w:val="28"/>
        </w:rPr>
        <w:t>A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; B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а </w:t>
      </w:r>
      <w:r>
        <w:rPr>
          <w:i/>
          <w:iCs/>
          <w:color w:val="000000"/>
          <w:sz w:val="28"/>
          <w:szCs w:val="28"/>
        </w:rPr>
        <w:t>C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онкурентн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</w:t>
      </w:r>
      <w:r>
        <w:rPr>
          <w:lang w:val="en-US" w:eastAsia="en-US"/>
        </w:rPr>
        <w:t>Позначимо через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радіус ко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тоді з теореми синусів маємо, що:</w:t>
      </w:r>
    </w:p>
    <w:p>
      <w:pPr>
        <w:pStyle w:val="Normal"/>
        <w:tabs>
          <w:tab w:val="clear" w:pos="708"/>
          <w:tab w:val="left" w:pos="560" w:leader="none"/>
        </w:tabs>
        <w:overflowPunct w:val="false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P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та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BA</m:t>
        </m:r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З іншого боку, оскільки прямі 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 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дотичні д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</w:rPr>
        <w:t>, то ми маємо, що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P</m:t>
        </m:r>
      </m:oMath>
      <w:r>
        <w:rPr/>
        <w:t xml:space="preserve"> </w:t>
      </w:r>
      <w:r>
        <w:rPr/>
        <w:t xml:space="preserve">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BA</m:t>
        </m:r>
      </m:oMath>
      <w:r>
        <w:rPr/>
        <w:t>.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rPr/>
      </w:pPr>
      <w:r>
        <w:rPr/>
        <w:t xml:space="preserve">Знову з теореми синусів для трикутників </w:t>
      </w:r>
      <w:r>
        <w:rPr>
          <w:i/>
          <w:iCs/>
          <w:color w:val="000000"/>
        </w:rPr>
        <w:t>AA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а </w:t>
      </w:r>
      <w:r>
        <w:rPr>
          <w:i/>
          <w:iCs/>
          <w:color w:val="000000"/>
        </w:rPr>
        <w:t>AB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матимемо (рис. 6):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 xml:space="preserve">т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rPr/>
      </w:pPr>
      <w:r>
        <w:rPr/>
        <w:t xml:space="preserve">Звідси маємо, що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A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rPr/>
      </w:pPr>
      <w:r>
        <w:rPr/>
        <w:t xml:space="preserve">Аналогічно одержимо, що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B</m:t>
            </m:r>
          </m:den>
        </m:f>
      </m:oMath>
      <w:r>
        <w:rPr/>
        <w:t xml:space="preserve"> </w:t>
      </w:r>
      <w:r>
        <w:rPr/>
        <w:t xml:space="preserve">т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C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477000" cy="38887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88720"/>
                          <a:chOff x="0" y="0"/>
                          <a:chExt cx="6477120" cy="388872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720" y="0"/>
                            <a:ext cx="6476400" cy="38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3000" y="834480"/>
                            <a:ext cx="227700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840" y="2399760"/>
                            <a:ext cx="18223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8360" y="798840"/>
                            <a:ext cx="91044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6120" y="799560"/>
                            <a:ext cx="911160" cy="18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799560"/>
                            <a:ext cx="1512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6840" y="1142280"/>
                            <a:ext cx="18223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0" y="1142280"/>
                            <a:ext cx="16700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262080"/>
                            <a:ext cx="3188160" cy="320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2663280"/>
                            <a:ext cx="5541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62080"/>
                            <a:ext cx="23533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" y="2206080"/>
                            <a:ext cx="36428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2400" y="2206080"/>
                            <a:ext cx="2353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62080"/>
                            <a:ext cx="3034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3543480"/>
                            <a:ext cx="973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4251960" y="2433960"/>
                            <a:ext cx="3481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113280" y="6051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01040" y="8344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277000" y="2662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022640" y="8344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3462480"/>
                            <a:ext cx="3992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3415680" y="30052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263400" y="342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5464080" y="2663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3112920" y="16333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pt;width:510pt;height:306.25pt" coordorigin="0,64" coordsize="10200,6125">
                <v:rect id="shape_0" stroked="f" o:allowincell="f" style="position:absolute;left:1;top:64;width:10198;height:612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501;top:1378;width:3585;height:34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979,3843" to="6848,42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15,1322" to="6848,384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978,1323" to="5412,42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15,1323" to="5652,474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979,1863" to="6848,384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099,1863" to="6728,420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73,477" to="5293,5516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73,4258" to="8999,551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295,477" to="9000,425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74,3538" to="6010,551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95,3538" to="9000,425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95,477" to="5772,37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440;top:5644;width:153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6;top:3897;width:547;height:539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4903;top:1017;width:547;height:442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3466;top:1378;width:588;height:52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3586;top:4257;width:548;height:4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6335;top:1378;width:588;height:523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5517;width:628;height:522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5379;top:4797;width:608;height:523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5139;top:118;width:628;height:523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8605;top:4258;width:628;height:523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4902;top:2636;width:547;height:42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скільки за побудов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/>
        <w:t xml:space="preserve"> конкурентні, то з тригонометричної форми теореми Чеви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rPr/>
      </w:pPr>
      <w:r>
        <w:rPr/>
        <w:t xml:space="preserve">але тоді маємо з одержаних рівностей, що й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3420" w:leader="none"/>
          <w:tab w:val="left" w:pos="3460" w:leader="none"/>
          <w:tab w:val="left" w:pos="4600" w:leader="none"/>
          <w:tab w:val="left" w:pos="4660" w:leader="none"/>
          <w:tab w:val="left" w:pos="4740" w:leader="none"/>
          <w:tab w:val="left" w:pos="7500" w:leader="none"/>
          <w:tab w:val="left" w:pos="7540" w:leader="none"/>
          <w:tab w:val="left" w:pos="782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а тому з тієї ж тригонометричної теореми Чеви маємо, що чевіан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еретинаються в одній точ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дача № 8 середня лі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найдіть усі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що для довільних невід’ємних </w:t>
      </w:r>
      <w:r>
        <w:rPr>
          <w:sz w:val="28"/>
          <w:szCs w:val="28"/>
        </w:rPr>
        <w:object w:dxaOrig="7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3.95pt" filled="f" o:ole="">
            <v:imagedata r:id="rId141" o:title=""/>
          </v:shape>
          <o:OLEObject Type="Embed" ProgID="" ShapeID="ole_rId140" DrawAspect="Content" ObjectID="_819135994" r:id="rId140"/>
        </w:object>
      </w:r>
      <w:r>
        <w:rPr>
          <w:sz w:val="28"/>
          <w:szCs w:val="28"/>
        </w:rPr>
        <w:t xml:space="preserve">, таких що </w:t>
      </w:r>
      <w:r>
        <w:rPr>
          <w:sz w:val="28"/>
          <w:szCs w:val="28"/>
        </w:rPr>
        <w:object w:dxaOrig="10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16pt" filled="f" o:ole="">
            <v:imagedata r:id="rId143" o:title=""/>
          </v:shape>
          <o:OLEObject Type="Embed" ProgID="" ShapeID="ole_rId142" DrawAspect="Content" ObjectID="_324272790" r:id="rId142"/>
        </w:object>
      </w:r>
      <w:r>
        <w:rPr>
          <w:sz w:val="28"/>
          <w:szCs w:val="28"/>
        </w:rPr>
        <w:t>, справджується 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bCs/>
          <w:iCs/>
        </w:rPr>
        <w:t xml:space="preserve"> </w:t>
      </w:r>
      <w:r>
        <w:rPr/>
        <w:object w:dxaOrig="128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22pt" filled="f" o:ole="">
            <v:imagedata r:id="rId145" o:title=""/>
          </v:shape>
          <o:OLEObject Type="Embed" ProgID="" ShapeID="ole_rId144" DrawAspect="Content" ObjectID="_2129567315" r:id="rId144"/>
        </w:objec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</w:rPr>
        <w:t>.</w:t>
      </w:r>
      <w:r>
        <w:rPr/>
        <w:t xml:space="preserve"> Спочатку підставимо у задану рівність </w:t>
      </w:r>
      <w:r>
        <w:rPr/>
        <w:object w:dxaOrig="148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17pt" filled="f" o:ole="">
            <v:imagedata r:id="rId147" o:title=""/>
          </v:shape>
          <o:OLEObject Type="Embed" ProgID="" ShapeID="ole_rId146" DrawAspect="Content" ObjectID="_1315915197" r:id="rId146"/>
        </w:object>
      </w:r>
      <w:r>
        <w:rPr/>
        <w:t xml:space="preserve"> і отримаємо, що</w:t>
      </w:r>
    </w:p>
    <w:p>
      <w:pPr>
        <w:pStyle w:val="Normal"/>
        <w:jc w:val="center"/>
        <w:rPr/>
      </w:pPr>
      <w:r>
        <w:rPr/>
        <w:object w:dxaOrig="288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4pt;height:17pt" filled="f" o:ole="">
            <v:imagedata r:id="rId149" o:title=""/>
          </v:shape>
          <o:OLEObject Type="Embed" ProgID="" ShapeID="ole_rId148" DrawAspect="Content" ObjectID="_2297958" r:id="rId14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ідставимо </w:t>
      </w:r>
      <w:r>
        <w:rPr/>
        <w:object w:dxaOrig="63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.95pt;height:17pt" filled="f" o:ole="">
            <v:imagedata r:id="rId151" o:title=""/>
          </v:shape>
          <o:OLEObject Type="Embed" ProgID="" ShapeID="ole_rId150" DrawAspect="Content" ObjectID="_472561055" r:id="rId150"/>
        </w:object>
      </w:r>
      <w:r>
        <w:rPr/>
        <w:t xml:space="preserve">, отри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object w:dxaOrig="10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5pt" filled="f" o:ole="">
            <v:imagedata r:id="rId153" o:title=""/>
          </v:shape>
          <o:OLEObject Type="Embed" ProgID="" ShapeID="ole_rId152" DrawAspect="Content" ObjectID="_638234707" r:id="rId152"/>
        </w:objec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 важко бачити, що для довільних </w:t>
      </w:r>
      <w:r>
        <w:rPr/>
        <w:object w:dxaOrig="8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17pt" filled="f" o:ole="">
            <v:imagedata r:id="rId155" o:title=""/>
          </v:shape>
          <o:OLEObject Type="Embed" ProgID="" ShapeID="ole_rId154" DrawAspect="Content" ObjectID="_1718987264" r:id="rId154"/>
        </w:object>
      </w:r>
      <w:r>
        <w:rPr/>
        <w:t xml:space="preserve"> знайдуться </w:t>
      </w:r>
      <w:r>
        <w:rPr/>
        <w:object w:dxaOrig="4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3.95pt" filled="f" o:ole="">
            <v:imagedata r:id="rId157" o:title=""/>
          </v:shape>
          <o:OLEObject Type="Embed" ProgID="" ShapeID="ole_rId156" DrawAspect="Content" ObjectID="_531153633" r:id="rId156"/>
        </w:object>
      </w:r>
      <w:r>
        <w:rPr/>
        <w:t xml:space="preserve">, що </w:t>
      </w:r>
      <w:r>
        <w:rPr/>
        <w:object w:dxaOrig="104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2pt;height:12pt" filled="f" o:ole="">
            <v:imagedata r:id="rId159" o:title=""/>
          </v:shape>
          <o:OLEObject Type="Embed" ProgID="" ShapeID="ole_rId158" DrawAspect="Content" ObjectID="_66778543" r:id="rId158"/>
        </w:object>
      </w:r>
      <w:r>
        <w:rPr/>
        <w:t xml:space="preserve"> та </w:t>
      </w:r>
      <w:r>
        <w:rPr/>
        <w:object w:dxaOrig="11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20pt" filled="f" o:ole="">
            <v:imagedata r:id="rId161" o:title=""/>
          </v:shape>
          <o:OLEObject Type="Embed" ProgID="" ShapeID="ole_rId160" DrawAspect="Content" ObjectID="_1172987775" r:id="rId160"/>
        </w:object>
      </w:r>
      <w:r>
        <w:rPr/>
        <w:t xml:space="preserve">, тоді </w:t>
      </w:r>
      <w:r>
        <w:rPr/>
        <w:object w:dxaOrig="192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pt;height:24pt" filled="f" o:ole="">
            <v:imagedata r:id="rId163" o:title=""/>
          </v:shape>
          <o:OLEObject Type="Embed" ProgID="" ShapeID="ole_rId162" DrawAspect="Content" ObjectID="_187684870" r:id="rId162"/>
        </w:object>
      </w:r>
      <w:r>
        <w:rPr/>
        <w:t xml:space="preserve">, отже, для довільних </w:t>
      </w:r>
      <w:r>
        <w:rPr/>
        <w:object w:dxaOrig="85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17pt" filled="f" o:ole="">
            <v:imagedata r:id="rId165" o:title=""/>
          </v:shape>
          <o:OLEObject Type="Embed" ProgID="" ShapeID="ole_rId164" DrawAspect="Content" ObjectID="_520490167" r:id="rId164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  <w:object w:dxaOrig="312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6pt;height:24.95pt" filled="f" o:ole="">
            <v:imagedata r:id="rId167" o:title=""/>
          </v:shape>
          <o:OLEObject Type="Embed" ProgID="" ShapeID="ole_rId166" DrawAspect="Content" ObjectID="_613263602" r:id="rId16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ді умова переписується як </w:t>
      </w:r>
      <w:r>
        <w:rPr/>
        <w:object w:dxaOrig="25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9pt;height:17pt" filled="f" o:ole="">
            <v:imagedata r:id="rId169" o:title=""/>
          </v:shape>
          <o:OLEObject Type="Embed" ProgID="" ShapeID="ole_rId168" DrawAspect="Content" ObjectID="_188977362" r:id="rId168"/>
        </w:object>
      </w:r>
      <w:r>
        <w:rPr/>
        <w:t xml:space="preserve">, при цьому </w:t>
      </w:r>
      <w:r>
        <w:rPr/>
        <w:object w:dxaOrig="99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.95pt;height:17pt" filled="f" o:ole="">
            <v:imagedata r:id="rId171" o:title=""/>
          </v:shape>
          <o:OLEObject Type="Embed" ProgID="" ShapeID="ole_rId170" DrawAspect="Content" ObjectID="_1726984410" r:id="rId170"/>
        </w:object>
      </w:r>
      <w:r>
        <w:rPr/>
        <w:t xml:space="preserve">, гарно відомим є той факт, що за такої умови рівняння Коші має лише лінійні розв’язки, тобто </w:t>
      </w:r>
      <w:r>
        <w:rPr/>
        <w:object w:dxaOrig="11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7pt" filled="f" o:ole="">
            <v:imagedata r:id="rId173" o:title=""/>
          </v:shape>
          <o:OLEObject Type="Embed" ProgID="" ShapeID="ole_rId172" DrawAspect="Content" ObjectID="_71725305" r:id="rId172"/>
        </w:object>
      </w:r>
      <w:r>
        <w:rPr/>
        <w:t xml:space="preserve">, </w:t>
      </w:r>
      <w:r>
        <w:rPr/>
        <w:object w:dxaOrig="6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5pt" filled="f" o:ole="">
            <v:imagedata r:id="rId175" o:title=""/>
          </v:shape>
          <o:OLEObject Type="Embed" ProgID="" ShapeID="ole_rId174" DrawAspect="Content" ObjectID="_43719497" r:id="rId174"/>
        </w:object>
      </w:r>
      <w:r>
        <w:rPr/>
        <w:t xml:space="preserve">, звідки </w:t>
      </w:r>
      <w:r>
        <w:rPr/>
        <w:object w:dxaOrig="128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pt;height:22pt" filled="f" o:ole="">
            <v:imagedata r:id="rId177" o:title=""/>
          </v:shape>
          <o:OLEObject Type="Embed" ProgID="" ShapeID="ole_rId176" DrawAspect="Content" ObjectID="_1274096420" r:id="rId176"/>
        </w:object>
      </w:r>
      <w:r>
        <w:rPr/>
        <w:t xml:space="preserve"> для довільного </w:t>
      </w:r>
      <w:r>
        <w:rPr/>
        <w:object w:dxaOrig="62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5pt" filled="f" o:ole="">
            <v:imagedata r:id="rId179" o:title=""/>
          </v:shape>
          <o:OLEObject Type="Embed" ProgID="" ShapeID="ole_rId178" DrawAspect="Content" ObjectID="_2106415486" r:id="rId178"/>
        </w:object>
      </w:r>
      <w:r>
        <w:rPr/>
        <w:t>. Не важко бачити, що ця функція задовольняє умову задач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overflowPunct w:val="false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омпанія має 2 офіси. Один з них у місті А, а інший у місті Б. </w:t>
      </w:r>
      <w:r>
        <w:rPr>
          <w:rStyle w:val="Hps"/>
          <w:sz w:val="28"/>
          <w:szCs w:val="28"/>
        </w:rPr>
        <w:t xml:space="preserve">Для забезпечення 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зв'язк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іж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вом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фісами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компанія призначил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ожном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з офісі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екілька кур’єрів таким чином</w:t>
      </w:r>
      <w:r>
        <w:rPr>
          <w:sz w:val="28"/>
          <w:szCs w:val="28"/>
        </w:rPr>
        <w:t xml:space="preserve">, </w:t>
      </w:r>
      <w:r>
        <w:rPr>
          <w:rStyle w:val="Hps"/>
          <w:sz w:val="28"/>
          <w:szCs w:val="28"/>
        </w:rPr>
        <w:t>що виконуються такі умови:</w:t>
      </w:r>
    </w:p>
    <w:p>
      <w:pPr>
        <w:pStyle w:val="Normal"/>
        <w:tabs>
          <w:tab w:val="clear" w:pos="708"/>
          <w:tab w:val="left" w:pos="560" w:leader="none"/>
        </w:tabs>
        <w:overflowPunct w:val="false"/>
        <w:jc w:val="both"/>
        <w:rPr/>
      </w:pPr>
      <w:r>
        <w:rPr>
          <w:rStyle w:val="Hps"/>
          <w:sz w:val="28"/>
          <w:szCs w:val="28"/>
        </w:rPr>
        <w:tab/>
        <w:t>кожна пара кур’єрів з одного офісу має рівно одного кур’єру для контактів з іншого офісу;</w:t>
      </w:r>
    </w:p>
    <w:p>
      <w:pPr>
        <w:pStyle w:val="Normal"/>
        <w:tabs>
          <w:tab w:val="clear" w:pos="708"/>
          <w:tab w:val="left" w:pos="560" w:leader="none"/>
        </w:tabs>
        <w:overflowPunct w:val="false"/>
        <w:jc w:val="both"/>
        <w:rPr/>
      </w:pPr>
      <w:r>
        <w:rPr>
          <w:color w:val="000000"/>
          <w:sz w:val="28"/>
          <w:szCs w:val="28"/>
        </w:rPr>
        <w:tab/>
        <w:t>є принаймні 10 кур’єрів у офісі з міста А;</w:t>
      </w:r>
    </w:p>
    <w:p>
      <w:pPr>
        <w:pStyle w:val="Normal"/>
        <w:tabs>
          <w:tab w:val="clear" w:pos="708"/>
          <w:tab w:val="left" w:pos="560" w:leader="none"/>
        </w:tabs>
        <w:overflowPunct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жон, один з кур’єрів з міста Б має рівно 8 кур’єрів для контакту з міста 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а мінімальна кількість кур’єрів з міста Б має для контактів кур’єра Бена з міста 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Cs/>
        </w:rPr>
        <w:t>:</w:t>
      </w:r>
      <w:r>
        <w:rPr>
          <w:iCs/>
        </w:rPr>
        <w:t xml:space="preserve"> </w:t>
      </w:r>
      <w:r>
        <w:rPr/>
        <w:t>8</w:t>
      </w:r>
      <w:r>
        <w:rPr>
          <w:iCs/>
        </w:rPr>
        <w:t>.</w:t>
      </w:r>
    </w:p>
    <w:p>
      <w:pPr>
        <w:pStyle w:val="Normal"/>
        <w:overflowPunct w:val="false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Cs/>
        </w:rPr>
        <w:t>.</w:t>
      </w:r>
      <w:r>
        <w:rPr/>
        <w:t xml:space="preserve"> </w:t>
      </w:r>
      <w:r>
        <w:rPr>
          <w:color w:val="000000"/>
        </w:rPr>
        <w:t xml:space="preserve">Розглянемо двох кур’єрів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з міста А т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з міста Б, які не контактують між собою. Позначимо через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</w:rPr>
        <w:t xml:space="preserve"> множину усіх кур’єрів з міста Б, які контактують з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, аналогічно визначається множин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</w:rPr>
        <w:t xml:space="preserve"> – усі кур’єри з міста А, що контактують з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Визначимо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таким чином:</w:t>
      </w:r>
    </w:p>
    <w:p>
      <w:pPr>
        <w:pStyle w:val="Normal"/>
        <w:jc w:val="both"/>
        <w:rPr/>
      </w:pPr>
      <w:r>
        <w:rPr/>
        <w:t xml:space="preserve">Для кожног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розглянемо пару кур’є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які є різними, оскільки один з них контактує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інший – ні. Тоді за умовою для цієї пари є рівно один спільний кур’єр з іншої множини, позначимо йог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Очевидно, що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</w:rPr>
        <w:t xml:space="preserve">, тому визначим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Припустимо, що існую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для яких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</w:rPr>
        <w:t xml:space="preserve">. Це означає, що кур’єр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</w:rPr>
        <w:t xml:space="preserve"> т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мають одразу двох кур’єрів для контак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що суперечить умові,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бто функція ін’єктивна. </w:t>
      </w:r>
    </w:p>
    <w:p>
      <w:pPr>
        <w:pStyle w:val="Normal"/>
        <w:jc w:val="both"/>
        <w:rPr/>
      </w:pPr>
      <w:r>
        <w:rPr/>
        <w:t xml:space="preserve">Розглянемо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</w:rPr>
        <w:t xml:space="preserve"> і того єдиного кур’є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звідси випливає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і функція сюр’єктивна. </w:t>
      </w:r>
    </w:p>
    <w:p>
      <w:pPr>
        <w:pStyle w:val="Normal"/>
        <w:jc w:val="both"/>
        <w:rPr/>
      </w:pPr>
      <w:r>
        <w:rPr/>
        <w:t xml:space="preserve">Це означає, що якщо кур’єри з різних міст не контактують, то кількість їх контактів у інших містах однакова. </w:t>
      </w:r>
    </w:p>
    <w:p>
      <w:pPr>
        <w:pStyle w:val="Normal"/>
        <w:jc w:val="both"/>
        <w:rPr/>
      </w:pPr>
      <w:r>
        <w:rPr/>
        <w:t xml:space="preserve">Таким чином, якщо Бен та Джон не контактують, то Бен має рівно 8 контактів. </w:t>
      </w:r>
    </w:p>
    <w:p>
      <w:pPr>
        <w:pStyle w:val="Normal"/>
        <w:overflowPunct w:val="false"/>
        <w:jc w:val="both"/>
        <w:rPr/>
      </w:pPr>
      <w:r>
        <w:rPr/>
        <w:t xml:space="preserve">Розглянемо тепер випадок, що Бен та Джон контактують між собою. Існують щонайменше 10 кур’єрів з А та Джон з Б контактує з 8 з них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ті два кур’єри, що не контактують з Джоном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ой єдиний кур’єр, що контактує з паро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Бе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ой єдиний кур’єр, що контактує з паро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контактує з Джоном, то у нього рівно 8 контактів у місті Б. Тому існує принаймні 6 контактів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хто не контактує з Беном та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один з таких контактів. </w:t>
      </w:r>
    </w:p>
    <w:p>
      <w:pPr>
        <w:pStyle w:val="Normal"/>
        <w:jc w:val="both"/>
        <w:rPr/>
      </w:pPr>
      <w:r>
        <w:rPr/>
        <w:t xml:space="preserve">Тоді кур’є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 міста А має рівно 8 кур’єрів з Б, оскільки він не контактує з Джоном. Тоді кур’є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з Б має рівно 8 кур’єрів з А, оскільки він не контактує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Кур’єр Бен має рівно 8 кур’єрів з Б, оскільки він не контактує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з міста Б. </w:t>
      </w:r>
    </w:p>
    <w:p>
      <w:pPr>
        <w:pStyle w:val="Normal"/>
        <w:jc w:val="both"/>
        <w:rPr/>
      </w:pPr>
      <w:r>
        <w:rPr/>
        <w:t xml:space="preserve">Це доводить, що Бен має рівно 8 кур’єрів з Б, з якими контактує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0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3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image" Target="media/image45.wmf"/><Relationship Id="rId93" Type="http://schemas.openxmlformats.org/officeDocument/2006/relationships/image" Target="media/image46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1.wmf"/><Relationship Id="rId97" Type="http://schemas.openxmlformats.org/officeDocument/2006/relationships/image" Target="media/image42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11.wmf"/><Relationship Id="rId103" Type="http://schemas.openxmlformats.org/officeDocument/2006/relationships/image" Target="media/image47.wmf"/><Relationship Id="rId104" Type="http://schemas.openxmlformats.org/officeDocument/2006/relationships/image" Target="media/image48.wmf"/><Relationship Id="rId105" Type="http://schemas.openxmlformats.org/officeDocument/2006/relationships/image" Target="media/image49.wmf"/><Relationship Id="rId106" Type="http://schemas.openxmlformats.org/officeDocument/2006/relationships/image" Target="media/image50.wmf"/><Relationship Id="rId107" Type="http://schemas.openxmlformats.org/officeDocument/2006/relationships/image" Target="media/image51.wmf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image" Target="media/image54.wmf"/><Relationship Id="rId111" Type="http://schemas.openxmlformats.org/officeDocument/2006/relationships/image" Target="media/image11.wmf"/><Relationship Id="rId112" Type="http://schemas.openxmlformats.org/officeDocument/2006/relationships/image" Target="media/image47.wmf"/><Relationship Id="rId113" Type="http://schemas.openxmlformats.org/officeDocument/2006/relationships/image" Target="media/image48.wmf"/><Relationship Id="rId114" Type="http://schemas.openxmlformats.org/officeDocument/2006/relationships/image" Target="media/image49.wmf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2.wmf"/><Relationship Id="rId118" Type="http://schemas.openxmlformats.org/officeDocument/2006/relationships/image" Target="media/image53.wmf"/><Relationship Id="rId119" Type="http://schemas.openxmlformats.org/officeDocument/2006/relationships/image" Target="media/image54.wmf"/><Relationship Id="rId120" Type="http://schemas.openxmlformats.org/officeDocument/2006/relationships/image" Target="media/image55.wmf"/><Relationship Id="rId121" Type="http://schemas.openxmlformats.org/officeDocument/2006/relationships/image" Target="media/image56.wmf"/><Relationship Id="rId122" Type="http://schemas.openxmlformats.org/officeDocument/2006/relationships/image" Target="media/image57.wmf"/><Relationship Id="rId123" Type="http://schemas.openxmlformats.org/officeDocument/2006/relationships/image" Target="media/image11.wmf"/><Relationship Id="rId124" Type="http://schemas.openxmlformats.org/officeDocument/2006/relationships/image" Target="media/image58.wmf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image" Target="media/image63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11.wmf"/><Relationship Id="rId134" Type="http://schemas.openxmlformats.org/officeDocument/2006/relationships/image" Target="media/image58.wmf"/><Relationship Id="rId135" Type="http://schemas.openxmlformats.org/officeDocument/2006/relationships/image" Target="media/image59.wmf"/><Relationship Id="rId136" Type="http://schemas.openxmlformats.org/officeDocument/2006/relationships/image" Target="media/image60.wmf"/><Relationship Id="rId137" Type="http://schemas.openxmlformats.org/officeDocument/2006/relationships/image" Target="media/image61.wmf"/><Relationship Id="rId138" Type="http://schemas.openxmlformats.org/officeDocument/2006/relationships/image" Target="media/image62.wmf"/><Relationship Id="rId139" Type="http://schemas.openxmlformats.org/officeDocument/2006/relationships/image" Target="media/image63.wmf"/><Relationship Id="rId140" Type="http://schemas.openxmlformats.org/officeDocument/2006/relationships/oleObject" Target="embeddings/oleObject17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18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19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20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21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22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23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24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25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26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27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28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29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30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31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32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33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34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35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36.bin"/><Relationship Id="rId179" Type="http://schemas.openxmlformats.org/officeDocument/2006/relationships/image" Target="media/image82.wmf"/><Relationship Id="rId180" Type="http://schemas.openxmlformats.org/officeDocument/2006/relationships/header" Target="header1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9:52:00Z</dcterms:created>
  <dc:creator>Богдан</dc:creator>
  <dc:description/>
  <dc:language>en-US</dc:language>
  <cp:lastModifiedBy>Богдан</cp:lastModifiedBy>
  <cp:lastPrinted>2011-04-12T12:19:00Z</cp:lastPrinted>
  <dcterms:modified xsi:type="dcterms:W3CDTF">2013-09-21T20:25:00Z</dcterms:modified>
  <cp:revision>3</cp:revision>
  <dc:subject/>
  <dc:title>Командна усна олімпіада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