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переможців та учасник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 етапу LII Всеукраїнської учнівської олімпіади з математики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ПЛОМИ I СТУПЕ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05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охіна Анастасія 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ова Софія 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іч Михайло 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 (учень 7-го клас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-й кла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019"/>
      </w:tblGrid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ашников Вад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47"/>
      </w:tblGrid>
      <w:tr>
        <w:trPr/>
        <w:tc>
          <w:tcPr>
            <w:tcW w:w="35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охін Михайл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«Наукова зміна» м. Киє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-й клас</w:t>
      </w:r>
    </w:p>
    <w:p>
      <w:pPr>
        <w:pStyle w:val="Normal"/>
        <w:shd w:fill="FFFFFF" w:val="clear"/>
        <w:spacing w:lineRule="exact" w:line="250"/>
        <w:ind w:right="514" w:hanging="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41"/>
      </w:tblGrid>
      <w:tr>
        <w:trPr/>
        <w:tc>
          <w:tcPr>
            <w:tcW w:w="35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івва Богдан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ПЛОМИ II СТУПЕ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47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Дінь Тхань Фонг</w:t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партія Ніно </w:t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ентьєва Ада </w:t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шлянський Андрій </w:t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ірнов Денис </w:t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61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омідов Євген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анівський ліцей м. Киє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ко Назар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 імені Івана Фран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токум Полін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061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шков Олександр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зєв Іван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еса Іван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овець Наталія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топська гімназія Конотопської міської ради Сумської обла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047"/>
      </w:tblGrid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єєвський Дмитр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ітрущєнкова Ан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ій спеціалізований санаторний інтернатний заклад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«Ерудит» для обдарованих дітей Донец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денко Олександр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удхарі Макс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№ 208 м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Киє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ПЛОМИ III СТУПЕ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47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юков Микол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вастопольська гімназія № 7 Севастополь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сковець Андрій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ий ліцей Херсонської обласн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айда Арін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дин Роман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инська гімназія № 1 Долинської районної ради Івано-Франкі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енко Тарас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єв Антон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зико-математична гімназія № 17 м. Вінниц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ньов Антон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ький фізико-математичний ліцей (ФІМЛІ) Черкаської міської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рошниченко Віктор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город-Дністровський навчально-виховний комплек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«Загальноосвітня школ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я </w:t>
            </w:r>
            <w:r>
              <w:rPr>
                <w:sz w:val="26"/>
                <w:szCs w:val="26"/>
                <w:lang w:val="ru-RU"/>
              </w:rPr>
              <w:t>—</w:t>
            </w:r>
            <w:r>
              <w:rPr>
                <w:sz w:val="26"/>
                <w:szCs w:val="26"/>
              </w:rPr>
              <w:t xml:space="preserve"> ліцей» Оде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іколаєв Олег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ишко Євген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іалізований навчально-виховний комплекс «Лінгвіст» Сімферопольської міської ради Автономної Республіки Кри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ел Дар’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унальний заклад освіти «Дніпропетровський ліцей інформаційних технологій при Дніпропетровському національному університеті імені Олеся Гончара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’янков Антон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імназія № 178 м. Києв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ворова Ксені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орізька гімназія № 28 Запоріз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58" w:hRule="atLeast"/>
        </w:trPr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гетій Ярослав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городська загальноосвітня спеціалізована школа-інтернат з поглибленим вивченням окремих предметів Закарпатської обласн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ліна Ольг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 (учениця 7-го клас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зовський Андрій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фізико-математичний ліцей № 27 Харківської міської ради (учень 7-го клас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рстенко Валерій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ська гімназія Сум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околенко Дар’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каська спеціалізована школа I—III ступенів № 1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019"/>
      </w:tblGrid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осян Арте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ецька гімназія № 70 Донецької міської рад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ндаренко Владислав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о-математична гімназія № 17 м. Вінниц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ебов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астопольська гімназія № 1 ім. О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С. Пушкіна Севастополь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ова Кір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6"/>
                <w:szCs w:val="26"/>
              </w:rPr>
              <w:t>комунальний заклад освіти «Дніпропетровський обласний ліцей-інтернат фізико-математичного профілю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льяшенко Антон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зін Олег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нницький технічний ліце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к’янихін Олег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ська гімназія № 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юк Владислав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Загальноосвітній ліцей» м. Орджонікідзе Дніпропетров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оргуєв Денис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ий ліцей Херсонської обласн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ченко Дмитро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ізька гімназія № 28 Запоріз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да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ий ліцей Херсонської обласн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дар Іри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ська гімназія № 1 Долинської районної ради Івано-Франкі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енко Владислав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освіти «Дніпропетровський ліцей інформаційних технологій при Дніпропетровському національному університеті імені Олеся Гончара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сун Єгор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освіти «Дніпропетровський обласний ліцей-інтернат фізико-математичного профілю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рний Михайло </w:t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0-й клас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061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 Костянтин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навчально-виховний комплекс № 45 «Академічна гімназія» Харків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дасов Михайл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маторська загальноосвітня школа I—III ступенів № 35 з профільним навчанням Краматорської міської ради Донец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олотній Дмитр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ький фізико-математичний ліцей (ФІМЛІ) Черкаської міської рад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інько Микол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Івана Фран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чик Євген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рківський навчально-виховний комплекс № 45 «Академічна гімназія» Харків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ьцев Андр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ізький ліцей «Логос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инюк Тетян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Івана Фран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як Михайл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Тараса Шевч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-й клас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61"/>
      </w:tblGrid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ндар Євген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ій спеціалізований санаторний інтернатний заклад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I—III ступенів «Ерудит» для обдарованих дітей Донецької області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лін Всеволод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ий навчально-виховний комплекс № 45 «Академічна гімназія» Харківської міської ради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Дудоладов Олександр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виховний комплекс «Інтеграл» Євпаторійської міської ради Автономної Республіки Кри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ян Юр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виховний комплекс «Інтеграл» Євпаторійської міської ради Автономної Республіки Кри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як Володимир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Івана Франка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янко Михайл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Тараса Шевченка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овіченко Олександр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а спеціалізована школа I—III ступенів № 24 з поглибленим вивченням математики, фізики та англійської мови Херсон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рінец Роман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Тараса Шевченка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юк Марія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іцей № 208 м. Києв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/>
            </w:pPr>
            <w:r>
              <w:rPr>
                <w:sz w:val="26"/>
                <w:szCs w:val="26"/>
              </w:rPr>
              <w:t xml:space="preserve">Рязанов Андр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о-Печерський ліцей № 171 «Лідер» м. Києва</w:t>
            </w:r>
          </w:p>
          <w:p>
            <w:pPr>
              <w:pStyle w:val="Normal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чень 10-го клас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дюк Ярослава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№ 208 м. Києва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мбовцев Олексій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гальноосвітній спеціалізований санаторний інтернатний заклад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I—III ступенів «Ерудит» для обдарованих дітей Донец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тенко Владислав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  <w:p>
            <w:pPr>
              <w:pStyle w:val="Normal"/>
              <w:ind w:left="20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ілько Данил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іцей № 208 м. Києва (учень 10-го класу)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вол Дмитро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ій спеціалізований санаторний інтернатний заклад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I—III ступенів «Ерудит» для </w:t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дарованих дітей Донецької області</w:t>
            </w:r>
          </w:p>
          <w:p>
            <w:pPr>
              <w:pStyle w:val="Normal"/>
              <w:ind w:left="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лов Мики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6"/>
                <w:szCs w:val="26"/>
              </w:rPr>
              <w:t>ліцей № 208 м. Києва (учень 10-го класу)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ПЛОМИ УЧАСНИКА ОЛIМПIАД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19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єєва Ангелі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виховний комплекс «Українська школа-гімназія» Сімферопольської міської ради Автономної Республіки Кри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шинський Влас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промінський НВК Снігурівської районн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лігурський Арту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Луцький навчально-виховний комплекс № 9» Луцької міської ради Волинської області (учень 7-го кла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кіна Уля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омирський міський колегіу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тун Наза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ненський навчально-виховний комплекс № 12 Рівненської міської рад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натюк Ольг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пільська спеціалізована школа I—III ступенів № 3 з поглибленим вивченням іноземних м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имука Олег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городська загальноосвітня спеціалізована школа-інтернат з поглибленим вивченням окремих предметів Закарпатської обласн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ябін Олекс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іканський навчальний заклад «Керченський навчально-виховний комплекс-інтернат-ліцей мистецтв» Міністерства освіти і науки, молоді та спорту Автономної Республіки Кри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мітращук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 ліцей № 1 математичного та економічного профілі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галло Микол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Луцька гімназія № 4 імені Модеста Левицького» Луцької міської ради Волинської області (учень 7-го кла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шко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льська загальноосвітня школа I—III ступенів № 10 Ковельської міської ради Волин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ьмін Євге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енівська гімназія Ровеньківської міської ради Луган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дровський Серг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ерсонська спеціалізована школа I—III ступенів № 30 з поглибленим вивченням предметів природничо-математичного циклу та англійської мови Херсон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ненко Вітал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урівська гімназія Киї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ан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 імені Івана Фран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т Серг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іканський навчальний заклад «Кримська гімназія-інтернат для обдарованих дітей» Міністерства освіти і науки Автономної Республіки Кри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сковець Ольг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Луцький навчально-виховний комплекс № 9» Луцької міської ради Волин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лнар Ервін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івська гімназія Виноградівської районної ради Закарпат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іймука Олександ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мельницька гімназія № 1 ім. В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Красницького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енко Ром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інформаційних технологій Олександрійської міської ради Кіровоград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улець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імназія м. Сокаля Льві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ченко Олег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а загальноосвітня школа I—III ступенів № 7 Прилуцької міської ради Чернігів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вута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боцький ліцей Глибоцького району Чернівец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іщ Владислав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сошенська гімназія Полтавської районної ради Полта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іцька Тетя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астопольська гімназія № 24 Севастополь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нкарьов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6"/>
                <w:szCs w:val="26"/>
              </w:rPr>
              <w:t xml:space="preserve">Донецький навчально-виховний комплекс № 114 Донецької міської ради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47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тіш Михайло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 імені Івана Фран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ишина Наталі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овецька загальноосвітня шко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>—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ів Лановецького району Тернопіль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юта Максим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імназія № 28 м. Запоріжж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врин Катерин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ижівська загальноосвітня школа I—III ступенів Заставнівського району Чернівец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тієць Денис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стишівський навчально-виховний комплекс «ЗНЗ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>—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ів — ліцей інформаційних технологій ім. Л. Дарбіняна» Житомир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това Анастасі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, навчально-виховний комплекс «Спеціалізований загальноосвітній навчальний заклад I—III ступенів № 26 — дошкільний навчальний заклад — дитячий юнацький центр „Зорецвіт“» Кіровоград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ук Ліді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ий ліцей № 1 математичного та економічного профілі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іль </w:t>
            </w:r>
            <w:r>
              <w:rPr>
                <w:spacing w:val="-4"/>
                <w:sz w:val="26"/>
                <w:szCs w:val="26"/>
              </w:rPr>
              <w:t xml:space="preserve">Володимир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горський навчально-виховний комплекс Хмельниц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есніков Валерій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хрушівський навчально-виховний комплекс № 2 «Берегиня» Краснолуцької міської ради Луган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щенко Владислав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альноосвітня спеціалізована школа I—III ступенів фізико-математичного профілю № 12 м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Черніго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 Марат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ький фізико-математичний ліцей (ФІМЛІ) Черкаської міської рад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іков Віктор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ський муніципальний колегіум Миколаї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метов Едем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вчально-виховний комплекс «Школа-ліцей № 3 ім. А. С. Макаренка» Сімферопольської міської ради Автономної Республіки Кри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 Микол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ликоолександрівська загальноосвітня шко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 </w:t>
            </w:r>
            <w:r>
              <w:rPr>
                <w:sz w:val="26"/>
                <w:szCs w:val="26"/>
              </w:rPr>
              <w:t>ступенів Бориспільського району Київ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аленко Олександр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тавська гімназія № 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пюк Наталія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виховний комплекс «Рівненський обласний ліцей-інтернат» Рівненської обласн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єв’єва Альона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Маріупольський міський ліцей» Маріупольської міської ради Донец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янчин Олександр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івська гімназія Берегівської міської ради Закарпат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йковський Максим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льєвський ліцей м. Одес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19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щук Тарас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ьвівський фізико-математичний ліцей-інтернат при Львівському національному університе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імені Івана Фран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ндаренко Дар’я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альноосвітня школа I—III ступенів № 62 м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Одес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ко Макс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освіти «Дніпропетровський обласний ліцей-інтернат фізико-математичного профілю»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ок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виховний комплекс «Рівненський обласний ліцей-інтернат» Рівненської обласн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мов Костянти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о-технічний ліцей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инний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№ 29 м. Запоріжж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цемір Наза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ницький ліцей № 1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синський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ський муніципальний колегіум Миколаїв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цюк Іго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гімназія № 1 Івано-Франківської міської ради (учень 9-го класу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іїв Катери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Луцький навчально-виховний комплекс № 26» Луцької міської ради Волинської області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чук Деоніс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локівська загальноосвітня шко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Глибоцького району Чернівец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тік Микит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ецька гімназія № 70 Донецької міської ради Донец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ж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івська районна гімназія Чернігі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стовіт Дмитро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тавська гімназія № 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зберг Дмитро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стенська міська гімназія Житомир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дорук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, навчально-виховне об’єднання «Ліцей — школа — дошкільний навчальний заклад „Вікторія-П“» Кіровоградської міської рад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вей Макс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тнянський районний ліцей Киї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цик Олекс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пільська Українська гімназія імені Івана Франка Тернопіль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ченко Ольг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tLeast" w: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ненко Павло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зико-математична гімназія № 17 м. Вінниц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бан Дар’я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а спеціалізована школа I—III ступенів № 30 з поглибленим вивченням предметів природничо-математичного циклу та англійської мови Херсон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чук Ольг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євєродонецька загальноосвітня шко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№ 14 Сєвєродонецької міської ради Луганської області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банов Олекс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астопольська спеціалізована школ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№ 57 з музично-хоровим напрямком навчання Севастопольської міської рад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енко Єлизавет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ачівська загальноосвітня школа I—III ступенів № 1 ім. О. С. Пушкіна Мукачівської міської ради Закарпатської област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-й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19"/>
      </w:tblGrid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но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зія № 28 м. Запоріжж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як Кірілл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зія № 1 ім. А. П. Бистріної м. Одес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вченко Владислав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цей № 208 м. Києва (учень 10-го клас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ик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олбунівська загальноосвітня шко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№ 6 Здолбунівської районної ради Рівнен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етало Станіслав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умська спеціалізована школа I—III ступені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№ 10 ім. О. Бутка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’янчук Ів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о-Франківська обласна спеціалізована школа-інтернат «Фізико-технічний ліцей при Івано-Франківському національному технічному університеті нафти і газу»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кін Денис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альноосвітня спеціалізована школ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I—III ступенів фізико-математичного профілю № 12 м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Чернігова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ієв Макс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країнська гімназія № 1 Южноукраїнської міської ради Миколаї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річенко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«Луганська спеціалізована школа I—III ступенів № 1 імені професора Льва Михайловича Лоповка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ь Окса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мельницький ліцей № 17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йда Василь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іалізований загальноосвітній навчальний заклад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 № 3 м. Долинської Кіровоградської області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ієнко Іри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инський загальноосвітній навчально-виховний комплекс «Школа-ліцей № 1 ім. Н. Сосніної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—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ів» Житомир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енко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о-математична гімназія № 17 м. Вінниц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шугіна Тетян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вастопольська гімназія № 1 ім. О.</w:t>
            </w:r>
            <w:r>
              <w:rPr>
                <w:sz w:val="26"/>
                <w:szCs w:val="26"/>
                <w:lang w:val="ru-RU"/>
              </w:rPr>
              <w:t> </w:t>
            </w:r>
            <w:r>
              <w:rPr>
                <w:sz w:val="26"/>
                <w:szCs w:val="26"/>
              </w:rPr>
              <w:t>С. Пушкіна Севастополь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теренко Макс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тавська гімназія № 3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Олашин Олександр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тська загальноосвітня школа I—III ступенів № 2 Хустської міської ради Закарпат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шитов Богдан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унальний заклад освіти «Дніпропетровський обласний ліцей-інтернат фізико-математичного профілю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ета Ярослав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пільський технічний ліцей Тернопіль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ич Андр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ий ліцей-інтернат Волинської обласн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іков Євгеній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й заклад освіти «Дніпропетровський обласний ліцей-інтернат фізико-математичного профілю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арєв Микит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утицький ліцей Славутицької міської ради Київської област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ик Максим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ький фізико-математичний ліцей (ФІМЛІ) Черкас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пта Олександра 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о-математична гімназія № 17 м. Вінниц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1:00Z</dcterms:created>
  <dc:creator>_</dc:creator>
  <dc:description/>
  <cp:keywords/>
  <dc:language>en-US</dc:language>
  <cp:lastModifiedBy>Данило</cp:lastModifiedBy>
  <cp:lastPrinted>2012-05-17T11:12:00Z</cp:lastPrinted>
  <dcterms:modified xsi:type="dcterms:W3CDTF">2012-06-01T15:20:00Z</dcterms:modified>
  <cp:revision>37</cp:revision>
  <dc:subject/>
  <dc:title>                                              Додаток  N  1</dc:title>
</cp:coreProperties>
</file>